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volutia Burgheza Clasica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nta (1789-1794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uzele revolutiei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riza grava a societatii franceze manifestata pe plan politic ,econimic ,scoial in ultimele decenii ale sec al XVIII –le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monarhia absolutista era o piedica in calea progresulu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revolutia a fost pregatita pe plan ideologic de iluminism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lang w:val="fr-FR"/>
        </w:rPr>
        <w:t>-5 Mai 1789 se convoaca la versailles adunarea starilor generale: nobilimea , clerul si oamnei de rand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reprezentantii starii a III-a , 96 % din populatia Frantei si-a exprimat nemutumirea , propunand refacerea Constitutiei (propunere respinsa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la 17 iunie starea a III-a s-a retras , fromand adunarea nationala care dorea refacerea constitutie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 14 Iulie 1789 inchisoarea Bastilia este luata prin asalt si daramat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 14 Iulie este Ziua Nationala a Francezil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</w:r>
      <w:r>
        <w:rPr>
          <w:rFonts w:cs="Comic Sans MS" w:ascii="Comic Sans MS" w:hAnsi="Comic Sans MS"/>
          <w:sz w:val="28"/>
          <w:szCs w:val="28"/>
        </w:rPr>
        <w:t>- dupa acesta data marea burghezie ia puterea in Fran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libertate ,egalitate ,fraternitate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masuri luate de burghezi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sz w:val="28"/>
          <w:szCs w:val="28"/>
          <w:lang w:val="fr-FR"/>
        </w:rPr>
        <w:t>*In 4 august 1789 au fost desfintate avantajele noblimi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ab/>
        <w:t>*in 26 august a fost emis un documnet foarte important numit ‘’Declaratie drepturilor omuli si cetateanului’’, document care a stat la baza noii constituti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ab/>
        <w:t>* Franta devine monarhie Constitutional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 Regele revolutiei Ludovic al XVI- lea , a incercat sa fuga, este prins si pe 10 august 1792 va fi inlaturat , judecat si condamnat la moartea prin ghilotinare (1793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 conducerea Frantei a luat-o o adunare numita ‘’Conventie Nationala’’(burghezia)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ab/>
        <w:t>-in Conventia Nationala existau doua curente , Iacobinii care erau mai apropiati de popor , reprezentau burghezia mica si mijlocie care sustienea ca revolutia nu s-a terminat si Gerondinii care reprezentau marea burghezie care spune ca revolutia s-a termina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 prapastia dintere cele doua curente s-a adancit o data cu condamnarea si executarea regelui ;in ajutorul lui au venit mai multe monarhii absolutiste care au organizat o coalitie care trebuia sa intervina in Franta pentru inabusirea revoluti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ab/>
        <w:t>-in asemenea conditii cand franta era amenintata atat din interior cat si din exterior ; doar Iacobinii si-au asumat raspunderea sa ia puterea ; ei au condus Franta din 1793-1794 dupa care au fost inlaturati de catre Gerondini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25:00Z</dcterms:created>
  <dc:creator>marius</dc:creator>
  <dc:description/>
  <cp:keywords/>
  <dc:language>en-US</dc:language>
  <cp:lastModifiedBy>Alfonso</cp:lastModifiedBy>
  <cp:lastPrinted>2005-05-17T09:34:00Z</cp:lastPrinted>
  <dcterms:modified xsi:type="dcterms:W3CDTF">2009-07-28T18:23:00Z</dcterms:modified>
  <cp:revision>5</cp:revision>
  <dc:subject/>
  <dc:title>Revloutia Burgheza Clasica</dc:title>
</cp:coreProperties>
</file>