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547" w:firstLine="720"/>
        <w:jc w:val="center"/>
        <w:rPr>
          <w:b/>
          <w:b/>
          <w:sz w:val="27"/>
          <w:szCs w:val="27"/>
          <w:lang w:val="ro-RO"/>
        </w:rPr>
      </w:pPr>
      <w:r>
        <w:rPr>
          <w:b/>
          <w:sz w:val="27"/>
          <w:szCs w:val="27"/>
          <w:lang w:val="ro-RO"/>
        </w:rPr>
        <w:t>REVOLUTIA ROMANA DE LA 1848-1849 IN MUNTENIA</w:t>
      </w:r>
    </w:p>
    <w:p>
      <w:pPr>
        <w:pStyle w:val="Normal"/>
        <w:ind w:left="-720" w:right="-547" w:firstLine="720"/>
        <w:jc w:val="both"/>
        <w:rPr>
          <w:b/>
          <w:b/>
          <w:sz w:val="24"/>
          <w:szCs w:val="24"/>
          <w:lang w:val="ro-RO"/>
        </w:rPr>
      </w:pPr>
      <w:r>
        <w:rPr>
          <w:b/>
          <w:sz w:val="24"/>
          <w:szCs w:val="24"/>
          <w:lang w:val="ro-RO"/>
        </w:rPr>
      </w:r>
    </w:p>
    <w:p>
      <w:pPr>
        <w:pStyle w:val="Normal"/>
        <w:spacing w:lineRule="auto" w:line="360"/>
        <w:ind w:left="-720" w:right="-709" w:firstLine="720"/>
        <w:jc w:val="both"/>
        <w:rPr>
          <w:bCs/>
          <w:sz w:val="27"/>
          <w:szCs w:val="24"/>
          <w:lang w:val="ro-RO"/>
        </w:rPr>
      </w:pPr>
      <w:r>
        <w:rPr>
          <w:bCs/>
          <w:sz w:val="27"/>
          <w:szCs w:val="24"/>
          <w:lang w:val="ro-RO"/>
        </w:rPr>
        <w:t>Ideile de propaşire naţionala şi de re</w:t>
        <w:softHyphen/>
        <w:t>forma sociala, generate de întreaga evo</w:t>
        <w:softHyphen/>
        <w:t>luţie a societaţii romaneşti şi care se manifestasera pîna acum atît în revolu</w:t>
        <w:softHyphen/>
        <w:t>ţia înabuşita, din 1821, în acţiunea din 1840, cît şi în scris, şi-au aflat aplicarea politica   prin   revoluţia   din    1848. De sigur, aceasta revoluţie a cunoscut anume desfaşurari şi modalitaţi de ma</w:t>
        <w:softHyphen/>
        <w:t>nifestare fie în Moldova, fie in Munte</w:t>
        <w:softHyphen/>
        <w:t>nia sau în Transilvania (inclusiv Bana</w:t>
        <w:softHyphen/>
        <w:t>tul), cu revendicari ce aparţin uneia sau alteia  din   ţarile  romane.  Dar   mersul înainte al valului revoluţionar, cuprinzînd întregul teritoriu romanesc,  ca  şi formularea, la Iaşi,  la Islaz,  la Bucu</w:t>
        <w:softHyphen/>
        <w:t>reşti, la Blaj, la Braşov sau la Cernauţi, a obiectivelor imediate sau de perspec</w:t>
        <w:softHyphen/>
        <w:t xml:space="preserve">tiva, au facut ca, pîna la  urma,  sa  se sintetizeze  </w:t>
      </w:r>
      <w:r>
        <w:rPr>
          <w:bCs/>
          <w:i/>
          <w:iCs/>
          <w:sz w:val="27"/>
          <w:szCs w:val="24"/>
          <w:lang w:val="ro-RO"/>
        </w:rPr>
        <w:t xml:space="preserve">deziderate  comune  </w:t>
      </w:r>
      <w:r>
        <w:rPr>
          <w:bCs/>
          <w:sz w:val="27"/>
          <w:szCs w:val="24"/>
          <w:lang w:val="ro-RO"/>
        </w:rPr>
        <w:t>ca  ex</w:t>
        <w:softHyphen/>
        <w:t>presie a simţirii şi revendicarilor naţio</w:t>
        <w:softHyphen/>
        <w:t>nale şi mai ales sociale. In problemele esenţiale, revendicarile revoluţionarilor din toate  ţarile romane sînt asemana</w:t>
        <w:softHyphen/>
        <w:t>toare sau  identice: desfiinţarea  iobagiei (serbiei), a dijmelor şi a altor obli</w:t>
        <w:softHyphen/>
        <w:t>gaţii ale ţaranimii faţa de stapînii de pamînt, împroprietarirea ţaranilor, abo</w:t>
        <w:softHyphen/>
        <w:t xml:space="preserve">lirea privilegiilor, a rangurilor nobiliare şi boiereşti, libertatea   individuala, a cuvîntului şi a scrisului, atribuirea funcţiunilor dupa merit etc.  </w:t>
      </w:r>
    </w:p>
    <w:p>
      <w:pPr>
        <w:pStyle w:val="Normal"/>
        <w:spacing w:lineRule="auto" w:line="360"/>
        <w:ind w:left="-720" w:right="-709" w:firstLine="720"/>
        <w:jc w:val="both"/>
        <w:rPr>
          <w:sz w:val="27"/>
          <w:szCs w:val="24"/>
        </w:rPr>
      </w:pPr>
      <w:r>
        <w:rPr>
          <w:sz w:val="27"/>
          <w:szCs w:val="24"/>
          <w:lang w:val="ro-RO"/>
        </w:rPr>
        <w:t>Revendi</w:t>
        <w:softHyphen/>
        <w:t>carea libertaţii şi egalitaţii în drepturi a naţiunii romane din Transilvania, şi a unirii principatelor — înscrisa în pro</w:t>
        <w:softHyphen/>
        <w:t>gramul din Moldova — înseamna defi</w:t>
        <w:softHyphen/>
        <w:t>nirea şi fixarea, de catre revoluţionarii romani din 1848, a primei etape majore catre statul naţional unitar înfaptuit în 1918. Determinata de necesitaţile im</w:t>
        <w:softHyphen/>
        <w:t>perioase ale dezvoltarii sociale şi naţio</w:t>
        <w:softHyphen/>
        <w:t>nale, revoluţia romana din 1848—1849 este parte alcatuitoare a revoluţiilor care au zguduit societatea europeana, in aceşti ani.</w:t>
      </w:r>
    </w:p>
    <w:p>
      <w:pPr>
        <w:pStyle w:val="Normal"/>
        <w:spacing w:lineRule="auto" w:line="360"/>
        <w:ind w:left="-720" w:right="-709" w:firstLine="720"/>
        <w:jc w:val="both"/>
        <w:rPr/>
      </w:pPr>
      <w:r>
        <w:rPr>
          <w:sz w:val="27"/>
          <w:szCs w:val="24"/>
          <w:lang w:val="ro-RO"/>
        </w:rPr>
        <w:t>In dimineaţa zilei de 27  martie, are loc la Iaşi, într-un hotel, o întrunire a tinerilor însufleţiţi de idei naţionale şi reformatoare, la care iau parte însa şi alte persoane : boieri mari şi mici, ne</w:t>
        <w:softHyphen/>
        <w:t>gustori şi caţiva liberi profesionişti. Se redacteaza un memoriu în 35 de puncte, care începînd prin „sfînta pazire a Re</w:t>
        <w:softHyphen/>
        <w:t>gulamentului (organic) in tot cuprinsul sau, fara nici o rastalmacire", cuprinde, între altele : „grabnica îmbunataţire a starii locuitorilor sateni", îmbunataţirea administraţiei (justiţie, armata, finanţe), reforma şcolara, ridicarea cenzurii, în</w:t>
        <w:softHyphen/>
        <w:t>fiinţarea unei garzi cetaţeneşti şi dizol</w:t>
        <w:softHyphen/>
        <w:t>varea Obşteştii Adunari   ca   una ce fu</w:t>
        <w:softHyphen/>
        <w:t>sese aleasa ilegal. O delegaţie se pre</w:t>
        <w:softHyphen/>
        <w:t>zinta la Mihail Sturza, care, pentru mo</w:t>
        <w:softHyphen/>
        <w:t xml:space="preserve">ment, se preface a primi cele mai multe dintre cereri, dar, pe urma, avînd </w:t>
      </w:r>
      <w:r>
        <w:rPr>
          <w:bCs/>
          <w:sz w:val="27"/>
          <w:szCs w:val="24"/>
          <w:lang w:val="ro-RO"/>
        </w:rPr>
        <w:t>asi</w:t>
      </w:r>
      <w:r>
        <w:rPr>
          <w:bCs/>
          <w:sz w:val="27"/>
          <w:lang w:val="ro-RO"/>
        </w:rPr>
        <w:t>gurat concursul garnizoanei din Iaşi, ordona arestarea capeteniilor mişcarii. O parte din acestea urmau sa fie sur</w:t>
        <w:softHyphen/>
        <w:t>ghiunite peste Dunare, in Turcia ; cumparînd însa, într-ascuns, echipajul bar</w:t>
        <w:softHyphen/>
        <w:t>cazului care trebuia sa-i treaca la Macin, ei ajung la Braila, şi aici, cu aju</w:t>
        <w:softHyphen/>
        <w:t xml:space="preserve">torul vice-consulului englez local, îşi redobîndesc libertatea, ajungînd apoi prin Transilvania, în Bucovina. In noul program </w:t>
      </w:r>
      <w:r>
        <w:rPr>
          <w:bCs/>
          <w:i/>
          <w:iCs/>
          <w:sz w:val="27"/>
          <w:lang w:val="ro-RO"/>
        </w:rPr>
        <w:t xml:space="preserve">secret </w:t>
      </w:r>
      <w:r>
        <w:rPr>
          <w:bCs/>
          <w:sz w:val="27"/>
          <w:lang w:val="ro-RO"/>
        </w:rPr>
        <w:t>de la Braşov (12/24 mai) se prevedea „unirea Moldovei şi a Valahiei într-un singur stat neatîrnat ro</w:t>
        <w:softHyphen/>
        <w:t xml:space="preserve">manesc" şi „împroprietarirea lacuitorilor sateni" fara despagubire. In vara lui 1848 se aflau in Bucovina Al. Cuza, viitorul domn, C. Negri, D. Canta, </w:t>
      </w:r>
      <w:r>
        <w:rPr>
          <w:bCs/>
          <w:sz w:val="27"/>
        </w:rPr>
        <w:t xml:space="preserve">V. </w:t>
      </w:r>
      <w:r>
        <w:rPr>
          <w:bCs/>
          <w:sz w:val="27"/>
          <w:lang w:val="ro-RO"/>
        </w:rPr>
        <w:t>Alecsandri, Al. Russo, Manolache Costache Epureanu. fraţii Rosetti. fraţii Sion. Sosi, de asemenea, şi Mihail Kogalniceanu, care nu fusese ames</w:t>
        <w:softHyphen/>
        <w:t>tecat în declanşarea evenimentelor, dar care avusese un conflict cu fiul lui Mihail Sturza şi trebuise sa pa</w:t>
        <w:softHyphen/>
        <w:t>raseasca ţara. Cu toţi fura priete</w:t>
        <w:softHyphen/>
        <w:t>neşte primiţi de familia Hurmuzaki, în a carei casa, la Cernauţi, şi apoi la moşie, la Cernauca, aflara ospitalita</w:t>
        <w:softHyphen/>
        <w:t>tea cea mai aleasa. Aci, in urma consfa</w:t>
        <w:softHyphen/>
        <w:t xml:space="preserve">tuirilor avute şi cu ajutorul gazdei scot refugiaţii </w:t>
      </w:r>
      <w:r>
        <w:rPr>
          <w:bCs/>
          <w:i/>
          <w:iCs/>
          <w:sz w:val="27"/>
          <w:lang w:val="ro-RO"/>
        </w:rPr>
        <w:t xml:space="preserve">Gazeta Bucovinei, </w:t>
      </w:r>
      <w:r>
        <w:rPr>
          <w:bCs/>
          <w:sz w:val="27"/>
          <w:lang w:val="ro-RO"/>
        </w:rPr>
        <w:t xml:space="preserve">iar Mihail Kogalniceanu publica în august 1848 </w:t>
      </w:r>
      <w:r>
        <w:rPr>
          <w:bCs/>
          <w:i/>
          <w:iCs/>
          <w:sz w:val="27"/>
          <w:lang w:val="ro-RO"/>
        </w:rPr>
        <w:t xml:space="preserve">Dorinţele partidei naţionale, </w:t>
      </w:r>
      <w:r>
        <w:rPr>
          <w:bCs/>
          <w:sz w:val="27"/>
          <w:lang w:val="ro-RO"/>
        </w:rPr>
        <w:t>noul pro</w:t>
        <w:softHyphen/>
        <w:t>gram al tineretului moldovean revolu</w:t>
        <w:softHyphen/>
        <w:t>ţionar.</w:t>
      </w:r>
    </w:p>
    <w:p>
      <w:pPr>
        <w:pStyle w:val="Normal"/>
        <w:spacing w:lineRule="auto" w:line="360"/>
        <w:ind w:left="-720" w:right="-709" w:firstLine="720"/>
        <w:jc w:val="both"/>
        <w:rPr>
          <w:bCs/>
          <w:sz w:val="27"/>
        </w:rPr>
      </w:pPr>
      <w:r>
        <w:rPr>
          <w:bCs/>
          <w:sz w:val="27"/>
          <w:lang w:val="ro-RO"/>
        </w:rPr>
        <w:t>Acest program, în 36 de puncte, se deosebeşte mult de cererile revolu</w:t>
        <w:softHyphen/>
        <w:t>ţionarilor din martie ; mai intai, el e împotriva Regulamentului Organic şi a protectoratului ţarist care „nu poate în nici un chip face fericirea ţarii" ; se cere apoi autonomia Moldovei, egalitatea civila şi politica a tuturor cetaţeni</w:t>
        <w:softHyphen/>
        <w:t>lor, adunare alcatuita din reprezentan</w:t>
        <w:softHyphen/>
        <w:t>ţii tuturor starilor sau categoriilor so</w:t>
        <w:softHyphen/>
        <w:t>ciale, garantarea libertaţii şi a domici</w:t>
        <w:softHyphen/>
        <w:t xml:space="preserve">liului, instrucţie gratuita, renunţarea, din partea boierilor, la privilegii, la scutirea de contribuţii şi la robii ţigani, desfiinţarea clacii şi — fapt foarte important — </w:t>
      </w:r>
      <w:r>
        <w:rPr>
          <w:bCs/>
          <w:i/>
          <w:iCs/>
          <w:sz w:val="27"/>
          <w:lang w:val="ro-RO"/>
        </w:rPr>
        <w:t>Unirea Moldovei cu Mun</w:t>
        <w:softHyphen/>
        <w:t>tenia.</w:t>
      </w:r>
    </w:p>
    <w:p>
      <w:pPr>
        <w:pStyle w:val="Normal"/>
        <w:spacing w:lineRule="auto" w:line="360"/>
        <w:ind w:left="-720" w:right="-709" w:firstLine="720"/>
        <w:jc w:val="both"/>
        <w:rPr>
          <w:bCs/>
          <w:sz w:val="27"/>
        </w:rPr>
      </w:pPr>
      <w:r>
        <w:rPr>
          <w:bCs/>
          <w:sz w:val="27"/>
        </w:rPr>
      </w:r>
    </w:p>
    <w:p>
      <w:pPr>
        <w:pStyle w:val="Normal"/>
        <w:spacing w:lineRule="auto" w:line="360"/>
        <w:ind w:left="-720" w:right="-709" w:firstLine="720"/>
        <w:jc w:val="both"/>
        <w:rPr>
          <w:bCs/>
          <w:sz w:val="27"/>
        </w:rPr>
      </w:pPr>
      <w:r>
        <w:rPr>
          <w:b/>
          <w:bCs/>
          <w:sz w:val="27"/>
          <w:lang w:val="ro-RO"/>
        </w:rPr>
        <w:t>In Muntenia</w:t>
      </w:r>
      <w:r>
        <w:rPr>
          <w:bCs/>
          <w:sz w:val="27"/>
          <w:lang w:val="ro-RO"/>
        </w:rPr>
        <w:t>, revoluţia s-a bucurat, de la început, de mai mult succes decît în Moldova ; una din cauze a fost mai buna organizare a ei, o alta, concursul unei parţi din administraţie şi armata. In timpul domniei lui Gheorghe Bibescu se formase, în 1843, o societate politica secreta, intitulata Dreptate-Fraţie. Din ea faceau parte tinerii pa</w:t>
        <w:softHyphen/>
        <w:t>trioţi şi progresişti, dintre care mulţi studiasera în strainatate, mai ales la Paris. In capitala Franţei izbucnise re</w:t>
        <w:softHyphen/>
        <w:t>voluţia de la începutul anului 1848 ; conducatorii ei fagaduisera sprijin tine</w:t>
        <w:softHyphen/>
        <w:t>rilor munteni, în cazul in care se vor ri</w:t>
        <w:softHyphen/>
        <w:t>dica împotriva asupritorilor.</w:t>
      </w:r>
    </w:p>
    <w:p>
      <w:pPr>
        <w:pStyle w:val="Normal"/>
        <w:spacing w:lineRule="auto" w:line="360"/>
        <w:ind w:left="-720" w:right="-709" w:firstLine="720"/>
        <w:jc w:val="both"/>
        <w:rPr>
          <w:bCs/>
          <w:sz w:val="27"/>
          <w:lang w:val="ro-RO"/>
        </w:rPr>
      </w:pPr>
      <w:r>
        <w:rPr>
          <w:bCs/>
          <w:sz w:val="27"/>
          <w:lang w:val="ro-RO"/>
        </w:rPr>
        <w:t>Poetul Lamartine, ministrul de externe al guvernului revoluţionar francez, era pro</w:t>
        <w:softHyphen/>
        <w:t>tectorul societaţii studenţilor romani la Paris ; Ledru-Rollin, ministrul de interne al aceluiaşi guvern şi remarcabil orator, era un adevarat „idol" al tineretului ro</w:t>
        <w:softHyphen/>
        <w:t>man din capitala Franţei. O oarecare in</w:t>
        <w:softHyphen/>
        <w:t>fluenţa asupra acestui tineret a exercitat şi istoricul Louis Blanc, unul dintre teore</w:t>
        <w:softHyphen/>
        <w:t>ticienii socialismului, ministru şi el, pen</w:t>
        <w:softHyphen/>
        <w:t>tru scurt timp, în guvernul revoluţionar francez. Un prieten devotat şi activ a fost Paul Bataillard.</w:t>
      </w:r>
    </w:p>
    <w:p>
      <w:pPr>
        <w:pStyle w:val="Normal"/>
        <w:spacing w:lineRule="auto" w:line="360"/>
        <w:ind w:left="-720" w:right="-349" w:firstLine="540"/>
        <w:jc w:val="both"/>
        <w:rPr>
          <w:bCs/>
          <w:sz w:val="27"/>
        </w:rPr>
      </w:pPr>
      <w:r>
        <w:rPr>
          <w:bCs/>
          <w:sz w:val="27"/>
        </w:rPr>
        <w:t>NICOLAE BALCESCU</w:t>
      </w:r>
    </w:p>
    <w:p>
      <w:pPr>
        <w:pStyle w:val="Normal"/>
        <w:spacing w:lineRule="auto" w:line="360"/>
        <w:ind w:left="-720" w:right="-349" w:firstLine="540"/>
        <w:jc w:val="both"/>
        <w:rPr>
          <w:bCs/>
          <w:sz w:val="27"/>
        </w:rPr>
      </w:pPr>
      <w:r>
        <w:rPr>
          <w:color w:val="000000"/>
          <w:lang w:val="ro-RO"/>
        </w:rPr>
        <w:t>Pictură in ulei de Gh. Tattarescu</w:t>
      </w:r>
    </w:p>
    <w:p>
      <w:pPr>
        <w:pStyle w:val="Normal"/>
        <w:spacing w:lineRule="auto" w:line="360"/>
        <w:ind w:left="-720" w:right="-672" w:firstLine="720"/>
        <w:jc w:val="both"/>
        <w:rPr>
          <w:bCs/>
          <w:sz w:val="27"/>
        </w:rPr>
      </w:pPr>
      <w:r>
        <w:drawing>
          <wp:anchor behindDoc="1" distT="0" distB="0" distL="114935" distR="114935" simplePos="0" locked="0" layoutInCell="0" allowOverlap="1" relativeHeight="2">
            <wp:simplePos x="0" y="0"/>
            <wp:positionH relativeFrom="column">
              <wp:posOffset>-455930</wp:posOffset>
            </wp:positionH>
            <wp:positionV relativeFrom="paragraph">
              <wp:posOffset>123190</wp:posOffset>
            </wp:positionV>
            <wp:extent cx="2390775" cy="3134360"/>
            <wp:effectExtent l="0" t="0" r="0" b="0"/>
            <wp:wrapTight wrapText="bothSides">
              <wp:wrapPolygon edited="0">
                <wp:start x="-83" y="0"/>
                <wp:lineTo x="-83" y="21546"/>
                <wp:lineTo x="21600" y="21546"/>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390775" cy="3134360"/>
                    </a:xfrm>
                    <a:prstGeom prst="rect">
                      <a:avLst/>
                    </a:prstGeom>
                  </pic:spPr>
                </pic:pic>
              </a:graphicData>
            </a:graphic>
          </wp:anchor>
        </w:drawing>
      </w:r>
      <w:r>
        <w:rPr>
          <w:bCs/>
          <w:sz w:val="27"/>
          <w:lang w:val="ro-RO"/>
        </w:rPr>
        <w:t>Acţiunea propriu-zisa a început în ziua de 9 iunie, la Izlaz, în judeţul Romanaţi, ale carui autoritaţi, militare şi civile, erau de partea revoluţionarilor. Se citi proclamaţia în 22 de articole, alcatuita, în ce priveşte fondul, de Nicolae Balcescu, iar sub raportul formei, grandilocvente şi mistice, de Ion Heliade Radulescu, în care se prevedea, ca re</w:t>
        <w:softHyphen/>
        <w:t xml:space="preserve">vendicari esenţiale : „Independenţa... administrativa şi legislativa pe temeiul tractatelor lui Mircea şi Vlad </w:t>
      </w:r>
      <w:r>
        <w:rPr>
          <w:bCs/>
          <w:sz w:val="27"/>
        </w:rPr>
        <w:t xml:space="preserve">V. </w:t>
      </w:r>
      <w:r>
        <w:rPr>
          <w:bCs/>
          <w:sz w:val="27"/>
          <w:lang w:val="ro-RO"/>
        </w:rPr>
        <w:t>şi ne</w:t>
        <w:softHyphen/>
        <w:t>amestec al nici unei puteri din afara in cele din întru ale sale", „egalitatea drepturilor politice", suprimarea ran</w:t>
        <w:softHyphen/>
        <w:t>gurilor sociale, împroprietarirea ţara</w:t>
        <w:softHyphen/>
        <w:t>nilor, „emancipaţia manastirilor în</w:t>
        <w:softHyphen/>
        <w:t>chinate" locurilor sfinte, desfiinţarea robiei. Nu se vorbea de Unirea Princi</w:t>
        <w:softHyphen/>
        <w:t>patelor. In aceeaşi zi, la Bucureşti, trei tineri trag cu pistolul asupra lui Gheor-ghe Bibescu : acesta scapa însa numai cu spaima, epoletul oprind glonţul. Peste doua zile, la 11 iunie, mulţimea, la semnalul dat prin tragerea clopotu</w:t>
        <w:softHyphen/>
        <w:t>lui de la mitropolie, începe a se aduna ; apar steaguri, cocarde şi eşarfe trico</w:t>
        <w:softHyphen/>
        <w:t>lore ; palariile se împodobesc cu penaje tricolore ; în aclamaţii şi urale, toţi se îndreapta spre palat. Bibescu ştiind ca nu are sprijinul armatei — în cursul dimineţii, ofiţerii in corpore venisera la palat, aratînd ca vor apara ţara de duş</w:t>
        <w:softHyphen/>
        <w:t>mani, dar nu vor varsa sînge de roman — iscaleşte, seara, pe la orele 10, noua constituţie — de fapt proclamaţia — şi accepta formarea unui guvern provizo</w:t>
        <w:softHyphen/>
        <w:t>riu, a carui lista ii e prezentata de re</w:t>
        <w:softHyphen/>
        <w:t>voluţionari. Cum însa a doua zi, 12 iu</w:t>
        <w:softHyphen/>
        <w:t>nie, consulul ţarist, Gh. de Kotzebue, paraseşte Bucureştii, protestînd formal împotriva noii orinduiri care desfiinţa de drept şi de fapt Regulamentul orga</w:t>
        <w:softHyphen/>
        <w:t>nic, domnul, cuprins   de   teama   şi nevoind sa ia asupra-şi consecinţele miş</w:t>
        <w:softHyphen/>
        <w:t>carii, abdica in dupa amiaza zilei de 13 iunie şi se retrage, prin Cîmpulung, în Transilvania. Anunţînd acest fapt în ziua urmatoare, guvernul provizoriu arata totodata ţarii şi noua sa formaţie, reconstituita, cuprinzînd şi pe cei de la Izlaz. In frunte e Guvernul vremelnicesc, organ suprem, prezidat de mitro</w:t>
        <w:softHyphen/>
        <w:t xml:space="preserve">politul Neofit şi numarînd ca membri pe Heliade, Ştefan Golescu, Teii, Magheru şi, pentru cîteva zile numai, un mare negustor bucureştean Gh. Scurţi. Vin apoi, „secretarii guvernului vre-melnicesc" : C. A. Rosetti, N. Balcescu, A. G. Golescu şi </w:t>
      </w:r>
      <w:r>
        <w:rPr>
          <w:bCs/>
          <w:sz w:val="27"/>
        </w:rPr>
        <w:t xml:space="preserve">I. </w:t>
      </w:r>
      <w:r>
        <w:rPr>
          <w:bCs/>
          <w:sz w:val="27"/>
          <w:lang w:val="ro-RO"/>
        </w:rPr>
        <w:t xml:space="preserve">C. Bratianu, adica elementele tinere, cele mai dinamice. In sfîrşit, e „Ministerul vremelnice " alcatuit din Nicolae Golescu, „ministru dinlauntru" sau de interne, Ion Cîmpineanu, „ministrul dreptaţii", Ioan Voinescu </w:t>
      </w:r>
      <w:r>
        <w:rPr>
          <w:bCs/>
          <w:sz w:val="27"/>
        </w:rPr>
        <w:t xml:space="preserve">II, </w:t>
      </w:r>
      <w:r>
        <w:rPr>
          <w:bCs/>
          <w:sz w:val="27"/>
          <w:lang w:val="ro-RO"/>
        </w:rPr>
        <w:t>„ministrul trebilor din afara sau de externe", C. N. Filipescu, „mi</w:t>
        <w:softHyphen/>
        <w:t xml:space="preserve">nistrul finanţii", Gh. Niţescu, „obştescul controlor", colonelul </w:t>
      </w:r>
      <w:r>
        <w:rPr>
          <w:bCs/>
          <w:sz w:val="27"/>
        </w:rPr>
        <w:t xml:space="preserve">I. </w:t>
      </w:r>
      <w:r>
        <w:rPr>
          <w:bCs/>
          <w:sz w:val="27"/>
          <w:lang w:val="ro-RO"/>
        </w:rPr>
        <w:t>Odobescu, „mi</w:t>
        <w:softHyphen/>
        <w:t>nistrul de razboi", Heliade, „ministrul instrucţiei publice", Scarlat Creţulescu, „comandantul gvardiei naţionale", Con</w:t>
        <w:softHyphen/>
        <w:t>stantin Creţulescu, „presidentul sfatu</w:t>
        <w:softHyphen/>
        <w:t>lui oraşenesc" — apoi va fi Cezar Bolliac — şi Margarit Moşoiu, „şeful po</w:t>
        <w:softHyphen/>
        <w:t>liţiei".</w:t>
      </w:r>
    </w:p>
    <w:p>
      <w:pPr>
        <w:pStyle w:val="Normal"/>
        <w:shd w:fill="FFFFFF" w:val="clear"/>
        <w:spacing w:lineRule="auto" w:line="360" w:before="48" w:after="0"/>
        <w:ind w:left="-720" w:right="-672" w:firstLine="720"/>
        <w:jc w:val="both"/>
        <w:rPr>
          <w:sz w:val="27"/>
          <w:lang w:val="ro-RO"/>
        </w:rPr>
      </w:pPr>
      <w:r>
        <w:rPr>
          <w:bCs/>
          <w:sz w:val="27"/>
          <w:lang w:val="ro-RO"/>
        </w:rPr>
        <w:t>In aceeaşi zi, adica la 14/26 iunie, guvernul revoluţionar da şi primele sale decrete : cel dintîi privind înfiin</w:t>
        <w:softHyphen/>
        <w:t>ţarea steagului naţional, în trei culori, albastru, galben, roşu şi cu deviza „dreptate, fraţie". Al doilea decret ho</w:t>
        <w:softHyphen/>
        <w:t xml:space="preserve">taraşte desfiinţarea rangurilor civile, adica a titlurilor de boierie, singura deosebire între romani   de   aci   înainte </w:t>
      </w:r>
      <w:r>
        <w:rPr>
          <w:sz w:val="27"/>
          <w:lang w:val="ro-RO"/>
        </w:rPr>
        <w:t>fiind „aceea a virtuţilor şi  a slujbelor catre  patrie".  Al treilea decret hota</w:t>
        <w:softHyphen/>
        <w:t>raşte desfiinţarea cenzurii, orice roman avind „dreptul de a vorbi, a scrie şi a tipari   slobod   asupra   tuturor   lucruri</w:t>
        <w:softHyphen/>
        <w:t>lor"' ; defaimarea vieţii private sau în</w:t>
        <w:softHyphen/>
        <w:t>demnul la nesupunere faţa   de  legi   şi guvern vor fi însa pedepsite „de tribu</w:t>
        <w:softHyphen/>
        <w:t xml:space="preserve">nalele competente". Al patrulea decret priveşte înfiinţarea gvardiei   naţionale „in toata ţeara". In  sfîrşit,   al  cincilea decret   prevede   desfiinţarea   pedepsei „degradatoare cu bataia" şi a pedepsei cu moartea, „care de atîţia ani nu s-a simţit nevoia de   a  se   întrebuinţa   în Ţara Romaneasca". </w:t>
      </w:r>
    </w:p>
    <w:p>
      <w:pPr>
        <w:pStyle w:val="Normal"/>
        <w:shd w:fill="FFFFFF" w:val="clear"/>
        <w:spacing w:lineRule="auto" w:line="360" w:before="48" w:after="0"/>
        <w:ind w:left="-720" w:right="-672" w:firstLine="720"/>
        <w:jc w:val="both"/>
        <w:rPr>
          <w:sz w:val="27"/>
          <w:lang w:val="ro-RO"/>
        </w:rPr>
      </w:pPr>
      <w:r>
        <w:rPr>
          <w:sz w:val="27"/>
          <w:lang w:val="ro-RO"/>
        </w:rPr>
        <w:t>La  16/28  iunie, se decreteaza eliberarea  tuturor arestaţi</w:t>
        <w:softHyphen/>
        <w:t>lor politici   „din manastiri,  temniţe şi ocne" ; iar ceva mai tîrziu (26/8 iulie) desfiinţarea    robiei,    ţiganii    devenind astfel oameni liberi. Cercurile conser</w:t>
        <w:softHyphen/>
        <w:t>vatoare şi reacţionare din ţara încearca sa se opuna acestor masuri. Prima ten</w:t>
        <w:softHyphen/>
        <w:t>tativa se produce în ziua de 19 iunie/l iulie, cand complotiştii conduşi de colo</w:t>
        <w:softHyphen/>
        <w:t xml:space="preserve">neii </w:t>
      </w:r>
      <w:r>
        <w:rPr>
          <w:sz w:val="27"/>
        </w:rPr>
        <w:t xml:space="preserve">I. </w:t>
      </w:r>
      <w:r>
        <w:rPr>
          <w:sz w:val="27"/>
          <w:lang w:val="ro-RO"/>
        </w:rPr>
        <w:t xml:space="preserve">Odobescu şi  </w:t>
      </w:r>
      <w:r>
        <w:rPr>
          <w:sz w:val="27"/>
        </w:rPr>
        <w:t xml:space="preserve">I. </w:t>
      </w:r>
      <w:r>
        <w:rPr>
          <w:sz w:val="27"/>
          <w:lang w:val="ro-RO"/>
        </w:rPr>
        <w:t>Solomon reuşesc sa aresteze pe Heliade,  N.  Golescu şi Christian Teii. Reacţia imediata a bucureştenilor — din rîndul carora cad opt morţi şi mai  mulţi  raniţi  — da peste ca planurile contrarevoluţionarilor, reuşind sa elibereze pe membrii guver</w:t>
        <w:softHyphen/>
        <w:t>nului. In fruntea   manifestanţilor s-au aflat Ana Ipatescu şi Toma Gheorghiu. A doua încercare s-a produs noua zile mai tîrziu cand aceleaşi cercuri conser</w:t>
        <w:softHyphen/>
        <w:t>vatoare au raspîndit zvonul intrarii în ţara a trupelor ţariste, ceea ce a deter</w:t>
        <w:softHyphen/>
        <w:t xml:space="preserve">minat retragerea guvernului spre Tîrgovişte (28/29 iunie stil   vechi).   </w:t>
      </w:r>
    </w:p>
    <w:p>
      <w:pPr>
        <w:pStyle w:val="Normal"/>
        <w:shd w:fill="FFFFFF" w:val="clear"/>
        <w:spacing w:lineRule="auto" w:line="360" w:before="48" w:after="0"/>
        <w:ind w:left="-720" w:right="-672" w:firstLine="720"/>
        <w:jc w:val="both"/>
        <w:rPr/>
      </w:pPr>
      <w:r>
        <w:rPr>
          <w:sz w:val="27"/>
          <w:lang w:val="ro-RO"/>
        </w:rPr>
        <w:t xml:space="preserve">Reacţia populara, tot atît de hotarîta, a readus </w:t>
      </w:r>
      <w:r>
        <w:rPr>
          <w:bCs/>
          <w:sz w:val="27"/>
          <w:lang w:val="ro-RO"/>
        </w:rPr>
        <w:t>pe şefii revoluţiei   în Capitală. In privinţa   împroprietăririi   ţăranilor,   pro</w:t>
        <w:softHyphen/>
        <w:t>blemă capitală, nu se trece însă la fapte. Pe lîngă opoziţia boierilor proprietari, mai era, din păcate şi atitudinea rezer</w:t>
        <w:softHyphen/>
        <w:t>vată a unei părţi din însăşi guvernul re</w:t>
        <w:softHyphen/>
        <w:t>voluţionar, şi anume a aceleia reprezen</w:t>
        <w:softHyphen/>
        <w:t>tat prin Heliade şi Odobescu ; chiar şi restul guvernului nu era de acord asu</w:t>
        <w:softHyphen/>
        <w:t>pra formulei, adică asupra cuantumului şi modalităţilor operaţiunii. In loc să se vină cu un decret, ca şi în problemele arătate mai sus, se numi o „Comisie a proprietăţii",    din    care    făceau    parte 17 delegaţi   ai moşierilor   şi  17 ţărani, cite unul de fiecare judeţ. Discuţiile în comisie fură aprinse, fiecare parte sus-ţinîndu-şi aprig punctul de vedere; ţă</w:t>
        <w:softHyphen/>
        <w:t>ranii cereau ca locul să aibă 16 pogoane la baltă, 11   la  şes,   11 la  deal şi   8 la munte; moşierii    nu admiteau. După nouă şedinţe şi tocmai cand, în sfirşit, se părea că se ajunge la un compromis, guvernul, prin Heliade, dizolvă comisia (19/31 august), anunţînd că problema va fi rezolvată de către viitoarea Adunare obştească.</w:t>
      </w:r>
    </w:p>
    <w:p>
      <w:pPr>
        <w:pStyle w:val="Normal"/>
        <w:shd w:fill="FFFFFF" w:val="clear"/>
        <w:spacing w:lineRule="auto" w:line="360" w:before="48" w:after="0"/>
        <w:ind w:left="-720" w:right="-672" w:firstLine="720"/>
        <w:jc w:val="both"/>
        <w:rPr/>
      </w:pPr>
      <w:r>
        <w:rPr>
          <w:bCs/>
          <w:sz w:val="27"/>
          <w:lang w:val="ro-RO"/>
        </w:rPr>
        <w:t>Aceasta va avea să decidă suprafeţele şi să găsească modalitatea despăgubirii moşierilor pentru pămîntul luat. Dar, evenimentele precipitîndu-sc, adunarea nu mai avu cand să ia fiinţă. Guvernul ţarului,  care vedea că re</w:t>
        <w:softHyphen/>
        <w:t>voluţia e îndreptată   şi împotriva pro</w:t>
        <w:softHyphen/>
        <w:t>tectoratului  ţarist,  intervine  la Poartă spre  a se restabili   „ordinea" ;   Poarta trimite pe   Suleyman   Paşa, cumnatul sultanului, ca să se informeze la faţa lo</w:t>
        <w:softHyphen/>
        <w:t>cului şi să ia măsurile necesare. Primit in chipul cel mai călduros de către gu</w:t>
        <w:softHyphen/>
        <w:t xml:space="preserve">vern şi populaţie — aceasta din urmă demonstrînd astfel nu simpatia faţă </w:t>
      </w:r>
      <w:r>
        <w:rPr>
          <w:sz w:val="27"/>
          <w:lang w:val="ro-RO"/>
        </w:rPr>
        <w:t>de turci, ci ataşamentul  faţă  de  revo</w:t>
        <w:softHyphen/>
        <w:t>luţie — Suleyman  se   mulţumi   cu   o schimbare care nu însemna o înăbuşire a revoluţiei,  ci o atenuare a ei</w:t>
      </w:r>
    </w:p>
    <w:p>
      <w:pPr>
        <w:pStyle w:val="Normal"/>
        <w:shd w:fill="FFFFFF" w:val="clear"/>
        <w:spacing w:lineRule="auto" w:line="360" w:before="48" w:after="0"/>
        <w:ind w:left="-720" w:right="-672" w:firstLine="720"/>
        <w:jc w:val="both"/>
        <w:rPr>
          <w:bCs/>
          <w:sz w:val="27"/>
          <w:lang w:val="ro-RO"/>
        </w:rPr>
      </w:pPr>
      <w:r>
        <w:rPr>
          <w:sz w:val="27"/>
          <w:lang w:val="ro-RO"/>
        </w:rPr>
        <w:t>Recu</w:t>
        <w:softHyphen/>
        <w:t>noscu, în locul guvernului provizoriu, o „locotenentă domnească" alcătuită însă tot din persoane aparţinînd vechii for</w:t>
        <w:softHyphen/>
        <w:t>maţii,  şi  anume,  din  Heliade,   Nicolae Golescu şi Christian Teii. Ceru de ase</w:t>
        <w:softHyphen/>
        <w:t>menea unele schimbări în textul consti</w:t>
        <w:softHyphen/>
        <w:t>tuţiei şi sfătui pe revoluţionari să tri</w:t>
        <w:softHyphen/>
        <w:t>mită o delegaţie la Constantinopol, spre a  obţine   de   la   sultan   recunoaşterea noului   regim   şi a constituţiei modifi</w:t>
        <w:softHyphen/>
        <w:t>cate. Delegaţia, din care făceau parte, între alţii,  Nicolae   Bălcescu,  Dumitru Brătianu şi Ştefan Golescu, plecă într-a</w:t>
        <w:softHyphen/>
        <w:t>devăr la Istanbul ;  aci însă  găsi o altă atmosferă. Guvernul ţarist lucrase in</w:t>
        <w:softHyphen/>
        <w:t>tens între timp ;   nemulţumit de atitu</w:t>
        <w:softHyphen/>
        <w:t>dinea lui Suleyman, stăruise, în chip ameninţător, să fie înlocuit printr-un trimis mai energic şi obţinuse numirea unui nou comisar, Fuad paşa, referent -dar al   divanului   imperial. Delegaţia munteană nu fu, bineînţeles, primită, şi după o lungă aşteptare zadarnică, tre</w:t>
        <w:softHyphen/>
        <w:t>bui să se întoarcă în ţară. Determinantă pentru  această schimbare de atitudine a Porţii fusese convingerea formată la Constantinopol că puterile apusene, Franţa    şi Anglia, nu sînt    dispuse să sprijine   milităreşte,   în   acel  moment. Turcia într-un    eventual război cu Rusia.</w:t>
      </w:r>
    </w:p>
    <w:p>
      <w:pPr>
        <w:pStyle w:val="Normal"/>
        <w:shd w:fill="FFFFFF" w:val="clear"/>
        <w:spacing w:lineRule="auto" w:line="360" w:before="10" w:after="0"/>
        <w:ind w:left="-720" w:right="-672" w:firstLine="720"/>
        <w:jc w:val="both"/>
        <w:rPr>
          <w:sz w:val="27"/>
          <w:szCs w:val="24"/>
        </w:rPr>
      </w:pPr>
      <w:r>
        <w:rPr>
          <w:sz w:val="27"/>
          <w:lang w:val="ro-RO"/>
        </w:rPr>
        <w:t>Faţă de amestecul puterilor străine în treburile interne ale ţărilor romane, George Bariţiu scria următoarele : „Ru</w:t>
        <w:softHyphen/>
        <w:t>siei ţariste, care vrea să ţină la pămînt orice încercare de reformă în Principa</w:t>
        <w:softHyphen/>
        <w:t>tele danubiene, romanii trebuie să-i</w:t>
      </w:r>
      <w:r>
        <w:rPr>
          <w:sz w:val="24"/>
          <w:szCs w:val="24"/>
          <w:lang w:val="ro-RO"/>
        </w:rPr>
        <w:t xml:space="preserve"> </w:t>
      </w:r>
      <w:r>
        <w:rPr>
          <w:sz w:val="27"/>
          <w:szCs w:val="24"/>
          <w:lang w:val="ro-RO"/>
        </w:rPr>
        <w:t>arate că, de fapt, ei simpatizează din tot sufletul şi din tot cugetul lor ideile adevăratei libertăţi... Romanii nu urăsc pe ruşi, nici pe turci, urăsc din fundul sufletului orice sistem absolutist. Ro</w:t>
        <w:softHyphen/>
        <w:t>manii vor suveranitatea deplină, vor pacea cu toţi vecinii, vor libertate şi fraternitate înlăuntru şi în afară — şi ei nu se vor odihni pînă nu le vor cîştiga”. Amestecul ţarist provoacă atunci, la Bucureşti, un gest simbolic : masele re</w:t>
        <w:softHyphen/>
        <w:t>voluţionare ard, în dealul Mitropoliei, după ce-1 purtaseră cu alai şi cu bocete prin oraş, exemplarul oficial al Regula</w:t>
        <w:softHyphen/>
        <w:t>mentului organic, precum şi pe acela al Arhondologiei, cartea care cuprindea numele tuturor boierilor (6/18 septem</w:t>
        <w:softHyphen/>
        <w:t>brie 1848). Peste o săptămînă, la 13/25 septembrie, trupele turceşti, coman</w:t>
        <w:softHyphen/>
        <w:t>date de Fuad paşa, îşi făceau intrarea în Bucureşti. Bălcescu preconizase re</w:t>
        <w:softHyphen/>
        <w:t>zistenţa armată, la hotar, împotriva ori</w:t>
        <w:softHyphen/>
        <w:t>cărei violări a teritoriului naţional ; părerea lui nu fusese însă urmată, şi corpul de cîteva mii de „volintiri" şi panduri, strîns lîngă Rîmnicu Vilcea şi comandat de Gh. Magheru, nu intră în acţiune. Totuşi, pătrunderea ostaşilor lui Fuad în capitala ţării nu se făcu fără vărsare de sînge. Atunci cînd regimen</w:t>
        <w:softHyphen/>
        <w:t>tele turceşti ajunseră in dreptul cazarmei infanteriei, pe Dealul Spirii, se produse un incident cu detaşamentul de pompieri ce tocmai căuta să intre în zisa cazarmă, incident care imediat se transformă într-o ciocnire sîngeroasă, în cursul căreia căzură de glonţ, de o parte şi de alta, morţi şi răniţi. In curînd, însă lucrurile se lămuriră şi tru</w:t>
        <w:softHyphen/>
        <w:t>pele turceşti   îşi continuară   înaintarea, ocupînd oraşul, nu fără a se deda la o serie de excese.</w:t>
      </w:r>
    </w:p>
    <w:p>
      <w:pPr>
        <w:pStyle w:val="Normal"/>
        <w:shd w:fill="FFFFFF" w:val="clear"/>
        <w:spacing w:lineRule="auto" w:line="360"/>
        <w:ind w:left="-720" w:right="-672" w:firstLine="720"/>
        <w:jc w:val="both"/>
        <w:rPr>
          <w:sz w:val="27"/>
          <w:szCs w:val="24"/>
          <w:lang w:val="ro-RO"/>
        </w:rPr>
      </w:pPr>
      <w:r>
        <w:rPr>
          <w:sz w:val="27"/>
          <w:szCs w:val="24"/>
          <w:lang w:val="ro-RO"/>
        </w:rPr>
        <w:t>In dimineaţa aceleiaşi zile, înainte de pătrunderea acestor trupe in capitală, Fuad paşa convocase la Cotroceni, în tabără, pe mitropolit şi notabilităţile, spre a le comunica hotărîrea înaltei Porţi. Răspunseră la apel o seamă din</w:t>
        <w:softHyphen/>
        <w:t>tre fruntaşii revoluţiei, apoi mulţi boieri reacţionari, bucuroşi de întorsătura pe care o luau lucrurile, în totul între trei şi patru sute de persoane. Fuad citi un firman al sultanului prin care locote</w:t>
        <w:softHyphen/>
        <w:t>nenta era dizolvată, in locul ei fiind nu</w:t>
        <w:softHyphen/>
        <w:t>mit un caimacam, „logofătul dreptăţii Constantin Cantacuzino", şi se reintroducea „ordinea legală", adică aceea a Regulamentului organic. Revoluţiona</w:t>
        <w:softHyphen/>
        <w:t>rii prezenţi fură reţinuţi în tabără ; Heliade şi Christian Teii, care nu mer</w:t>
        <w:softHyphen/>
        <w:t>seseră la Cotroceni, îşi găsiră provizo</w:t>
        <w:softHyphen/>
        <w:t>riu refugiu la consulatul englez.</w:t>
      </w:r>
    </w:p>
    <w:p>
      <w:pPr>
        <w:pStyle w:val="Normal"/>
        <w:shd w:fill="FFFFFF" w:val="clear"/>
        <w:spacing w:lineRule="auto" w:line="360"/>
        <w:ind w:left="-720" w:right="-672" w:firstLine="360"/>
        <w:jc w:val="both"/>
        <w:rPr>
          <w:sz w:val="27"/>
          <w:szCs w:val="24"/>
          <w:lang w:val="ro-RO"/>
        </w:rPr>
      </w:pPr>
      <w:r>
        <w:rPr>
          <w:sz w:val="27"/>
          <w:szCs w:val="24"/>
          <w:lang w:val="ro-RO"/>
        </w:rPr>
        <w:t xml:space="preserve"> </w:t>
      </w:r>
      <w:r>
        <w:rPr>
          <w:sz w:val="27"/>
          <w:szCs w:val="24"/>
          <w:lang w:val="ro-RO"/>
        </w:rPr>
        <w:t>GHEORGHE MAGHERU</w:t>
      </w:r>
    </w:p>
    <w:p>
      <w:pPr>
        <w:pStyle w:val="Normal"/>
        <w:shd w:fill="FFFFFF" w:val="clear"/>
        <w:spacing w:lineRule="auto" w:line="360"/>
        <w:ind w:left="-720" w:right="-672" w:firstLine="360"/>
        <w:jc w:val="both"/>
        <w:rPr>
          <w:sz w:val="27"/>
          <w:szCs w:val="24"/>
          <w:lang w:val="ro-RO"/>
        </w:rPr>
      </w:pPr>
      <w:r>
        <w:rPr>
          <w:lang w:val="ro-RO"/>
        </w:rPr>
        <w:t xml:space="preserve">     </w:t>
      </w:r>
      <w:r>
        <w:rPr>
          <w:lang w:val="ro-RO"/>
        </w:rPr>
        <w:t>organizatorul gărzilor naţionale</w:t>
      </w:r>
    </w:p>
    <w:p>
      <w:pPr>
        <w:pStyle w:val="Normal"/>
        <w:shd w:fill="FFFFFF" w:val="clear"/>
        <w:spacing w:lineRule="auto" w:line="360"/>
        <w:ind w:left="-720" w:right="-672" w:firstLine="720"/>
        <w:jc w:val="both"/>
        <w:rPr>
          <w:sz w:val="27"/>
          <w:szCs w:val="24"/>
        </w:rPr>
      </w:pPr>
      <w:r>
        <w:drawing>
          <wp:anchor behindDoc="0" distT="0" distB="0" distL="24130" distR="24130" simplePos="0" locked="0" layoutInCell="0" allowOverlap="1" relativeHeight="3">
            <wp:simplePos x="0" y="0"/>
            <wp:positionH relativeFrom="margin">
              <wp:posOffset>-455930</wp:posOffset>
            </wp:positionH>
            <wp:positionV relativeFrom="paragraph">
              <wp:posOffset>110490</wp:posOffset>
            </wp:positionV>
            <wp:extent cx="2447925" cy="26936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2447925" cy="2693670"/>
                    </a:xfrm>
                    <a:prstGeom prst="rect">
                      <a:avLst/>
                    </a:prstGeom>
                  </pic:spPr>
                </pic:pic>
              </a:graphicData>
            </a:graphic>
          </wp:anchor>
        </w:drawing>
      </w:r>
      <w:r>
        <w:rPr>
          <w:sz w:val="27"/>
          <w:szCs w:val="24"/>
          <w:lang w:val="ro-RO"/>
        </w:rPr>
        <w:t>Unul dintre cele dintîi acte ale noii stăpiniri fu întocmirea decretului prin care se trimiteau peste graniţă 22 de fruntaşi revoluţionari ; el fu urmat de un al doilea, cuprinzînd numele a încă 69 de persoane. Dintre exilaţi, unii, după ce au fost duşi în ghimii, adică în</w:t>
        <w:softHyphen/>
        <w:t>tr-un fel de şlepuri acoperite, cu punte, pe Dunăre, de la Giurgiu la Orşova, au plecat mai departe, spre Paris ; alţii s-au îndreptat spre Transilvania pe va</w:t>
        <w:softHyphen/>
        <w:t>lea Prahovei. Cei mai numeroşi, după o zăbavă de cîteva luni pe malul drept al Dunării, au sosit, prin Rusciuk-Varna, în primăvara lui 1849, la Constantinopol, iar de aici au fost trimişi la Brussa, în Asia Mică, unde au rămas ca pen</w:t>
        <w:softHyphen/>
        <w:t xml:space="preserve">sionari ai turcilor, care le dădeau cîte o mie de piaştri de om pe lună, pînă în </w:t>
      </w:r>
      <w:r>
        <w:rPr>
          <w:sz w:val="27"/>
          <w:szCs w:val="27"/>
          <w:lang w:val="ro-RO"/>
        </w:rPr>
        <w:t>1856. Gheorghe Magheru, după dizol</w:t>
        <w:softHyphen/>
        <w:t>varea corpului său de oaste de la Ramnicu Vilcea (28 septembrie /IO octom</w:t>
        <w:softHyphen/>
        <w:t>brie), trece, împreună cu cîţiva ofiţeri, •.nunţii la Sibiu. între timp, pătrunse</w:t>
        <w:softHyphen/>
        <w:t>seră şi trupele ţarului în Muntenia (15/27 septembrie), ocupînd partea de răsărit a ţării şi inaintînd pînă la Bucu</w:t>
        <w:softHyphen/>
        <w:t>reşti, unde îşi făcură intrarea, în frunte cu generalul Liiders, la 2/14 octombrie 1848. Jumătate din oraş rămase în stăpînirea lor, în timp ce în cealaltă ju</w:t>
        <w:softHyphen/>
        <w:t>mătate comandau turcii.</w:t>
      </w:r>
    </w:p>
    <w:p>
      <w:pPr>
        <w:pStyle w:val="Normal"/>
        <w:shd w:fill="FFFFFF" w:val="clear"/>
        <w:spacing w:lineRule="auto" w:line="360"/>
        <w:ind w:left="-720" w:right="-672" w:firstLine="720"/>
        <w:jc w:val="both"/>
        <w:rPr>
          <w:sz w:val="27"/>
          <w:szCs w:val="24"/>
        </w:rPr>
      </w:pPr>
      <w:r>
        <w:rPr>
          <w:sz w:val="27"/>
          <w:lang w:val="ro-RO"/>
        </w:rPr>
        <w:t>Scurta perioadă de trei luni cît a du</w:t>
        <w:softHyphen/>
        <w:t>rat revoluţia în Muntenia a avut totuşi urmări însemnate. Ea a produs o miş</w:t>
        <w:softHyphen/>
        <w:t>care a maselor, o zguduire a societăţii, in special a clasei posedante, a facilitat pătrunderea ideilor de reformă socială, care-şi vor găsi mai tîrziu expresia în dispoziţiile din 1858 ale Convenţiei de la Paris (egalitatea tuturor în faţa legi</w:t>
        <w:softHyphen/>
        <w:t>lor, suprimarea titlurilor nobiliare) şi în legile din 1863—1864 ale lui Cuza şi Kogălniceanu : secularizarea averilor mănăstireşti, împroprietărirea ţăranilor şi legea învăţămîntului. Pe de altă parte, prin influenţa exercitată, în mai mare măsură asupra revoluţionarilor din Moldova, care formulează, utilizînd proclamaţia în 22 de puncte, programul din august, şi în mai mică măsură asu</w:t>
        <w:softHyphen/>
        <w:t>pra revoluţionarilor din Transilvania, ea contribuie la întărirea şi adîncirea ideii de unitate naţională.</w:t>
      </w:r>
    </w:p>
    <w:p>
      <w:pPr>
        <w:pStyle w:val="Normal"/>
        <w:shd w:fill="FFFFFF" w:val="clear"/>
        <w:spacing w:lineRule="auto" w:line="360"/>
        <w:ind w:left="-720" w:right="-672" w:firstLine="720"/>
        <w:jc w:val="both"/>
        <w:rPr>
          <w:sz w:val="27"/>
          <w:szCs w:val="24"/>
        </w:rPr>
      </w:pPr>
      <w:r>
        <w:rPr>
          <w:sz w:val="27"/>
          <w:lang w:val="ro-RO"/>
        </w:rPr>
        <w:t>A doua zi după instalarea „guvernului vremelnicesc" ziarul Pruncul roman pu</w:t>
        <w:softHyphen/>
        <w:t>blică apelul „Către fraţii noştri din Mol</w:t>
        <w:softHyphen/>
        <w:t>dova" : „Ceasul libertăţii a sunat pentru tot romanul... Uniţi-vă cu noi, fraţi de din</w:t>
        <w:softHyphen/>
        <w:t>colo de Milcov, peste undele lui vă în</w:t>
        <w:softHyphen/>
        <w:t>tindem braţele, dorind cu înfocare a vă da</w:t>
      </w:r>
      <w:r>
        <w:rPr>
          <w:sz w:val="27"/>
        </w:rPr>
        <w:t xml:space="preserve"> </w:t>
      </w:r>
      <w:r>
        <w:rPr>
          <w:sz w:val="27"/>
          <w:lang w:val="ro-RO"/>
        </w:rPr>
        <w:t>sărutarea frăţiei şi a libertăţii. Mimteanu şi moldoveanu sînt toţi romani, sînt fraţi, o singură naţie ; uniţi-vă cu noi, goniţi pe tiranul a cărui nume va rămîne o pată vecinică în istoria ţării, înălţaţi stindardul libertăţii şi dobindiţi-vă sfintele drepturi. Uniţi vom fi tari ; uniţi vom sta împo</w:t>
        <w:softHyphen/>
        <w:t>triva oricărui vrăjmaş al libertăţii noas</w:t>
        <w:softHyphen/>
        <w:t>tre. Trăiască Libertatea ! Trăiască Roma</w:t>
        <w:softHyphen/>
        <w:t>nia !"</w:t>
      </w:r>
    </w:p>
    <w:p>
      <w:pPr>
        <w:pStyle w:val="NormalWeb"/>
        <w:spacing w:lineRule="auto" w:line="360"/>
        <w:ind w:left="-720" w:right="-619" w:firstLine="720"/>
        <w:jc w:val="both"/>
        <w:rPr>
          <w:sz w:val="27"/>
          <w:lang w:val="ro-RO"/>
        </w:rPr>
      </w:pPr>
      <w:r>
        <w:rPr>
          <w:sz w:val="27"/>
          <w:lang w:val="ro-RO"/>
        </w:rPr>
        <w:t>In sfirşit, prin propaganda în Apus a fruntaşilor exilaţi, ea determină un pu</w:t>
        <w:softHyphen/>
        <w:t>ternic curent de opinie publică şi gu</w:t>
        <w:softHyphen/>
        <w:t>vernamentală in favoarea Principatelor, curent care-şi va dovedi eficacitatea cu prilejul încheierii Tratatului şi apoi a Convenţiei de la Paris (1856, respectiv 1858). Nu este, prin urmare, exagerat a afirma că revoluţia munteană de la 1848 stă la baza Romaniei moderne, că ea a influenţat puternic, principial şi politic, această dezvoltare, că „paşop</w:t>
        <w:softHyphen/>
        <w:t>tiştii" au binemeritat de la patrie.</w:t>
      </w:r>
    </w:p>
    <w:p>
      <w:pPr>
        <w:pStyle w:val="NormalWeb"/>
        <w:spacing w:lineRule="auto" w:line="360"/>
        <w:ind w:left="-720" w:right="-619" w:firstLine="720"/>
        <w:rPr>
          <w:sz w:val="27"/>
          <w:lang w:val="ro-RO"/>
        </w:rPr>
      </w:pPr>
      <w:r>
        <w:rPr>
          <w:sz w:val="27"/>
          <w:lang w:val="ro-RO"/>
        </w:rPr>
      </w:r>
    </w:p>
    <w:p>
      <w:pPr>
        <w:pStyle w:val="NormalWeb"/>
        <w:spacing w:lineRule="auto" w:line="360"/>
        <w:ind w:left="-720" w:right="-619" w:firstLine="720"/>
        <w:rPr>
          <w:sz w:val="27"/>
          <w:lang w:val="ro-RO"/>
        </w:rPr>
      </w:pPr>
      <w:r>
        <w:rPr>
          <w:sz w:val="27"/>
          <w:lang w:val="ro-RO"/>
        </w:rPr>
      </w:r>
    </w:p>
    <w:p>
      <w:pPr>
        <w:pStyle w:val="NormalWeb"/>
        <w:spacing w:lineRule="auto" w:line="360"/>
        <w:ind w:left="-720" w:right="-619" w:firstLine="720"/>
        <w:rPr>
          <w:sz w:val="27"/>
          <w:lang w:val="ro-RO"/>
        </w:rPr>
      </w:pPr>
      <w:r>
        <w:rPr>
          <w:sz w:val="27"/>
          <w:lang w:val="ro-RO"/>
        </w:rPr>
      </w:r>
    </w:p>
    <w:p>
      <w:pPr>
        <w:pStyle w:val="NormalWeb"/>
        <w:spacing w:lineRule="auto" w:line="360"/>
        <w:ind w:left="-720" w:right="-619" w:firstLine="720"/>
        <w:rPr>
          <w:sz w:val="27"/>
          <w:lang w:val="ro-RO"/>
        </w:rPr>
      </w:pPr>
      <w:r>
        <w:rPr>
          <w:sz w:val="27"/>
          <w:lang w:val="ro-RO"/>
        </w:rPr>
      </w:r>
    </w:p>
    <w:p>
      <w:pPr>
        <w:pStyle w:val="NormalWeb"/>
        <w:spacing w:lineRule="auto" w:line="360"/>
        <w:ind w:left="-720" w:right="-619" w:firstLine="720"/>
        <w:rPr>
          <w:sz w:val="27"/>
          <w:lang w:val="ro-RO"/>
        </w:rPr>
      </w:pPr>
      <w:r>
        <w:rPr>
          <w:sz w:val="27"/>
          <w:lang w:val="ro-RO"/>
        </w:rPr>
      </w:r>
    </w:p>
    <w:p>
      <w:pPr>
        <w:pStyle w:val="NormalWeb"/>
        <w:spacing w:lineRule="auto" w:line="360"/>
        <w:ind w:left="-720" w:right="-619" w:firstLine="720"/>
        <w:rPr>
          <w:sz w:val="27"/>
          <w:lang w:val="ro-RO"/>
        </w:rPr>
      </w:pPr>
      <w:r>
        <w:rPr>
          <w:sz w:val="27"/>
          <w:lang w:val="ro-RO"/>
        </w:rPr>
      </w:r>
    </w:p>
    <w:p>
      <w:pPr>
        <w:pStyle w:val="NormalWeb"/>
        <w:spacing w:lineRule="auto" w:line="360"/>
        <w:ind w:left="-720" w:right="-619" w:firstLine="720"/>
        <w:rPr>
          <w:sz w:val="27"/>
          <w:lang w:val="ro-RO"/>
        </w:rPr>
      </w:pPr>
      <w:r>
        <w:rPr>
          <w:sz w:val="27"/>
          <w:lang w:val="ro-RO"/>
        </w:rPr>
      </w:r>
    </w:p>
    <w:p>
      <w:pPr>
        <w:pStyle w:val="NormalWeb"/>
        <w:spacing w:lineRule="auto" w:line="360"/>
        <w:ind w:left="-720" w:right="-619" w:firstLine="720"/>
        <w:rPr>
          <w:sz w:val="27"/>
          <w:lang w:val="ro-RO"/>
        </w:rPr>
      </w:pPr>
      <w:r>
        <w:rPr>
          <w:sz w:val="27"/>
          <w:lang w:val="ro-RO"/>
        </w:rPr>
      </w:r>
    </w:p>
    <w:p>
      <w:pPr>
        <w:pStyle w:val="NormalWeb"/>
        <w:spacing w:lineRule="auto" w:line="360"/>
        <w:ind w:left="-720" w:right="-619" w:firstLine="720"/>
        <w:rPr>
          <w:sz w:val="27"/>
          <w:lang w:val="ro-RO"/>
        </w:rPr>
      </w:pPr>
      <w:r>
        <w:rPr>
          <w:sz w:val="27"/>
          <w:lang w:val="ro-RO"/>
        </w:rPr>
      </w:r>
    </w:p>
    <w:p>
      <w:pPr>
        <w:pStyle w:val="NormalWeb"/>
        <w:spacing w:lineRule="auto" w:line="360"/>
        <w:ind w:left="-720" w:right="-619" w:firstLine="720"/>
        <w:rPr>
          <w:sz w:val="27"/>
          <w:lang w:val="ro-RO"/>
        </w:rPr>
      </w:pPr>
      <w:r>
        <w:rPr>
          <w:sz w:val="27"/>
          <w:lang w:val="ro-RO"/>
        </w:rPr>
      </w:r>
    </w:p>
    <w:p>
      <w:pPr>
        <w:pStyle w:val="NormalWeb"/>
        <w:spacing w:lineRule="auto" w:line="360"/>
        <w:ind w:left="-720" w:right="-619" w:firstLine="720"/>
        <w:rPr>
          <w:sz w:val="27"/>
          <w:lang w:val="ro-RO"/>
        </w:rPr>
      </w:pPr>
      <w:r>
        <w:rPr>
          <w:sz w:val="27"/>
          <w:lang w:val="ro-RO"/>
        </w:rPr>
      </w:r>
    </w:p>
    <w:p>
      <w:pPr>
        <w:pStyle w:val="NormalWeb"/>
        <w:spacing w:lineRule="auto" w:line="360"/>
        <w:ind w:left="-720" w:right="-619" w:firstLine="720"/>
        <w:rPr>
          <w:sz w:val="27"/>
          <w:lang w:val="ro-RO"/>
        </w:rPr>
      </w:pPr>
      <w:r>
        <w:rPr>
          <w:sz w:val="27"/>
          <w:lang w:val="ro-RO"/>
        </w:rPr>
      </w:r>
    </w:p>
    <w:p>
      <w:pPr>
        <w:pStyle w:val="NormalWeb"/>
        <w:spacing w:lineRule="auto" w:line="360"/>
        <w:ind w:left="-720" w:right="-619" w:firstLine="720"/>
        <w:rPr>
          <w:sz w:val="27"/>
          <w:lang w:val="ro-RO"/>
        </w:rPr>
      </w:pPr>
      <w:r>
        <w:rPr>
          <w:sz w:val="27"/>
          <w:lang w:val="ro-RO"/>
        </w:rPr>
      </w:r>
    </w:p>
    <w:p>
      <w:pPr>
        <w:pStyle w:val="NormalWeb"/>
        <w:spacing w:lineRule="auto" w:line="360"/>
        <w:ind w:left="-720" w:right="-619" w:firstLine="720"/>
        <w:rPr>
          <w:sz w:val="27"/>
          <w:lang w:val="ro-RO"/>
        </w:rPr>
      </w:pPr>
      <w:r>
        <w:rPr>
          <w:sz w:val="27"/>
          <w:lang w:val="ro-RO"/>
        </w:rPr>
      </w:r>
    </w:p>
    <w:p>
      <w:pPr>
        <w:pStyle w:val="NormalWeb"/>
        <w:spacing w:lineRule="auto" w:line="360"/>
        <w:ind w:left="-720" w:right="-619" w:firstLine="720"/>
        <w:rPr>
          <w:sz w:val="27"/>
          <w:lang w:val="ro-RO"/>
        </w:rPr>
      </w:pPr>
      <w:r>
        <w:rPr>
          <w:sz w:val="27"/>
          <w:lang w:val="ro-RO"/>
        </w:rPr>
      </w:r>
    </w:p>
    <w:p>
      <w:pPr>
        <w:pStyle w:val="NormalWeb"/>
        <w:spacing w:lineRule="auto" w:line="360"/>
        <w:ind w:left="-720" w:right="-619" w:firstLine="720"/>
        <w:rPr>
          <w:sz w:val="27"/>
          <w:lang w:val="ro-RO"/>
        </w:rPr>
      </w:pPr>
      <w:r>
        <w:rPr>
          <w:sz w:val="27"/>
          <w:lang w:val="ro-RO"/>
        </w:rPr>
      </w:r>
    </w:p>
    <w:p>
      <w:pPr>
        <w:pStyle w:val="NormalWeb"/>
        <w:spacing w:lineRule="auto" w:line="360"/>
        <w:ind w:left="-720" w:right="-619" w:firstLine="720"/>
        <w:rPr>
          <w:sz w:val="27"/>
          <w:lang w:val="ro-RO"/>
        </w:rPr>
      </w:pPr>
      <w:r>
        <w:rPr>
          <w:sz w:val="27"/>
          <w:lang w:val="ro-RO"/>
        </w:rPr>
      </w:r>
    </w:p>
    <w:p>
      <w:pPr>
        <w:pStyle w:val="NormalWeb"/>
        <w:spacing w:lineRule="auto" w:line="360"/>
        <w:ind w:left="-720" w:right="-619" w:firstLine="720"/>
        <w:rPr>
          <w:sz w:val="27"/>
          <w:lang w:val="ro-RO"/>
        </w:rPr>
      </w:pPr>
      <w:r>
        <w:rPr>
          <w:sz w:val="27"/>
          <w:lang w:val="ro-RO"/>
        </w:rPr>
      </w:r>
    </w:p>
    <w:p>
      <w:pPr>
        <w:pStyle w:val="NormalWeb"/>
        <w:spacing w:lineRule="auto" w:line="360"/>
        <w:ind w:left="-720" w:right="-619" w:firstLine="720"/>
        <w:rPr>
          <w:sz w:val="27"/>
          <w:lang w:val="ro-RO"/>
        </w:rPr>
      </w:pPr>
      <w:r>
        <w:rPr>
          <w:sz w:val="27"/>
          <w:lang w:val="ro-RO"/>
        </w:rPr>
      </w:r>
    </w:p>
    <w:p>
      <w:pPr>
        <w:pStyle w:val="Normal"/>
        <w:shd w:fill="FFFFFF" w:val="clear"/>
        <w:spacing w:lineRule="exact" w:line="250"/>
        <w:ind w:left="-720" w:right="38" w:firstLine="720"/>
        <w:jc w:val="both"/>
        <w:rPr>
          <w:sz w:val="27"/>
          <w:szCs w:val="27"/>
        </w:rPr>
      </w:pPr>
      <w:r>
        <w:rPr>
          <w:sz w:val="27"/>
          <w:szCs w:val="27"/>
        </w:rPr>
        <w:t>BIBLIOGRAFIE:</w:t>
      </w:r>
    </w:p>
    <w:p>
      <w:pPr>
        <w:pStyle w:val="Normal"/>
        <w:shd w:fill="FFFFFF" w:val="clear"/>
        <w:spacing w:lineRule="exact" w:line="250"/>
        <w:ind w:left="-720" w:right="38" w:firstLine="720"/>
        <w:jc w:val="both"/>
        <w:rPr>
          <w:sz w:val="27"/>
          <w:szCs w:val="27"/>
        </w:rPr>
      </w:pPr>
      <w:r>
        <w:rPr>
          <w:sz w:val="27"/>
          <w:szCs w:val="27"/>
        </w:rPr>
      </w:r>
    </w:p>
    <w:p>
      <w:pPr>
        <w:pStyle w:val="Normal"/>
        <w:shd w:fill="FFFFFF" w:val="clear"/>
        <w:spacing w:lineRule="exact" w:line="250"/>
        <w:ind w:left="-720" w:right="-619" w:firstLine="720"/>
        <w:jc w:val="both"/>
        <w:rPr>
          <w:b/>
          <w:b/>
        </w:rPr>
      </w:pPr>
      <w:r>
        <w:rPr>
          <w:b/>
        </w:rPr>
        <w:t xml:space="preserve">1.   </w:t>
      </w:r>
      <w:r>
        <w:fldChar w:fldCharType="begin"/>
      </w:r>
      <w:r>
        <w:rPr>
          <w:rStyle w:val="InternetLink"/>
          <w:u w:val="none"/>
          <w:b/>
          <w:color w:val="000000"/>
        </w:rPr>
        <w:instrText xml:space="preserve"> HYPERLINK "javascript:IndexLinkTo('" \l "ALBINI %23SEPTIMIU .277.122899','Uindex03','ALBINI;SEPTIMIU')"</w:instrText>
      </w:r>
      <w:r>
        <w:rPr>
          <w:rStyle w:val="InternetLink"/>
          <w:u w:val="none"/>
          <w:b/>
          <w:color w:val="000000"/>
        </w:rPr>
        <w:fldChar w:fldCharType="separate"/>
      </w:r>
      <w:r>
        <w:rPr>
          <w:rStyle w:val="InternetLink"/>
          <w:b/>
          <w:color w:val="000000"/>
          <w:u w:val="none"/>
        </w:rPr>
        <w:t>Albini, Septimiu</w:t>
      </w:r>
      <w:r>
        <w:rPr>
          <w:rStyle w:val="InternetLink"/>
          <w:u w:val="none"/>
          <w:b/>
          <w:color w:val="000000"/>
        </w:rPr>
        <w:fldChar w:fldCharType="end"/>
      </w:r>
      <w:r>
        <w:rPr>
          <w:b/>
        </w:rPr>
        <w:t>- 1848 in Principatele Romane - Bucuresti : Editura Albatros, 1998</w:t>
      </w:r>
    </w:p>
    <w:p>
      <w:pPr>
        <w:pStyle w:val="Normal"/>
        <w:shd w:fill="FFFFFF" w:val="clear"/>
        <w:spacing w:lineRule="exact" w:line="250"/>
        <w:ind w:left="-720" w:right="-619" w:firstLine="720"/>
        <w:jc w:val="both"/>
        <w:rPr>
          <w:b/>
          <w:b/>
        </w:rPr>
      </w:pPr>
      <w:r>
        <w:rPr>
          <w:b/>
        </w:rPr>
      </w:r>
    </w:p>
    <w:p>
      <w:pPr>
        <w:pStyle w:val="Normal"/>
        <w:shd w:fill="FFFFFF" w:val="clear"/>
        <w:tabs>
          <w:tab w:val="clear" w:pos="720"/>
          <w:tab w:val="left" w:pos="270" w:leader="none"/>
        </w:tabs>
        <w:spacing w:lineRule="exact" w:line="250"/>
        <w:ind w:left="-720" w:right="-619" w:firstLine="720"/>
        <w:jc w:val="both"/>
        <w:rPr>
          <w:b/>
          <w:b/>
        </w:rPr>
      </w:pPr>
      <w:r>
        <w:rPr>
          <w:b/>
        </w:rPr>
        <w:t>2.</w:t>
        <w:tab/>
        <w:t xml:space="preserve">Bodea Cornelia – 1848 la romani </w:t>
      </w:r>
      <w:r>
        <w:rPr/>
        <w:t xml:space="preserve">- </w:t>
      </w:r>
      <w:r>
        <w:rPr>
          <w:b/>
        </w:rPr>
        <w:t>Bucuresti : Editura Stiintifica si Enciclopedica, 1982</w:t>
      </w:r>
    </w:p>
    <w:p>
      <w:pPr>
        <w:pStyle w:val="Normal"/>
        <w:shd w:fill="FFFFFF" w:val="clear"/>
        <w:spacing w:lineRule="exact" w:line="250"/>
        <w:ind w:left="-720" w:right="-619" w:firstLine="720"/>
        <w:jc w:val="both"/>
        <w:rPr>
          <w:b/>
          <w:b/>
          <w:sz w:val="27"/>
          <w:szCs w:val="27"/>
        </w:rPr>
      </w:pPr>
      <w:r>
        <w:rPr>
          <w:b/>
          <w:sz w:val="27"/>
          <w:szCs w:val="27"/>
        </w:rPr>
      </w:r>
    </w:p>
    <w:p>
      <w:pPr>
        <w:pStyle w:val="Normal"/>
        <w:shd w:fill="FFFFFF" w:val="clear"/>
        <w:tabs>
          <w:tab w:val="clear" w:pos="720"/>
          <w:tab w:val="left" w:pos="270" w:leader="none"/>
        </w:tabs>
        <w:spacing w:lineRule="exact" w:line="250"/>
        <w:ind w:left="-720" w:right="-619" w:firstLine="720"/>
        <w:jc w:val="both"/>
        <w:rPr>
          <w:b/>
          <w:b/>
        </w:rPr>
      </w:pPr>
      <w:r>
        <w:rPr>
          <w:b/>
        </w:rPr>
        <w:t>3</w:t>
      </w:r>
      <w:r>
        <w:rPr>
          <w:b/>
          <w:sz w:val="27"/>
          <w:szCs w:val="27"/>
        </w:rPr>
        <w:t>.</w:t>
        <w:tab/>
      </w:r>
      <w:hyperlink r:id="rId4">
        <w:r>
          <w:rPr>
            <w:rStyle w:val="InternetLink"/>
            <w:b/>
            <w:color w:val="000000"/>
            <w:u w:val="none"/>
          </w:rPr>
          <w:t>Documente</w:t>
        </w:r>
      </w:hyperlink>
      <w:r>
        <w:rPr>
          <w:b/>
        </w:rPr>
        <w:t xml:space="preserve"> </w:t>
      </w:r>
      <w:hyperlink r:id="rId5">
        <w:r>
          <w:rPr>
            <w:rStyle w:val="InternetLink"/>
            <w:b/>
            <w:color w:val="000000"/>
            <w:u w:val="none"/>
          </w:rPr>
          <w:t>privind</w:t>
        </w:r>
      </w:hyperlink>
      <w:r>
        <w:rPr>
          <w:b/>
        </w:rPr>
        <w:t xml:space="preserve"> </w:t>
      </w:r>
      <w:hyperlink r:id="rId6">
        <w:r>
          <w:rPr>
            <w:rStyle w:val="InternetLink"/>
            <w:b/>
            <w:color w:val="000000"/>
            <w:u w:val="none"/>
          </w:rPr>
          <w:t>Revolutia</w:t>
        </w:r>
      </w:hyperlink>
      <w:r>
        <w:rPr>
          <w:b/>
        </w:rPr>
        <w:t xml:space="preserve"> de la </w:t>
      </w:r>
      <w:hyperlink r:id="rId7">
        <w:r>
          <w:rPr>
            <w:rStyle w:val="InternetLink"/>
            <w:b/>
            <w:color w:val="000000"/>
            <w:u w:val="none"/>
          </w:rPr>
          <w:t>1848</w:t>
        </w:r>
      </w:hyperlink>
      <w:r>
        <w:rPr>
          <w:b/>
        </w:rPr>
        <w:t xml:space="preserve"> în </w:t>
      </w:r>
      <w:hyperlink r:id="rId8">
        <w:r>
          <w:rPr>
            <w:rStyle w:val="InternetLink"/>
            <w:b/>
            <w:color w:val="000000"/>
            <w:u w:val="none"/>
          </w:rPr>
          <w:t>Tarile</w:t>
        </w:r>
      </w:hyperlink>
      <w:r>
        <w:rPr>
          <w:b/>
        </w:rPr>
        <w:t xml:space="preserve"> </w:t>
      </w:r>
      <w:hyperlink r:id="rId9">
        <w:r>
          <w:rPr>
            <w:rStyle w:val="InternetLink"/>
            <w:b/>
            <w:color w:val="000000"/>
            <w:u w:val="none"/>
          </w:rPr>
          <w:t>Române</w:t>
        </w:r>
      </w:hyperlink>
      <w:r>
        <w:rPr>
          <w:b/>
        </w:rPr>
        <w:t xml:space="preserve"> - Bucuresti : Editura Academiei Republicii Socialiste România, 1977</w:t>
      </w:r>
    </w:p>
    <w:p>
      <w:pPr>
        <w:pStyle w:val="Normal"/>
        <w:shd w:fill="FFFFFF" w:val="clear"/>
        <w:tabs>
          <w:tab w:val="clear" w:pos="720"/>
          <w:tab w:val="left" w:pos="270" w:leader="none"/>
        </w:tabs>
        <w:spacing w:lineRule="exact" w:line="259" w:before="230" w:after="0"/>
        <w:ind w:left="-720" w:right="-619" w:hanging="0"/>
        <w:jc w:val="both"/>
        <w:rPr>
          <w:b/>
          <w:b/>
        </w:rPr>
      </w:pPr>
      <w:r>
        <w:rPr>
          <w:b/>
        </w:rPr>
        <w:t xml:space="preserve">              </w:t>
      </w:r>
      <w:r>
        <w:rPr>
          <w:b/>
        </w:rPr>
        <w:t xml:space="preserve">4. </w:t>
        <w:tab/>
        <w:t xml:space="preserve">Georgescu – Buzau, Gheorghe Ion - </w:t>
      </w:r>
      <w:hyperlink r:id="rId10">
        <w:r>
          <w:rPr>
            <w:rStyle w:val="InternetLink"/>
            <w:b/>
            <w:color w:val="000000"/>
            <w:u w:val="none"/>
          </w:rPr>
          <w:t>Aspectul</w:t>
        </w:r>
      </w:hyperlink>
      <w:r>
        <w:rPr>
          <w:b/>
        </w:rPr>
        <w:t xml:space="preserve"> </w:t>
      </w:r>
      <w:hyperlink r:id="rId11">
        <w:r>
          <w:rPr>
            <w:rStyle w:val="InternetLink"/>
            <w:b/>
            <w:color w:val="000000"/>
            <w:u w:val="none"/>
          </w:rPr>
          <w:t>agrar</w:t>
        </w:r>
      </w:hyperlink>
      <w:r>
        <w:rPr>
          <w:b/>
        </w:rPr>
        <w:t xml:space="preserve"> al </w:t>
      </w:r>
      <w:hyperlink r:id="rId12">
        <w:r>
          <w:rPr>
            <w:rStyle w:val="InternetLink"/>
            <w:b/>
            <w:color w:val="000000"/>
            <w:u w:val="none"/>
          </w:rPr>
          <w:t>revolutiei</w:t>
        </w:r>
      </w:hyperlink>
      <w:r>
        <w:rPr>
          <w:b/>
        </w:rPr>
        <w:t xml:space="preserve"> </w:t>
      </w:r>
      <w:hyperlink r:id="rId13">
        <w:r>
          <w:rPr>
            <w:rStyle w:val="InternetLink"/>
            <w:b/>
            <w:color w:val="000000"/>
            <w:u w:val="none"/>
          </w:rPr>
          <w:t>din</w:t>
        </w:r>
      </w:hyperlink>
      <w:r>
        <w:rPr>
          <w:b/>
        </w:rPr>
        <w:t xml:space="preserve"> </w:t>
      </w:r>
      <w:hyperlink r:id="rId14">
        <w:r>
          <w:rPr>
            <w:rStyle w:val="InternetLink"/>
            <w:b/>
            <w:color w:val="000000"/>
            <w:u w:val="none"/>
          </w:rPr>
          <w:t>1848</w:t>
        </w:r>
      </w:hyperlink>
      <w:r>
        <w:rPr>
          <w:b/>
        </w:rPr>
        <w:t xml:space="preserve"> în </w:t>
      </w:r>
      <w:hyperlink r:id="rId15">
        <w:r>
          <w:rPr>
            <w:rStyle w:val="InternetLink"/>
            <w:b/>
            <w:color w:val="000000"/>
            <w:u w:val="none"/>
          </w:rPr>
          <w:t>Muntenia</w:t>
        </w:r>
      </w:hyperlink>
      <w:r>
        <w:rPr>
          <w:b/>
        </w:rPr>
        <w:t xml:space="preserve"> – Bucuresti : Editura de Stat, 1948</w:t>
      </w:r>
    </w:p>
    <w:p>
      <w:pPr>
        <w:pStyle w:val="Normal"/>
        <w:shd w:fill="FFFFFF" w:val="clear"/>
        <w:tabs>
          <w:tab w:val="clear" w:pos="720"/>
          <w:tab w:val="left" w:pos="270" w:leader="none"/>
        </w:tabs>
        <w:spacing w:lineRule="exact" w:line="259" w:before="230" w:after="0"/>
        <w:ind w:left="-720" w:right="-619" w:hanging="0"/>
        <w:jc w:val="both"/>
        <w:rPr>
          <w:b/>
          <w:b/>
        </w:rPr>
      </w:pPr>
      <w:r>
        <w:rPr>
          <w:b/>
        </w:rPr>
        <w:t xml:space="preserve">              </w:t>
      </w:r>
      <w:r>
        <w:rPr>
          <w:b/>
        </w:rPr>
        <w:t xml:space="preserve">5. </w:t>
        <w:tab/>
        <w:t>Platon Gheorghe – Geneza revolutiei romane de la 1848 - Iasi : Editura Universitatii "Alexandru Ioan Cuza", 1999</w:t>
      </w:r>
    </w:p>
    <w:p>
      <w:pPr>
        <w:pStyle w:val="Normal"/>
        <w:shd w:fill="FFFFFF" w:val="clear"/>
        <w:tabs>
          <w:tab w:val="clear" w:pos="720"/>
          <w:tab w:val="left" w:pos="270" w:leader="none"/>
        </w:tabs>
        <w:spacing w:lineRule="exact" w:line="259" w:before="230" w:after="0"/>
        <w:ind w:left="-720" w:right="-619" w:hanging="0"/>
        <w:jc w:val="both"/>
        <w:rPr>
          <w:b/>
          <w:b/>
        </w:rPr>
      </w:pPr>
      <w:r>
        <w:rPr>
          <w:b/>
        </w:rPr>
        <w:t xml:space="preserve">              </w:t>
      </w:r>
      <w:r>
        <w:rPr>
          <w:b/>
        </w:rPr>
        <w:t xml:space="preserve">6. </w:t>
        <w:tab/>
        <w:t>Stan Apostol – Revolutia de la 1848 in Tara Romaneasca - Bucuresti : Saeculum, 1998</w:t>
      </w:r>
    </w:p>
    <w:p>
      <w:pPr>
        <w:pStyle w:val="Normal"/>
        <w:shd w:fill="FFFFFF" w:val="clear"/>
        <w:spacing w:lineRule="exact" w:line="259"/>
        <w:ind w:left="10" w:hanging="0"/>
        <w:jc w:val="both"/>
        <w:rPr>
          <w:b/>
          <w:b/>
          <w:sz w:val="27"/>
          <w:szCs w:val="24"/>
        </w:rPr>
      </w:pPr>
      <w:r>
        <w:rPr>
          <w:b/>
          <w:sz w:val="27"/>
          <w:szCs w:val="24"/>
        </w:rPr>
      </w:r>
    </w:p>
    <w:p>
      <w:pPr>
        <w:pStyle w:val="Normal"/>
        <w:jc w:val="center"/>
        <w:rPr>
          <w:sz w:val="27"/>
          <w:szCs w:val="24"/>
        </w:rPr>
      </w:pPr>
      <w:r>
        <w:rPr>
          <w:sz w:val="27"/>
          <w:szCs w:val="24"/>
        </w:rPr>
      </w:r>
      <w:r>
        <w:br w:type="page"/>
      </w:r>
    </w:p>
    <w:p>
      <w:pPr>
        <w:pStyle w:val="Normal"/>
        <w:shd w:fill="FFFFFF" w:val="clear"/>
        <w:spacing w:lineRule="exact" w:line="259" w:before="10" w:after="0"/>
        <w:ind w:left="38" w:firstLine="221"/>
        <w:jc w:val="center"/>
        <w:rPr/>
      </w:pPr>
      <w:r>
        <w:rPr/>
      </w:r>
    </w:p>
    <w:p>
      <w:pPr>
        <w:pStyle w:val="Normal"/>
        <w:ind w:left="-720" w:hanging="0"/>
        <w:jc w:val="center"/>
        <w:rPr>
          <w:rFonts w:ascii="Algerian" w:hAnsi="Algerian" w:cs="Algerian"/>
          <w:b/>
          <w:b/>
          <w:sz w:val="58"/>
          <w:szCs w:val="58"/>
        </w:rPr>
      </w:pPr>
      <w:r>
        <w:rPr>
          <w:rFonts w:cs="Algerian" w:ascii="Algerian" w:hAnsi="Algerian"/>
          <w:b/>
          <w:sz w:val="58"/>
          <w:szCs w:val="58"/>
        </w:rPr>
        <w:t>UNIVERSITATEA DIN BUCURESTI</w:t>
      </w:r>
    </w:p>
    <w:p>
      <w:pPr>
        <w:pStyle w:val="Normal"/>
        <w:ind w:left="-720" w:right="-709" w:hanging="0"/>
        <w:jc w:val="center"/>
        <w:rPr>
          <w:rFonts w:ascii="Algerian" w:hAnsi="Algerian" w:cs="Algerian"/>
          <w:b/>
          <w:b/>
          <w:sz w:val="56"/>
          <w:szCs w:val="56"/>
        </w:rPr>
      </w:pPr>
      <w:r>
        <w:rPr>
          <w:rFonts w:cs="Algerian" w:ascii="Algerian" w:hAnsi="Algerian"/>
          <w:b/>
          <w:sz w:val="56"/>
          <w:szCs w:val="56"/>
        </w:rPr>
        <w:t>FACULTATEA DE ISTORIE</w:t>
      </w:r>
    </w:p>
    <w:p>
      <w:pPr>
        <w:pStyle w:val="Normal"/>
        <w:shd w:fill="FFFFFF" w:val="clear"/>
        <w:spacing w:lineRule="exact" w:line="259" w:before="10" w:after="0"/>
        <w:ind w:left="38" w:firstLine="221"/>
        <w:jc w:val="center"/>
        <w:rPr>
          <w:rFonts w:ascii="Algerian" w:hAnsi="Algerian" w:cs="Algerian"/>
          <w:b/>
          <w:b/>
          <w:sz w:val="56"/>
          <w:szCs w:val="56"/>
        </w:rPr>
      </w:pPr>
      <w:r>
        <w:rPr>
          <w:rFonts w:cs="Algerian" w:ascii="Algerian" w:hAnsi="Algerian"/>
          <w:b/>
          <w:sz w:val="56"/>
          <w:szCs w:val="56"/>
        </w:rPr>
      </w:r>
    </w:p>
    <w:p>
      <w:pPr>
        <w:pStyle w:val="Normal"/>
        <w:jc w:val="center"/>
        <w:rPr>
          <w:rFonts w:ascii="Algerian" w:hAnsi="Algerian" w:cs="Algerian"/>
          <w:b/>
          <w:b/>
          <w:sz w:val="50"/>
          <w:szCs w:val="50"/>
        </w:rPr>
      </w:pPr>
      <w:r>
        <w:rPr>
          <w:rFonts w:cs="Algerian" w:ascii="Algerian" w:hAnsi="Algerian"/>
          <w:b/>
          <w:sz w:val="50"/>
          <w:szCs w:val="50"/>
        </w:rPr>
      </w:r>
    </w:p>
    <w:p>
      <w:pPr>
        <w:pStyle w:val="Normal"/>
        <w:jc w:val="center"/>
        <w:rPr>
          <w:rFonts w:ascii="Algerian" w:hAnsi="Algerian" w:cs="Algerian"/>
          <w:b/>
          <w:b/>
          <w:sz w:val="50"/>
          <w:szCs w:val="50"/>
        </w:rPr>
      </w:pPr>
      <w:r>
        <w:rPr>
          <w:rFonts w:cs="Algerian" w:ascii="Algerian" w:hAnsi="Algerian"/>
          <w:b/>
          <w:sz w:val="50"/>
          <w:szCs w:val="50"/>
        </w:rPr>
      </w:r>
    </w:p>
    <w:p>
      <w:pPr>
        <w:pStyle w:val="Normal"/>
        <w:jc w:val="center"/>
        <w:rPr>
          <w:rFonts w:ascii="Algerian" w:hAnsi="Algerian" w:cs="Algerian"/>
          <w:b/>
          <w:b/>
          <w:sz w:val="50"/>
          <w:szCs w:val="50"/>
        </w:rPr>
      </w:pPr>
      <w:r>
        <w:rPr>
          <w:rFonts w:cs="Algerian" w:ascii="Algerian" w:hAnsi="Algerian"/>
          <w:b/>
          <w:sz w:val="50"/>
          <w:szCs w:val="50"/>
        </w:rPr>
      </w:r>
    </w:p>
    <w:p>
      <w:pPr>
        <w:pStyle w:val="Normal"/>
        <w:jc w:val="center"/>
        <w:rPr>
          <w:rFonts w:ascii="Algerian" w:hAnsi="Algerian" w:cs="Algerian"/>
          <w:b/>
          <w:b/>
          <w:sz w:val="50"/>
          <w:szCs w:val="50"/>
        </w:rPr>
      </w:pPr>
      <w:r>
        <w:rPr>
          <w:rFonts w:cs="Algerian" w:ascii="Algerian" w:hAnsi="Algerian"/>
          <w:b/>
          <w:sz w:val="50"/>
          <w:szCs w:val="50"/>
        </w:rPr>
      </w:r>
    </w:p>
    <w:p>
      <w:pPr>
        <w:pStyle w:val="Normal"/>
        <w:jc w:val="center"/>
        <w:rPr>
          <w:rFonts w:ascii="Algerian" w:hAnsi="Algerian" w:cs="Algerian"/>
          <w:b/>
          <w:b/>
          <w:sz w:val="50"/>
          <w:szCs w:val="50"/>
        </w:rPr>
      </w:pPr>
      <w:r>
        <w:rPr>
          <w:rFonts w:cs="Algerian" w:ascii="Algerian" w:hAnsi="Algerian"/>
          <w:b/>
          <w:sz w:val="50"/>
          <w:szCs w:val="50"/>
        </w:rPr>
      </w:r>
    </w:p>
    <w:p>
      <w:pPr>
        <w:pStyle w:val="Normal"/>
        <w:jc w:val="center"/>
        <w:rPr>
          <w:rFonts w:ascii="Algerian" w:hAnsi="Algerian" w:cs="Algerian"/>
          <w:b/>
          <w:b/>
          <w:sz w:val="56"/>
          <w:szCs w:val="56"/>
        </w:rPr>
      </w:pPr>
      <w:r>
        <w:rPr>
          <w:rFonts w:cs="Algerian" w:ascii="Algerian" w:hAnsi="Algerian"/>
          <w:b/>
          <w:sz w:val="56"/>
          <w:szCs w:val="56"/>
        </w:rPr>
        <w:t>REVOLUTIA DE LA 1848</w:t>
      </w:r>
    </w:p>
    <w:p>
      <w:pPr>
        <w:pStyle w:val="Normal"/>
        <w:numPr>
          <w:ilvl w:val="0"/>
          <w:numId w:val="2"/>
        </w:numPr>
        <w:rPr>
          <w:rFonts w:ascii="Algerian" w:hAnsi="Algerian" w:cs="Algerian"/>
          <w:b/>
          <w:b/>
          <w:sz w:val="56"/>
          <w:szCs w:val="56"/>
        </w:rPr>
      </w:pPr>
      <w:r>
        <w:rPr>
          <w:rFonts w:cs="Algerian" w:ascii="Algerian" w:hAnsi="Algerian"/>
          <w:b/>
          <w:sz w:val="56"/>
          <w:szCs w:val="56"/>
        </w:rPr>
        <w:t xml:space="preserve">MUNTENIA – </w:t>
      </w:r>
    </w:p>
    <w:p>
      <w:pPr>
        <w:pStyle w:val="Normal"/>
        <w:rPr>
          <w:rFonts w:ascii="Algerian" w:hAnsi="Algerian" w:cs="Algerian"/>
          <w:b/>
          <w:b/>
          <w:sz w:val="56"/>
          <w:szCs w:val="56"/>
        </w:rPr>
      </w:pPr>
      <w:r>
        <w:rPr>
          <w:rFonts w:cs="Algerian" w:ascii="Algerian" w:hAnsi="Algerian"/>
          <w:b/>
          <w:sz w:val="56"/>
          <w:szCs w:val="56"/>
        </w:rPr>
      </w:r>
    </w:p>
    <w:p>
      <w:pPr>
        <w:pStyle w:val="Normal"/>
        <w:rPr>
          <w:rFonts w:ascii="Algerian" w:hAnsi="Algerian" w:cs="Algerian"/>
          <w:b/>
          <w:b/>
          <w:sz w:val="56"/>
          <w:szCs w:val="56"/>
        </w:rPr>
      </w:pPr>
      <w:r>
        <w:rPr>
          <w:rFonts w:cs="Algerian" w:ascii="Algerian" w:hAnsi="Algerian"/>
          <w:b/>
          <w:sz w:val="56"/>
          <w:szCs w:val="56"/>
        </w:rPr>
      </w:r>
    </w:p>
    <w:p>
      <w:pPr>
        <w:pStyle w:val="Normal"/>
        <w:rPr>
          <w:rFonts w:ascii="Algerian" w:hAnsi="Algerian" w:cs="Algerian"/>
          <w:b/>
          <w:b/>
          <w:sz w:val="56"/>
          <w:szCs w:val="56"/>
        </w:rPr>
      </w:pPr>
      <w:r>
        <w:rPr>
          <w:rFonts w:cs="Algerian" w:ascii="Algerian" w:hAnsi="Algerian"/>
          <w:b/>
          <w:sz w:val="56"/>
          <w:szCs w:val="56"/>
        </w:rPr>
      </w:r>
    </w:p>
    <w:p>
      <w:pPr>
        <w:pStyle w:val="Normal"/>
        <w:rPr>
          <w:rFonts w:ascii="Algerian" w:hAnsi="Algerian" w:cs="Algerian"/>
          <w:b/>
          <w:b/>
          <w:sz w:val="56"/>
          <w:szCs w:val="56"/>
        </w:rPr>
      </w:pPr>
      <w:r>
        <w:rPr>
          <w:rFonts w:cs="Algerian" w:ascii="Algerian" w:hAnsi="Algerian"/>
          <w:b/>
          <w:sz w:val="56"/>
          <w:szCs w:val="56"/>
        </w:rPr>
      </w:r>
    </w:p>
    <w:p>
      <w:pPr>
        <w:pStyle w:val="Normal"/>
        <w:rPr>
          <w:rFonts w:ascii="Algerian" w:hAnsi="Algerian" w:cs="Algerian"/>
          <w:b/>
          <w:b/>
          <w:sz w:val="56"/>
          <w:szCs w:val="56"/>
        </w:rPr>
      </w:pPr>
      <w:r>
        <w:rPr>
          <w:rFonts w:cs="Algerian" w:ascii="Algerian" w:hAnsi="Algerian"/>
          <w:b/>
          <w:sz w:val="56"/>
          <w:szCs w:val="56"/>
        </w:rPr>
      </w:r>
    </w:p>
    <w:p>
      <w:pPr>
        <w:pStyle w:val="Normal"/>
        <w:rPr>
          <w:rFonts w:ascii="Algerian" w:hAnsi="Algerian" w:cs="Algerian"/>
          <w:b/>
          <w:b/>
          <w:sz w:val="56"/>
          <w:szCs w:val="56"/>
        </w:rPr>
      </w:pPr>
      <w:r>
        <w:rPr>
          <w:rFonts w:cs="Algerian" w:ascii="Algerian" w:hAnsi="Algerian"/>
          <w:b/>
          <w:sz w:val="56"/>
          <w:szCs w:val="56"/>
        </w:rPr>
      </w:r>
    </w:p>
    <w:p>
      <w:pPr>
        <w:pStyle w:val="Normal"/>
        <w:shd w:fill="FFFFFF" w:val="clear"/>
        <w:spacing w:lineRule="exact" w:line="259" w:before="10" w:after="0"/>
        <w:ind w:left="259" w:hanging="0"/>
        <w:jc w:val="center"/>
        <w:rPr>
          <w:rFonts w:ascii="Algerian" w:hAnsi="Algerian" w:cs="Algerian"/>
          <w:b/>
          <w:b/>
          <w:sz w:val="56"/>
          <w:szCs w:val="56"/>
        </w:rPr>
      </w:pPr>
      <w:r>
        <w:rPr>
          <w:rFonts w:cs="Algerian" w:ascii="Algerian" w:hAnsi="Algerian"/>
          <w:b/>
          <w:sz w:val="56"/>
          <w:szCs w:val="56"/>
        </w:rPr>
      </w:r>
    </w:p>
    <w:p>
      <w:pPr>
        <w:pStyle w:val="Normal"/>
        <w:shd w:fill="FFFFFF" w:val="clear"/>
        <w:spacing w:lineRule="exact" w:line="259" w:before="10" w:after="0"/>
        <w:ind w:left="259" w:hanging="0"/>
        <w:jc w:val="right"/>
        <w:rPr>
          <w:rFonts w:ascii="Algerian" w:hAnsi="Algerian" w:cs="Algerian"/>
          <w:b/>
          <w:b/>
          <w:sz w:val="36"/>
          <w:szCs w:val="36"/>
        </w:rPr>
      </w:pPr>
      <w:r>
        <w:rPr>
          <w:rFonts w:cs="Algerian" w:ascii="Algerian" w:hAnsi="Algerian"/>
          <w:b/>
          <w:sz w:val="36"/>
          <w:szCs w:val="36"/>
        </w:rPr>
        <w:t>BUTOI BOGDAN IONUT</w:t>
      </w:r>
    </w:p>
    <w:p>
      <w:pPr>
        <w:pStyle w:val="Normal"/>
        <w:shd w:fill="FFFFFF" w:val="clear"/>
        <w:spacing w:lineRule="exact" w:line="259" w:before="10" w:after="0"/>
        <w:ind w:left="259" w:hanging="0"/>
        <w:jc w:val="right"/>
        <w:rPr>
          <w:rFonts w:ascii="Algerian" w:hAnsi="Algerian" w:cs="Algerian"/>
          <w:b/>
          <w:b/>
          <w:sz w:val="36"/>
          <w:szCs w:val="36"/>
        </w:rPr>
      </w:pPr>
      <w:r>
        <w:rPr>
          <w:rFonts w:cs="Algerian" w:ascii="Algerian" w:hAnsi="Algerian"/>
          <w:b/>
          <w:sz w:val="36"/>
          <w:szCs w:val="36"/>
        </w:rPr>
        <w:t>sectia: RELATII INTERNATIONALE SI STUDII EUROPENE</w:t>
      </w:r>
    </w:p>
    <w:p>
      <w:pPr>
        <w:pStyle w:val="Normal"/>
        <w:shd w:fill="FFFFFF" w:val="clear"/>
        <w:spacing w:lineRule="exact" w:line="259" w:before="10" w:after="0"/>
        <w:ind w:left="259" w:hanging="0"/>
        <w:jc w:val="right"/>
        <w:rPr>
          <w:rFonts w:ascii="Algerian" w:hAnsi="Algerian" w:cs="Algerian"/>
          <w:b/>
          <w:b/>
          <w:sz w:val="36"/>
          <w:szCs w:val="36"/>
        </w:rPr>
      </w:pPr>
      <w:r>
        <w:rPr>
          <w:rFonts w:cs="Algerian" w:ascii="Algerian" w:hAnsi="Algerian"/>
          <w:b/>
          <w:sz w:val="36"/>
          <w:szCs w:val="36"/>
        </w:rPr>
        <w:t xml:space="preserve">grupa: STUDII EUROPENE </w:t>
      </w:r>
    </w:p>
    <w:p>
      <w:pPr>
        <w:pStyle w:val="Normal"/>
        <w:shd w:fill="FFFFFF" w:val="clear"/>
        <w:spacing w:lineRule="exact" w:line="259" w:before="10" w:after="0"/>
        <w:ind w:left="259" w:hanging="0"/>
        <w:jc w:val="right"/>
        <w:rPr>
          <w:rFonts w:ascii="Algerian" w:hAnsi="Algerian" w:cs="Algerian"/>
          <w:b/>
          <w:b/>
          <w:sz w:val="36"/>
          <w:szCs w:val="36"/>
        </w:rPr>
      </w:pPr>
      <w:r>
        <w:rPr>
          <w:rFonts w:cs="Algerian" w:ascii="Algerian" w:hAnsi="Algerian"/>
          <w:b/>
          <w:sz w:val="36"/>
          <w:szCs w:val="36"/>
        </w:rPr>
        <w:t xml:space="preserve">an: II </w:t>
      </w:r>
    </w:p>
    <w:sectPr>
      <w:type w:val="nextPage"/>
      <w:pgSz w:w="12240" w:h="15840"/>
      <w:pgMar w:left="2419" w:right="117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240"/>
        </w:tabs>
        <w:ind w:left="3240" w:hanging="360"/>
      </w:pPr>
      <w:rPr>
        <w:rFonts w:ascii="Algerian" w:hAnsi="Algerian" w:cs="Algeri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character" w:styleId="WW8Num1z0">
    <w:name w:val="WW8Num1z0"/>
    <w:qFormat/>
    <w:rPr>
      <w:rFonts w:ascii="Algerian" w:hAnsi="Algeri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javascript:LinkToWord(&apos;DOCUMENTE&apos;,&apos;Uindex11&apos;)" TargetMode="External"/><Relationship Id="rId5" Type="http://schemas.openxmlformats.org/officeDocument/2006/relationships/hyperlink" Target="javascript:LinkToWord(&apos;PRIVIND&apos;,&apos;Uindex11&apos;)" TargetMode="External"/><Relationship Id="rId6" Type="http://schemas.openxmlformats.org/officeDocument/2006/relationships/hyperlink" Target="javascript:LinkToWord(&apos;REVOLUTIA&apos;,&apos;Uindex11&apos;)" TargetMode="External"/><Relationship Id="rId7" Type="http://schemas.openxmlformats.org/officeDocument/2006/relationships/hyperlink" Target="javascript:LinkToWord(&apos;1848&apos;,&apos;Uindex11&apos;)" TargetMode="External"/><Relationship Id="rId8" Type="http://schemas.openxmlformats.org/officeDocument/2006/relationships/hyperlink" Target="javascript:LinkToWord(&apos;TARILE&apos;,&apos;Uindex11&apos;)" TargetMode="External"/><Relationship Id="rId9" Type="http://schemas.openxmlformats.org/officeDocument/2006/relationships/hyperlink" Target="javascript:LinkToWord(&apos;ROMANE&apos;,&apos;Uindex11&apos;)" TargetMode="External"/><Relationship Id="rId10" Type="http://schemas.openxmlformats.org/officeDocument/2006/relationships/hyperlink" Target="javascript:LinkToWord(&apos;ASPECTUL&apos;,&apos;Uindex11&apos;)" TargetMode="External"/><Relationship Id="rId11" Type="http://schemas.openxmlformats.org/officeDocument/2006/relationships/hyperlink" Target="javascript:LinkToWord(&apos;AGRAR&apos;,&apos;Uindex11&apos;)" TargetMode="External"/><Relationship Id="rId12" Type="http://schemas.openxmlformats.org/officeDocument/2006/relationships/hyperlink" Target="javascript:LinkToWord(&apos;REVOLUTIEI&apos;,&apos;Uindex11&apos;)" TargetMode="External"/><Relationship Id="rId13" Type="http://schemas.openxmlformats.org/officeDocument/2006/relationships/hyperlink" Target="javascript:LinkToWord(&apos;DIN&apos;,&apos;Uindex11&apos;)" TargetMode="External"/><Relationship Id="rId14" Type="http://schemas.openxmlformats.org/officeDocument/2006/relationships/hyperlink" Target="javascript:LinkToWord(&apos;1848&apos;,&apos;Uindex11&apos;)" TargetMode="External"/><Relationship Id="rId15" Type="http://schemas.openxmlformats.org/officeDocument/2006/relationships/hyperlink" Target="javascript:LinkToWord(&apos;MUNTENIA&apos;,&apos;Uindex11&apos;)"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3:39:00Z</dcterms:created>
  <dc:creator>Alex</dc:creator>
  <dc:description/>
  <cp:keywords/>
  <dc:language>en-US</dc:language>
  <cp:lastModifiedBy>Alfonso</cp:lastModifiedBy>
  <cp:lastPrinted>2006-01-17T08:54:00Z</cp:lastPrinted>
  <dcterms:modified xsi:type="dcterms:W3CDTF">2009-07-29T07:01:00Z</dcterms:modified>
  <cp:revision>9</cp:revision>
  <dc:subject/>
  <dc:title/>
</cp:coreProperties>
</file>