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Arial" w:hAnsi="Arial" w:cs="Arial"/>
          <w:color w:val="000000"/>
          <w:lang w:val="fr-FR"/>
        </w:rPr>
      </w:pPr>
      <w:r>
        <w:rPr>
          <w:rFonts w:cs="Arial" w:ascii="Arial" w:hAnsi="Arial"/>
          <w:color w:val="000000"/>
          <w:lang w:val="fr-FR"/>
        </w:rPr>
        <w:t>Roma: prabusire in vest</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Luptele pentru putere si declinul economic au slabit Imperiul Roman in ultima perioada. Popoarele barbare au strapuns frontierele Romei, insa partea de est si cea de vest au avut destine cu totul diferite.</w:t>
      </w:r>
    </w:p>
    <w:p>
      <w:pPr>
        <w:pStyle w:val="Normal"/>
        <w:spacing w:lineRule="atLeast" w:line="288"/>
        <w:rPr>
          <w:rFonts w:ascii="Arial" w:hAnsi="Arial" w:cs="Arial"/>
          <w:color w:val="000000"/>
          <w:lang w:val="fr-FR"/>
        </w:rPr>
      </w:pPr>
      <w:r>
        <w:rPr>
          <w:rFonts w:cs="Arial" w:ascii="Arial" w:hAnsi="Arial"/>
          <w:color w:val="000000"/>
          <w:lang w:val="fr-FR"/>
        </w:rPr>
        <w:t>          </w:t>
      </w:r>
      <w:r>
        <w:rPr>
          <w:rFonts w:cs="Arial" w:ascii="Arial" w:hAnsi="Arial"/>
          <w:color w:val="000000"/>
          <w:lang w:val="fr-FR"/>
        </w:rPr>
        <w:t>Dupa asasinarea lui Commodus, ultimul din dinastia Antoninilor, in 192 e.n., a urmat un an de razboaie civile salbatice inainte ca Septimius Severus sa ajunga pe tronul imperial. Desi Septimius a avut o domnie lunga si infloritoare (192-211), devenise  evident faptul ca imperiul apartinea oricarei persoane care putea sa comande sau sa cumpere loialitatea trupelor militare - pe care nu se putea insa baza prea mult timp.  </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Pretul ridicat al puterii</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 xml:space="preserve">Fiul lui Septimius, Caracalla (211-217), a fost ucis de proprii lui ofiteri, multi dintre succesorii sai avand aceeasi soarta. Armatele din provinciile defavorizate erau repede convinse sa-l proclame pe generalul lor imparat si, in cea mai mare parte a secolului 3 e.n., imperiul a fost macinat de razboaie civile. Puterea a devenit un pret important , putini imparati reusind  sa ramana in viata o perioada de 5 ani dupa urcarea lor pe tron. </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Slabita de tensiunile interne, Roma a trebuit sa infrunte noi provocari ale dusmanilor din afara. In est, Imperiul Persan revigorat s-a dovedit un adversar de temut, in timp ce in Europa popoarele germanice au inceput sa faca din ce in ce mai multe presiuni asupra frontierelor, reusind uneori sa le strapunga si provocand mari dezastre.</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Turburarile din secolul 2 au devastat regiuni intinse ale imperiului. Taxele ridicate au slabit economia si au demoralizat populatia, in timp ce devalorizarile succesive ale monedei (prin adaugarea unor cantitati din ce in ce mai mici de aur si argint in monezi) au distrus increderea in aceasta, facand trocul preferabil decat acceptarea banilor. In consecinta, oamenii s-au retras spre comunitati rurale independente, conduse in curand dupa un model semi-feudal.</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Spre sfarsitul secolului 3, o serie de conducatori abili au readus controlul asupra imperiului, dar nu au reusit sa rezolve problemele fundamentale ale acestuia. Diocletian (284 - 305) a luat masuri active, prin care a mentinut statul unit, dar l-a facut mai despotic  si mai rigid: de exemplu, fiecare  barbat era silit sa se pregateasca pentru aceeasi meserie pe care o avea  tatal sau. Diocletian a incercat sa exercite mai usor controlul asupra imperiului, divizandu-l in zone estice si vestice, conduse fiecare de un imparat senior si unul junior (un  Augustus si un Cezar). Imperiul a ramas unit , fiind adeseori condus de un singur  imparat, insa diviziunea est-vest tindea intotdeauna sa reapara. Aceasta reflecta marile diferente dintre cele doua regiuni si in special faptul ca orasele din Est se mentineau relativ prospere.</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Un imperiu crestin</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Sistemul cu patru imparati al lui Diocletian, a fost desfiintat dupa retragerea acestuia , in 305, iar dupa o noua  serie de razboaie civile, in 324, Constantin cel Mare s-a ridicat ca stapan al intregului imperiu. Acesta era un eveniment foarte important, deoarece Constantin a inceput sa creada in adevarul crestinismului, fiind convins ca dumnezeul crestin l-a ajutat in lupta cruciala de la Podul Milvian, in 312.</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De-a lungul secolelor, crestinismul s-a raspandit in mod constant, in ciuda perioadelor  de persecutie, ultima fiind in timpul  lui Diocletian, insa suportul pe care i l-au dat Constantin si alti imparati a fost decisiv  pentru expansiunea si organizarea sa. In final, in 391, Teodosius cel Mare a conferit religiei crestine privilegiul de a fi singura religie a statului roman, interzicand toate celelalte secte si religii. Posedarea unei credinte comune a intarit, probabil, imperiul pe termen scurt; si chiar si atunci cand Roma s-a prabusit, noua religie urma sa serveasca drept punte intre lumea veche si cea noua.</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O alta realizare a lui Constantin a constat in fondarea unei noi mari capitale imperiale, Constantinopol, in Est, recunoscand oficial importanta deosebita pe care o avea aceasta regiune. Dupa moartea sa, s-au dat noi lupte pentru succesiune, iar imparatul care a iesit victorios, Iulian "Apostatul" (renegatul - din punct de vedere crestin), a restabilit in scurt timp formele vechi de cult pagan; masurile sale fiind dizolvate dupa moartea sa, in 363.</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r>
        <w:rPr>
          <w:rFonts w:cs="Arial" w:ascii="Arial" w:hAnsi="Arial"/>
          <w:color w:val="000000"/>
          <w:lang w:val="fr-FR"/>
        </w:rPr>
        <w:t>Barbarii si vandalii</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r>
        <w:rPr>
          <w:rFonts w:cs="Arial" w:ascii="Arial" w:hAnsi="Arial"/>
          <w:color w:val="000000"/>
          <w:lang w:val="fr-FR"/>
        </w:rPr>
        <w:t>Amenintarea barbara a  devenit si mai mare dupa ce poporul germanic, vizigotii, a patruns in imperiu in  376. Desi admisi initial ca refugiati ce doreau sa scape de infricosatorii huni, acestia au inceput sa aiba divergente cu romanii, au infrant o armata romana la Adrianopol (378), unde imparatul Valens a fost ucis, iar apoi au continuat tulburarile. Ordinea a fost restabilita de catre Teodosius cel Mare (379-395), ultimul conducator al Imperiului Roman unit, insa, dupa moartea sa, o succesiune de triburi barbare si-au facut aparitia - vizigotii si vandalii, alanii si suevii, burgunzii, hunii, ostrogotii si multi altii.</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In secolul 4, tot mai multe triburi au fost lasate sa se stabileasca pe teritoriu roman,  iar multe detasamente mari de barbari  serveau in armatele romane in frunte cu proprii lor comandanti. Imperiul Roman de Apus a inceput sa fie barbarizat, chiar inainte de a incepe sa se dezintegreze vizibil, la inceputul secolul 5.</w:t>
      </w:r>
    </w:p>
    <w:p>
      <w:pPr>
        <w:pStyle w:val="Normal"/>
        <w:spacing w:lineRule="atLeast" w:line="288"/>
        <w:rPr/>
      </w:pPr>
      <w:r>
        <w:rPr>
          <w:rFonts w:cs="Arial" w:ascii="Arial" w:hAnsi="Arial"/>
          <w:color w:val="000000"/>
          <w:lang w:val="fr-FR"/>
        </w:rPr>
        <w:t>          </w:t>
      </w:r>
      <w:r>
        <w:rPr>
          <w:rFonts w:cs="Arial" w:ascii="Arial" w:hAnsi="Arial"/>
          <w:color w:val="000000"/>
          <w:lang w:val="fr-FR"/>
        </w:rPr>
        <w:t xml:space="preserve">Galia a fost invadata si ultimele legiuni au parasit Britania. </w:t>
      </w:r>
      <w:r>
        <w:rPr>
          <w:rFonts w:cs="Arial" w:ascii="Arial" w:hAnsi="Arial"/>
          <w:color w:val="000000"/>
        </w:rPr>
        <w:t xml:space="preserve">Stilicho, un general barbar viclean aflat in serviciul roman, i-a tinut in sah pe subordonatii sai barbari in Italia, pana cand puterea sa a inceput sa-l alarmeze pe imparatul din vest Honorius (395 - 423), care a ordonat uciderea acestuia (408). </w:t>
      </w:r>
      <w:r>
        <w:rPr>
          <w:rFonts w:cs="Arial" w:ascii="Arial" w:hAnsi="Arial"/>
          <w:color w:val="000000"/>
          <w:lang w:val="fr-FR"/>
        </w:rPr>
        <w:t>Dupa aceasta, Alaric si vizigotii nu mai puteau fi opriti, si in 410 au pus capat existentei Imperiului Roman, capturand si jefuind Roma insusi. Vizigotii au ocupat apoi Spania, in timp ce vandalii au supus Africa de Nord; de asemenea, acestia au trecut Marea Mediterana in 455 si au jefuit Roma in intregime, cuvantul "vandalism" devenind un termen pentru distrugere nechibzuita.</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Unii imparati ai Imperiului Roman de Apus erau doar niste marionete manipulate  de sefii popoarelor germanice  ce conduceau, in realitate, Italia. Unul dintre avesti sefi, Odoacru, a decis ca imparatii romani nu mai erau necesari. In 476 Odoacru l-a detronat pe imparatul Romulus Augustulus, iar Imperiul Roman de Apus s-a destramat. Cu toate acestea, Imperiul Roman de Rasarit a supravietuit.</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In ultima perioada a existentei imperiului, multi aristocrati si-au abandonat casele de la oras si s-au retras la tara. In urma razboaielor, regiunile rurale au ramas sarace si pustii, iar aristocratii au absorbit proprietati mici in cadrul propriilor lor averi si, in secolul 3, au inceput sa introduca o forma de iobagie in randurile taranilor liberi.</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Urmandu-l pe tatal sau la tron, imparatul Caracalla, in 211 e.n., a devenit unic conducator dupa ce fratele sau a fost asasinat. Dar domnia lui a luat sfarsit in anul 217 d.Hr., cand a fost ucis de proprii sai ofiteri.</w:t>
      </w:r>
    </w:p>
    <w:p>
      <w:pPr>
        <w:pStyle w:val="Normal"/>
        <w:spacing w:lineRule="atLeast" w:line="288"/>
        <w:rPr>
          <w:rFonts w:ascii="Arial" w:hAnsi="Arial" w:cs="Arial"/>
          <w:color w:val="000000"/>
          <w:lang w:val="fr-FR"/>
        </w:rPr>
      </w:pPr>
      <w:r>
        <w:rPr>
          <w:rFonts w:cs="Arial" w:ascii="Arial" w:hAnsi="Arial"/>
          <w:color w:val="000000"/>
          <w:lang w:val="fr-FR"/>
        </w:rPr>
        <w:t>          </w:t>
      </w:r>
      <w:r>
        <w:rPr>
          <w:rFonts w:cs="Arial" w:ascii="Arial" w:hAnsi="Arial"/>
          <w:color w:val="000000"/>
          <w:lang w:val="fr-FR"/>
        </w:rPr>
        <w:t>Viata economica a Imperiului Roman inainte de declin, cu principalele centre comerciale, rute comerciale si zonele de productie a celor mai importante bunuri. Limitele unei expansiuni profitabile au fost atinse pana in secolul 1 e.n.</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Constantin a fost primul imparat care a sustinut Biserica Crestina dupa mai multe secole de persecutie. Dupa aceasta, crestinismul avea sa devina un factor important in istoria romana.</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Date importante</w:t>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r>
    </w:p>
    <w:p>
      <w:pPr>
        <w:pStyle w:val="Normal"/>
        <w:spacing w:lineRule="atLeast" w:line="288"/>
        <w:rPr>
          <w:rFonts w:ascii="Arial" w:hAnsi="Arial" w:cs="Arial"/>
          <w:color w:val="000000"/>
          <w:lang w:val="fr-FR"/>
        </w:rPr>
      </w:pPr>
      <w:r>
        <w:rPr>
          <w:rFonts w:cs="Arial" w:ascii="Arial" w:hAnsi="Arial"/>
          <w:color w:val="000000"/>
          <w:lang w:val="fr-FR"/>
        </w:rPr>
        <w:t> </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192 e.n. Moartea lui Commodus, ultimul din dinastia Antoninilor.</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284-305 Domnia lui Diocletian</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324 Constantin devine imparat</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378 Gotii ii infrang pe romani la Adrianopol</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379-395 Domnia lui Teodosius cel Mare, care impune religia crestina relige unica</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407 Romanii parasesc Britania</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410 Roma este jefuita de vizigotul Alaric.</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455 Roma jefuita de vandali</w:t>
      </w:r>
    </w:p>
    <w:p>
      <w:pPr>
        <w:pStyle w:val="Normal"/>
        <w:spacing w:lineRule="atLeast" w:line="288"/>
        <w:rPr>
          <w:rFonts w:ascii="Arial" w:hAnsi="Arial" w:cs="Arial"/>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476 Ultimul imparat roman din vest este detronat de Odoacru</w:t>
      </w:r>
    </w:p>
    <w:p>
      <w:pPr>
        <w:pStyle w:val="Normal"/>
        <w:rPr>
          <w:rFonts w:ascii="Arial" w:hAnsi="Arial" w:cs="Arial"/>
          <w:color w:val="000000"/>
          <w:lang w:val="fr-FR"/>
        </w:rPr>
      </w:pPr>
      <w:r>
        <w:rPr>
          <w:rFonts w:cs="Arial" w:ascii="Arial" w:hAnsi="Arial"/>
          <w:color w:val="000000"/>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4:55:00Z</dcterms:created>
  <dc:creator>Alex</dc:creator>
  <dc:description/>
  <cp:keywords/>
  <dc:language>en-US</dc:language>
  <cp:lastModifiedBy>Alfonso</cp:lastModifiedBy>
  <dcterms:modified xsi:type="dcterms:W3CDTF">2009-07-29T08:56:00Z</dcterms:modified>
  <cp:revision>6</cp:revision>
  <dc:subject/>
  <dc:title>Primul razboi mondial</dc:title>
</cp:coreProperties>
</file>