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ROIEC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Unitatea de invatare: </w:t>
      </w:r>
      <w:r>
        <w:rPr>
          <w:b/>
          <w:sz w:val="28"/>
        </w:rPr>
        <w:t>Ecuatii</w:t>
      </w:r>
    </w:p>
    <w:p>
      <w:pPr>
        <w:pStyle w:val="Heading1"/>
        <w:rPr/>
      </w:pPr>
      <w:r>
        <w:rPr/>
        <w:t>Nr. ore  alocate       : 10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694"/>
        <w:gridCol w:w="1559"/>
        <w:gridCol w:w="1559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inutur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iecti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perationale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ctivitati 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vatar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surs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valu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-ecuatii cu o singura necunoscuta;</w:t>
            </w:r>
          </w:p>
          <w:p>
            <w:pPr>
              <w:pStyle w:val="BodyText2"/>
              <w:rPr/>
            </w:pPr>
            <w:r>
              <w:rPr/>
              <w:t xml:space="preserve">-ecuatia de forma </w:t>
            </w:r>
          </w:p>
          <w:p>
            <w:pPr>
              <w:pStyle w:val="BodyText2"/>
              <w:rPr/>
            </w:pPr>
            <w:r>
              <w:rPr/>
              <w:t>ax+b=0, a,b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</w:rPr>
              <w:t>R;</w:t>
            </w:r>
          </w:p>
          <w:p>
            <w:pPr>
              <w:pStyle w:val="BodyText2"/>
              <w:rPr/>
            </w:pPr>
            <w:r>
              <w:rPr/>
              <w:t>-ecuatii reductibile la ecu-</w:t>
            </w:r>
          </w:p>
          <w:p>
            <w:pPr>
              <w:pStyle w:val="BodyText2"/>
              <w:rPr/>
            </w:pPr>
            <w:r>
              <w:rPr/>
              <w:t>atii de forma</w:t>
            </w:r>
          </w:p>
          <w:p>
            <w:pPr>
              <w:pStyle w:val="BodyText2"/>
              <w:rPr/>
            </w:pPr>
            <w:r>
              <w:rPr/>
              <w:t>ax+b=0, a,b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</w:rPr>
              <w:t>R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a recunoasca ecuatia cu osingura necunoscuta si ecuatiua de gradul 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a cunoasca modalitatea de abordare  a acestor tipuri de ecuatii.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rezolvarea ecuatiilor liniar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eterminarea multimii solutiilor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ecuatii echivalent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eterminarea domeniului de definit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4"/>
              </w:rPr>
              <w:t>1 or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ctivit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ntala/ colectiv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manual;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4"/>
              </w:rPr>
              <w:t>evaluare frontal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naliza observatiilo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ti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-ecuatii cu parametru.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sa cunoasca etapele initiale necesare aranjarii ecuatiilor cu parametru in scopul discutarii cazuril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istent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a gandeasca coerent aceste etape si sa interpreteze corect rezultatu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iscutarea ecuatiilor cu parametru si determinarea multimii solutiilot acestora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</w:rPr>
              <w:t>2 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manu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evaluare frontal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iscutii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naliza exemplelor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-ecuatii de forma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x</w:t>
            </w:r>
            <w:r>
              <w:rPr>
                <w:sz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>+bx+c=0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,b,c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sz w:val="24"/>
              </w:rPr>
              <w:t>R</w:t>
            </w:r>
            <w:r>
              <w:rPr>
                <w:sz w:val="24"/>
              </w:rPr>
              <w:t>,a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a cunoasca algoritmul de rezolvare al ecuatiei de gradul I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rezolvarea ecuatiei de gradul al doile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natura si numarul radacinilor ecuatiei de gradul al doile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relatiile lui Viet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formarea ecuatiei de gradul al doilea cand 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nosc radacinil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              </w:t>
            </w:r>
            <w:r>
              <w:rPr>
                <w:b/>
                <w:bCs/>
                <w:i/>
                <w:iCs/>
                <w:sz w:val="24"/>
              </w:rPr>
              <w:t>2 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manu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evaluare individual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ctivitate frontal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nversatia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-descompunere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inomului de gradul al doil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factori linia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a cunoasca formula de descompunere a trinomului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a determine semnele radacinilor cu ajutorul sumei si produsului acestora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plicarea fomulei de descompunere in situatii concret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eterminarea naturii si semnelor radacinilor ecuatiei de gradul al doile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ozitia radacinilor fata de un numa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b/>
                <w:bCs/>
                <w:i/>
                <w:iCs/>
                <w:sz w:val="24"/>
              </w:rPr>
              <w:t>2 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manu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evaluare individual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ctivitate frontal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nversat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-ecuatii irat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a cunoasca notiunea de ecuatie irational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a determine corect conditiile de existent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a nu uite sa verifice solutiile obtinut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rezolvarea ecuatiil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ational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nditii de existent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verificarea solutiilo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2 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manu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evaluare individual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ctivitate frontal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nversat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-evalu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a reuneasca toate notiunile studiate separat in acest capitol in rezolvarea unor probleme de sintez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tes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b/>
                <w:bCs/>
                <w:i/>
                <w:iCs/>
                <w:sz w:val="24"/>
              </w:rPr>
              <w:t>1 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uleger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evaluare sumativa</w:t>
            </w:r>
          </w:p>
        </w:tc>
      </w:tr>
    </w:tbl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22:00Z</dcterms:created>
  <dc:creator>Dorin</dc:creator>
  <dc:description/>
  <cp:keywords/>
  <dc:language>en-US</dc:language>
  <cp:lastModifiedBy>radu</cp:lastModifiedBy>
  <cp:lastPrinted>2003-11-16T17:04:00Z</cp:lastPrinted>
  <dcterms:modified xsi:type="dcterms:W3CDTF">2014-01-26T14:05:00Z</dcterms:modified>
  <cp:revision>10</cp:revision>
  <dc:subject/>
  <dc:title> </dc:title>
</cp:coreProperties>
</file>