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
        <w:spacing w:before="280" w:after="280"/>
        <w:ind w:left="2124" w:firstLine="708"/>
        <w:rPr>
          <w:sz w:val="28"/>
          <w:szCs w:val="28"/>
        </w:rPr>
      </w:pPr>
      <w:r>
        <w:rPr>
          <w:b/>
          <w:bCs/>
          <w:sz w:val="28"/>
          <w:szCs w:val="28"/>
        </w:rPr>
        <w:t xml:space="preserve">           </w:t>
      </w:r>
      <w:r>
        <w:rPr>
          <w:b/>
          <w:bCs/>
          <w:sz w:val="28"/>
          <w:szCs w:val="28"/>
        </w:rPr>
        <w:t>Scurt istoric al artileriei II</w:t>
      </w:r>
    </w:p>
    <w:p>
      <w:pPr>
        <w:pStyle w:val="Normal"/>
        <w:rPr>
          <w:lang w:val="fr-FR"/>
        </w:rPr>
      </w:pPr>
      <w:r>
        <w:rPr/>
        <w:t xml:space="preserve">    </w:t>
      </w:r>
      <w:r>
        <w:rPr/>
        <w:t xml:space="preserve">Cunoasterea istoriei armei din care facem parte, reprezinta mai mult decât un act de cultura, presupunând identificarea individului cu profesia aleasa si constituind un real stimulent in obtinerea viitoarelor performante in domeniu. </w:t>
        <w:br/>
        <w:t xml:space="preserve">    In acest sens consideram ca necesara trecerea in revista a principalelor momente care au marcat evolutia armei artilerie. </w:t>
        <w:br/>
        <w:t xml:space="preserve">    Termenul de artilerie a aparut in evul mediu, derivat din verbul francez "artiller", care desemneaza actiunea de a construi si de a mânui diferite masini de razboi. </w:t>
        <w:br/>
        <w:t xml:space="preserve">    </w:t>
      </w:r>
      <w:r>
        <w:rPr>
          <w:lang w:val="fr-FR"/>
        </w:rPr>
        <w:t xml:space="preserve">Artileria, a aparut si s-a dezvoltat din necesitatea lovirii adversarului de la distante mari, in scopul producerii acestuia de pierderi importante, precum si al distrugerii lucrarilor de fortificatii. </w:t>
        <w:br/>
        <w:t xml:space="preserve">    Istoria artileriei a inceput odata cu construirea acelor mijloace rudimentare care reuseau sa arunce un obiect de o greutate apreciabila la o anumita distanta denumite catapulte si baliste, iar mai târziu frontibolelor si bricolelor, a urmat evolutia fireasca a fenomenului militar, si continua in prezent cu modernele si eficientele tunuri si obuziere din zilele noastre. Nabucodonosor al II-lea, marele rege al Noului Babilon, a folosit la asedierea Ierusalimului (in anul 587-581 i.e.n.), precum si la asedierea cetatii Tir, vechea capitala a statului fenician (574 i.e.n.) un mare numar de catapulte si baliste. </w:t>
        <w:br/>
        <w:t xml:space="preserve">    Prima atestare documentara a folosirii balistelor si catapultelor, dateaza din anul 514 i.e.n., in timpul razboiului daco-persan. </w:t>
        <w:br/>
        <w:t xml:space="preserve">    Columna lui Traian, celebra lucrare de arta a celui mai mare arhitect al lumii antice, Apollodor din Damasc, la care se adauga lucrarea istoricului latin Dio Cassius "Istoria Romana" precum si sapaturile arheologice efectuate in cetatile dacice de la Orastie, de la Tilisca – Sibiu, Bâtca Doamnei – Piatra Neamt, sunt marturii concludente ca stramosii nostri daci au avut in dotarea armatelor lor baliste si catapulte. </w:t>
        <w:br/>
        <w:t xml:space="preserve">    In evul mediu, documente scrise atesta folosirea artileriei in anul 1443, in timpul campaniilor antiotomane conduse de Iancu de Hunedoara, iar in 1448 (la Kossovopolje), pentru prima data au fost instalate tunurile de câmp intre carele de lupta. </w:t>
        <w:br/>
        <w:t xml:space="preserve">    </w:t>
      </w:r>
      <w:r>
        <w:rPr/>
        <w:t xml:space="preserve">In 1456, in batalia Belgradului, s-a realizat pentru prima data cooperarea in lupta intre artilerie si flota navala fluviala. </w:t>
        <w:br/>
        <w:t xml:space="preserve">    In 1475 – In batalia de la Vaslui, stefan cel Mare foloseste artileria pentru a opri ofensiva turcilor si a sprijini contraatacul executat cu cavaleria. </w:t>
        <w:br/>
        <w:t xml:space="preserve">    </w:t>
      </w:r>
      <w:r>
        <w:rPr>
          <w:lang w:val="fr-FR"/>
        </w:rPr>
        <w:t xml:space="preserve">La 1535 – Conrad Haas – un nume de referinta in dezvoltarea artileriei - experimenteaza racheta. </w:t>
      </w:r>
      <w:r>
        <w:rPr>
          <w:sz w:val="144"/>
          <w:szCs w:val="144"/>
          <w:lang w:val="fr-FR"/>
        </w:rPr>
        <w:t>a</w:t>
      </w:r>
      <w:r>
        <w:rPr>
          <w:lang w:val="fr-FR"/>
        </w:rPr>
        <w:br/>
        <w:t xml:space="preserve">    La 10 iunie 1574 – Ioan Voda, in batalia de la Roscani (lânga Cahul), dispune tunurile pe trei linii si pentru prima oara, artileria este dispusa inapoia dispozitivului, la dispozitia domnitorului; in compunerea oastei Moldovei au fost folosite 140 guri de foc. </w:t>
        <w:br/>
        <w:t xml:space="preserve">    In 1595 – Mihai Viteazul, in batalia de la Calugareni, foloseste artileria pentru a lovi un punct de trecere (podul de pe râul Neajlov). </w:t>
        <w:br/>
        <w:t xml:space="preserve">    La 18/28 octombrie 1599 – pe timpul bataliei de la Selimbar, in compunerea oastei Tarii Românesti, condusa de Mihai Viteazul, au existat un numar de 80 de guri de foc. </w:t>
        <w:br/>
        <w:t xml:space="preserve">    La 10 noiembrie 1843 – In Tara Româneasca, prin Porunca Domneasca nr. 198, s-a legiferat infiintarea primei baterii de artilerie (4 tunuri) si incadrarea acesteia cu ofiteri, subofiteri si trupa necesara. Aceasta data marcheaza actul de nastere al artileriei moderne din tara noastra. </w:t>
        <w:br/>
        <w:t xml:space="preserve">    In 1849 – In Moldova a luat fiinta prima baterie de artilerie. Chesoanele necesare acestei baterii (formata din 6 tunuri), au fost confectionate la scoala de arte si meserii din Iasi. </w:t>
        <w:br/>
        <w:t xml:space="preserve">    La 21 decembrie 1860 – prin contopirea celor 4 baterii de artilerie care existau in Moldova si Tara Româneasca, s-a constituit primul regiment de artilerie al armatei române (organizat pe doua divizioane), al carui comandant a fost maiorul Tobias Gherghel. </w:t>
        <w:br/>
        <w:t xml:space="preserve">    In 1876 – Inca din toamna s-a inceput construirea unui sistem de redute si pozitii de tragere pentru tunurile bateriilor de artilerie denumite simbolic "Independenta", "Renasterea", "Mircea", "stefan cel Mare", "Carol", "Elisabeta". </w:t>
        <w:br/>
        <w:t xml:space="preserve">    La 6/18 aprilie 1877 – a fost decretata mobilizarea armatei române (efectuata in 19 zile) in urma careia in cadrul armatei active se puteau numara 190 de tunuri ce aveau sa participe la dificilul examen al razboiului pentru independenta. </w:t>
        <w:br/>
        <w:t xml:space="preserve">    La 15.08.1916 – La inceperea campaniei, artileria era compusa din 327 baterii. </w:t>
        <w:br/>
        <w:t xml:space="preserve">    La 23.08.1944 – Artileria avea in dotare 588 T.A.T., 490 tunuri si obuziere, 2790 aruncatoare de mine. </w:t>
        <w:br/>
        <w:t xml:space="preserve">    La 12.05.1945 – Situatia pieselor de artilerie se prezenta astfel: 386 T.A.T., 432 tunuri si obuziere, 1417 aruncatoare de mine. </w:t>
        <w:br/>
        <w:t xml:space="preserve">    In perioada regimului totalitar, tehnica si armamentul din dotarea subunitatilor de artilerie (in special cea de provenienta straina), a fost in mare parte modernizata, diversificata sau inlocuita cu armament si tehnica de productie româneasca. </w:t>
        <w:br/>
        <w:t xml:space="preserve">    La 3 noiembrie 1990, România semneaza la Budapesta „Conventia cu privire la nivelurile maxime pentru cantitatile de armamente conventionale si tehnica" (ratificata la 16 decembrie 1991), prin care numarul pieselor de artilerie din dotarea armatei noastre a fost limitat la cel mult 1475 bucati. </w:t>
        <w:br/>
        <w:t>    In prezent asistam la o ampla reorganizare si restructurare a artileriei in cadrul general al restructurarii intregii armate, corespunzator actualelor cerinte sociale si mai ales politic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2:39:00Z</dcterms:created>
  <dc:creator>Gîndăcel</dc:creator>
  <dc:description/>
  <cp:keywords/>
  <dc:language>en-US</dc:language>
  <cp:lastModifiedBy>Alfonso</cp:lastModifiedBy>
  <dcterms:modified xsi:type="dcterms:W3CDTF">2009-07-23T07:46:00Z</dcterms:modified>
  <cp:revision>8</cp:revision>
  <dc:subject/>
  <dc:title>           Scurt istoric al artileriei</dc:title>
</cp:coreProperties>
</file>