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firstLine="720"/>
        <w:jc w:val="both"/>
        <w:rPr/>
      </w:pPr>
      <w:r>
        <w:rPr/>
        <w:t>Securitatea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drawing>
          <wp:inline distT="0" distB="0" distL="0" distR="0">
            <wp:extent cx="1905635" cy="1276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540" w:firstLine="708"/>
        <w:rPr/>
      </w:pPr>
      <w:r>
        <w:rPr>
          <w:b/>
          <w:sz w:val="28"/>
          <w:szCs w:val="28"/>
        </w:rPr>
        <w:t>AVANTAJE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ecuritate personal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iguranţa primirii unui loc de munca după terminarea studiilor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sigurarea primirii unor locuinţe pt. toţi cetăţenii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galitatea în dreptur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ZAVANTAJE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lipsa alimentelor, carburanţilor, gazelor naturale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gramul de televiziune redus la doar 2 ore pe zi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conomia exagerată de căldură (lipsa căldurii), a iluminatului electric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ccesul limitat la bunuri de consum (maşină, aparate electrocasnice - frigider, maşină de spălat, televizor, radiocasetofon, etc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nstrângerea la exprimarea liberă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nstrângerea circulaţiei persoanelor in afara graniţelor ţării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obligaţia de a lucra fără voia personală după terminarea studiilor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capabilitatea de modernizare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îngrădirea la informaţie.</w:t>
      </w:r>
    </w:p>
    <w:p>
      <w:pPr>
        <w:pStyle w:val="Normal"/>
        <w:ind w:left="1608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4155" cy="205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85265" cy="2051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65020" cy="2051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0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2:10:00Z</dcterms:created>
  <dc:creator>bogdan</dc:creator>
  <dc:description/>
  <cp:keywords/>
  <dc:language>en-US</dc:language>
  <cp:lastModifiedBy>Alfonso</cp:lastModifiedBy>
  <cp:lastPrinted>2006-05-24T15:44:00Z</cp:lastPrinted>
  <dcterms:modified xsi:type="dcterms:W3CDTF">2009-07-23T08:01:00Z</dcterms:modified>
  <cp:revision>8</cp:revision>
  <dc:subject/>
  <dc:title> </dc:title>
</cp:coreProperties>
</file>