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4.bmp" ContentType="image/bmp"/>
  <Override PartName="/word/media/image17.jpeg" ContentType="image/jpeg"/>
  <Override PartName="/word/media/image3.png" ContentType="image/png"/>
  <Override PartName="/word/media/image2.png" ContentType="image/png"/>
  <Override PartName="/word/media/image10.bmp" ContentType="image/bmp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36"/>
          <w:lang w:val="fr-FR"/>
        </w:rPr>
      </w:pPr>
      <w:r>
        <w:rPr>
          <w:sz w:val="36"/>
          <w:lang w:val="fr-FR"/>
        </w:rPr>
        <w:t>3. Exemple de grafice de funcţii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3705</wp:posOffset>
            </wp:positionH>
            <wp:positionV relativeFrom="paragraph">
              <wp:posOffset>175895</wp:posOffset>
            </wp:positionV>
            <wp:extent cx="2651760" cy="193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53" t="3137" r="2353" b="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>1)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intersecţiile cu axele sunt (0,0), (-1,0)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funcţia nu este pară, nici impară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nu există asimptote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este continuă pe R.</w:t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385185</wp:posOffset>
            </wp:positionH>
            <wp:positionV relativeFrom="paragraph">
              <wp:posOffset>196850</wp:posOffset>
            </wp:positionV>
            <wp:extent cx="2261235" cy="26428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061" t="-6" r="33061" b="47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>2)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fr-FR"/>
        </w:rPr>
        <w:t>domeniul maxim de definiţie: R\{0}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graficul nu taie axa Oy; intersecţia cu axa Ox este (-1,0)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funcţia nu este pară, nici impar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asinctote: Ox (orizontală), Oy (verticală)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este continuă pe R\{0}.</w:t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 xml:space="preserve">3) 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lang w:val="fr-FR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intersecţia cu axele este: (0,0)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funcţia este pară (f(-x)=f(x))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asimptote: Ox (orizontală)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este continuă pe R.</w:t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870585</wp:posOffset>
            </wp:positionH>
            <wp:positionV relativeFrom="paragraph">
              <wp:posOffset>635</wp:posOffset>
            </wp:positionV>
            <wp:extent cx="4930775" cy="6546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10" t="37783" r="-5" b="45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  <w:object w:dxaOrig="8303" w:dyaOrig="62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2.95pt;margin-top:12.75pt;width:188pt;height:159.4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67986711" r:id="rId5"/>
        </w:object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>4)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fr-FR"/>
        </w:rPr>
        <w:t>domeniul maxim de definiţie: (0,+</w:t>
      </w:r>
      <w:r>
        <w:rPr>
          <w:rFonts w:eastAsia="Symbol" w:cs="Symbol" w:ascii="Symbol" w:hAnsi="Symbol"/>
          <w:sz w:val="26"/>
        </w:rPr>
        <w:t></w:t>
      </w:r>
      <w:r>
        <w:rPr>
          <w:sz w:val="26"/>
          <w:lang w:val="fr-FR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graficul nu taie axa Oy; intersecţia cu axa Ox este (1,0)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funcţia nu este pară, nici impară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nu admite asimpto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fr-FR"/>
        </w:rPr>
        <w:t>este continuă pe (0,+</w:t>
      </w:r>
      <w:r>
        <w:rPr>
          <w:rFonts w:eastAsia="Symbol" w:cs="Symbol" w:ascii="Symbol" w:hAnsi="Symbol"/>
          <w:sz w:val="26"/>
        </w:rPr>
        <w:t></w:t>
      </w:r>
      <w:r>
        <w:rPr>
          <w:sz w:val="26"/>
          <w:lang w:val="fr-FR"/>
        </w:rPr>
        <w:t>).</w:t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425065</wp:posOffset>
            </wp:positionH>
            <wp:positionV relativeFrom="paragraph">
              <wp:posOffset>137795</wp:posOffset>
            </wp:positionV>
            <wp:extent cx="3319780" cy="1104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53" t="28340" r="-5" b="28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>5)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fr-FR"/>
        </w:rPr>
        <w:t>funcţie periodică, de perioadă principală 2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  <w:lang w:val="fr-FR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fr-FR"/>
        </w:rPr>
        <w:t>intersecţiile cu axele sunt (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  <w:lang w:val="fr-FR"/>
        </w:rPr>
        <w:t>,0); (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  <w:lang w:val="fr-FR"/>
        </w:rPr>
        <w:t>Z)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funcţia este impară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nu admite asimptote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este continuă pe R.</w:t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fr-FR"/>
        </w:rPr>
        <w:t>6)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fr-FR"/>
        </w:rPr>
        <w:t>funcţie periodică, de perioadă principală 2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  <w:lang w:val="fr-FR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fr-FR"/>
        </w:rPr>
        <w:t>intersecţiile cu axele sunt în acei x pentru care sin x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  <w:lang w:val="fr-FR"/>
        </w:rPr>
        <w:t>0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funcţia nu este pară, nici impară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1693545</wp:posOffset>
            </wp:positionH>
            <wp:positionV relativeFrom="paragraph">
              <wp:posOffset>118110</wp:posOffset>
            </wp:positionV>
            <wp:extent cx="4206240" cy="7886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53" t="31483" r="-5" b="44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fr-FR"/>
        </w:rPr>
        <w:t>nu admite asimptote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este continuă pe R.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4528185</wp:posOffset>
            </wp:positionH>
            <wp:positionV relativeFrom="paragraph">
              <wp:posOffset>91440</wp:posOffset>
            </wp:positionV>
            <wp:extent cx="1111885" cy="32004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7785" t="-6" r="37785" b="6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>7)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domeniul maxim de definiţie: R\{0}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graficul nu intersecteză axa Oy; intersecţia cu axa Ox este (-2,0)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funcţia este impară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nu admite asimptote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este continuă pe R\{0}.</w:t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2425065</wp:posOffset>
            </wp:positionH>
            <wp:positionV relativeFrom="paragraph">
              <wp:posOffset>50165</wp:posOffset>
            </wp:positionV>
            <wp:extent cx="3453130" cy="146304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53" t="12580" r="935" b="40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>8)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graficul nu intersecteză axa Ox; intersecţia cu axa Oy: (0,1)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funcţia este pară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admite asimptotă orizontală axa Oy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lang w:val="fr-FR"/>
        </w:rPr>
        <w:t>este continuă pe R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cunoscută şi sub numele de “clopotul lui Gauss”.</w:t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4046220</wp:posOffset>
            </wp:positionH>
            <wp:positionV relativeFrom="paragraph">
              <wp:posOffset>65405</wp:posOffset>
            </wp:positionV>
            <wp:extent cx="1687195" cy="273621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8337" t="3137" r="28337" b="3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>9)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graficul intersecteză axele în (0,0)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funcţia este impară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nu admite asimptote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este continuă pe R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cunoscută sub numele de “sinus hiperbolic”.</w:t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  <w:object w:dxaOrig="3072" w:dyaOrig="28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4.55pt;margin-top:10.1pt;width:187.05pt;height:170.9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044309230" r:id="rId1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>10)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fr-FR"/>
        </w:rPr>
        <w:t>graficul nu intersecteză axa Ox; intersecţia cu axa Oy: (0,1)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6"/>
          <w:lang w:val="fr-FR"/>
        </w:rPr>
        <w:t>funcţia este pară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nu admite asimptote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este continuă pe R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cunoscută sub numele de “cosinus hiperbolic”.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 w:eastAsia="en-US"/>
        </w:rPr>
      </w:pPr>
      <w:r>
        <w:rPr>
          <w:sz w:val="26"/>
          <w:lang w:val="fr-FR" w:eastAsia="en-US"/>
        </w:rP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1876425</wp:posOffset>
            </wp:positionH>
            <wp:positionV relativeFrom="paragraph">
              <wp:posOffset>176530</wp:posOffset>
            </wp:positionV>
            <wp:extent cx="4003675" cy="126555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53" t="28340" r="2353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>11)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fr-FR"/>
        </w:rPr>
      </w:pPr>
      <w:r>
        <w:rPr>
          <w:sz w:val="26"/>
          <w:lang w:val="fr-FR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graficul intersecteză axele în (0,0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funcţia este par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admite asimptote orizontale dreptele y=1 şi y=-1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este continuă pe R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unoscută sub numele de “tangentă hiperbolică”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3156585</wp:posOffset>
            </wp:positionH>
            <wp:positionV relativeFrom="paragraph">
              <wp:posOffset>72390</wp:posOffset>
            </wp:positionV>
            <wp:extent cx="2331720" cy="272351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888" t="-6" r="18888" b="3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2)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omeniul maxim de definiţie: R\{0}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aperiodic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graficul nu intersecteză axele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este impar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admite asimptote orizontale dreptele y=1 şi y=-1; admite asimptotă verticală axa Oy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ste continuă pe R\{0}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unoscută sub numele de “cotangentă hiperbolică”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1967865</wp:posOffset>
            </wp:positionH>
            <wp:positionV relativeFrom="paragraph">
              <wp:posOffset>84455</wp:posOffset>
            </wp:positionV>
            <wp:extent cx="4018280" cy="87249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53" t="34639" r="2353" b="37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13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omeniul maxim de definiţie: 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funcţie periodică, de perioadă principală 2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graficul intersecteză axa Oy în (0,1), iar pe Ox în (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,0); (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Z\{0})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este par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nu admite asimptote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ste continuă pe R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unoscută sub numele de “sinus atenuat”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2699385</wp:posOffset>
            </wp:positionH>
            <wp:positionV relativeFrom="paragraph">
              <wp:posOffset>158750</wp:posOffset>
            </wp:positionV>
            <wp:extent cx="3151505" cy="20701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353" t="6280" r="1413" b="9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14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omeniul maxim de definiţie: R\{0}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periodică, fără perioadă principal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graficul nu intersecteză axa Oy; graficul intersectează axa Ox în punctele (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/2,0); (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Z\{0})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este impară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admite asimptotă verticală axa Oy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ste continuă pe R\{0}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unoscută sub numele de “cosinus atenuat”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2699385</wp:posOffset>
            </wp:positionH>
            <wp:positionV relativeFrom="paragraph">
              <wp:posOffset>133350</wp:posOffset>
            </wp:positionV>
            <wp:extent cx="3091180" cy="235648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353" t="-6" r="2353" b="3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6"/>
        </w:rPr>
        <w:t>15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domeniul maxim de definiţie: R\{0,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/2}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periodică, fără perioadă principal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graficul intersecteză axa Oy în (0,1); graficul intersectează axa Ox în punctele (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,0); (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Z\{0})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este par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admite asimptote verticale dreptele x=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/2; (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Z\{0}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este continuă pe (-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 xml:space="preserve">/2,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/2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unoscută sub numele de “tangentă atenuată”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2516505</wp:posOffset>
            </wp:positionH>
            <wp:positionV relativeFrom="paragraph">
              <wp:posOffset>635</wp:posOffset>
            </wp:positionV>
            <wp:extent cx="3140710" cy="237109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53" t="-6" r="1413" b="3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16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domeniul maxim de definiţie: R\{0,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}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e periodică, fără perioadă principal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graficul nu intersecteză axa Oy; graficul intersectează axa Ox în punctele (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/2,0); (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Z\{0})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funcţia este par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admite asimptote verticale dreptele x=k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; (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Z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este continuă pe (0,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unoscută sub numele de “cotangentă atenuată”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w="11906" w:h="16838"/>
      <w:pgMar w:left="1797" w:right="1797" w:gutter="0" w:header="0" w:top="1440" w:footer="1134" w:bottom="198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bmp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9:00Z</dcterms:created>
  <dc:creator/>
  <dc:description/>
  <cp:keywords/>
  <dc:language>en-US</dc:language>
  <cp:lastModifiedBy>radu</cp:lastModifiedBy>
  <cp:lastPrinted>2000-01-24T10:01:00Z</cp:lastPrinted>
  <dcterms:modified xsi:type="dcterms:W3CDTF">2014-01-26T14:02:00Z</dcterms:modified>
  <cp:revision>7</cp:revision>
  <dc:subject/>
  <dc:title/>
</cp:coreProperties>
</file>