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emple de probleme de programare liniară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u w:val="single"/>
        </w:rPr>
        <w:t>Problema planului optim de producţi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Fie maşin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are fabrică sau consumă produs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în cantităţi date pe unitatea de timp, an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d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pentru maşina 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(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produce în unitatea de timp cantitat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d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tu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acă consumă atu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iar 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nu produce şi nu consum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). Producţia (respectiv consumul) produs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nu trebuie să fie sub limita (respectiv să depăşească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(respecti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pen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timpul de funcţionare al maşini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i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beneficiul obţinut prin funcţionarea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în unitatea de timp,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Un sistem de numere re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constituie un </w:t>
      </w:r>
      <w:r>
        <w:rPr>
          <w:u w:val="single"/>
        </w:rPr>
        <w:t>plan optim de</w:t>
      </w:r>
      <w:r>
        <w:rPr/>
        <w:t xml:space="preserve"> </w:t>
      </w:r>
      <w:r>
        <w:rPr>
          <w:u w:val="single"/>
        </w:rPr>
        <w:t>producţie</w:t>
      </w:r>
      <w:r>
        <w:rPr/>
        <w:t xml:space="preserve">, dacă </w:t>
      </w:r>
      <w:r>
        <w:rPr>
          <w:u w:val="single"/>
        </w:rPr>
        <w:t>maximizeză</w:t>
      </w:r>
      <w:r>
        <w:rPr/>
        <w:t xml:space="preserve"> beneficiul total adică funcţia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în condiţiile restrictive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ëi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reprezintă costul funcţionării maşini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în unitatea de timp, atunci se va cere minimizarea funcţiei de co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Problema dietei (a amestecului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Să se determine cantităţ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din aliment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alcătuind o diet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astfel încât costul aceste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să fie minim, 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reprezintă costul unitar al aliment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dacă se mai cunoaşte componenţa în substanţe nutriti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cum ar fi: glucide, lipide, vitamine) a alimente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, dată prin matricea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este cantitatea de substanţ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conţinută în unitatea din aliment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şi se cere ca fiecare dietă să conţină cel puţin cantităţ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din substanţ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 Deci, matematic problema se transcri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in conditiile restrictive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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 xml:space="preserve"> Problema folosirii optime a resurselor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O unitate economică trebuie să producă produs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vând la dispoziţie cel mult cantităţ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din resurs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Ştiind că producerea unei unităţi din produs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necesită cantitat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din resurs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şi că prin livrarea unei unităţi din acelaşi produs se obţine benefici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se cere să se determine cantităţ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in produs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stfel ca beneficiul să fie maxim. Deci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in conditiile 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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Problema de transport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Se dau depozit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având disponibilă o marfă în cantităţ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; consumatori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solicitând marfa în cantităţile b'</w:t>
      </w:r>
      <w:r>
        <w:rPr>
          <w:vertAlign w:val="subscript"/>
        </w:rPr>
        <w:t>1</w:t>
      </w:r>
      <w:r>
        <w:rPr/>
        <w:t>, b'</w:t>
      </w:r>
      <w:r>
        <w:rPr>
          <w:vertAlign w:val="subscript"/>
        </w:rPr>
        <w:t>2</w:t>
      </w:r>
      <w:r>
        <w:rPr/>
        <w:t>, ..., b'</w:t>
      </w:r>
      <w:r>
        <w:rPr>
          <w:vertAlign w:val="subscript"/>
        </w:rPr>
        <w:t>m</w:t>
      </w:r>
      <w:r>
        <w:rPr/>
        <w:t xml:space="preserve">; şi costul unit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de transport al mărfii de la depozit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la consumator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Se cere să se găsească un sistem de numere nenegativ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este cantitatea de marfă transportată de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care să facă minim </w:t>
      </w:r>
      <w:r>
        <w:rPr>
          <w:u w:val="single"/>
        </w:rPr>
        <w:t>costul de transport</w:t>
      </w:r>
      <w:r>
        <w:rPr/>
        <w:t xml:space="preserve">, adică func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 xml:space="preserve"> şi să nu depăşească disponibilul din nici un depozit, adică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şi să satisfacă măcar cererea fiecărui consumator, adică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/>
        <w:tab/>
        <w:t xml:space="preserve">Sistemul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care îndeplineşte aceste condiţii se numeşte </w:t>
      </w:r>
      <w:r>
        <w:rPr>
          <w:u w:val="single"/>
        </w:rPr>
        <w:t>program de transport</w:t>
      </w:r>
      <w:r>
        <w:rPr/>
        <w:t>. Evident, existenţa unui program de transport impune condiţia ca disponibilul total să depăşească sau să fie măcar egal cu cererea totală, adică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³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ab/>
        <w:t xml:space="preserve">Dacă restricţiile problemei sunt date ca egalităţi atunci şi relaţia (1) devine egalitate, şi în acest caz problema de transport se numeşte </w:t>
      </w:r>
      <w:r>
        <w:rPr>
          <w:u w:val="single"/>
        </w:rPr>
        <w:t>echilibrată</w:t>
      </w:r>
      <w:r>
        <w:rPr/>
        <w:t>.</w:t>
      </w:r>
    </w:p>
    <w:p>
      <w:pPr>
        <w:pStyle w:val="Normal"/>
        <w:jc w:val="both"/>
        <w:rPr/>
      </w:pPr>
      <w:r>
        <w:rPr/>
        <w:t>În caz contrar spunem că avem o problemă de transport neechilibrată.</w:t>
      </w:r>
    </w:p>
    <w:p>
      <w:pPr>
        <w:pStyle w:val="Normal"/>
        <w:jc w:val="both"/>
        <w:rPr/>
      </w:pPr>
      <w:r>
        <w:rPr/>
        <w:tab/>
        <w:t>Datele problemei de transport pot fi înscrise într-un tablou d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ro-RO"/>
        </w:rPr>
        <w:t xml:space="preserve">Tabelul </w:t>
      </w:r>
      <w:r>
        <w:rPr/>
        <w:t xml:space="preserve">(T) </w:t>
      </w:r>
    </w:p>
    <w:tbl>
      <w:tblPr>
        <w:tblW w:w="5103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629"/>
        <w:gridCol w:w="1233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28015</wp:posOffset>
                      </wp:positionH>
                      <wp:positionV relativeFrom="paragraph">
                        <wp:posOffset>635</wp:posOffset>
                      </wp:positionV>
                      <wp:extent cx="784860" cy="3733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8480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0pt" to="111.2pt,29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Consumatori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pozite</w:t>
            </w:r>
          </w:p>
        </w:tc>
        <w:tc>
          <w:tcPr>
            <w:tcW w:w="26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onibil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2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oMath>
            </m:oMathPara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ere</w:t>
            </w:r>
          </w:p>
        </w:tc>
        <w:tc>
          <w:tcPr>
            <w:tcW w:w="2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25:00Z</dcterms:created>
  <dc:creator>CD KEY: DT3FT-BFH4M-GYYH8-PG9C3-8K2FJ</dc:creator>
  <dc:description/>
  <cp:keywords/>
  <dc:language>en-US</dc:language>
  <cp:lastModifiedBy>radu</cp:lastModifiedBy>
  <dcterms:modified xsi:type="dcterms:W3CDTF">2014-01-26T14:02:00Z</dcterms:modified>
  <cp:revision>5</cp:revision>
  <dc:subject/>
  <dc:title>Exemple de probleme de programare liniară</dc:title>
</cp:coreProperties>
</file>