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o-RO"/>
        </w:rPr>
        <w:t>STEFAN CEL MARE (1457-1504)</w:t>
      </w:r>
    </w:p>
    <w:p>
      <w:pPr>
        <w:pStyle w:val="Normal"/>
        <w:spacing w:lineRule="auto" w: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1628775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lang w:val="ro-RO"/>
        </w:rPr>
      </w:pPr>
      <w:r>
        <w:rPr>
          <w:b/>
          <w:lang w:val="ro-RO"/>
        </w:rPr>
        <w:t>CONTEXTUL EUROPEAN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lang w:val="ro-RO"/>
        </w:rPr>
        <w:t>A continuat expansiunea otomana spre centrul si apusul Europei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lang w:val="ro-RO"/>
        </w:rPr>
        <w:t>S-a mentinut rivalitatea dinte Ungaria si Polonia pentru stapanirea drumurilor comerciale spre Marea Neagra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lang w:val="ro-RO"/>
        </w:rPr>
        <w:t>Stefan cel Mare domneste intr-o perioada in care Anglia si Franta isi desavarsesc centralizarea</w:t>
      </w:r>
    </w:p>
    <w:p>
      <w:pPr>
        <w:pStyle w:val="Normal"/>
        <w:spacing w:lineRule="auto" w:line="360"/>
        <w:ind w:left="9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lang w:val="ro-RO"/>
        </w:rPr>
      </w:pPr>
      <w:r>
        <w:rPr>
          <w:b/>
          <w:lang w:val="ro-RO"/>
        </w:rPr>
        <w:t>POLITICA INTERNA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>
          <w:lang w:val="ro-RO"/>
        </w:rPr>
        <w:t>A fost fiul lui bogdan al 2-lea si a ocupat tronul cu ajutorul lui Vlad Tepes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>
          <w:lang w:val="ro-RO"/>
        </w:rPr>
        <w:t>Pe fostul domnitor Petru Aaron l-a infrant la Doljesti, iar Stefan a fost proclamat domn pe locul numit “DREPTATE”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>
          <w:lang w:val="ro-RO"/>
        </w:rPr>
        <w:t xml:space="preserve">Aaron Voda a fugit in Polonia si de acolo in Transilvania unde a fost prins si ucis din porunca lui Stefan 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 xml:space="preserve">PRICIPLELE MASURI PT INTARIREA PUTERII CENTRALE AU FOST:        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 xml:space="preserve"> 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ro-RO"/>
        </w:rPr>
      </w:pPr>
      <w:r>
        <w:rPr>
          <w:lang w:val="ro-RO"/>
        </w:rPr>
        <w:t>a reconstituit domeniul domnitorului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ro-RO"/>
        </w:rPr>
      </w:pPr>
      <w:r>
        <w:rPr>
          <w:lang w:val="ro-RO"/>
        </w:rPr>
        <w:t>a facut danii (a daruit pamant) micii boierimi, taranilor liberi si bisericii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ro-RO"/>
        </w:rPr>
      </w:pPr>
      <w:r>
        <w:rPr>
          <w:lang w:val="ro-RO"/>
        </w:rPr>
        <w:t>a intarit sfatul domnesc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ro-RO"/>
        </w:rPr>
      </w:pPr>
      <w:r>
        <w:rPr>
          <w:lang w:val="ro-RO"/>
        </w:rPr>
        <w:t>a organizat armata mare din ORASENI, RAZESI si mica boierime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ro-RO"/>
        </w:rPr>
      </w:pPr>
      <w:r>
        <w:rPr>
          <w:lang w:val="ro-RO"/>
        </w:rPr>
        <w:t xml:space="preserve">a intarit cetatile Suceava, Roman, Neamt, Hotin, Sorocea, Cetatea Alba si Chilia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ro-RO"/>
        </w:rPr>
      </w:pPr>
      <w:r>
        <w:rPr>
          <w:lang w:val="ro-RO"/>
        </w:rPr>
        <w:t xml:space="preserve">a incurajat comertul controland drumurile comerciale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ro-RO"/>
        </w:rPr>
      </w:pPr>
      <w:r>
        <w:rPr>
          <w:lang w:val="ro-RO"/>
        </w:rPr>
        <w:t xml:space="preserve">a acordat privilegii negustorilor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ro-RO"/>
        </w:rPr>
      </w:pPr>
      <w:r>
        <w:rPr>
          <w:lang w:val="ro-RO"/>
        </w:rPr>
        <w:t>a stapanit cetatile CHILIA si CETATEA ALBA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lang w:val="ro-RO"/>
        </w:rPr>
      </w:pPr>
      <w:r>
        <w:rPr>
          <w:b/>
          <w:lang w:val="ro-RO"/>
        </w:rPr>
        <w:t>POLITICA EXTER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ro-RO"/>
        </w:rPr>
        <w:t>In plan extern, Stefan a acceptat suzeranitatea Poloniei in  1459, reusind sa-l indeparteze pe Petru Aaron din Polo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ro-RO"/>
        </w:rPr>
        <w:t>Nu recunoaste suzeranitatea lui Matei Corvin, ceea ce a atras campania acestuia din 146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ro-RO"/>
        </w:rPr>
        <w:t xml:space="preserve">Maghiarii au fost infranti la Ba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Lupta antiotomana a avut mai multe aspecte; in 1471 , l-au inlaturat pe Radu cel Frumos din Tara Romaneasca instalandu-l pe LAIOTA BASARAB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ro-RO"/>
        </w:rPr>
        <w:t xml:space="preserve">A refuzat plata tributului catre otomani determinand campania turcilor din 1457. Batalia a avut loc la Vaslui la 10 ianuar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ro-RO"/>
        </w:rPr>
        <w:t>Sultanul a fost infrant. Dupa aceasta victorie, Stefan a trimis o scrisoare catre monarhii apuseni pentru lupta antiotoma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ro-RO"/>
        </w:rPr>
        <w:t>Singurul care a raspuns intentiilor lui Stefan, a fost Matei Corvi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ro-RO"/>
        </w:rPr>
        <w:t>In  iulie 1476  avut loc LUPTA DE LA RAZBOIENI, unde moldovenii au fost infranti. Stefan a regrupat fortele armate si cu ajutorul lui Matei Corvin il reinstaleaza pe tron pe Vlad Tep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Stefan a incercat sa organizeze o noua ofensiva antiotomana cerand sprijinul Venetiei si Romei, insa Venetia a incheiat pace cu turci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>In 1483 si Ungaria a incheiat pace cu imperiul otoman, iar Polonia a adoptat neutralitate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In 1485, Stefan a depus juramantul  de credinta catre regele polon Cazimir al 4-lea, insa Polonia a incheiat pace pe ascuns cu turci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ro-RO"/>
        </w:rPr>
        <w:t>In 1492, Stefan accepta plata tributului catre otoman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40"/>
        </w:tabs>
        <w:ind w:left="2040" w:hanging="360"/>
      </w:pPr>
    </w:lvl>
    <w:lvl w:ilvl="2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4:32:00Z</dcterms:created>
  <dc:creator>www.ecursuri.ro</dc:creator>
  <dc:description>www.ecursuri.ro - cursuri online, referate si jocuri gratuite</dc:description>
  <cp:keywords/>
  <dc:language>en-US</dc:language>
  <cp:lastModifiedBy>Alfonso</cp:lastModifiedBy>
  <dcterms:modified xsi:type="dcterms:W3CDTF">2009-07-28T09:52:00Z</dcterms:modified>
  <cp:revision>5</cp:revision>
  <dc:subject/>
  <dc:title>Stefan cel Mare</dc:title>
</cp:coreProperties>
</file>