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atea:                                                                                         Numele:Grigoriu</w:t>
      </w:r>
    </w:p>
    <w:p>
      <w:pPr>
        <w:pStyle w:val="Normal"/>
        <w:rPr/>
      </w:pPr>
      <w:r>
        <w:rPr/>
        <w:t>Stiintele Comunicarii</w:t>
      </w:r>
      <w:r>
        <w:rPr>
          <w:lang w:val="ro-RO"/>
        </w:rPr>
        <w:t xml:space="preserve"> si Stiinte Politice                                            Prenumele:Daniela</w:t>
      </w:r>
    </w:p>
    <w:p>
      <w:pPr>
        <w:pStyle w:val="Normal"/>
        <w:rPr>
          <w:lang w:val="ro-RO"/>
        </w:rPr>
      </w:pPr>
      <w:r>
        <w:rPr>
          <w:lang w:val="ro-RO"/>
        </w:rPr>
        <w:t>Anul II   Jurnalistic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Disciplina:Istorie Contemporana</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sz w:val="32"/>
          <w:szCs w:val="32"/>
          <w:lang w:val="ro-RO"/>
        </w:rPr>
        <w:t xml:space="preserve">TRASATURILE PRINCIPALE ALE IDEOLOGIEI </w:t>
      </w:r>
    </w:p>
    <w:p>
      <w:pPr>
        <w:pStyle w:val="Normal"/>
        <w:rPr>
          <w:sz w:val="32"/>
          <w:szCs w:val="32"/>
          <w:lang w:val="ro-RO"/>
        </w:rPr>
      </w:pPr>
      <w:r>
        <w:rPr>
          <w:sz w:val="32"/>
          <w:szCs w:val="32"/>
          <w:lang w:val="ro-RO"/>
        </w:rPr>
        <w:t xml:space="preserve">                               </w:t>
      </w:r>
      <w:r>
        <w:rPr>
          <w:sz w:val="32"/>
          <w:szCs w:val="32"/>
          <w:lang w:val="ro-RO"/>
        </w:rPr>
        <w:t>RASISTE IN GERMANIA</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lang w:val="ro-RO"/>
        </w:rPr>
      </w:pPr>
      <w:r>
        <w:rPr>
          <w:lang w:val="ro-RO"/>
        </w:rPr>
        <w:t xml:space="preserve">  </w:t>
      </w:r>
      <w:r>
        <w:rPr>
          <w:lang w:val="ro-RO"/>
        </w:rPr>
        <w:t xml:space="preserve">Profesor examinator: conf.univ.dr. </w:t>
      </w:r>
      <w:r>
        <w:rPr>
          <w:b/>
          <w:lang w:val="ro-RO"/>
        </w:rPr>
        <w:t>Dumitrascu Gheorgh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rPr/>
      </w:pPr>
      <w:r>
        <w:rPr>
          <w:b/>
          <w:lang w:val="ro-RO"/>
        </w:rPr>
        <w:t xml:space="preserve">                                                        </w:t>
      </w:r>
      <w:r>
        <w:rPr>
          <w:b/>
          <w:sz w:val="28"/>
          <w:szCs w:val="28"/>
          <w:lang w:val="ro-RO"/>
        </w:rPr>
        <w:t>( Credit anul I)</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                                                </w:t>
      </w:r>
      <w:r>
        <w:rPr>
          <w:b/>
          <w:lang w:val="ro-RO"/>
        </w:rPr>
        <w:t>Sesiunea Septembrie 2005</w:t>
      </w:r>
    </w:p>
    <w:p>
      <w:pPr>
        <w:pStyle w:val="Normal"/>
        <w:rPr>
          <w:b/>
          <w:b/>
          <w:lang w:val="ro-RO"/>
        </w:rPr>
      </w:pPr>
      <w:r>
        <w:rPr>
          <w:b/>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sz w:val="26"/>
          <w:szCs w:val="26"/>
          <w:lang w:val="ro-RO"/>
        </w:rPr>
      </w:pPr>
      <w:r>
        <w:rPr>
          <w:lang w:val="ro-RO"/>
        </w:rPr>
        <w:t xml:space="preserve">                  </w:t>
      </w:r>
      <w:r>
        <w:rPr>
          <w:sz w:val="26"/>
          <w:szCs w:val="26"/>
          <w:lang w:val="ro-RO"/>
        </w:rPr>
        <w:t>Conform definitiei nazistilor un popor sau o natiune este constituit din cateva rase componente.Spre exemplu, se sustinea ca poporul german este predominant nordici , dar ca in sangele sau se amestecase si sange dinaric, mediteranean, baltic sau al altor rase.Poporul norvegian detinea mai multe componente nordice si din acest motiv se plasa intr-o pozitie ierarhica superioara chiar si fata de germani.Despre englezi se sustinea ca detin practic aceleasi componente ca si germanii, numai ca in proportii diferite.In consecinta, atat poporaul norvegian cat si cel englez sunt inrudite cu poporul german.Daca , in decursul istoriilor lor,ei s-au abatut de la calea cea dreapta vina o poarta combinatiile interrasiale, care au dus la deteriorarea fondului genetic.In ceea ce priveste popoarele din Europa Rasariteana, in randul lor componentele nobile sunt reprezentate intr-o masura mult mai redusa iar din acest motiv popoarele respective sunt mai putin valoroase sau – mai pe intelesul tuturor- reprezinta rase inferioare.Evreii sunt in esenta o contra-rasa;ei sunt straini de specie deoarece reprezinta un amestec intre rasele din Orientul Apropiat si cele pur orientale, cu cateva alte ingrediente nesemnificative.</w:t>
      </w:r>
    </w:p>
    <w:p>
      <w:pPr>
        <w:pStyle w:val="Normal"/>
        <w:rPr>
          <w:sz w:val="26"/>
          <w:szCs w:val="26"/>
          <w:lang w:val="ro-RO"/>
        </w:rPr>
      </w:pPr>
      <w:r>
        <w:rPr>
          <w:sz w:val="26"/>
          <w:szCs w:val="26"/>
          <w:lang w:val="ro-RO"/>
        </w:rPr>
        <w:t xml:space="preserve">                 </w:t>
      </w:r>
      <w:r>
        <w:rPr>
          <w:sz w:val="26"/>
          <w:szCs w:val="26"/>
          <w:lang w:val="ro-RO"/>
        </w:rPr>
        <w:t>Antropologii din afara Germaniei au refuzat cu totii pana sa si discute serios asupra clasificarii raselor facute de germani, ca sa nu mai vorbim de orice concluzii de natura practica ce ar fi rezultat de aici.Dar , de vreme ce germanii au adoptat cu sfantenie aceasta dogma, ar putea sa recunoasca macar ca pasajele despre „popor” sau despre „specificul unui popor”, contrazic doctrina rasei.Asa ceva ar fi presuspus mai mult respect fata de „ratiunea pura” si mai mult discernamant in folosirea termenilor de care erau interesati nazistii.In timp ce isi acuzau adversarii de obscuritate,ei insisi se ingrijeau prea putin de exactitate, devreme ce erau in joc teluri mai marete.</w:t>
      </w:r>
    </w:p>
    <w:p>
      <w:pPr>
        <w:pStyle w:val="Normal"/>
        <w:rPr>
          <w:sz w:val="26"/>
          <w:szCs w:val="26"/>
          <w:lang w:val="ro-RO"/>
        </w:rPr>
      </w:pPr>
      <w:r>
        <w:rPr>
          <w:sz w:val="26"/>
          <w:szCs w:val="26"/>
          <w:lang w:val="ro-RO"/>
        </w:rPr>
        <w:t xml:space="preserve">                </w:t>
      </w:r>
      <w:r>
        <w:rPr>
          <w:sz w:val="26"/>
          <w:szCs w:val="26"/>
          <w:lang w:val="ro-RO"/>
        </w:rPr>
        <w:t>Importanta deosebita a ideii de rasa reprezinta o sugestie emanata chiar de Hitler:</w:t>
      </w:r>
    </w:p>
    <w:p>
      <w:pPr>
        <w:pStyle w:val="Normal"/>
        <w:rPr/>
      </w:pPr>
      <w:r>
        <w:rPr>
          <w:sz w:val="26"/>
          <w:szCs w:val="26"/>
          <w:lang w:val="ro-RO"/>
        </w:rPr>
        <w:t xml:space="preserve">              „</w:t>
      </w:r>
      <w:r>
        <w:rPr>
          <w:sz w:val="26"/>
          <w:szCs w:val="26"/>
          <w:lang w:val="ro-RO"/>
        </w:rPr>
        <w:t>Munca de educatie si pregatire totala a statului-natiune trebuie sa-si gaseasca incununarea in ceea ce aprindea instinctiv si rational simtul rasial si sentimentul rasei in inimile si mintile tinerilor care ia-u fost incredintati.”</w:t>
      </w:r>
    </w:p>
    <w:p>
      <w:pPr>
        <w:pStyle w:val="Normal"/>
        <w:rPr/>
      </w:pPr>
      <w:r>
        <w:rPr>
          <w:sz w:val="26"/>
          <w:szCs w:val="26"/>
          <w:lang w:val="ro-RO"/>
        </w:rPr>
        <w:t xml:space="preserve">                </w:t>
      </w:r>
      <w:r>
        <w:rPr>
          <w:sz w:val="26"/>
          <w:szCs w:val="26"/>
          <w:lang w:val="ro-RO"/>
        </w:rPr>
        <w:t>In discursul tinut la Nurnberg Parteitag(congresul partidului) din 1933, primul congres tinut dupa venirea la putere a lui Hitler se foloseste si de aceasta ocazie pentru a declara:</w:t>
      </w:r>
    </w:p>
    <w:p>
      <w:pPr>
        <w:pStyle w:val="Normal"/>
        <w:rPr/>
      </w:pPr>
      <w:r>
        <w:rPr>
          <w:sz w:val="26"/>
          <w:szCs w:val="26"/>
          <w:lang w:val="ro-RO"/>
        </w:rPr>
        <w:t xml:space="preserve">                „</w:t>
      </w:r>
      <w:r>
        <w:rPr>
          <w:sz w:val="26"/>
          <w:szCs w:val="26"/>
          <w:lang w:val="ro-RO"/>
        </w:rPr>
        <w:t>National-socialismul profeseaza...invatatura eroica a pretuirii sangelui,rasei si personalitatii,precum si legile eterne ale selectiei, plasandu-se astfel in mod constient intr-o contradictie de nedepasit fata de filosofia democratiei pacifist-internationaliste si fata de rezultatele acesteia”.</w:t>
      </w:r>
    </w:p>
    <w:p>
      <w:pPr>
        <w:pStyle w:val="Normal"/>
        <w:rPr>
          <w:sz w:val="26"/>
          <w:szCs w:val="26"/>
          <w:lang w:val="ro-RO"/>
        </w:rPr>
      </w:pPr>
      <w:r>
        <w:rPr>
          <w:sz w:val="26"/>
          <w:szCs w:val="26"/>
          <w:lang w:val="ro-RO"/>
        </w:rPr>
        <w:t xml:space="preserve">                 </w:t>
      </w:r>
      <w:r>
        <w:rPr>
          <w:sz w:val="26"/>
          <w:szCs w:val="26"/>
          <w:lang w:val="ro-RO"/>
        </w:rPr>
        <w:t>Concomitent cu propovaduirea acestei noi evanghelii, savantii nn-au stat nici ei.Una din primele universitati care a infiintat un Institut de Biologie Ereditara si de Cercetare asupra raselor a fost Universitatea din Frankfurt-pe Main.Unul dintre membrii conducerii acestui institut se va remarca mai tarziu, in fbrica mortii de la Oswiecim.In discursul tinut la inaugurarea institutului, directorul, profesor doctor Otmar Freiherr von Verschuer a evidentiat faptul ca au existat patru cai care au condus la stiinta moderna a raselor:antropologia,eugenia, cercetarea si practica medicala si genetica experimentala.Gobineau si Mendel si alti savanti obtinusera rezultate remarcabile in domeniu, insa n-a trecut decat o generatie dupa acesti savanti geniali si a devenit deja posibil sa se creeze o legatura foarte stransa intre genetica si istoria natiunii.</w:t>
      </w:r>
    </w:p>
    <w:p>
      <w:pPr>
        <w:pStyle w:val="Normal"/>
        <w:rPr/>
      </w:pPr>
      <w:r>
        <w:rPr>
          <w:sz w:val="26"/>
          <w:szCs w:val="26"/>
          <w:lang w:val="ro-RO"/>
        </w:rPr>
        <w:t xml:space="preserve">                  </w:t>
      </w:r>
      <w:r>
        <w:rPr>
          <w:sz w:val="26"/>
          <w:szCs w:val="26"/>
          <w:lang w:val="ro-RO"/>
        </w:rPr>
        <w:t>Profesorul von Verschuer a mai remarcat ca Adolf Hitler a fost primul om politic care recunostea ca genetica era de o importanta vitala atat pentru stat , cat si pentru natiune.</w:t>
      </w:r>
    </w:p>
    <w:p>
      <w:pPr>
        <w:pStyle w:val="Normal"/>
        <w:rPr>
          <w:sz w:val="26"/>
          <w:szCs w:val="26"/>
          <w:lang w:val="ro-RO"/>
        </w:rPr>
      </w:pPr>
      <w:r>
        <w:rPr>
          <w:sz w:val="26"/>
          <w:szCs w:val="26"/>
          <w:lang w:val="ro-RO"/>
        </w:rPr>
        <w:t>La inceput termenul „biologie politica” a fost si el in voga.Editura muncheneza a lui J. F. Lehmann, care facea munca de pionierat in vremea cand lumea nu stia nimic despre Hitler, initiase o colectie numita Politischie Biologie, iar coordonatorul acesteia doctor Heinz Muller, afirma in prefata unei carti scrise de un binecunoscut statistician pe nume Burgdorfer:”Biologia national-socialista...trebuie sa gaseasca drumul spre politica si cultura si in acelasi mod...politica national-socialista ar trebui sa fie exclusiv biologica, adica sa tina cont de legile care guverneaza viata.Pe baza acestui etalon al valorii biologice ariene, stiinta poporului nostru trebuie pusa si ea in slujba luptei natiunii pentru existenta, pentru mentinerea unui mod de viata sanatos si a sanatatii rasei.Ea trebuie indrumata in asa fel incat sa gaseasca ceea ce este important si demn de interes in lupta pentru existenta a poporului, sa creeze din acest lucru un instrument si o arma de lupta pe care sa i-o inmaneze celui care materilizeaza, adica omului politic , luptatorului”.</w:t>
      </w:r>
    </w:p>
    <w:p>
      <w:pPr>
        <w:pStyle w:val="Normal"/>
        <w:rPr/>
      </w:pPr>
      <w:r>
        <w:rPr>
          <w:sz w:val="26"/>
          <w:szCs w:val="26"/>
          <w:lang w:val="ro-RO"/>
        </w:rPr>
        <w:t xml:space="preserve">                 </w:t>
      </w:r>
      <w:r>
        <w:rPr>
          <w:sz w:val="26"/>
          <w:szCs w:val="26"/>
          <w:lang w:val="ro-RO"/>
        </w:rPr>
        <w:t>Bineinteles ca insistenta asupra rasei insemna atat in teorie ,cat  si in practica relansarea chestiunii evreiesti.Exista un acord aproape unanim asupra ideii ca nazismul n-ar fi reusit sa se impuna cu atata putere daca n-ar fi exploatat forta urii fata de o minoritate puternic delimitata de-a lungul secolelor, care atragea atentia si „care era destul de mica pentru a nu se putea apara, dar destul de numeroasa pentru a putea fi prezentata drept o amenintare”,asa cum a afirmat judecatorul Jackson la procesul de la Nurnberg.Evreul  putea fi reprezentat ca o intrupare a tot ceea ce provoca mani, teama si dispret.Evreul era propovaduitorul bolsevismului, dar in acelasi timp tot el reprezenta spiritul liberal al putredei democratii occidentale.Din punct de vedere economic, era in acelasi timp socialist si capitalist.Evreul era acuzat ca ar fi un pacifist indolent dar , printr-o coincidenta ciudata tot el era vesnicul instigator la razboi.</w:t>
      </w:r>
    </w:p>
    <w:p>
      <w:pPr>
        <w:pStyle w:val="Normal"/>
        <w:rPr>
          <w:sz w:val="26"/>
          <w:szCs w:val="26"/>
          <w:lang w:val="ro-RO"/>
        </w:rPr>
      </w:pPr>
      <w:r>
        <w:rPr>
          <w:sz w:val="26"/>
          <w:szCs w:val="26"/>
          <w:lang w:val="ro-RO"/>
        </w:rPr>
        <w:t xml:space="preserve">               </w:t>
      </w:r>
      <w:r>
        <w:rPr>
          <w:sz w:val="26"/>
          <w:szCs w:val="26"/>
          <w:lang w:val="ro-RO"/>
        </w:rPr>
        <w:t>Din pricina ca evreii erau niste concurenti atat de remarcabili- in primul rand in comert si in profesiile liberale- in primele luni ale dominatiei naziste, noua conducere a avut grija sa impuna o legislatie antievreiasca.Din motive extrem de pracmatice, negustorii, avocatii si medicii aceptasera cu bucurie si in numar mare programul nazistilor cu mult timp inainte ca partidul lor sa acceada la putere, iar acum venisera vremea sa fie rasplatiti.Insa nazistii nu s-au multumit sa-i priveze de drepturi pe evrei si sa le confiste averea.Era prea putin.Mai mult decat atat: „arianizarea” universitatilor si a revistelor stiintifice, care s-a produs imediat dupa preluarea puterii de catre nazisti, insemna mai mult decat instalarea cu forta a unor concurenti in niste pozitii la care acestia se straduisera in zadar sa ajunga.Antisemitismul noilor conducatori era doar un mijloc pentru indeplinirea unor teluri mai grandioase.</w:t>
      </w:r>
    </w:p>
    <w:p>
      <w:pPr>
        <w:pStyle w:val="Normal"/>
        <w:rPr>
          <w:sz w:val="26"/>
          <w:szCs w:val="26"/>
          <w:lang w:val="ro-RO"/>
        </w:rPr>
      </w:pPr>
      <w:r>
        <w:rPr>
          <w:sz w:val="26"/>
          <w:szCs w:val="26"/>
          <w:lang w:val="ro-RO"/>
        </w:rPr>
        <w:t xml:space="preserve">                </w:t>
      </w:r>
      <w:r>
        <w:rPr>
          <w:sz w:val="26"/>
          <w:szCs w:val="26"/>
          <w:lang w:val="ro-RO"/>
        </w:rPr>
        <w:t>Denigrarea evreilor le usura extrem de mult nazistilor pasul urmator, denigrarea crestinismului, astfel incat doctrina national- socialista devenea cuceritorul absolut al sufletelor germane.Mai mult decat atat, pe masura ce situatia internationala evolua spre o confruntare finala, pe teritoriile tarilor ce urmau sa fie atacate, valul de antisemitism starnit de nazisti crea destul de multe tulburari si , de la bun inceput, ii asigura Germaniei bunavointa unui mare numar de indivizi gata sa profite de pe urma expropierii avutului evreilor.Fiecarui locuitor al planetei trebuia sa-i fie inculcate sentimente si convingeri antisemite.Iar nazistii, cu respectul lor tipic nemtesc fata de invatatura, stiau ca acest scop putea fi atins numai cu ajutorul stiintei.</w:t>
      </w:r>
    </w:p>
    <w:p>
      <w:pPr>
        <w:pStyle w:val="Normal"/>
        <w:rPr/>
      </w:pPr>
      <w:r>
        <w:rPr>
          <w:sz w:val="26"/>
          <w:szCs w:val="26"/>
          <w:lang w:val="ro-RO"/>
        </w:rPr>
        <w:t xml:space="preserve">                </w:t>
      </w:r>
      <w:r>
        <w:rPr>
          <w:sz w:val="26"/>
          <w:szCs w:val="26"/>
          <w:lang w:val="ro-RO"/>
        </w:rPr>
        <w:t>Volkmar Eichstadt, un bibliotecar erudit de la Biblioteca Prusaca de Stat din Berlin,autor al unei cuprinzatoare bibliografii antievreiesti, sugera urmatoarele: „Cercetarile efectuate in confruntarea pe care natiunea noastra germana o poarta cu elementul rasial strain al evreimii, o confruntare bogata in batalii si in cele din urma victorioasa, ne apropie de recunoasterea adevaratei noastre naturi germane si , prin urmare nu numai ca ne imbogateste cunostintele, dar ne si intareste vointa de a trai ca neam.”</w:t>
      </w:r>
    </w:p>
    <w:p>
      <w:pPr>
        <w:pStyle w:val="Normal"/>
        <w:rPr>
          <w:sz w:val="26"/>
          <w:szCs w:val="26"/>
          <w:lang w:val="ro-RO"/>
        </w:rPr>
      </w:pPr>
      <w:r>
        <w:rPr>
          <w:sz w:val="26"/>
          <w:szCs w:val="26"/>
          <w:lang w:val="ro-RO"/>
        </w:rPr>
        <w:t xml:space="preserve">                 </w:t>
      </w:r>
      <w:r>
        <w:rPr>
          <w:sz w:val="26"/>
          <w:szCs w:val="26"/>
          <w:lang w:val="ro-RO"/>
        </w:rPr>
        <w:t>Schema era simpla si totusi fascinanta.Acea lege a naturii refritoare la „ supravietuirea celui mai adaptat” trebuia prezentata in asa fel incat sa nu admita nici un fel de exceptii.Inadaptatul este condamnat  la distrugere, extinctie si , daca nu vrea s-o faca de buna voie, atunci el trebuie ajutat sa paraseasca existenta.Dupa aceea , aceasta lege a naturii urma sa fie formulata in asa fel incat sa se explice si la grupuri de populatii sau , cu un termen mai mistic, la rase.Iar in ierarhia capacitatii de adaptare evreii erau prezentati ca fiind grupul cel mai de jos, cel predestinat la distrugere, pe cand poporul de elita al germanilor aparea in chip de incoronare a creatiei.Nu trebuie  uitat termenul de mai sus:distrugere (ausmerze).El apare in scrierile naziste sub forma de metafora, inca din anii  ’20 , cum ar fi – de exemplu- Der Mythus...a lui Rosenberg: „Cel mai luminos nationalism...este mesajul care intr-o zi va topi toata zgura si va extrage din ea tot ce este nobil si va nimici tot ceea ce este josnic”.</w:t>
      </w:r>
    </w:p>
    <w:p>
      <w:pPr>
        <w:pStyle w:val="Normal"/>
        <w:rPr>
          <w:sz w:val="26"/>
          <w:szCs w:val="26"/>
          <w:lang w:val="ro-RO"/>
        </w:rPr>
      </w:pPr>
      <w:r>
        <w:rPr>
          <w:sz w:val="26"/>
          <w:szCs w:val="26"/>
          <w:lang w:val="ro-RO"/>
        </w:rPr>
        <w:t>In anii ’30 termenii de selectie si extinctie sunt pivotii doctrinelor rasiste care domina viata politica si intelectuala a Germaniei.In anii ’40 termenul de extinctie capata un iz de autoritate stiintifica, fiind folosit, dupa cum vom vedea, pe tot cuprinsul Europei.Conceptul nu fusese dezvoltat inutil.</w:t>
      </w:r>
    </w:p>
    <w:p>
      <w:pPr>
        <w:pStyle w:val="Normal"/>
        <w:rPr>
          <w:sz w:val="26"/>
          <w:szCs w:val="26"/>
          <w:lang w:val="ro-RO"/>
        </w:rPr>
      </w:pPr>
      <w:r>
        <w:rPr>
          <w:sz w:val="26"/>
          <w:szCs w:val="26"/>
          <w:lang w:val="ro-RO"/>
        </w:rPr>
        <w:t xml:space="preserve">                </w:t>
      </w:r>
      <w:r>
        <w:rPr>
          <w:sz w:val="26"/>
          <w:szCs w:val="26"/>
          <w:lang w:val="ro-RO"/>
        </w:rPr>
        <w:t>Pentru inceput au fost luate in discutie numai reglementari interne si astfel au fost evitate interferentele din strainatate.La urma urmei, scapand de evrei, Germania facea discriminari numai intre proprii cetateni, iar aceasta discriminare nu privea pe nimeni altcineva.Restul planetei s-a aratat detul de grabit sa accepte ideea.Urmand acelasi model, daca eugenistii germani si-au luat dreptul sa propuna sterilizarea fortata a anumitor grupuri de populatie, era dreptul lor sa  faca asa ceva.La drept vorbind, la Congresul Uniunii Internationale a Organizatiilor Eugenice, desfasurat in 1934 la Zurich, s-a discutat cu degajare si pe baze pur teoretice problema masurilor rasiste luate de Germania , pornind de la comunicarea profesorului universitar Karl Astel, membru al partidului nazist.</w:t>
      </w:r>
    </w:p>
    <w:p>
      <w:pPr>
        <w:pStyle w:val="Normal"/>
        <w:rPr>
          <w:sz w:val="26"/>
          <w:szCs w:val="26"/>
          <w:lang w:val="ro-RO"/>
        </w:rPr>
      </w:pPr>
      <w:r>
        <w:rPr>
          <w:sz w:val="26"/>
          <w:szCs w:val="26"/>
          <w:lang w:val="ro-RO"/>
        </w:rPr>
        <w:t xml:space="preserve">                </w:t>
      </w:r>
      <w:r>
        <w:rPr>
          <w:sz w:val="26"/>
          <w:szCs w:val="26"/>
          <w:lang w:val="ro-RO"/>
        </w:rPr>
        <w:t>In ciuda respectului de care se bucura Comisariatul pentru Instructie a lui Rosenberg, s-a considerat ca trebuie sa se faca si mai mult pentru a pompa noua revelatie in constiinta poporului german.Pentru acest scop anume a fost creat un birou special de Politica Rasiala al Partidului National-Socialist al Muncitorilor Germani, iar la conducerea acestuia a fost numit Walter Gross, doctor in medicina.Mai mult decat atat:regimul nazist a adoptat foarte repede „biologia politica” ca pe o sarcina administrativa de natura tehnica iar doctor Achim Gercke, expert in cercetarea raselor la Ministerul Afacerilor Interne al Reich-ului , a lamurit principiile pe care se astepta sa le urmeze in activitatea sa in felul urmator:                          „In activitatea noastra exista in primul rand latura negativa care, transpusa in termenii tehnicii rasiale, inseamna distrugere.In ultima ei consecinta, ea ajunge pana la sterilizarea inferiori din punct de vedere ereditar.Sa nu-i lasam pe cei din jur sa ne plictiseasca cu idei umaniste false si invechite.Nu exista cu adevarat decat o singura idee umanista, iar aceea este „sa promovam ce e bun, sa eliminam ce e rau”.Vointa naturii insemana vointa lui Dumnezeu.Vreme de milenii, cum lucreaza natura cum lucreaza natura cu creaturile sale?Ea tine partea celui puternic, celui bun,celui victorios si separa graul de neghina.Noi doar ii ducem la indeplinire legile,nici mai mult nici mai putin de-atat”.</w:t>
      </w:r>
    </w:p>
    <w:p>
      <w:pPr>
        <w:pStyle w:val="Normal"/>
        <w:rPr/>
      </w:pPr>
      <w:r>
        <w:rPr>
          <w:sz w:val="26"/>
          <w:szCs w:val="26"/>
          <w:lang w:val="ro-RO"/>
        </w:rPr>
        <w:t xml:space="preserve">                 </w:t>
      </w:r>
      <w:r>
        <w:rPr>
          <w:sz w:val="26"/>
          <w:szCs w:val="26"/>
          <w:lang w:val="ro-RO"/>
        </w:rPr>
        <w:t>Erwin Baur , directorul Institutului de Cercetare asupra Cresterii Animalelor „Kaiser Wilhelm”, scria in aceeasi lucrare:</w:t>
      </w:r>
    </w:p>
    <w:p>
      <w:pPr>
        <w:pStyle w:val="Normal"/>
        <w:rPr>
          <w:sz w:val="26"/>
          <w:szCs w:val="26"/>
          <w:lang w:val="ro-RO"/>
        </w:rPr>
      </w:pPr>
      <w:r>
        <w:rPr>
          <w:sz w:val="26"/>
          <w:szCs w:val="26"/>
          <w:lang w:val="ro-RO"/>
        </w:rPr>
        <w:t xml:space="preserve">                „</w:t>
      </w:r>
      <w:r>
        <w:rPr>
          <w:sz w:val="26"/>
          <w:szCs w:val="26"/>
          <w:lang w:val="ro-RO"/>
        </w:rPr>
        <w:t>Orice fermier stie ca, daca ar omora cele mai bune specimene din randul animalelor sale domestice fara sa le lase sa se inmulteasca si daca ,in loc de asta ar continua sa creasca numai animale de valoare inferioara turmele sale vor degenera ireversibil.Aceeasi greseala, pe care nici un fermier nu ar putea s-o comita fata de animalele sale sau fata de plantele pe care le cultiva, noi ne permitem sa o perpetuam intr-o mare masura printre noi.Drept rasplata pentru umanitatea in care traim astazi trebuie sa avem grija ca acesti indivizi inferiori sa nu procreeze.O operatie simpla, care se executa in cateva minute ,face acest lucru posibil fara nici o alta amanare...Nimeni nu incuviinteaza noile legi privind sterilizarea mai mult decat mine, dar ma simt obligat sa repet iar si iar ca ele constitue doar un inceput.”</w:t>
      </w:r>
    </w:p>
    <w:p>
      <w:pPr>
        <w:pStyle w:val="Normal"/>
        <w:rPr>
          <w:sz w:val="26"/>
          <w:szCs w:val="26"/>
          <w:lang w:val="ro-RO"/>
        </w:rPr>
      </w:pPr>
      <w:r>
        <w:rPr>
          <w:sz w:val="26"/>
          <w:szCs w:val="26"/>
          <w:lang w:val="ro-RO"/>
        </w:rPr>
        <w:t xml:space="preserve">                 </w:t>
      </w:r>
      <w:r>
        <w:rPr>
          <w:sz w:val="26"/>
          <w:szCs w:val="26"/>
          <w:lang w:val="ro-RO"/>
        </w:rPr>
        <w:t>Pasajul de mai sus a fost scris de un biolog de renume mondial.Pe langa numeroasele sale studii asupra ereditatii Bauer a fost si coautor al faimosului tratat de genetica si eugenie in doua volume , impreuna cu prof. dr. Eugen Fischer, pe care l-a amintit deja ca fiind primul rector nazist al Universitatii din Berlin si cu profesorul universitar Fritz Lenz.Iar respectivul tratat a fost folosit ca material de referinta in universitati plasate mult dincolo de frontierele Germaniei.Intr-un manual publicat in timpul razboiului, un reprezentant mai tanar al acestei stiinte si in acelasi timp un nazsit infocat ,profesor dr. Otmar Freiherr von Verschuer de la Universitatea din Frankfurt, isi exprima cea mai aleasa recunostinta pentru sprijinul masiv oferit de”acest tratat de exceptie realizat de Bauer- Fischer-Lenz...caqrora le revine meritul esential de a fi pus bazele interne ale stiintei noastre”si considera ca sansa de a fi lucrat ca student si ca asistent al „acestor trei mareti pionieri ai igienei rasiale” fusese „o favoare deosebita a sortii”.</w:t>
      </w:r>
    </w:p>
    <w:p>
      <w:pPr>
        <w:pStyle w:val="Normal"/>
        <w:rPr/>
      </w:pPr>
      <w:r>
        <w:rPr>
          <w:sz w:val="26"/>
          <w:szCs w:val="26"/>
          <w:lang w:val="ro-RO"/>
        </w:rPr>
        <w:t xml:space="preserve">                </w:t>
      </w:r>
      <w:r>
        <w:rPr>
          <w:sz w:val="26"/>
          <w:szCs w:val="26"/>
          <w:lang w:val="ro-RO"/>
        </w:rPr>
        <w:t>In a patra editie a lucrarii citate aici, aparuta in anul 1936, Lenz dovedeste prin urmatoarea afirmatie ca la acea vreme un savant curajos mai putea sa fie si putin nonconformist spre exemplu spunea el ca daca aici s-a pus accentul in primul rand pe diferentele exsitente intre zestrea genetica a evreilor si cea a teutonilor, nu trebuie totusi sa scapam din vedere faptul ca in ceea ce priveste inclinatiile mentale exterioare, ei seamna unii cu altii, iar acest lucru este valabil in special daca prin „teutoni” desemnam rasa oamenilor blonzi si inalti...</w:t>
      </w:r>
    </w:p>
    <w:p>
      <w:pPr>
        <w:pStyle w:val="Normal"/>
        <w:rPr>
          <w:sz w:val="26"/>
          <w:szCs w:val="26"/>
          <w:lang w:val="ro-RO"/>
        </w:rPr>
      </w:pPr>
      <w:r>
        <w:rPr>
          <w:sz w:val="26"/>
          <w:szCs w:val="26"/>
          <w:lang w:val="ro-RO"/>
        </w:rPr>
        <w:t xml:space="preserve">               </w:t>
      </w:r>
      <w:r>
        <w:rPr>
          <w:sz w:val="26"/>
          <w:szCs w:val="26"/>
          <w:lang w:val="ro-RO"/>
        </w:rPr>
        <w:t>Cu toate aceste el isi incheie comentariul cu un paragraf inaltator, trimitand la rolul istoric al national- socialismului „in pregatirea terenului pentru o selectie sanatoasa, in sensul purificarii, imbunatatirii si innobilarii rasei”, iar caracterizarea evreilor ca apartinand modelului rasial al Orientului Apropiat, o formulare care pare sa fi fost inventata de Eugen Fischer,este preluata ca atare, cu toate implicatiile ei.</w:t>
      </w:r>
    </w:p>
    <w:p>
      <w:pPr>
        <w:pStyle w:val="Normal"/>
        <w:rPr/>
      </w:pPr>
      <w:r>
        <w:rPr>
          <w:sz w:val="26"/>
          <w:szCs w:val="26"/>
          <w:lang w:val="ro-RO"/>
        </w:rPr>
        <w:t xml:space="preserve">                </w:t>
      </w:r>
      <w:r>
        <w:rPr>
          <w:sz w:val="26"/>
          <w:szCs w:val="26"/>
          <w:lang w:val="ro-RO"/>
        </w:rPr>
        <w:t>In ceea ce il priveste pe Fischer, semnificativ este ca acesta se vede nevoit sa recunoasca urmatoarele:</w:t>
      </w:r>
    </w:p>
    <w:p>
      <w:pPr>
        <w:pStyle w:val="Normal"/>
        <w:rPr/>
      </w:pPr>
      <w:r>
        <w:rPr>
          <w:sz w:val="26"/>
          <w:szCs w:val="26"/>
          <w:lang w:val="ro-RO"/>
        </w:rPr>
        <w:t xml:space="preserve">               „</w:t>
      </w:r>
      <w:r>
        <w:rPr>
          <w:sz w:val="26"/>
          <w:szCs w:val="26"/>
          <w:lang w:val="ro-RO"/>
        </w:rPr>
        <w:t>Nu este intotdeauna usor de stabilit extractia rasiala [a unei persoane]...,caci la unele parti ale populatiei [se poate gasi ] o foarte puternica mixtura [din elemente de provenienta] nordica, baltico- orientala, alpina,dinarica...si la unii indivizi izolati se poate decela o constitutie[rasiala] extrem de pestrita”.</w:t>
      </w:r>
    </w:p>
    <w:p>
      <w:pPr>
        <w:pStyle w:val="Normal"/>
        <w:rPr>
          <w:sz w:val="26"/>
          <w:szCs w:val="26"/>
          <w:lang w:val="ro-RO"/>
        </w:rPr>
      </w:pPr>
      <w:r>
        <w:rPr>
          <w:sz w:val="26"/>
          <w:szCs w:val="26"/>
          <w:lang w:val="ro-RO"/>
        </w:rPr>
        <w:t xml:space="preserve">                </w:t>
      </w:r>
      <w:r>
        <w:rPr>
          <w:sz w:val="26"/>
          <w:szCs w:val="26"/>
          <w:lang w:val="ro-RO"/>
        </w:rPr>
        <w:t>Pe de alta parte insa ,Fischer era trup si suflet in favoare selectiei umane(...”rase cu caracteristici ereditare puternice dobandite prin selectie...Rasa nordica,formata prin cea mai dura selectie...”) si ceea ce este mai important considera potrivit sa se inchine cu respect in fata campionului conceptiei rasiste a germanilor, Hans F. K Gunther.El si-a asumat efortul de a sustine ca, „prin excelenta prezentare a lui Hans F.K. Gunther, detinem ...o clasificare a raselor popoarelor germane de cea mai buna calitate”.Pentru a intelege adevaratagreutate a cestei decalaratii trebuie amintita ca pana si in Germania lucrarea lui Gunther despre compozitia rasiala a germanilor, pe care Fischer o citeaza mai sus, era tinta obisnuita a ironiilor inainte ca nazistii sa-l faca profesor universitar, drept multumire pentru contributia adusa cauzei.Pentru ei individul era intr-adevar valoros.In timpul luptei pentru putere, combativul Kampfruf scria:”meritul incontestabil a lui Gunther este acela de a fi transformat cunoasterea raselor dintr-o stiinta oculta , acesibila doar catorva initiati, intr-o problema a intregului popor german.El a oferit miscarii national – socialiste arsenalul intelectual necesar pentru utilizarea acestei probleme in plan politic, lucru care se dovedeste de o importanta hotaratoare pentru viitorul poporului german”.</w:t>
      </w:r>
    </w:p>
    <w:p>
      <w:pPr>
        <w:pStyle w:val="Normal"/>
        <w:rPr>
          <w:sz w:val="26"/>
          <w:szCs w:val="26"/>
          <w:lang w:val="ro-RO"/>
        </w:rPr>
      </w:pPr>
      <w:r>
        <w:rPr>
          <w:sz w:val="26"/>
          <w:szCs w:val="26"/>
          <w:lang w:val="ro-RO"/>
        </w:rPr>
        <w:t xml:space="preserve">                </w:t>
      </w:r>
      <w:r>
        <w:rPr>
          <w:sz w:val="26"/>
          <w:szCs w:val="26"/>
          <w:lang w:val="ro-RO"/>
        </w:rPr>
        <w:t>Doctorul in stiinte Ernst Rudin , care a fost mult timp profesor de psihiatrie la Universitatea din Munchen.Profesorul Rudin a slujit nazismul in primul rand prin condeiul sau contribuind la scrierea tratatului de genetica in doua volume intitulat Genetica si eugenia in cadrul statului-natiune, pe care tot el l-a ingrijit in vederea tiparirii.A mai scris si editat cateva carti de dimensiuni mai reduse dar – mai mult decat atat- a luat parte la alcatuirea legislatiei rasiale din germania.Sta marturie si faptul ca, la implinirea varstei de 65 de ani , Fuhrer-ul i-a acordat medalia”Goethe” pentru stiinta si arta, iar Ministrul Afacerilor Interne, dr. Wilhelm Frick, i-a facut onoarea sa-i expedieze urmatoarea telegrama:”Neobositul luptator de elita al igienei rasiale si merituosului pionier al masurilor de igiena rasiala in cel de-al doilea Reich ii trimit...cele mai calduroase urari.”</w:t>
      </w:r>
    </w:p>
    <w:p>
      <w:pPr>
        <w:pStyle w:val="Normal"/>
        <w:rPr>
          <w:sz w:val="26"/>
          <w:szCs w:val="26"/>
          <w:lang w:val="ro-RO"/>
        </w:rPr>
      </w:pPr>
      <w:r>
        <w:rPr>
          <w:sz w:val="26"/>
          <w:szCs w:val="26"/>
          <w:lang w:val="ro-RO"/>
        </w:rPr>
        <w:t xml:space="preserve">                </w:t>
      </w:r>
      <w:r>
        <w:rPr>
          <w:sz w:val="26"/>
          <w:szCs w:val="26"/>
          <w:lang w:val="ro-RO"/>
        </w:rPr>
        <w:t>Numele lui Rudin, impreuna cu alte doua, apare intr-un comentariu destul de timpuriu asupra legislatiei eugenice germane, destinat in primul rand medicilor.Ca profesor plin si director al Institutului de Geneologie si Demografie „Kaiser Wilhelm”, Rudin nu ar fi acceptat sa apara in chip de coautor alaturi de niste insi de duzina dar numele celorlalti doi autori meritau tot respectul.Unul dintre ei , Arthur Gutt, doctor in medicina, era inalt functionar la Ministerul Afacerilor Interne, condus de Frick, iar despre celalalt Falk Ruttke, doctor in jurisprudenta, s-a descoperit recent pe baza documentelor secrete ale nazsitilor ca este autorul josnicelor legi de la Nurnberg.</w:t>
      </w:r>
    </w:p>
    <w:p>
      <w:pPr>
        <w:pStyle w:val="Normal"/>
        <w:rPr>
          <w:sz w:val="26"/>
          <w:szCs w:val="26"/>
          <w:lang w:val="ro-RO"/>
        </w:rPr>
      </w:pPr>
      <w:r>
        <w:rPr>
          <w:sz w:val="26"/>
          <w:szCs w:val="26"/>
          <w:lang w:val="ro-RO"/>
        </w:rPr>
        <w:t xml:space="preserve">              „</w:t>
      </w:r>
      <w:r>
        <w:rPr>
          <w:sz w:val="26"/>
          <w:szCs w:val="26"/>
          <w:lang w:val="ro-RO"/>
        </w:rPr>
        <w:t>Timp de decenii , intreaga noastra viata culturala a fost influentata intr-o masura mai mare s-au mai redusa de gandirea biologica care a inceput sa ia amploare in special pe la mijlocul secolului trecut, datorita ideilor lui Drawin, Mendel si Galton, iar apoi a evoluat gratie cercetarilor facute  dePloetz, Schallmeyer,Correns, Devries,Tschermak,Baur , Rudin ,Fischer, Lenz si altii.Desi au trecut decenii pana sa se gaseasca curajul necesar pentru a intreprinde un studiu sistematic asupra ereditatii, intemeiat pe descoperirile initiale din stiintele naturale, dezvoltarea acestei conceptii si aplicarea ei aupra fiintei umane n-au mai putut fi intarziate.S-a recunoscut ca legile naturale descoperite pana acum si care se aplica acum la plante si animale ar trebui sa fie valabile si pentru om iar in ultimele trei decenii aceasta ipoteza a putut fi confirmata in totalitate, fara nici o umbra de indoiala, datorita cercetarilor efectuate atat asupra familiei cat si asupra bastarzilor si gemenilor.</w:t>
      </w:r>
    </w:p>
    <w:p>
      <w:pPr>
        <w:pStyle w:val="Normal"/>
        <w:rPr/>
      </w:pPr>
      <w:r>
        <w:rPr>
          <w:sz w:val="26"/>
          <w:szCs w:val="26"/>
          <w:lang w:val="ro-RO"/>
        </w:rPr>
        <w:t xml:space="preserve">                </w:t>
      </w:r>
      <w:r>
        <w:rPr>
          <w:sz w:val="26"/>
          <w:szCs w:val="26"/>
          <w:lang w:val="ro-RO"/>
        </w:rPr>
        <w:t>Intr-un alt volum dedicat aceluaisi subiect scris si de data aceasta de catre trei autori de renume, profesori doctori Martin Staemmler afirma:</w:t>
      </w:r>
    </w:p>
    <w:p>
      <w:pPr>
        <w:pStyle w:val="Normal"/>
        <w:rPr>
          <w:sz w:val="26"/>
          <w:szCs w:val="26"/>
          <w:lang w:val="ro-RO"/>
        </w:rPr>
      </w:pPr>
      <w:r>
        <w:rPr>
          <w:sz w:val="26"/>
          <w:szCs w:val="26"/>
          <w:lang w:val="ro-RO"/>
        </w:rPr>
        <w:t>„</w:t>
      </w:r>
      <w:r>
        <w:rPr>
          <w:sz w:val="26"/>
          <w:szCs w:val="26"/>
          <w:lang w:val="ro-RO"/>
        </w:rPr>
        <w:t>Dupa evenimentele din ultimii ani cred si sper ca idealismul, eroismul si spiritul de sacrificiu al germanilor inca mai traiesc...asadar , haideti sa eliberam spiritul nostru nordic de lanturile materialismului, caci dupa aceea va atinge din nou splendoarea de odinioara.Atunci vom recunoaste iara in el ceea ce pentru poporul nostru am vrea sa devina telul evolutiei sale”.</w:t>
      </w:r>
    </w:p>
    <w:p>
      <w:pPr>
        <w:pStyle w:val="Normal"/>
        <w:rPr>
          <w:sz w:val="26"/>
          <w:szCs w:val="26"/>
          <w:lang w:val="ro-RO"/>
        </w:rPr>
      </w:pPr>
      <w:r>
        <w:rPr>
          <w:sz w:val="26"/>
          <w:szCs w:val="26"/>
          <w:lang w:val="ro-RO"/>
        </w:rPr>
        <w:t>In continuare, el spune:</w:t>
      </w:r>
    </w:p>
    <w:p>
      <w:pPr>
        <w:pStyle w:val="Normal"/>
        <w:rPr/>
      </w:pPr>
      <w:r>
        <w:rPr>
          <w:sz w:val="26"/>
          <w:szCs w:val="26"/>
          <w:lang w:val="ro-RO"/>
        </w:rPr>
        <w:t xml:space="preserve">              „</w:t>
      </w:r>
      <w:r>
        <w:rPr>
          <w:sz w:val="26"/>
          <w:szCs w:val="26"/>
          <w:lang w:val="ro-RO"/>
        </w:rPr>
        <w:t>Extinctia si selectia sunt cei doi poli in jurul carora se roteste intreg procesul de cultivar a rasei, cele doua metode care trebuie sa-l puna in miscare...extinctia inseamna distrugerea biologica a celor inferiori din ounct de vedere ereditar prin sterilizare, prin restrangerea cantitativa a celor bolnavi sau indezirabili...Misiunea...aceasta...consta in protejarea poporului impotriva inmultirii excesive a buruienilor”.</w:t>
      </w:r>
    </w:p>
    <w:p>
      <w:pPr>
        <w:pStyle w:val="Normal"/>
        <w:rPr/>
      </w:pPr>
      <w:r>
        <w:rPr>
          <w:sz w:val="26"/>
          <w:szCs w:val="26"/>
          <w:lang w:val="ro-RO"/>
        </w:rPr>
        <w:t xml:space="preserve">                </w:t>
      </w:r>
      <w:r>
        <w:rPr>
          <w:sz w:val="26"/>
          <w:szCs w:val="26"/>
          <w:lang w:val="ro-RO"/>
        </w:rPr>
        <w:t>In aceasi lucrare se gaseste un pasaj care anticipeaza ideile ce au stat la baza masurilor luate de germani in timpul razboiului:</w:t>
      </w:r>
    </w:p>
    <w:p>
      <w:pPr>
        <w:pStyle w:val="Normal"/>
        <w:rPr>
          <w:sz w:val="26"/>
          <w:szCs w:val="26"/>
          <w:lang w:val="ro-RO"/>
        </w:rPr>
      </w:pPr>
      <w:r>
        <w:rPr>
          <w:sz w:val="26"/>
          <w:szCs w:val="26"/>
          <w:lang w:val="ro-RO"/>
        </w:rPr>
        <w:t xml:space="preserve">              „</w:t>
      </w:r>
      <w:r>
        <w:rPr>
          <w:sz w:val="26"/>
          <w:szCs w:val="26"/>
          <w:lang w:val="ro-RO"/>
        </w:rPr>
        <w:t>Cultivarea rasei impune sarcina modificarii raportului cantitativ dintre trasaturile ereditare pozitive si cele negative in favoarea celor dintai si in defavoarea celor de pe urma.Cu alte cuvinte, trebuie sa avem grija sa se nasca mai multe persoane cu trasaturi ereditare pozitive si mai putine cu caracteristici negative.Trebuie sa incercam prin orice mijloace sa-i descoperim indivizii cu trasaturi ereditare standard, valoroase si de exceptie (prin selectie?),sa-i incurajamsi sa obtinem de la ei cat mai mult descendenti; in al doilea rand trebuie sa ne straduim ca prin orice metode sa gasim indivizii cu trasaturi ereditare sub standard si sa le anihilam in descendentii lor (prin extinctie); in al treilea rand trebuie sa aparam poporul de o subminare a rasei venita din interior, refuzand sa admitem in mijlocul sau elemente rasiale straine.”</w:t>
      </w:r>
    </w:p>
    <w:p>
      <w:pPr>
        <w:pStyle w:val="Normal"/>
        <w:rPr/>
      </w:pPr>
      <w:r>
        <w:rPr>
          <w:sz w:val="26"/>
          <w:szCs w:val="26"/>
          <w:lang w:val="ro-RO"/>
        </w:rPr>
        <w:t xml:space="preserve">                </w:t>
      </w:r>
      <w:r>
        <w:rPr>
          <w:sz w:val="26"/>
          <w:szCs w:val="26"/>
          <w:lang w:val="ro-RO"/>
        </w:rPr>
        <w:t>Un alt lider nazist, Hans Schemm, mebru al cabinetului de ministrii din Bavaria pana in 1937, anul cand a murit, a rezumat  foarte bine situatia, afirmand ca” national- socialismul” este biologie aplicata.”</w:t>
      </w:r>
    </w:p>
    <w:p>
      <w:pPr>
        <w:pStyle w:val="Normal"/>
        <w:rPr/>
      </w:pPr>
      <w:r>
        <w:rPr>
          <w:sz w:val="26"/>
          <w:szCs w:val="26"/>
          <w:lang w:val="ro-RO"/>
        </w:rPr>
        <w:t xml:space="preserve">                </w:t>
      </w:r>
      <w:r>
        <w:rPr>
          <w:sz w:val="26"/>
          <w:szCs w:val="26"/>
          <w:lang w:val="ro-RO"/>
        </w:rPr>
        <w:t>Dintre toate organizatiile partidului nazist una s-a folosit la maximum de biologia aplicata intr-un mod cunoscut astazi pe intreg globul.Este vorba de Trupele de Elita Himmler-Kaltenbrunner , proclamate de Himmler „Ordinul militar national-socialist al barbatilor de rasa nordica”.Asadar ,numai surprinde pe nimeni ca un manual de instructie, trecut in randul documentelor secrete si pus in circulatie de seful trupelor SS si SD(Servixiul de securitate) dupa octombrie 1941, adica in timp ce pe teritoriile ocupate ale Europei rasaritene exterminarea in masa a avreilor era in plina desfasurare, citeaza copios din Erwin Baur, Friedrich Burgdorfer, Arthur Gutt, Ernst Rudin si din tratatul scris de Kuhn-Staemmler-Burdorfer.</w:t>
      </w:r>
    </w:p>
    <w:p>
      <w:pPr>
        <w:pStyle w:val="Normal"/>
        <w:rPr>
          <w:sz w:val="26"/>
          <w:szCs w:val="26"/>
          <w:lang w:val="ro-RO"/>
        </w:rPr>
      </w:pPr>
      <w:r>
        <w:rPr>
          <w:sz w:val="26"/>
          <w:szCs w:val="26"/>
          <w:lang w:val="ro-RO"/>
        </w:rPr>
        <w:t xml:space="preserve">                 </w:t>
      </w:r>
      <w:r>
        <w:rPr>
          <w:sz w:val="26"/>
          <w:szCs w:val="26"/>
          <w:lang w:val="ro-RO"/>
        </w:rPr>
        <w:t>Relatia dintre rasa si mediu este una controversata si ca formulari identice, daca nu chiar similare, referitoare la ameliorarea raselor ar putea fi gasite la fel de bine si in unele lucrari de eugenie aparute in afara granitelor Germaniei.Insa atunci cand doi oameni par sa spuna acelasi lucru,s-ar putea ca defapt sa vorbesca despre lucruri diferite.Nazistii insasi accepta cu destula usurinta neconcordanta dintre eugenia „neangajata”si „igiena rasiala” impusa de ei.Intre o dicutie purtata in atmosfera rece a textelor de specialitate intr-un cadru democratic care ii ofera fiecarei tabere sanse egale de exprimare, si o masura controversata care este impusa prin intermediul sistemului administrativ si legislaiv intr-o tara ce treieste sub o dictatura neinduratoare, diferentele sunt ca de la cer la pamant.In Germania lui Hitler, destule carti se deschid cu un citat din lucrarea Fuhrer- ului, Mein Kampf, asa cum este volumul lui Staemmler,si incep astfel:”Meritul nepieritor al Miscarii Nationale nu este doar ecela de a fi unificat poporul din punct de vedere politic si de al fi inzestrat cu o noua vigoare...”.Unor astfel de texte n-ar trebui sa l-i se acorde onoarea de a fi incluse intr-un dialog stiintific.Ele n-au fost altceva decat instrumentele unei nemiloase lupte pentru putere care in curand urma sa inghite intreaga lume. „Cercetatorii raselor” din Germania n-au fost simpli exponenti ai unei idei , ci s-au erijatsimultan in legiuitori si executori ai legii , in timp ce fiecare adversar al lor era practic redus la tacere.</w:t>
      </w:r>
    </w:p>
    <w:p>
      <w:pPr>
        <w:pStyle w:val="Normal"/>
        <w:rPr/>
      </w:pPr>
      <w:r>
        <w:rPr>
          <w:sz w:val="26"/>
          <w:szCs w:val="26"/>
          <w:lang w:val="ro-RO"/>
        </w:rPr>
        <w:t xml:space="preserve">                </w:t>
      </w:r>
      <w:r>
        <w:rPr>
          <w:sz w:val="26"/>
          <w:szCs w:val="26"/>
          <w:lang w:val="ro-RO"/>
        </w:rPr>
        <w:t>De fapt ,savantii hitleristi se temeau de imaginea pe care ar fi putut sa o aiba in strainatate, dar aveau incredere in prestigiul acumulat de savantii si intelectualii germani de-a lungul timpului si multa vreme au fost indreptatiti sa faca astfel.Urmatorul citat , in care – facand abstractie de continut – structurarea frazei este remarcabila, ofera un exemplu elocvent:</w:t>
      </w:r>
    </w:p>
    <w:p>
      <w:pPr>
        <w:pStyle w:val="Normal"/>
        <w:rPr>
          <w:sz w:val="26"/>
          <w:szCs w:val="26"/>
          <w:lang w:val="ro-RO"/>
        </w:rPr>
      </w:pPr>
      <w:r>
        <w:rPr>
          <w:sz w:val="26"/>
          <w:szCs w:val="26"/>
          <w:lang w:val="ro-RO"/>
        </w:rPr>
        <w:t xml:space="preserve">              „</w:t>
      </w:r>
      <w:r>
        <w:rPr>
          <w:sz w:val="26"/>
          <w:szCs w:val="26"/>
          <w:lang w:val="ro-RO"/>
        </w:rPr>
        <w:t>Incepand cu 1 ianuarie 1934 a intrat in vigoare legea emisa la 1iulie 1933, referitoare la preintampinarea transmiterii tarelor ereditare la urmasi.Astfel s-a pus capat controversei legate de admisibilitatea sterilizarii, de procedura de executare, precum si de proportiile aplicarii ei.Intr-un fel decizia este importanta nu numai pntru Germania ci si pentu Europa si intreaga lume.Desi in domniul puterii politice, razboiul mondial, in care aproape intreaga planeta a luptat impotriva Germaniei, a redus influenta Germana de dincolo de granite, nici fostii nostri inamici si nici tradatorii de tara care au fugit peste hotare n-au reusit pana acum sa distruga prestigiul de care se bucura scoala gemana.Scoala germana ramane inca un model pentru celelalte tari deoarece multe decenii ea a  facut  munca de pionierat.Astfel, daca noi insine nu vom primejdui cercetarea stiintifica germana si reputatia de care se bucura Germania in formarea specialistilor, in special in doemniul medicinei, ea va ramane neschimbata si pe viitor, iar influenta germana va continua sa creasca simtitor in toate domeniile concomitent curegenerarea politica a poporului german”.</w:t>
      </w:r>
    </w:p>
    <w:p>
      <w:pPr>
        <w:pStyle w:val="Normal"/>
        <w:rPr/>
      </w:pPr>
      <w:r>
        <w:rPr>
          <w:sz w:val="26"/>
          <w:szCs w:val="26"/>
          <w:lang w:val="ro-RO"/>
        </w:rPr>
        <w:t xml:space="preserve">                  </w:t>
      </w:r>
      <w:r>
        <w:rPr>
          <w:sz w:val="26"/>
          <w:szCs w:val="26"/>
          <w:lang w:val="ro-RO"/>
        </w:rPr>
        <w:t>Himmler a facut tot ce-i statea in puteri pentru a inzestra poporul german cu un spirit purm cu o minte limpede si un suflet curat.El a devenit securea calaului – osarcina pe care si-o dorise.Insa in acel moment preoblema rasiala nu mai insemna doar problema evreilor.O data cu ocuparea spatiului estic si cu dislocarea a cel putin zece milioane de straini, ajunsi forta de munca si sclavi ai germanilor ea devenise infinit mai complicata.Cum era posibila standardelor biologice proclamate de al treilea Reich, chiar si dupa eliminarea evreilor.</w:t>
      </w:r>
    </w:p>
    <w:p>
      <w:pPr>
        <w:pStyle w:val="Normal"/>
        <w:rPr>
          <w:sz w:val="26"/>
          <w:szCs w:val="26"/>
          <w:lang w:val="ro-RO"/>
        </w:rPr>
      </w:pPr>
      <w:r>
        <w:rPr>
          <w:sz w:val="26"/>
          <w:szCs w:val="26"/>
          <w:lang w:val="ro-RO"/>
        </w:rPr>
        <w:t xml:space="preserve">                  </w:t>
      </w:r>
      <w:r>
        <w:rPr>
          <w:sz w:val="26"/>
          <w:szCs w:val="26"/>
          <w:lang w:val="ro-RO"/>
        </w:rPr>
        <w:t>Pentru ganditorii germani problema nu era una cu totul noua.Inca din ajunul razboiului , Alfred Pudelko, un ins al carui nume este legat de birourile create de Rosenberg si unul dintre cei mai renumiti instructori germani, avertizase in scris, anticipand cuerirea unor teritorii intinse:</w:t>
      </w:r>
    </w:p>
    <w:p>
      <w:pPr>
        <w:pStyle w:val="Normal"/>
        <w:rPr/>
      </w:pPr>
      <w:r>
        <w:rPr>
          <w:sz w:val="26"/>
          <w:szCs w:val="26"/>
          <w:lang w:val="ro-RO"/>
        </w:rPr>
        <w:t xml:space="preserve">                „</w:t>
      </w:r>
      <w:r>
        <w:rPr>
          <w:sz w:val="26"/>
          <w:szCs w:val="26"/>
          <w:lang w:val="ro-RO"/>
        </w:rPr>
        <w:t>Indiferent din ce perspectiva l-am privi , amestecul diferitelor rase nu este deloc rcomandabil...Pastrarea puritatii si integritatii caracteristicilor rasiale proprii prin programere eugenica si genetica este o conditie a capacitatii unei rase de a domina asupra spatiului...Folosirea unor forte rasiale straine pentru indeplinirea propriilor teluri este o actiune periculoasa.Aceste forte trebuie dirijate si supravegheate cuatentie.Folosirea celor de acelasi sange cu noi in teritorii straine si in mijlocul altor popoare duce destul de usor la distrugerea neamului”.</w:t>
      </w:r>
    </w:p>
    <w:p>
      <w:pPr>
        <w:pStyle w:val="Normal"/>
        <w:rPr>
          <w:sz w:val="26"/>
          <w:szCs w:val="26"/>
          <w:lang w:val="ro-RO"/>
        </w:rPr>
      </w:pPr>
      <w:r>
        <w:rPr>
          <w:sz w:val="26"/>
          <w:szCs w:val="26"/>
          <w:lang w:val="ro-RO"/>
        </w:rPr>
        <w:t xml:space="preserve">                 </w:t>
      </w:r>
      <w:r>
        <w:rPr>
          <w:sz w:val="26"/>
          <w:szCs w:val="26"/>
          <w:lang w:val="ro-RO"/>
        </w:rPr>
        <w:t>Un document descoperit la Berlin, sub ruinele carbonizate ale Ministerului Propagandei.Documentul este intitulat „Tratarea chestiunii evreiesti in presa germana”, dar orizontul sau este mult mai larg decat o sugereaza titlul.Intr-un anumit sens, memorandum-ul revenea la acelasi subiect ,deoarece autorul sau intentiona sa arate ca sionismul era cea mai amenintatoare dintre toate miscarile evreiesti si , prin urmare, ca Agentia Evreiasca  pentru Palestina reprezinta un guvern mondial al evreilor, care se straduieste sa obtina controlul asupra planetei.</w:t>
      </w:r>
    </w:p>
    <w:p>
      <w:pPr>
        <w:pStyle w:val="Normal"/>
        <w:rPr>
          <w:sz w:val="26"/>
          <w:szCs w:val="26"/>
          <w:lang w:val="ro-RO"/>
        </w:rPr>
      </w:pPr>
      <w:r>
        <w:rPr>
          <w:sz w:val="26"/>
          <w:szCs w:val="26"/>
          <w:lang w:val="ro-RO"/>
        </w:rPr>
        <w:t xml:space="preserve">                 </w:t>
      </w:r>
      <w:r>
        <w:rPr>
          <w:sz w:val="26"/>
          <w:szCs w:val="26"/>
          <w:lang w:val="ro-RO"/>
        </w:rPr>
        <w:t>In ceea ce priveste evreii toate lucrurile s-au lamurit din momentul in care definitia evreului a fost introdusa in cadrul legii.Este adevarat ca mai tarziu s-a renuntat la termenul de „arian” in favoarea sintagmei „persoana de sange german sau inrudit, ajungandu-se in cele din urma la folosirea termenului simplu „german”, opus termenului „evreu”.Intr-o faza ulterioara, savantii nazisti au ajuns la concluzia ca si termenul de „antisemit” era nepotrivit deoarece includea si ideea de opozitie fata de arabi in timp ce , atunci cand isi elabora planurile de cucerire a planetei , Germania nazista miza foarte serios si pe o alianta stransa cu ei.Insa acestea erau doar ezitari terminologice.In ceea ce priveste esenta rasismului privit cu admiratia acordata stiintelor si in acelasi timp cu veneratia caracteristica religiei, nu a existat nici o ezitare, nici un moment de retinere sau sovaiala.Mai intai a fost fixat obiectivul si apoi operatiunea de distrugere a fost treptat conceputa, pusa in aplicare si urmarita implacabil  pana la sfarsit, cand deja nu mai era o metafora si nici un termen abstract referitor la perpetuarea speci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 xml:space="preserve">                                                    </w:t>
      </w:r>
      <w:r>
        <w:rPr>
          <w:b/>
          <w:sz w:val="26"/>
          <w:szCs w:val="26"/>
          <w:u w:val="single"/>
          <w:lang w:val="ro-RO"/>
        </w:rPr>
        <w:t>Bibliografie:</w:t>
      </w:r>
    </w:p>
    <w:p>
      <w:pPr>
        <w:pStyle w:val="Normal"/>
        <w:rPr>
          <w:b/>
          <w:b/>
          <w:sz w:val="26"/>
          <w:szCs w:val="26"/>
          <w:u w:val="single"/>
          <w:lang w:val="ro-RO"/>
        </w:rPr>
      </w:pPr>
      <w:r>
        <w:rPr>
          <w:b/>
          <w:sz w:val="26"/>
          <w:szCs w:val="26"/>
          <w:u w:val="single"/>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1.Max Weinreich  ,   Universitatile lui Hitler</w:t>
      </w:r>
    </w:p>
    <w:p>
      <w:pPr>
        <w:pStyle w:val="Normal"/>
        <w:rPr/>
      </w:pPr>
      <w:r>
        <w:rPr>
          <w:sz w:val="26"/>
          <w:szCs w:val="26"/>
          <w:lang w:val="ro-RO"/>
        </w:rPr>
        <w:t xml:space="preserve">                                  </w:t>
      </w:r>
      <w:r>
        <w:rPr>
          <w:sz w:val="26"/>
          <w:szCs w:val="26"/>
          <w:lang w:val="ro-RO"/>
        </w:rPr>
        <w:t>Editura Polirom 2000</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2.Taylor, A.J.P.,        Originile celui de-al doilea razboi mondial,</w:t>
      </w:r>
    </w:p>
    <w:p>
      <w:pPr>
        <w:pStyle w:val="Normal"/>
        <w:rPr>
          <w:sz w:val="26"/>
          <w:szCs w:val="26"/>
          <w:lang w:val="ro-RO"/>
        </w:rPr>
      </w:pPr>
      <w:r>
        <w:rPr>
          <w:sz w:val="26"/>
          <w:szCs w:val="26"/>
          <w:lang w:val="ro-RO"/>
        </w:rPr>
        <w:t xml:space="preserve">                                  </w:t>
      </w:r>
      <w:r>
        <w:rPr>
          <w:sz w:val="26"/>
          <w:szCs w:val="26"/>
          <w:lang w:val="ro-RO"/>
        </w:rPr>
        <w:t>Iasi, 1999</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3.Stokesbury, James,Scurta istorie a celui de-al doilea razboi mondial,</w:t>
      </w:r>
    </w:p>
    <w:p>
      <w:pPr>
        <w:pStyle w:val="Normal"/>
        <w:rPr>
          <w:sz w:val="26"/>
          <w:szCs w:val="26"/>
          <w:lang w:val="ro-RO"/>
        </w:rPr>
      </w:pPr>
      <w:r>
        <w:rPr>
          <w:sz w:val="26"/>
          <w:szCs w:val="26"/>
          <w:lang w:val="ro-RO"/>
        </w:rPr>
        <w:t xml:space="preserve">                                  </w:t>
      </w:r>
      <w:r>
        <w:rPr>
          <w:sz w:val="26"/>
          <w:szCs w:val="26"/>
          <w:lang w:val="ro-RO"/>
        </w:rPr>
        <w:t>Bucuresti 1993</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4.Toffler,Hiede si Alvin, Razboi si antirazboi Supravietuirea in zorii secolului                 XX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 xml:space="preserve">                                                     </w:t>
      </w:r>
      <w:r>
        <w:rPr>
          <w:sz w:val="26"/>
          <w:szCs w:val="26"/>
          <w:lang w:val="ro-RO"/>
        </w:rPr>
        <w:t>Rezumat</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In 1939 , in Europa – incluzand aici si partea europeana a Uniunii Sovietice – traiau in jur de noua milioane si jumatate de evrei.Aproximativ 8,25 milioane au intrat sub jurisdictia nazistilor.Dintre acestia conform estimarilor prezentate de Politia Secreta gemana in fata Tribunalului Militar Internationala de la Nurnberg, patru milioane de persoane au fost ucise in lagarele de exterminare, iar alte doua milioane au fost omorate prindiferite metode.Printre cei care scapasera cu viata in teritoriile aflate sub stapanirea lui Hitler s-au gasit extrem de putini copii iar multi dintre ei mai traiau numai insens biologic.Bolnavi si subnutriti, ei nu mai aveau nici o sansa de insanatosire sau recuperare.Ca sa putem aprecia corect numarul victimelor, trebuie sa ne reamintim ca numarul celor ucisi pe campul de lupta in razboiul din Europa este estimat la paisprezece milioane, dintr-o populatie ce depasea cu mult cinci sute de milioane.Iar cele sase milioane de evrei ucisi fara nici o justificare nu erau soldati.Acestea sunt rezultatele propagandei rasiste din Germani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rPr>
          <w:sz w:val="26"/>
          <w:szCs w:val="26"/>
          <w:lang w:val="ro-RO"/>
        </w:rPr>
      </w:pPr>
      <w:r>
        <w:rPr>
          <w:sz w:val="26"/>
          <w:szCs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17:00Z</dcterms:created>
  <dc:creator>Alex</dc:creator>
  <dc:description/>
  <cp:keywords/>
  <dc:language>en-US</dc:language>
  <cp:lastModifiedBy>Alfonso</cp:lastModifiedBy>
  <dcterms:modified xsi:type="dcterms:W3CDTF">2009-07-22T13:53:00Z</dcterms:modified>
  <cp:revision>5</cp:revision>
  <dc:subject/>
  <dc:title>Facultatea:                                                                                         Numele:Grigoriu</dc:title>
</cp:coreProperties>
</file>