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pPr>
      <w:r>
        <w:rPr>
          <w:rFonts w:cs="Times New Roman" w:ascii="Times New Roman" w:hAnsi="Times New Roman"/>
          <w:lang w:val="fr-FR"/>
        </w:rPr>
        <w:t>Colegiul Na</w:t>
      </w:r>
      <w:r>
        <w:rPr>
          <w:rFonts w:cs="Times New Roman" w:ascii="Times New Roman" w:hAnsi="Times New Roman"/>
          <w:lang w:val="ro-RO"/>
        </w:rPr>
        <w:t>ţional „Ion Luca Caragiale”</w:t>
      </w:r>
    </w:p>
    <w:p>
      <w:pPr>
        <w:pStyle w:val="Heading"/>
        <w:rPr>
          <w:rFonts w:ascii="Times New Roman" w:hAnsi="Times New Roman" w:cs="Times New Roman"/>
          <w:lang w:val="fr-FR"/>
        </w:rPr>
      </w:pPr>
      <w:r>
        <w:rPr>
          <w:rFonts w:cs="Times New Roman" w:ascii="Times New Roman" w:hAnsi="Times New Roman"/>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jc w:val="left"/>
        <w:rPr>
          <w:lang w:val="fr-FR"/>
        </w:rPr>
      </w:pPr>
      <w:r>
        <w:rPr>
          <w:lang w:val="fr-FR"/>
        </w:rPr>
      </w:r>
    </w:p>
    <w:p>
      <w:pPr>
        <w:pStyle w:val="Heading"/>
        <w:rPr>
          <w:lang w:val="fr-FR"/>
        </w:rPr>
      </w:pPr>
      <w:r>
        <w:rPr>
          <w:lang w:val="fr-FR"/>
        </w:rPr>
      </w:r>
    </w:p>
    <w:p>
      <w:pPr>
        <w:pStyle w:val="Heading"/>
        <w:rPr>
          <w:lang w:val="fr-FR"/>
        </w:rPr>
      </w:pPr>
      <w:r>
        <w:rPr>
          <w:lang w:val="fr-FR"/>
        </w:rPr>
      </w:r>
    </w:p>
    <w:p>
      <w:pPr>
        <w:pStyle w:val="Heading"/>
        <w:tabs>
          <w:tab w:val="clear" w:pos="720"/>
          <w:tab w:val="left" w:pos="3880" w:leader="none"/>
        </w:tabs>
        <w:jc w:val="left"/>
        <w:rPr>
          <w:lang w:val="fr-FR"/>
        </w:rPr>
      </w:pPr>
      <w:r>
        <w:rPr>
          <w:lang w:val="fr-FR"/>
        </w:rPr>
        <w:tab/>
      </w:r>
    </w:p>
    <w:p>
      <w:pPr>
        <w:pStyle w:val="Heading"/>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55pt;margin-top:19.8pt;width:334.45pt;height:50.95pt;mso-wrap-style:none;v-text-anchor:middle" type="_x0000_t136">
            <v:path textpathok="t"/>
            <v:textpath on="t" fitshape="t" string="MIHAI VITEAZUL" style="font-family:&quot;Times New Roman&quot;;font-size:12pt"/>
            <v:fill o:detectmouseclick="t" type="solid" color2="black"/>
            <v:stroke color="black" weight="9360" joinstyle="miter" endcap="flat"/>
            <w10:wrap type="none"/>
          </v:shape>
        </w:pic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sz w:val="20"/>
          <w:lang w:val="fr-FR" w:eastAsia="en-US"/>
        </w:rPr>
      </w:pPr>
      <w:r>
        <w:rPr>
          <w:sz w:val="20"/>
          <w:lang w:val="fr-FR" w:eastAsia="en-US"/>
        </w:rPr>
        <w:pict>
          <v:shape id="shape_0" fillcolor="white" stroked="t" o:allowincell="f" style="position:absolute;margin-left:33.2pt;margin-top:17pt;width:416.2pt;height:28.45pt;mso-wrap-style:none;v-text-anchor:middle" type="_x0000_t136">
            <v:path textpathok="t"/>
            <v:textpath on="t" fitshape="t" string="Unirea şi centralizarea ţărilor române" style="font-family:&quot;Times New Roman&quot;;font-size:20pt"/>
            <v:fill o:detectmouseclick="t" type="solid" color2="black"/>
            <v:stroke color="black" weight="9360" joinstyle="miter" endcap="flat"/>
            <w10:wrap type="none"/>
          </v:shape>
        </w:pic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ind w:left="4320" w:firstLine="720"/>
        <w:jc w:val="left"/>
        <w:rPr>
          <w:rFonts w:ascii="Times New Roman" w:hAnsi="Times New Roman" w:cs="Times New Roman"/>
          <w:lang w:val="fr-FR"/>
        </w:rPr>
      </w:pPr>
      <w:r>
        <w:rPr>
          <w:rFonts w:cs="Times New Roman" w:ascii="Times New Roman" w:hAnsi="Times New Roman"/>
          <w:lang w:val="fr-FR"/>
        </w:rPr>
      </w:r>
    </w:p>
    <w:p>
      <w:pPr>
        <w:pStyle w:val="Heading"/>
        <w:ind w:left="4320" w:firstLine="720"/>
        <w:jc w:val="left"/>
        <w:rPr>
          <w:rFonts w:ascii="Times New Roman" w:hAnsi="Times New Roman" w:cs="Times New Roman"/>
          <w:lang w:val="fr-FR"/>
        </w:rPr>
      </w:pPr>
      <w:r>
        <w:rPr>
          <w:rFonts w:cs="Times New Roman" w:ascii="Times New Roman" w:hAnsi="Times New Roman"/>
          <w:lang w:val="fr-FR"/>
        </w:rPr>
      </w:r>
    </w:p>
    <w:p>
      <w:pPr>
        <w:pStyle w:val="Heading"/>
        <w:ind w:left="4320" w:firstLine="720"/>
        <w:jc w:val="left"/>
        <w:rPr/>
      </w:pPr>
      <w:r>
        <w:rPr>
          <w:rFonts w:cs="Times New Roman" w:ascii="Times New Roman" w:hAnsi="Times New Roman"/>
          <w:lang w:val="fr-FR"/>
        </w:rPr>
        <w:t>ELEV</w:t>
      </w:r>
      <w:r>
        <w:rPr>
          <w:rFonts w:cs="Times New Roman" w:ascii="Times New Roman" w:hAnsi="Times New Roman"/>
          <w:lang w:val="ro-RO"/>
        </w:rPr>
        <w:t>: Voinea Mihai - Cristian</w:t>
      </w:r>
    </w:p>
    <w:p>
      <w:pPr>
        <w:pStyle w:val="Heading"/>
        <w:ind w:left="4320" w:firstLine="720"/>
        <w:jc w:val="left"/>
        <w:rPr/>
      </w:pPr>
      <w:r>
        <w:rPr>
          <w:rFonts w:cs="Times New Roman" w:ascii="Times New Roman" w:hAnsi="Times New Roman"/>
          <w:lang w:val="fr-FR"/>
        </w:rPr>
        <w:t>CLASA</w:t>
      </w:r>
      <w:r>
        <w:rPr>
          <w:rFonts w:cs="Times New Roman" w:ascii="Times New Roman" w:hAnsi="Times New Roman"/>
          <w:lang w:val="ro-RO"/>
        </w:rPr>
        <w:t>: XII – E</w:t>
      </w:r>
    </w:p>
    <w:p>
      <w:pPr>
        <w:pStyle w:val="Heading"/>
        <w:ind w:left="4320" w:firstLine="720"/>
        <w:jc w:val="left"/>
        <w:rPr>
          <w:rFonts w:ascii="Times New Roman" w:hAnsi="Times New Roman" w:cs="Times New Roman"/>
          <w:lang w:val="ro-RO"/>
        </w:rPr>
      </w:pPr>
      <w:r>
        <w:rPr>
          <w:rFonts w:cs="Times New Roman" w:ascii="Times New Roman" w:hAnsi="Times New Roman"/>
          <w:lang w:val="ro-RO"/>
        </w:rPr>
        <w:t>PROFESOR: Preda Ion</w:t>
      </w:r>
    </w:p>
    <w:p>
      <w:pPr>
        <w:pStyle w:val="Heading"/>
        <w:rPr>
          <w:rFonts w:ascii="Times New Roman" w:hAnsi="Times New Roman" w:cs="Times New Roman"/>
          <w:lang w:val="ro-RO"/>
        </w:rPr>
      </w:pPr>
      <w:r>
        <w:rPr>
          <w:rFonts w:cs="Times New Roman" w:ascii="Times New Roman" w:hAnsi="Times New Roman"/>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
        <w:rPr>
          <w:lang w:val="ro-RO"/>
        </w:rPr>
      </w:pPr>
      <w:r>
        <w:rPr>
          <w:lang w:val="ro-RO"/>
        </w:rPr>
      </w:r>
    </w:p>
    <w:p>
      <w:pPr>
        <w:pStyle w:val="Heading1"/>
        <w:ind w:firstLine="720"/>
        <w:rPr/>
      </w:pPr>
      <w:r>
        <w:rPr/>
        <w:t>Unirea si centralizarea tarilor romane</w:t>
      </w:r>
    </w:p>
    <w:p>
      <w:pPr>
        <w:pStyle w:val="Normal"/>
        <w:ind w:firstLine="720"/>
        <w:jc w:val="both"/>
        <w:rPr>
          <w:lang w:val="ro-RO"/>
        </w:rPr>
      </w:pPr>
      <w:r>
        <w:rPr>
          <w:lang w:val="ro-RO"/>
        </w:rPr>
      </w:r>
    </w:p>
    <w:p>
      <w:pPr>
        <w:pStyle w:val="Normal"/>
        <w:ind w:firstLine="720"/>
        <w:jc w:val="both"/>
        <w:rPr>
          <w:sz w:val="32"/>
          <w:lang w:val="ro-RO"/>
        </w:rPr>
      </w:pPr>
      <w:r>
        <w:rPr>
          <w:sz w:val="32"/>
          <w:lang w:val="ro-RO"/>
        </w:rPr>
      </w:r>
    </w:p>
    <w:p>
      <w:pPr>
        <w:pStyle w:val="Normal"/>
        <w:ind w:firstLine="720"/>
        <w:jc w:val="both"/>
        <w:rPr>
          <w:sz w:val="32"/>
          <w:lang w:val="ro-RO"/>
        </w:rPr>
      </w:pPr>
      <w:r>
        <w:rPr>
          <w:sz w:val="32"/>
          <w:lang w:val="ro-RO"/>
        </w:rPr>
      </w:r>
    </w:p>
    <w:p>
      <w:pPr>
        <w:pStyle w:val="Normal"/>
        <w:ind w:firstLine="720"/>
        <w:jc w:val="both"/>
        <w:rPr/>
      </w:pPr>
      <w:r>
        <w:rPr>
          <w:rFonts w:cs="Blackadder ITC" w:ascii="Blackadder ITC" w:hAnsi="Blackadder ITC"/>
          <w:sz w:val="52"/>
          <w:lang w:val="ro-RO"/>
        </w:rPr>
        <w:t>P</w:t>
      </w:r>
      <w:r>
        <w:rPr>
          <w:lang w:val="ro-RO"/>
        </w:rPr>
        <w:t>entru istoria europeană, secolul XVI este perioada în care se afirmă Umanismul şi Renaşterea, dar au loc şi mari convulsii provocate de Reformă şi Contrareformă. Noua dinamică continentală a cuprins în sfera ei şi Ţările Române, confruntate cu seismele provocate de fenomenele civilizaţiei moderne.</w:t>
      </w:r>
    </w:p>
    <w:p>
      <w:pPr>
        <w:pStyle w:val="Normal"/>
        <w:ind w:firstLine="720"/>
        <w:jc w:val="both"/>
        <w:rPr>
          <w:lang w:val="ro-RO"/>
        </w:rPr>
      </w:pPr>
      <w:r>
        <w:rPr>
          <w:lang w:val="ro-RO"/>
        </w:rPr>
        <w:t>În preajma ocupării tronului de către Mihai Viteazul, se produc importante mutaţii în exercitarea puterii politice. Boierimea este confruntată cu un fapt fără precedent: pătrunderea boierilor greci în instituţiile reprezentative ale statului.</w:t>
      </w:r>
    </w:p>
    <w:p>
      <w:pPr>
        <w:pStyle w:val="Normal"/>
        <w:ind w:firstLine="720"/>
        <w:jc w:val="both"/>
        <w:rPr>
          <w:lang w:val="ro-RO"/>
        </w:rPr>
      </w:pPr>
      <w:r>
        <w:rPr>
          <w:lang w:val="ro-RO"/>
        </w:rPr>
        <w:t>Alături de boierimea de veche tradiţie se cristalizează o boierime nouă, potrivnică elementului grecesc şi colaborării cu turcii. Aceasta va constitui suportul domniei, mai ales prin atitudinea ostilă manifeststă faţă de Poartă.</w:t>
      </w:r>
    </w:p>
    <w:p>
      <w:pPr>
        <w:pStyle w:val="Normal"/>
        <w:ind w:firstLine="720"/>
        <w:jc w:val="both"/>
        <w:rPr>
          <w:lang w:val="ro-RO"/>
        </w:rPr>
      </w:pPr>
      <w:r>
        <w:rPr>
          <w:lang w:val="ro-RO"/>
        </w:rPr>
        <w:t>Ascensiunea lui Mihai Viteazul s-a întemeiat pe boierimea nouă, pe legăturile cu boierii olteni, de care se simţea ataşat prin relaţii de rudenie, cât şi prin interese.</w:t>
      </w:r>
    </w:p>
    <w:p>
      <w:pPr>
        <w:pStyle w:val="Normal"/>
        <w:ind w:firstLine="720"/>
        <w:jc w:val="both"/>
        <w:rPr>
          <w:lang w:val="ro-RO"/>
        </w:rPr>
      </w:pPr>
      <w:r>
        <w:rPr>
          <w:lang w:val="ro-RO"/>
        </w:rPr>
        <w:t>Domnia lui Mihai Viteazul a coincis cu iniţiativa papei Clement al VIII-lea de înfiinţare, între anii 1590-1592, a unei alianţe sub numele de „Liga Sfântă”, la care au aderat Statul Papal, Spania, Austria, Toscana, Mantova şi Ferrara. Anglia şi Polonia şi-au manifestat rezerva faţă de politica de cruciadă iniţiată de Papă.</w:t>
      </w:r>
    </w:p>
    <w:p>
      <w:pPr>
        <w:pStyle w:val="Normal"/>
        <w:ind w:firstLine="720"/>
        <w:jc w:val="both"/>
        <w:rPr>
          <w:lang w:val="ro-RO"/>
        </w:rPr>
      </w:pPr>
      <w:r>
        <w:rPr>
          <w:lang w:val="ro-RO"/>
        </w:rPr>
        <w:t>La această alianţă aderă şi Transilvania, considerată un factor primordial în atragerea Ţării Româneşti şi Moldovei. „Liga Sfântă” a văzut în Mihai şi Aron Vodă, domnul Moldovei, serioase elemente de sprijin ale politicii sale. În mod practic forţa acesteia s-a redus însă în final doar la cele trei principate române şi la ducatele italiene. Prin scopul urmărit „Liga Sfântă” viza înlăturarea dominaţiei otomane din Europa centrală şi de sud-est, ca şi din bazinul central al Mării Mediterane. Pe alt plan, Papa milita pentru supremaţia catolicismului şi extinderea influenţei sale.</w:t>
      </w:r>
    </w:p>
    <w:p>
      <w:pPr>
        <w:pStyle w:val="Normal"/>
        <w:ind w:firstLine="720"/>
        <w:jc w:val="both"/>
        <w:rPr>
          <w:lang w:val="ro-RO"/>
        </w:rPr>
      </w:pPr>
      <w:r>
        <w:rPr>
          <w:lang w:val="ro-RO"/>
        </w:rPr>
      </w:r>
    </w:p>
    <w:p>
      <w:pPr>
        <w:pStyle w:val="Normal"/>
        <w:ind w:firstLine="720"/>
        <w:jc w:val="both"/>
        <w:rPr/>
      </w:pPr>
      <w:r>
        <w:rPr>
          <w:lang w:val="ro-RO"/>
        </w:rPr>
        <w:t>În preajma anului 1597 „armele se odihneau la Dunăre”, în timp ce Mihai era numit de popoarele balcanice „cap al tuturor bulgarilor şi altora”.</w:t>
      </w:r>
    </w:p>
    <w:p>
      <w:pPr>
        <w:pStyle w:val="TextBodyIndent"/>
        <w:jc w:val="both"/>
        <w:rPr/>
      </w:pPr>
      <w:r>
        <w:rPr/>
        <w:t>La 30 martie 1598 aşteptările lui Mihai se confirmară. În Transilvania nehotărâtul Sigismund abdicase, iar comisarii imperiali se şi aflau la Alba Iulia pentru a lua în primire principatul în schimbul a două ducate sileziene: Oppeln şi Ratibor. După puţină vreme o solie a lui Rudolf al II-lea, condusă de consilierul Pezzen, sosea la Târgovişte pentru încheierea tratatului definitiv între imberiul habsburgic şi Ţara Românească. Iată scurta caracterizare pe care reprezentanţii imperiali au făcut-o voievodului român: „de o statură nobilă, cu părul şi barba negre, faţa de culoare închisă şi severă, om doritor de glorie şi viteaz”.</w:t>
      </w:r>
    </w:p>
    <w:p>
      <w:pPr>
        <w:pStyle w:val="Normal"/>
        <w:ind w:firstLine="747"/>
        <w:jc w:val="both"/>
        <w:rPr/>
      </w:pPr>
      <w:r>
        <w:rPr>
          <w:lang w:val="ro-RO"/>
        </w:rPr>
        <w:t xml:space="preserve">În cetatea Târgoviştei, capitala Ţării Româneşti la acea dată, s-a încheiat în ziua de 9/19 iunie tratatul dintre Rudolf – prin reprezantanţii trimişi – şi Mihai. Domnului român i se recunoştea dreptul la moştenirea scaunului de către urmaşii direcţi, în timp ce împăratul era recunoscut suzeran al Ţării  Româneşti, dar obligat a plăti leafa „a 5000 oameni […] iar la nevoie absolută de un ajutor mai mare a i-l presta cu oştile Ardealului şi din alte părţi”. În acelaşi timp Mihai se obliga „să respingă mereu pe turci din partea locului şi să meargă în ajutorul Transilvaniei şi al părţilor vecine Ungariei, când nevoia o va cere”. Cu acest prilej s-a încheiat, prin intermediul lui Mihai, care a invitat la Târgovişte pe solii hanului tătar în frunte cu Hasan-aga, o convenţie secretă între tătari şi imperiali. </w:t>
      </w:r>
    </w:p>
    <w:p>
      <w:pPr>
        <w:pStyle w:val="Normal"/>
        <w:ind w:firstLine="747"/>
        <w:jc w:val="both"/>
        <w:rPr>
          <w:lang w:val="ro-RO"/>
        </w:rPr>
      </w:pPr>
      <w:r>
        <w:rPr>
          <w:lang w:val="ro-RO"/>
        </w:rPr>
        <w:t>Pregătirile turcilor, desfăşurate în această vreme atât pe linia Dunării cât şi la sud de hotar, l-au determinat pe Mihai să-şi treacă în revistă oştile şi astfel îl găsim pe voievod când pe drumul spre Năienii Buzăului, când spre vadurile de la Dunăre, dintre Cernavodă şi Vidin.</w:t>
      </w:r>
    </w:p>
    <w:p>
      <w:pPr>
        <w:pStyle w:val="Normal"/>
        <w:ind w:firstLine="747"/>
        <w:jc w:val="both"/>
        <w:rPr>
          <w:lang w:val="ro-RO"/>
        </w:rPr>
      </w:pPr>
      <w:r>
        <w:rPr>
          <w:lang w:val="ro-RO"/>
        </w:rPr>
        <w:t>La 22 august Sigismund Báthory se întoarce la Cluj şi este din nou proclamat principe de dieta de la Turda. Comisarii imperiali au fost arestaţi. Mihai Viteazul a luat atitudine imediat: a trimis lui Sigismund o scrisoare prin care îl prevenea că în cazul împăcării cu turcii, „el va fi în loc, păgân şi turc destul”; a trimis de asemenea imperialilor o solie, prin care le arăta că nu recunoaşte pe noul principe. Turcii şi tătarii, informaţi asupra stării de lucruri din Transilvania, au început atacul asupra Oradei, cu forţele existente în Banat şi în zona Buda. În faţa marelui şi vechiului pericol, Mihai scrie habsburgilor, cerând „îndurare” pentru Sigismund, „pentru a nu fi spre paguba creştinătăţii”, şi trimite în ajutorul cetăţii Oradea un corp de 1500 de oameni, sub comanda lui aga Leca. Mai mult decât atât, la 10 septembrie începe o mare acţiune de diversiune la sudul Dunării, care duce la atacarea trupelor otomane din cunoscutul loc al Nicopolei, unde, arăta voievodul, „mi-a fost ucis calul sub mine şi am fost rănit într-o spată”, după care oştenii voievodului s-au îndreptat spre Vidin. Pe la 15 septembrie, după ce a aşteptat trecerea unui viscol timpuriu dar năprasnic, oastea română, cam 6500 de oameni, a trecut înapoi Dunărea, pe la Orşova, ducând cu ea şi numeroşi refugiaţi creştini din teritoriul stăpânit de otomani. Astfel, în ultimul sfert al anului1598 Mihai Viteazul reîncepu lupta cu turcii. Prin aceste acţiuni s-a adus o contribuţie importantă la salvarea cetăţii Oradea, al cărei asediu a fost ridicat de otomani la 23 octombrie.</w:t>
      </w:r>
    </w:p>
    <w:p>
      <w:pPr>
        <w:pStyle w:val="Normal"/>
        <w:ind w:firstLine="747"/>
        <w:jc w:val="both"/>
        <w:rPr>
          <w:lang w:val="ro-RO"/>
        </w:rPr>
      </w:pPr>
      <w:r>
        <w:rPr>
          <w:lang w:val="ro-RO"/>
        </w:rPr>
        <w:t>La 23 februarie 1599 cardinalul Andrei Báthory a ajuns la Sibiu, travestit în negustor. După o lună a plecat la Mediaş, unde dieta l-a ales (29 martie) principe al Transilvaniei în locul vărului său Sigismund, abdicat pentru a doua oară. Toate încercările diplomaţiei imperiale de a împiedica acest act au rămas zadarnice. Andrei îşi luă vechiul titlu pe care-l purtase înaintaşul său, pomenind Ţara Românească şi Moldova ca stăpâniri ale sale. Sultanului îi trimisese imediat o scrisoare de supunere. Istoricul P.P. Panaitescu nota faptul cu firească ironie: „Un cardinal al Sfântului Scaun la picioarele marelui vizir păgân este un spectacol destul de original”.</w:t>
      </w:r>
    </w:p>
    <w:p>
      <w:pPr>
        <w:pStyle w:val="Normal"/>
        <w:ind w:firstLine="747"/>
        <w:jc w:val="both"/>
        <w:rPr>
          <w:lang w:val="ro-RO"/>
        </w:rPr>
      </w:pPr>
      <w:r>
        <w:rPr>
          <w:lang w:val="ro-RO"/>
        </w:rPr>
        <w:t>Pentru numirea cardinalului ca principe al Transilvaniei intervenise la sultan şi Sigismund al III-lea, regele Poloniei. În această conjunctură, Ieremia Movilă, omul polonilor, viza domnia Ţării Româneşti pentru fratele său Simion, deci înlocuirea lui Mihai Viteazul. Imperiul habsburgic vroia Transilvania, dar nu dorea un conflict cu polonii. De o alianţă turcească nu mai putea fi vorba. Ţara Românească era înconjurată numai de duşmani.</w:t>
      </w:r>
    </w:p>
    <w:p>
      <w:pPr>
        <w:pStyle w:val="Normal"/>
        <w:ind w:firstLine="747"/>
        <w:jc w:val="both"/>
        <w:rPr/>
      </w:pPr>
      <w:r>
        <w:rPr>
          <w:lang w:val="ro-RO"/>
        </w:rPr>
        <w:t xml:space="preserve">În această situaţie, Mihai Viteazul a apreciat că nu există decât o singură rezolvare: crearea deoacamdată a unei breşe în alianţa inamică prin cucerirea Transilvaniei. Lui </w:t>
      </w:r>
      <w:r>
        <w:rPr>
          <w:lang w:val="fr-FR"/>
        </w:rPr>
        <w:t>Pe</w:t>
      </w:r>
      <w:r>
        <w:rPr>
          <w:lang w:val="ro-RO"/>
        </w:rPr>
        <w:t xml:space="preserve">zzen, consilierul imperial, nu îi erau străine aceste gânduri. El informa cancelaria imperială în luna aprilie „că Mihai ar fi gata să intre în Ardeal pentru opera de executare a cardinalului”. </w:t>
      </w:r>
    </w:p>
    <w:p>
      <w:pPr>
        <w:pStyle w:val="Normal"/>
        <w:ind w:firstLine="747"/>
        <w:jc w:val="both"/>
        <w:rPr>
          <w:lang w:val="ro-RO"/>
        </w:rPr>
      </w:pPr>
      <w:r>
        <w:rPr>
          <w:lang w:val="ro-RO"/>
        </w:rPr>
        <w:t xml:space="preserve">În luna iulie a anului 1599, a fost trimisă de către Mihai o solie la împăratul Rudolf pentru a-i destăinui încă o dată gândurile şi a-i cere înăduinţa „de a încerca atâta de se va auzi şi vedea în Ardeal peste câteva zile o bună veste, chiar de ar fi    să-şi piardă întru aceasta trupul şi viaţa”. Proiectul de ofensivă în Transilvania a fost aprobat de Rudolf. Generalul Basta, care avea sediul la Caşovia (azi Cošice), trebuia, conform ordinelor împăratului să atace inamicul concomitent cu Mihai Viteazul.  Într-o scrisoare a lui Basta, datată 2 august, se arată că „el se va găsi cu 6000 de pedeştri şi 3000 de călări la hotarele Ardealului, cu 12 tunuri, în timp ce voievodul însuşi va intra cu 10000 de pedeştri şi tot atâţia călări, atrăgând la sine şi pe secui”. </w:t>
      </w:r>
    </w:p>
    <w:p>
      <w:pPr>
        <w:pStyle w:val="Normal"/>
        <w:ind w:firstLine="747"/>
        <w:jc w:val="both"/>
        <w:rPr/>
      </w:pPr>
      <w:r>
        <w:rPr>
          <w:lang w:val="ro-RO"/>
        </w:rPr>
        <w:t>Cu turcii tratativele erau continue. Prin luna iulie s-a încheiat chiar şi un armistiţiu prin care se recunoştea ca hotar linia Dunării, pe care „nu aveau dreptul a o trece nici ca privaţi, nici în numele sultanului”.</w:t>
      </w:r>
    </w:p>
    <w:p>
      <w:pPr>
        <w:pStyle w:val="Normal"/>
        <w:ind w:firstLine="747"/>
        <w:jc w:val="both"/>
        <w:rPr>
          <w:lang w:val="ro-RO"/>
        </w:rPr>
      </w:pPr>
      <w:r>
        <w:rPr>
          <w:lang w:val="ro-RO"/>
        </w:rPr>
        <w:t>De formă, Mihai a încheiat un tratat şi cu Transilvania, la 26 iunie 1599, prin care arăta „credinţă şi supunere faţă de cardinal”, spunând că adunarea unor oşti s-ar face din cauza unui eventual pericol turcesc.</w:t>
      </w:r>
    </w:p>
    <w:p>
      <w:pPr>
        <w:pStyle w:val="Normal"/>
        <w:ind w:firstLine="747"/>
        <w:jc w:val="both"/>
        <w:rPr>
          <w:lang w:val="ro-RO"/>
        </w:rPr>
      </w:pPr>
      <w:r>
        <w:rPr>
          <w:lang w:val="ro-RO"/>
        </w:rPr>
        <w:t>La data stabilită a se pune forţele în mişcare, generalul Basta a adoptat o altă hotărâre decât aceea stabilită prin intermediul soliei. Condiţiile îi cereau lui Mihai ieşirea din aşteptare: „Nimenea nu vrea de Ardeal, îl iau eu!”</w:t>
      </w:r>
    </w:p>
    <w:p>
      <w:pPr>
        <w:pStyle w:val="Normal"/>
        <w:ind w:firstLine="747"/>
        <w:jc w:val="both"/>
        <w:rPr/>
      </w:pPr>
      <w:r>
        <w:rPr>
          <w:lang w:val="ro-RO"/>
        </w:rPr>
        <w:t>În acest cadru a început prima campanie a lu Mihai Viteazul în Transilvania. Pentru a masca pregătirile şi în acelaşi timp spre a răspunde unei necesităţi de ordin strategic, forţele destinate ofensivei au fost grupate în două zone: Ploieşti şi Craiova. Concomitent, pentru a răspunde celorlalte două eventualităţi şi a crea libertate de acţiune forţelor destinate ofensivei în Transilvania, frontiera de sud şi cea de la Milcov au fost asigurate prin „apărătorii marginilor”, ca şi prin armata lăsată în interior (aprox. 10000 de oameni) sub conducerea fiului său, Nicolae.</w:t>
      </w:r>
    </w:p>
    <w:p>
      <w:pPr>
        <w:pStyle w:val="Normal"/>
        <w:ind w:firstLine="747"/>
        <w:jc w:val="both"/>
        <w:rPr>
          <w:lang w:val="ro-RO"/>
        </w:rPr>
      </w:pPr>
      <w:r>
        <w:rPr>
          <w:lang w:val="ro-RO"/>
        </w:rPr>
        <w:t>În seara de 2 octombrie a sosit la Ploieşti şi Mihai cu unele „despărţăminte” bucureştene.</w:t>
      </w:r>
    </w:p>
    <w:p>
      <w:pPr>
        <w:pStyle w:val="Normal"/>
        <w:ind w:firstLine="747"/>
        <w:jc w:val="both"/>
        <w:rPr/>
      </w:pPr>
      <w:r>
        <w:rPr>
          <w:lang w:val="ro-RO"/>
        </w:rPr>
        <w:t>În timp ce la Ploieşti se concentrau forţele grupării principale sub conducerea directă a lui Mihai Viteazul, la Craiova se adunau forţele grupării secundare sub conducerea lui Baba Novac şi a Buzeştilor. Prin modul cum erau plasate şi urmau a se deplasa, cele două grupări aveau posibilitatea să se sprijine reciproc, fiecare din ele păstrându-şi libertatea de a ataca inamicul în spate, indiferent spre care dintre ele s-ar fi dirijat acesta.</w:t>
      </w:r>
    </w:p>
    <w:p>
      <w:pPr>
        <w:pStyle w:val="Normal"/>
        <w:ind w:firstLine="747"/>
        <w:jc w:val="both"/>
        <w:rPr>
          <w:lang w:val="ro-RO"/>
        </w:rPr>
      </w:pPr>
      <w:r>
        <w:rPr>
          <w:lang w:val="ro-RO"/>
        </w:rPr>
        <w:t>În privinţa efectivului forţelor există informaţii diferite. Totalul armatei Ţării Româneşti care a acţionat în Transilvania era în jur de 35000 de oameni. Cronicarul Szamosközy arată că Mihai „a avut când a venit în Ardeal 16000 de călăreţi şi 14000 de pedeştri, afară de aceea secuime”. Despre voluntarii secui se spune că ar fi fost 8000 – 10000. În acest număr intrau şi aproximativ 3000 de cazaci, mulţi foşti luptători la Călugăreni. Dintr-un raport al lui Darahi, secretarul voievodului, rezultă că în compunerea oştii se mai aflau 8000 de haiduci liberi şi „oastea pământească a Ţării Româneşti”, cu „mândrul corp al roşiilor de ţară şi cel al măciucaşilor”.</w:t>
      </w:r>
    </w:p>
    <w:p>
      <w:pPr>
        <w:pStyle w:val="Normal"/>
        <w:ind w:firstLine="747"/>
        <w:jc w:val="both"/>
        <w:rPr>
          <w:lang w:val="ro-RO"/>
        </w:rPr>
      </w:pPr>
      <w:r>
        <w:rPr>
          <w:lang w:val="ro-RO"/>
        </w:rPr>
        <w:t>Din totalul forţelor, 6000 – 8000 de oameni constituiau gruparea secundară. Artileria dispunea de 80 de tunuri mari şi mici.</w:t>
      </w:r>
    </w:p>
    <w:p>
      <w:pPr>
        <w:pStyle w:val="Normal"/>
        <w:ind w:firstLine="747"/>
        <w:jc w:val="both"/>
        <w:rPr>
          <w:lang w:val="ro-RO"/>
        </w:rPr>
      </w:pPr>
      <w:r>
        <w:rPr>
          <w:lang w:val="ro-RO"/>
        </w:rPr>
        <w:t>Inamicul dispunea de 20000 – 25000 de oameni şi 45 de tunuri.</w:t>
      </w:r>
    </w:p>
    <w:p>
      <w:pPr>
        <w:pStyle w:val="Normal"/>
        <w:ind w:firstLine="747"/>
        <w:jc w:val="both"/>
        <w:rPr>
          <w:lang w:val="ro-RO"/>
        </w:rPr>
      </w:pPr>
      <w:r>
        <w:rPr>
          <w:lang w:val="ro-RO"/>
        </w:rPr>
        <w:t>Planul voievodului român consta într-o deplasare concomitentă a celor două grupări care trebuiau să se întâlnească, la mică diferenţă de timp, în localitatea Tălmaci (la 17 km sud de Sibiu). Gruparea secundară urma valea Oltului, în timp ce gruparea principală trebuia să pătrundă în Transilvania pe văile Buzăului şi Teleajenului, apoi, străbătînd ţinutul secuiesc, să ajungă la Prejmer şi să continue mai departe deplasarea, prin Făgăraş, spre Tălmaci. Pentru realizarea surprinderii şi trecerea în deplină siguranţă a lanţului muntos, Mihai a creat detaşamente uşoare de acoperire, care au ocupat trecerile prin văile Buzăului şi Teleajenului, pe unde s-au deplasat în special artileria şi convoaiele.</w:t>
      </w:r>
    </w:p>
    <w:p>
      <w:pPr>
        <w:pStyle w:val="Normal"/>
        <w:ind w:firstLine="747"/>
        <w:jc w:val="both"/>
        <w:rPr>
          <w:lang w:val="ro-RO"/>
        </w:rPr>
      </w:pPr>
      <w:r>
        <w:rPr>
          <w:lang w:val="ro-RO"/>
        </w:rPr>
        <w:t>În cursul lunii octombrie turcii au făcut o incursiune până la Bucureşti, ducând cu ei un doritor al scaunului domnesc. Oastea lăsată în interior a respins însă inamicul şi l-a obligat să se retragă peste Dunăre.</w:t>
      </w:r>
    </w:p>
    <w:p>
      <w:pPr>
        <w:pStyle w:val="Normal"/>
        <w:ind w:firstLine="747"/>
        <w:jc w:val="both"/>
        <w:rPr/>
      </w:pPr>
      <w:r>
        <w:rPr>
          <w:lang w:val="ro-RO"/>
        </w:rPr>
        <w:t>Mihai Viteazul a început marşul spre Transilvania la data de 4/14 octombrie.  A doua zi trecea munţii, pentru ca în noaptea de 6/16 spre 7/17 să facă primul popas în ţinutul secuilor. În ziua de 7/17 octombrie se afla la Prejmer. Pătrunderea în ţinuturile secuieşti s-a făcut într-un ritm de deplasare impresionant (de aproximativ 100 km în 36 de ore). De aici a trecut la Braşov, unde a rămas câteva zile pentru convorbiri cu secuii şi în aşteptarea apropierii artileriei şi convoaielor, după care a continuat drumul, prin Ţânţari şi Şercaia, spre Făgăraş. La data de 10/20 sau 11/21 octombrie se afla în oraşul de pe malul Oltului, de care se apropia, venind dinspre vest, un detaşament de cercetare al inamicului format din circa 500 de călăreţi sub comanda lui Moise Secuiul. Informaţiile aduse au surprins complet pe cardinal. Andrei regreta că după 23 septembrie / 3 octombrie, fiind indus în eroare, „lăsă voie nobilimii să meargă acasă la culesul viilor, iar partea mare a ostaşilor […] să-şi vadă de lucru – numai puţini rămânând în corturi”. Prin curieri plecară ordine urgente de adunare a oştirii în zona Sebeş, unde sosi şi principele transilvan.</w:t>
      </w:r>
    </w:p>
    <w:p>
      <w:pPr>
        <w:pStyle w:val="Normal"/>
        <w:ind w:firstLine="747"/>
        <w:jc w:val="both"/>
        <w:rPr/>
      </w:pPr>
      <w:r>
        <w:rPr>
          <w:lang w:val="ro-RO"/>
        </w:rPr>
        <w:t>În timp ce „mărginaşii din Ardeal fugeau în oastea lui Mihai, nemulţumiţi de principele lor, care nu era în stare să le dea plată”, gruparea secundară a oştii Ţării Româneşti de apropia de Turnu Roşu. La 15/25 octombrie forţele comandate de Mihai Viteazul au intrat în Tălmaci, iar a doua zi au realizat joncţiunea cu unităţile comandate de Baba Novac. Grupările întrunite au continuat deplasarea, şi la data de 17/27 octombrie se aflau în preajma Sibiului, ocupat de forţele cardinalului. Faţă în faţă se găseau acum doi şefi: un cardinal, în vârstă de 28 de ani, şi un oştean viteaz, trecut prin şcoala atâtor încercări, ajuns la 41 de ani.</w:t>
      </w:r>
    </w:p>
    <w:p>
      <w:pPr>
        <w:pStyle w:val="Normal"/>
        <w:ind w:firstLine="747"/>
        <w:jc w:val="both"/>
        <w:rPr>
          <w:lang w:val="ro-RO"/>
        </w:rPr>
      </w:pPr>
      <w:r>
        <w:rPr>
          <w:lang w:val="ro-RO"/>
        </w:rPr>
        <w:t xml:space="preserve"> </w:t>
      </w:r>
      <w:r>
        <w:rPr>
          <w:lang w:val="ro-RO"/>
        </w:rPr>
        <w:t>Andrei Báthory, surprins cu forţele incomplet concentrate, a căutat să temporizeze acţiunea prin trimiterea cu medieri de pace, în tabăra lui Mihai, a nunţiului papal Malaspina. Astfel, Andrei urmărea să câştige timpul necesar strângerii unor noi contingente, după care să angajeze bătălia în scopul producerii de cât mai multe pierderi forţelor lui Mihai, pentru a facilita „intervenţia lui Ieremia Movilă”.</w:t>
      </w:r>
    </w:p>
    <w:p>
      <w:pPr>
        <w:pStyle w:val="Normal"/>
        <w:ind w:firstLine="747"/>
        <w:jc w:val="both"/>
        <w:rPr>
          <w:lang w:val="ro-RO"/>
        </w:rPr>
      </w:pPr>
      <w:r>
        <w:rPr>
          <w:lang w:val="ro-RO"/>
        </w:rPr>
        <w:t>Ziua de 17/27 octombrie „trecu sub pretextul diferitelor tocmeli”, în care timp trupele îşi organizau dispozitivele şi se pregăteau de bătălie. În seara zilei Malaspina se întoarse în tabăra lui Andrei, pentru a reveni în scurt timp la Mihai. Cugetul mereu viu al voievodului român a înţeles însă intenţiile cardinalului şi, trimiţând în tabără pe delegatul apostostolic, îi spuse: „se va dovedi şi vedea în curând cine e credincios Majestăţii Sale împărăteşti şi întregii Creştinătăţi”. Tratativele au fost astfel întrerupte, iar a doua zi (18/28 octombrie) cele două armate se angajau în cunoscuta bătălie de la Şelimbăr.</w:t>
      </w:r>
    </w:p>
    <w:p>
      <w:pPr>
        <w:pStyle w:val="Normal"/>
        <w:ind w:firstLine="747"/>
        <w:jc w:val="both"/>
        <w:rPr>
          <w:lang w:val="ro-RO"/>
        </w:rPr>
      </w:pPr>
      <w:r>
        <w:rPr>
          <w:lang w:val="ro-RO"/>
        </w:rPr>
        <w:t>Locul acestei bătălii este câmpia dinre oraşul Sibiu şi satul Şelimbăr, teren care coboară uniform de la nord spre sud. El este împărţit în două de valea Săpunului, care se varsă spre est în râul Cibin. Lărgimea acestui spaţiu este 4-5 km, fiind limitată la est de valea, pe alocuri mocirloasă, a Cibinului, iar la vest de înălţimi împădurite. La nord, câmpia era închisă de cetatea Sibiului, iar la sud de pădurile de pe pantele de sud-vest de Şelimbăr. Poziţia dominantă a terenului o constituie înălţimea Türkenhügel (Movila turcilor), situată pe versantul sudic al văii Săpunului.</w:t>
      </w:r>
    </w:p>
    <w:p>
      <w:pPr>
        <w:pStyle w:val="Normal"/>
        <w:ind w:firstLine="747"/>
        <w:jc w:val="both"/>
        <w:rPr/>
      </w:pPr>
      <w:r>
        <w:rPr>
          <w:lang w:val="ro-RO"/>
        </w:rPr>
        <w:t>Dispozitivul de luptă al lui Andrei Báthory se afla între valea Săpunului şi Sibiu, iar cel al voievodului român la sud de vale. Distanţa între primele linii ale adversarilor era de aproximativ 1500 m. Dispozitivul cardinalului era organizat pe trei linii de luptă, cu efective aproximativ egale, de 5000-6000 de oameni fiecare. Modul de grupare a forţelor marca intenţia inamicului de a face efortul la centru şi la stânga dispozitivului. Artileria avea majoritatea tunurilor plasate în faţa primei linii a dispozitivului. Andrei Báthory încredinţase comanda întregii armate generalului Gaşpar Corniş, în timp ce el urmărea lupta de la un observator de pe dealul Gregori, situat la circa 10 km de locul luptei.</w:t>
      </w:r>
    </w:p>
    <w:p>
      <w:pPr>
        <w:pStyle w:val="Normal"/>
        <w:ind w:firstLine="747"/>
        <w:jc w:val="both"/>
        <w:rPr>
          <w:lang w:val="ro-RO"/>
        </w:rPr>
      </w:pPr>
      <w:r>
        <w:rPr>
          <w:lang w:val="ro-RO"/>
        </w:rPr>
        <w:t>Dispotitivul lui Mihai Viteazul a fost organizat tot pe trei linii, nuanţate însă din punct de vedere al efectivelor. Mai mult, linia a treia era retrasă mai înapoi şi dispusă la stânga dispozitivului, având rol de rezervă. Cea mai puternică era linia întâi, 15000 de oameni, formată din pedestrime şi cavalerie, în timp ce linia a doua era compusă în majoritate din cavalerie. Rezerva se afla sub comanda directă a lui Mihai. Artileria, conform obiceiului vremii şi posibilităţilor de care dispunea, era plasată, tot în faţa dispozitivului, poate pe poziţia de creastă Türkenhügel. După modul cum erau grupate forţele rezultă clar intenţia voievodului de a face efortul la stânga. Manevra sa urmărea atacarea inamicului din deal spre vale, izolarea acestuia de Sibiu, pentru a-l lipsi de ajutorul din partea cetăţii, şi atacarea sa cu toate forţele disponibile în zona de câmpie.</w:t>
      </w:r>
    </w:p>
    <w:p>
      <w:pPr>
        <w:pStyle w:val="Normal"/>
        <w:ind w:firstLine="747"/>
        <w:jc w:val="both"/>
        <w:rPr/>
      </w:pPr>
      <w:r>
        <w:rPr>
          <w:lang w:val="ro-RO"/>
        </w:rPr>
        <w:t>Bătălia a început în dimineaţa zilei de 18/28 octombrie, ora 9, prin atacul trupelor conduse de Baba Novac asupra aripii drepte a primei linii inamice. Întâmpinând o dârză rezistenţă, Mihai Viteazul a introdus în luptă şi forţele de cavalerie de la centrul primei sale linii. „Fiind călcată de copitele cailor sau străpunsă cu suliţele”, pedestrimea inamică nu a mai putut rezista. Unul din comandanţii inamici ai primei linii a căzut în luptă. Baba Novac a trecut la exploatarea succesului, concomitent cu introducerea de către voievod în luptă şi a forţelor de la aripa dreaptă a primei linii. Atunci inamicul a contraatacat. În această situaţie Mihai a angajat în luptă forţele liniei a doua şi o parte din rezervă, cu ajutorul cărora a putut să respingă, în parte, inamicul. Duşmanul a reuşit totuşi să se fixeze la teren în câteva locuri, ceea ce a permis lui Gaşpar Corniş, cu forţele ultimelor două linii ale dispozitivului, „să facă un ocol la dreapta” şi, atacând în flanc trupele voievodului, să le oblige la retragere în direcţia Cisnădiei. După trei ore de luptă, cu rezultate schimbătoare, forţele lui Mihai au fost determinate prin contraatac să se retragă în dezordine. Cu acest moment se încheie prima fază a bătăliei de la Şelimbăr. Se încheie cu condiţii favorabile pentru inamic, dar acesta nu a îndrăznit să le exploateze. Malaspina, spectator al acestei desfăşurări arată că „a văzut fugind nu numai infanteria şi cavaleria, ci chiar şi carele care purtau artileria […] aşa că puţin a lipsit ca învingerea să fie de partea cardinalului”. Dar Mihai, „cu nespus de mare voinicie şi oarbă îndrăzneală”, s-a îndreptat la cazacii şi secuii aflaţi în rezervă, cu ajutorul cărora a oprit trupele aflate în retragere, întorcându-le „a doua oară la bătălie”. Aşa a început faza a doua a bătăliei, care a durat până către ora 15. Atacul deosebit de curajos şi puternic executat de forţele conduse de Mihai Viteazul în flancul inamicului a făcut ca mercenarii poloni şi cazaci din oastea cardinalului să treacă de partea voievodului român. Gaşpar Corniş a fost făcut prizonier în timp ce Andrei Báthory, cu suita sa, a fugit de pe câmpul de luptă. Sibienii au închis porţile cetăţii, refuzând orice ajutor inamicului. Către ora 16, peste câmpul de luptă se întinsese tăcerea. În dimineaţa zilei următoare, întâmpinându-l pe Malaspina, Mihai îi spuse: „Nu mai e nevoie (de parlamentari – n.a.) căci cardinalul a fugit”.</w:t>
      </w:r>
    </w:p>
    <w:p>
      <w:pPr>
        <w:pStyle w:val="Normal"/>
        <w:ind w:firstLine="747"/>
        <w:jc w:val="both"/>
        <w:rPr>
          <w:lang w:val="ro-RO"/>
        </w:rPr>
      </w:pPr>
      <w:r>
        <w:rPr>
          <w:lang w:val="ro-RO"/>
        </w:rPr>
        <w:t>Cifra pierderilor s-a ridicat pentru fiecare din tabere la aproximativ 1500 de morţi. Oastea condusă de Mihai Viteazul a luat 1500 de prizonieri şi a capturat 45 de tunuri, ca şi numeroase bagaje ale taberei inamice.</w:t>
      </w:r>
    </w:p>
    <w:p>
      <w:pPr>
        <w:pStyle w:val="Normal"/>
        <w:ind w:firstLine="747"/>
        <w:jc w:val="both"/>
        <w:rPr/>
      </w:pPr>
      <w:r>
        <w:rPr>
          <w:lang w:val="ro-RO"/>
        </w:rPr>
        <w:t>După luptă, fără pierdere de vreme, Mihai se îndreaptă spre Alba Iulia. La 22 octombrie / 1 noiembrie el intra triumfal în capitala Transilvaniei. Era pentru prima oară în istorie când un voievod al Ţării Româneşti domnea şi în provincia românească de la nord de munţi. Acest eveniment trebuia să poarte caracterul unei mari demonstraţii de forţă şi fast. Voievodul a intrat în Alba Iulia „călare pe un cal alb, îmbrăcat cu o manta albă, pe care se vedeau cusute cu fir de aur chipuri de şoim. Avea o tunică din aceeaşi materie şi ciorapi din mătase albă. Sabia care-i atârna pe o latură era bătută cu pietre scumpe. În cap avea o cuşmă împodobită cu pene de cocoş. Alături de el mergeau 8 cai cu podoabe aurite şi 8 slujitori frumos înveşmântaţi, pe jos; urmau apoi trâmbiţaşii […]. Steagurile duşmane luate în luptă erau duse pe lături, plecate la pământ, după care urmau boierii şi ostaşii”. Cu o zi înainte de intrarea voievodului român în Alba Iulia, Andrei Báthory, care căuta prin munţi drumul Moldovei – unde era şi vărul său Sigismund – fusese prins de secui şi omorât.</w:t>
      </w:r>
    </w:p>
    <w:p>
      <w:pPr>
        <w:pStyle w:val="Normal"/>
        <w:ind w:firstLine="747"/>
        <w:jc w:val="both"/>
        <w:rPr>
          <w:lang w:val="ro-RO"/>
        </w:rPr>
      </w:pPr>
      <w:r>
        <w:rPr>
          <w:lang w:val="ro-RO"/>
        </w:rPr>
        <w:t xml:space="preserve">Ieremia Movilă, care se deplasa cu oaste spre Transilvania, ajunsese la 26 octombrie / 5 noiembrie la Roman. Aici, nemeşul Ciomortani, singurul din suita cardinalului care scăpase cu viaţă, i-a adus vestea înfrângerii aliatului. Intervenţia lui Ieremia nu mai era oportună. </w:t>
      </w:r>
    </w:p>
    <w:p>
      <w:pPr>
        <w:pStyle w:val="Normal"/>
        <w:ind w:firstLine="747"/>
        <w:jc w:val="both"/>
        <w:rPr>
          <w:lang w:val="ro-RO"/>
        </w:rPr>
      </w:pPr>
      <w:r>
        <w:rPr>
          <w:lang w:val="ro-RO"/>
        </w:rPr>
        <w:t>Stăpânirea noii provincii trebuia bine asigurată, mai ales dinspre vest, unde se aflau două căi importante de pătrundere: „poarta Someşului”, accesibilă forţelor imperiale din Ungaria de Sus, şi „poarta Mureşului”, abordabilă de forţele otomane din paşalâcul Timişoarei. Soluţia adoptată de Mihai a constat în ocuparea imediată a cetăţilor Chioarului – la nord – şi a Lipovei – la sud – cheile de intrare prin cele două „porţi”. Hotarul dintre cele două puternice fortificaţii îngloba şi cetatea Oradei Mari, prelungindu-se spre nord până la aliniamentul localităţilor Debreţin şi Valea lui Mihai, pe care le includea.</w:t>
      </w:r>
    </w:p>
    <w:p>
      <w:pPr>
        <w:pStyle w:val="Normal"/>
        <w:ind w:firstLine="747"/>
        <w:jc w:val="both"/>
        <w:rPr>
          <w:lang w:val="ro-RO"/>
        </w:rPr>
      </w:pPr>
      <w:r>
        <w:rPr>
          <w:lang w:val="ro-RO"/>
        </w:rPr>
        <w:t>Izbânda lui Mihai, chiar dacă nu o mărturiseşte, a fost înlesnită şi de împrejurări interne, transilvane: mişcările ţărănimii, a celei române în primul rând, deoarece ea forma marea majoritate a locuitorilor ţării şi tot ea trăia cele mai grele condiţii ale iobăgiei, dar şi maghiare, secuieşti şi chiar săseşti. Condiţiile erau coapte pentru asemenea mişcări. Fuga, bejenia, nesupunerea, răzvrătirea erau fenomene obşnuite de mai multă vreme.</w:t>
      </w:r>
    </w:p>
    <w:p>
      <w:pPr>
        <w:pStyle w:val="Normal"/>
        <w:ind w:firstLine="747"/>
        <w:jc w:val="both"/>
        <w:rPr>
          <w:lang w:val="ro-RO"/>
        </w:rPr>
      </w:pPr>
      <w:r>
        <w:rPr>
          <w:lang w:val="ro-RO"/>
        </w:rPr>
        <w:t>Răspunzând unor interese feudale pe care nu le putuse îndepărta cu totul,  voievodul găseşte calea compromisului: păstrarea în funcţii a unor nobili ardeleni, care, din interese şi, poate, din considerente tactice, au recunoscut noua realitate politică, dublaţi de boierimea munteană credincioasă lui Mihai.</w:t>
      </w:r>
    </w:p>
    <w:p>
      <w:pPr>
        <w:pStyle w:val="Normal"/>
        <w:ind w:firstLine="747"/>
        <w:jc w:val="both"/>
        <w:rPr>
          <w:lang w:val="ro-RO"/>
        </w:rPr>
      </w:pPr>
      <w:r>
        <w:rPr>
          <w:lang w:val="ro-RO"/>
        </w:rPr>
        <w:t>Gândurile şi proiectele se dezvăluie mereu tot mai făţişe şi tot mai îndrăzneţe. Căci era, fără îndoială, o îndrăzneală să introduci ca limbă oficială, alături de cele vechi, şi limba română, aşa cum a făcut Mihai. Chiar şi corespondenţa diplomatică, scrisă în diferite limbi, trebuia tradusă în româneşte. Nobilimea, conservatoare şi colaboratoare doar de frică cu domnul român, sesizează sensul acestor măsuri şi, de aceea, protestează în Dietă chiar împotriva folosirii limbii române în actele oficiale, publice. Folosirea limbii române este continuată de către boieri, dregători şi chiar de însuşi domnul în diferite acte şi scrisori.</w:t>
      </w:r>
    </w:p>
    <w:p>
      <w:pPr>
        <w:pStyle w:val="Normal"/>
        <w:ind w:firstLine="747"/>
        <w:jc w:val="both"/>
        <w:rPr>
          <w:lang w:val="ro-RO"/>
        </w:rPr>
      </w:pPr>
      <w:r>
        <w:rPr>
          <w:lang w:val="ro-RO"/>
        </w:rPr>
        <w:t xml:space="preserve">Românii, în marea lor majoritate iobagi şi ortodocşi, trebuiau să ocupe locul cel mai de seamă în realizarea planurilor domnului. Mihai ştia acest lucru din propria observaţie şi se va strădui să îndeplinească asemenea trebuinţe. Aşază confesiunea ortodoxă între confesiunile recunoscute. Se înfiinţează o episcopie în cetatea de scaun, Alba Iulia, pusă sub jurisdicţia mitropoliei Ungrovlahiei de la Târgovişte. Un episcop cu numele Ioan şi cu titlul de vlădică ot Bălgrad fu numit în fruntea noii episcopii în aprilie 1600. Preoţii ortodocşi sunt scutiţi de robotă, iar Dieta din iulie 1600 se văzu silită să recunoască măsura „ca preoţii români să fie scutiţi pretutindeni în persoana lor de astfel de îndatoriri”. </w:t>
      </w:r>
    </w:p>
    <w:p>
      <w:pPr>
        <w:pStyle w:val="Normal"/>
        <w:ind w:firstLine="747"/>
        <w:jc w:val="both"/>
        <w:rPr>
          <w:lang w:val="ro-RO"/>
        </w:rPr>
      </w:pPr>
      <w:r>
        <w:rPr>
          <w:lang w:val="ro-RO"/>
        </w:rPr>
        <w:t>N-a reuşit să facă prea mult pentru iobagii români. Dreptul de păşunat liber pe seama satelor româneşti în hotarul satelor ungureşti şi săseşti, pentru animalele mari şi porci, nu şi pentru oi, cu obligaţii de reciprocitate, este mult prea puţin în raport cu ceea ce doreau şi visau acei ţărani.</w:t>
      </w:r>
    </w:p>
    <w:p>
      <w:pPr>
        <w:pStyle w:val="Normal"/>
        <w:ind w:firstLine="747"/>
        <w:jc w:val="both"/>
        <w:rPr>
          <w:lang w:val="ro-RO"/>
        </w:rPr>
      </w:pPr>
      <w:r>
        <w:rPr>
          <w:lang w:val="ro-RO"/>
        </w:rPr>
      </w:r>
    </w:p>
    <w:p>
      <w:pPr>
        <w:pStyle w:val="Normal"/>
        <w:ind w:firstLine="747"/>
        <w:jc w:val="both"/>
        <w:rPr>
          <w:lang w:val="ro-RO"/>
        </w:rPr>
      </w:pPr>
      <w:r>
        <w:rPr>
          <w:lang w:val="ro-RO"/>
        </w:rPr>
        <w:t>Cucerirea Transilvaniei a însemnat atingerea ţelului prevăzut de prima direcţie a amplei manevre politico-strategice începută de Mihai Viteazul. Mai rămânea executarea celei de-a doua: cucerirea Moldovei. Acolo se întâlneau interesele antagonice ale imperiului habsburgic şi ale regatului polon. Mai mult, la Iaşi se aflau Simion Movilă şi Sigismund Báthory, dornici a se pune în slujba oricui pentru a prelua stăpânirea lui Mihai. Astfel apare necesitatea înlăturării imediate din domnie a lui Ieremia Movilă. Pe plan diplomatic este vorba de o criză acută apărută între Ţara Românească şi Polonia. Pe plan militar, voievodul român urmărea şi realizarea unităţii politice a celor trei ţări române. Cucerirea Moldovei impunea o ofensivă rapidă prin care să se asigure: noua stăpânire a Transilvaniei faţă de pretenţiile pretendentului polon Sigismund Báthory; înlăturarea lui Simion Movilă, care viza domnia Ţării Româneşti; dorinţa manifestată a lui Mihai de a fi domn ereditar peste cele trei ţări române.</w:t>
      </w:r>
    </w:p>
    <w:p>
      <w:pPr>
        <w:pStyle w:val="Normal"/>
        <w:ind w:firstLine="747"/>
        <w:jc w:val="both"/>
        <w:rPr>
          <w:lang w:val="ro-RO"/>
        </w:rPr>
      </w:pPr>
      <w:r>
        <w:rPr>
          <w:lang w:val="ro-RO"/>
        </w:rPr>
        <w:t>Pentru a fi asigurat din partea turcilor, Mihai a reactualizat tratatul de pace cu aceştia, primind şi steagul de domnie pentru Transilvania. Apoi a stabilit legături diplomatice cu Boris Godunov – ţarul Moscovei –, cu cazacii şi tătarii, care la nevoie urmau a „fixa” pe poloni; se înţelese cu o parte a moldovenilor pentru ca la momentul potrivit să trecă de partea sa; a închis graniţele dinspre Polonia şi Moldova, după ce-şi trimisese acolo informatorii necesari; în fine, a lăsat ca înlocuitor în Transilvania pe logoafătul Teodosie, cu un corp de 3000 de cazaci, pentru asigurarea pazei şi liniştii.</w:t>
      </w:r>
    </w:p>
    <w:p>
      <w:pPr>
        <w:pStyle w:val="Normal"/>
        <w:ind w:firstLine="747"/>
        <w:jc w:val="both"/>
        <w:rPr>
          <w:lang w:val="ro-RO"/>
        </w:rPr>
      </w:pPr>
      <w:r>
        <w:rPr>
          <w:lang w:val="ro-RO"/>
        </w:rPr>
        <w:t>Pregătirile de ofensivă începuseră din primăvara anului 1600 şi se desfăşurau în cel mai mare secret. În ziua de 14 aprilie, într-o corespondenţă diplomatică din Alba Iulia se relata că „pregătirile lui Mihai Vodă pentru campania din Moldova sunt gata. S-a dat ordin în ţară să fie toţi gata de plecare. Mihai are 24 de tunuri. Aştepta de la Lipova pe Baba Novac, un căpitan renumit de haiduci”. În ziua de 24 aprilie, voievodul pleca din Alba Iulia cu o armată de 28000 de oameni, şi în două zile ajunse la Făgăraş, unde îl aştepta şi artileria ce începuse deplasarea mai devreme. La 27 aprilie marşul continua spre Braşov, zona de concentrare a grupării principale de forţe ce trebuia să atace Moldova. Concomitent, alte două grupări secundare se concentrau la frontierele Moldovei: la Bistriţa şi la sud de Focşani. Totalul forţelor recrutate de pe teritoriul Transilvaniei număra 6228 de dorobanţi şi 7053 de cavalerişti.</w:t>
      </w:r>
    </w:p>
    <w:p>
      <w:pPr>
        <w:pStyle w:val="Normal"/>
        <w:ind w:firstLine="747"/>
        <w:jc w:val="both"/>
        <w:rPr>
          <w:lang w:val="ro-RO"/>
        </w:rPr>
      </w:pPr>
      <w:r>
        <w:rPr>
          <w:lang w:val="ro-RO"/>
        </w:rPr>
        <w:t>Campania din Moldova a început în dimineaţa zilei de 4 mai a anului 1600. Pentru a realiza surprinderea şi a reuşi depăşirea cât mai grabnică a Carpaţilor Orientali, concentrarea forţelor s-a realizat cât mai aproape posibil de frontiera cu Moldova. Gruparea principală (şi centrală în acelaşi timp), condusă personal de Mihai Viteazul, număra 20000 de pedestraşi, 8000 de cavalerişti şi 24 de tunuri. Ea a pătruns în Moldova prin trecătoarea Oituzului şi într-o primă luptă angajată la Trotuş a învins pe adversar. Gruparea secundară de la sud, sub conducerea fiului lui Mihai, Nicolae Pătraşcu Vodă, număra 10000 de oameni; cu o parte din forţe a acţionat pe valea Siretului, iar cu celelalte pe valea Bârladului, pe direcţia Vaslui-Iaşi. Gruparea secundară de la Nord, cu un efectiv de circa 10000 de oameni, a acţionat pe direcţia Bistriţa-Năsăud – Câmpulung Moldovenesc, de unde cu o parte din forţe a mers spre cetatea Sucevei, iar cu cealaltă spre cetatea Neamţului.</w:t>
      </w:r>
    </w:p>
    <w:p>
      <w:pPr>
        <w:pStyle w:val="Normal"/>
        <w:ind w:firstLine="747"/>
        <w:jc w:val="both"/>
        <w:rPr>
          <w:lang w:val="ro-RO"/>
        </w:rPr>
      </w:pPr>
      <w:r>
        <w:rPr>
          <w:lang w:val="ro-RO"/>
        </w:rPr>
        <w:t>Forţele lui Mihai Viteazul totalizau peste 45000 de oameni, în timp ce ale lui Ieremia Movilă numai 13000 (din care 3000 erau poloni). Faţă de superioritatea forţelor ofensivei, Ieremia a început retragerea spre nord, întărind cetăţile Neamţ, Suceava şi mai ales Hotinul. Încercările de a efectua unele distrugeri nu au reuşit datorită rapidităţii cu care înaintau forţele lui Mihai Viteazul. Din această cauză Ieremia nu a putut câştiga nici măcar timpul necesar sosirii primului ajutor polon.</w:t>
      </w:r>
    </w:p>
    <w:p>
      <w:pPr>
        <w:pStyle w:val="Normal"/>
        <w:ind w:firstLine="747"/>
        <w:jc w:val="both"/>
        <w:rPr/>
      </w:pPr>
      <w:r>
        <w:rPr>
          <w:lang w:val="ro-RO"/>
        </w:rPr>
        <w:t>În a treia zi de operaţii, forţele lui Mihai au realizat joncţiunea cu cele ale lui Pătraşcu, la Bacău, iar la 8 mai se găseau pe aliniamentul Iaşi-Roman. Ritmul de înaintare realizat de forţele conduse de Mihai este demn de amintit: aproximativ     40-50 km în 24 de ore. La aceeaşi dată gruparea de nord ajunsese la Botoşani şi Hotin, unde s-au angajat lupte. Dintr-o informare a mai multor boieri, în frunte cu mitropolitul Gheorghe Movilă, trimisă hatmanului Zolkievski, rezultă că la 8 mai „puţin a lipsit ca oastea lui Mihai să nu pătrundă în cetatea Hotinului pe urmele Măriei Sale domnului şi că numaiputând face faţă atacurilor […] a fost silit să se retragă în cetate şi acolo s-a închis”. De aici Mihai Viteazul s-a îndreptat prin Roman spre cetăţile Neamţul şi Suceava, care – afirmă cronicarul Miron Costin – i s-au închinat, „căci era aşa de groaznic Mihai Vodă şi vestit în războaie în toate aceste părţi”. Se spune că în cetatea Sucevei ostaşii moldoveni s-au răsculat şi după ce au ucis 400 de poloni au deschis poarta cetăţii trecând de partea lui Mihai. Predarea Sucevei a avut loc pe data de 16 mai. După două zile îl găsim pe voievod în faţa Hotinului. Retistenţa cetăţii îl obligă să renunţe la prelungirea asediului,  mulţumindu-se a bloca cetatea cu forţele strict necesare. La 20 mai voievodul român scria: „Moldova […] am luat-o, astăzi e sub stăpânirea noastră”, în timp ce pe comisarii imperiali îi informa că „Ieremia însuşi şi-a căutat mântuirea în fugă, împreună cu Sigismund Báthory, trecând apa Nistrului […]. Acuma numai de atâta ne ţinem ca, împărţind pretutindeni oştirile noastre, să silim pe locuitori la supunere”. Rezultă din aceste ultime evenimente că la data de 20 mai campania din Moldova poate fi socotită ca încheiată. Astfel, într-un timp de numai două săptămâni întregul teritoriu al Moldovei a fost stăpânit prin impetuoasa acţiune condusă de Mihai Viteazul.</w:t>
      </w:r>
    </w:p>
    <w:p>
      <w:pPr>
        <w:pStyle w:val="Normal"/>
        <w:ind w:firstLine="747"/>
        <w:jc w:val="both"/>
        <w:rPr>
          <w:lang w:val="ro-RO"/>
        </w:rPr>
      </w:pPr>
      <w:r>
        <w:rPr>
          <w:lang w:val="ro-RO"/>
        </w:rPr>
        <w:t>Mihai reveni la Suceava peste câteva zile (21-26 mai), iar de aici plecă mai departe la Iaşi. În capitala ţării el instală o cancelarie domnească şi emise un număr de documente. Două din acestea reflectă în mare măsură, dacă nu chiar o linie politică bine precizată, cel puţin un act de voinţă şi dorinţă al marelui întreprinzător: „scutirea pe timp de şase ani a populaţiei satelor şi oraşelor care au suferit de pe urma războiului” şi „actul de organizare a bisericii”, prin care se opunea, ca şi în Transilvania, influenţei catolice.</w:t>
      </w:r>
    </w:p>
    <w:p>
      <w:pPr>
        <w:pStyle w:val="Normal"/>
        <w:ind w:firstLine="747"/>
        <w:jc w:val="both"/>
        <w:rPr>
          <w:lang w:val="ro-RO"/>
        </w:rPr>
      </w:pPr>
      <w:r>
        <w:rPr>
          <w:lang w:val="ro-RO"/>
        </w:rPr>
        <w:t>Moldova se cuvenea organizată fără întârziere pentru ai fi integrată în stăpânirea cuprinzătoare a celor trei ţări româneşti, pentru ca centralizarea să se împlinească cât mai degrabă şi cât mai complet. Boierii rămaşi în ţară – marea majoritate a boierilor moldoveni –, asemenea nobililor ardeleni, împlinesc jurământul de credinţă faţă de noul domn.</w:t>
      </w:r>
    </w:p>
    <w:p>
      <w:pPr>
        <w:pStyle w:val="TextBodyIndent"/>
        <w:jc w:val="both"/>
        <w:rPr/>
      </w:pPr>
      <w:r>
        <w:rPr/>
        <w:t>„</w:t>
      </w:r>
      <w:r>
        <w:rPr/>
        <w:t>Mihai, voievod al ţărilor Munteniei, Ardealului şi Moldovei”, îşi întăreşte actele mai însemnate cu o pecete solemnă, al cărei simbol e o afirmare subliniată a gândurilor domnului: în câmpul de sus, un vultur cu crucea în cioc – stema Ţării Româneşti,  în câmpul din mijloc, capul de bour – stema Moldovei, şi în câmpul de jos, doi lei pe nişte coline – stema Transilvaniei. De o parte şi de alta, pe întreaga suprafaţă, două figuri umane încoronate – probabil Mihai şi fiul său Nicolae Pătraşcu.</w:t>
      </w:r>
    </w:p>
    <w:p>
      <w:pPr>
        <w:pStyle w:val="Normal"/>
        <w:ind w:firstLine="747"/>
        <w:jc w:val="both"/>
        <w:rPr/>
      </w:pPr>
      <w:r>
        <w:rPr>
          <w:lang w:val="ro-RO"/>
        </w:rPr>
        <w:t xml:space="preserve">Situaţia din Transilvania l-a obligat la 24 iunie să părăsească Iaşii, unde a lăsat o locotenenţă domnească, plecând prin Braşov la Alba Iulia. Cu data de 12 iulie apar primele documente emise în capitala Transilvaniei, care sunt întărite cu noua pecete a ţărilor române, scrisă în slavonă: </w:t>
      </w:r>
      <w:r>
        <w:rPr>
          <w:i/>
          <w:iCs/>
          <w:lang w:val="ro-RO"/>
        </w:rPr>
        <w:t>„Io Mihail voievod, domn al Ţării Româneşti, al Ardealului şi a toată Ţara Moldovei”</w:t>
      </w:r>
      <w:r>
        <w:rPr>
          <w:lang w:val="ro-RO"/>
        </w:rPr>
        <w:t>. Este formula care consfinţea, pentru prima oară în istoria poporului român, existenţa statului unificat politic.</w:t>
      </w:r>
    </w:p>
    <w:p>
      <w:pPr>
        <w:pStyle w:val="Normal"/>
        <w:ind w:firstLine="747"/>
        <w:jc w:val="both"/>
        <w:rPr>
          <w:lang w:val="ro-RO"/>
        </w:rPr>
      </w:pPr>
      <w:r>
        <w:rPr>
          <w:lang w:val="ro-RO"/>
        </w:rPr>
      </w:r>
    </w:p>
    <w:p>
      <w:pPr>
        <w:pStyle w:val="Normal"/>
        <w:ind w:firstLine="747"/>
        <w:jc w:val="both"/>
        <w:rPr>
          <w:lang w:val="ro-RO"/>
        </w:rPr>
      </w:pPr>
      <w:r>
        <w:rPr>
          <w:lang w:val="ro-RO"/>
        </w:rPr>
        <w:t>Opera politică a lui Mihai Viteazul se realiza în împrejurări externe deosebit de complexe, interesele puterilor vecine fiind în totală contradicţie cu schimbările petrecute în Ţările Române.</w:t>
      </w:r>
    </w:p>
    <w:p>
      <w:pPr>
        <w:pStyle w:val="Normal"/>
        <w:ind w:firstLine="747"/>
        <w:jc w:val="both"/>
        <w:rPr>
          <w:lang w:val="ro-RO"/>
        </w:rPr>
      </w:pPr>
      <w:r>
        <w:rPr>
          <w:lang w:val="ro-RO"/>
        </w:rPr>
        <w:t>Habsburgii îşi vedeau serios ameninţate planurile de menţinere a Transilvaniei în sfera lor de influenţă. Polonia nu accepta ideea pierderii controlului asupra Moldovei, iar Imperiul Otoman nu se împăca cu ideea renunţării la Ţările Române în favoarea rivalilor săi. La acestea se adaugă ostilitatea manifestată de nobilimea maghiară, nemulţumită de măsurile întreprinse de Mihai Viteazul în Transilvania, mai ales cele privind fiscalitatea şi creşterea rolului românilor în viaţa politică şi religioasă. Tentativa de a înfrânge revolta nobililor maghiari sprijiniţi de generalul imperial Gheorghe Basta, eşuează în confruntarea care se dă la Mirăslău (18/28 septembrie 1600), ceea ce echivalează cu pierderea Ardealului. Şi Moldova este pierdută şi va fi redată Movileştilor.</w:t>
      </w:r>
    </w:p>
    <w:p>
      <w:pPr>
        <w:pStyle w:val="Normal"/>
        <w:ind w:firstLine="747"/>
        <w:jc w:val="both"/>
        <w:rPr>
          <w:lang w:val="ro-RO"/>
        </w:rPr>
      </w:pPr>
      <w:r>
        <w:rPr>
          <w:lang w:val="ro-RO"/>
        </w:rPr>
        <w:t>În faţa pericolului extern, Mihai va încerca să salveze Ţara Românească, ameninţată de oştile polone. Rezistenţa opusă de trupele muntene este, rând pe rând, anihilată în luptele de la Năieni şi Ceptura (11-13 octombrie 1600), de la Bucov     (20 octombrie 1600) şi Curtea de Argeş (25 noiembrie 1600). Simion Movilă este instalat pe tronul Ţării Româneşti. În această situaţie extremă, lui Mihai Viteazul nu i-a rămas decât drumul pribegiei, în speranţa obţinerii sprijinului împăratului habsburgic Rudolf al II-lea.</w:t>
      </w:r>
    </w:p>
    <w:p>
      <w:pPr>
        <w:pStyle w:val="Normal"/>
        <w:ind w:firstLine="747"/>
        <w:jc w:val="both"/>
        <w:rPr>
          <w:lang w:val="ro-RO"/>
        </w:rPr>
      </w:pPr>
      <w:r>
        <w:rPr>
          <w:lang w:val="ro-RO"/>
        </w:rPr>
        <w:t xml:space="preserve">În condiţiile revenirii în Transilvania a lui Sigismund Báthory, împăratul promite ajutorul mult aşteptat de voievodul valah. Oştile reunite ale lui Mihai Viteazul şi ale generalului Basta obţin victoria de la Gurăslău (3 august 1601) asupra lui Sigismund Báthory. Prin alungarea lui Simion Movilă din Ţara Românească şi înfrângerea principelui transilvan la Gurăslău, se deschidea perspectiva refacerii operei politice a lui Mihai Viteazul. Împăratul habsburg nu putea fi de acord cu această perspectivă şi pune la cale lichidarea domnitorului român. Generalul Basta ordonă uciderea lui Mihai, crima săvârşindu-se la 9/19 august 1601, pe câmpia de lângă Turda. Astfel se va încheia viaţa marelui voievod care şi-a pus sabia în slujba neamului său. Unul dintre căpitanii săi a reuşit să ia capul viteazului domnitor, pe care Radu Buzescu îl va înmormânta în Mănăstirea Dealu de lângă Târgovişte, unde se află şi astăzi. Pe lespedea de piatră pusă pe mormânt, stau înscrise cuvintele: </w:t>
      </w:r>
      <w:r>
        <w:rPr>
          <w:i/>
          <w:iCs/>
          <w:lang w:val="ro-RO"/>
        </w:rPr>
        <w:t>„Aici zace cinstitul şi răposatul capul creştinului Mihail, Marele Voievod, ce au fost domn al Ţării Româneşti şi Ardealului şi Moldovei.”</w:t>
      </w:r>
    </w:p>
    <w:p>
      <w:pPr>
        <w:pStyle w:val="Normal"/>
        <w:ind w:firstLine="747"/>
        <w:jc w:val="both"/>
        <w:rPr>
          <w:lang w:val="ro-RO"/>
        </w:rPr>
      </w:pPr>
      <w:r>
        <w:rPr>
          <w:lang w:val="ro-RO"/>
        </w:rPr>
        <w:t>Faptele lui Mihai Viteazul, transmise prin scris, cât şi prin tradiţia orală, au căpătat cu timpul valoarea mesajului de continuitate.</w:t>
      </w:r>
    </w:p>
    <w:p>
      <w:pPr>
        <w:pStyle w:val="Normal"/>
        <w:ind w:firstLine="747"/>
        <w:jc w:val="both"/>
        <w:rPr>
          <w:lang w:val="ro-RO"/>
        </w:rPr>
      </w:pPr>
      <w:r>
        <w:rPr>
          <w:lang w:val="ro-RO"/>
        </w:rPr>
        <w:t>Chiar dacă la vremea respectivă semnificaţia actului unirii Ţărilor Române nu a fost înţeleasă de contemporani, Mihai a devenit un simbol pentru generaţiile care au urmat şi, în mod special, pentru generaţia paşoptistă.</w:t>
      </w:r>
    </w:p>
    <w:p>
      <w:pPr>
        <w:pStyle w:val="Normal"/>
        <w:ind w:firstLine="747"/>
        <w:jc w:val="both"/>
        <w:rPr/>
      </w:pPr>
      <w:r>
        <w:rPr>
          <w:lang w:val="ro-RO"/>
        </w:rPr>
        <w:t xml:space="preserve">Victoriile sale în cruciada antiotomană au avut ecou în întreaga Europă. Trimisul imperial care se ocupa cu plata mercenarilor, E. Lassota, afirma despre Mihai: </w:t>
      </w:r>
      <w:r>
        <w:rPr>
          <w:i/>
          <w:iCs/>
          <w:lang w:val="ro-RO"/>
        </w:rPr>
        <w:t>„este un domn cu inima deschisă, viteaz, fără şovăire, doritor de ispravă şi care nu s-ar lăsa oprit în cale de nimic”</w:t>
      </w:r>
      <w:r>
        <w:rPr>
          <w:lang w:val="ro-RO"/>
        </w:rPr>
        <w:t>.</w:t>
      </w:r>
    </w:p>
    <w:p>
      <w:pPr>
        <w:pStyle w:val="Normal"/>
        <w:ind w:firstLine="747"/>
        <w:jc w:val="both"/>
        <w:rPr/>
      </w:pPr>
      <w:r>
        <w:rPr>
          <w:lang w:val="ro-RO"/>
        </w:rPr>
        <w:t xml:space="preserve">La rândul său, cronicarul Baltazar Walter, impresionat de puternica personalitate a domnitorului, nu ezita să afirme că Mihai e </w:t>
      </w:r>
      <w:r>
        <w:rPr>
          <w:i/>
          <w:iCs/>
          <w:lang w:val="ro-RO"/>
        </w:rPr>
        <w:t>„cel ce îşi pune capul în luptă cu puterile barbare;acesta este zidul creştinătăţii şi răzbunătorul ei. Mic, dacă îl socoţi după numărul ostaşilor, dar mare la suflet şi prin tăria braţului”</w:t>
      </w:r>
      <w:r>
        <w:rPr>
          <w:lang w:val="ro-RO"/>
        </w:rPr>
        <w:t>.</w:t>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lang w:val="ro-RO"/>
        </w:rPr>
      </w:pPr>
      <w:r>
        <w:rPr>
          <w:lang w:val="ro-RO"/>
        </w:rPr>
      </w:r>
    </w:p>
    <w:p>
      <w:pPr>
        <w:pStyle w:val="Normal"/>
        <w:ind w:firstLine="747"/>
        <w:jc w:val="both"/>
        <w:rPr>
          <w:sz w:val="36"/>
          <w:lang w:val="ro-RO"/>
        </w:rPr>
      </w:pPr>
      <w:r>
        <w:rPr>
          <w:sz w:val="36"/>
          <w:lang w:val="ro-RO"/>
        </w:rPr>
      </w:r>
    </w:p>
    <w:p>
      <w:pPr>
        <w:pStyle w:val="Normal"/>
        <w:ind w:firstLine="747"/>
        <w:jc w:val="both"/>
        <w:rPr>
          <w:color w:val="808080"/>
          <w:sz w:val="32"/>
          <w:lang w:val="ro-RO"/>
        </w:rPr>
      </w:pPr>
      <w:r>
        <w:rPr>
          <w:color w:val="808080"/>
          <w:sz w:val="32"/>
          <w:lang w:val="ro-RO"/>
        </w:rPr>
        <w:t>BIBLIOGRAFIE:</w:t>
      </w:r>
    </w:p>
    <w:p>
      <w:pPr>
        <w:pStyle w:val="Normal"/>
        <w:numPr>
          <w:ilvl w:val="0"/>
          <w:numId w:val="2"/>
        </w:numPr>
        <w:jc w:val="both"/>
        <w:rPr>
          <w:color w:val="808080"/>
          <w:sz w:val="32"/>
          <w:lang w:val="ro-RO"/>
        </w:rPr>
      </w:pPr>
      <w:r>
        <w:rPr>
          <w:color w:val="808080"/>
          <w:sz w:val="32"/>
          <w:lang w:val="ro-RO"/>
        </w:rPr>
        <w:t>„</w:t>
      </w:r>
      <w:r>
        <w:rPr>
          <w:color w:val="808080"/>
          <w:sz w:val="32"/>
          <w:lang w:val="ro-RO"/>
        </w:rPr>
        <w:t>MIHAI VITEAZUL”, Ion Ionaşcu, Victor Atanasiu</w:t>
      </w:r>
    </w:p>
    <w:p>
      <w:pPr>
        <w:pStyle w:val="Normal"/>
        <w:ind w:left="747" w:hanging="0"/>
        <w:jc w:val="both"/>
        <w:rPr>
          <w:color w:val="808080"/>
          <w:sz w:val="32"/>
          <w:lang w:val="ro-RO"/>
        </w:rPr>
      </w:pPr>
      <w:r>
        <w:rPr>
          <w:color w:val="808080"/>
          <w:sz w:val="32"/>
          <w:lang w:val="ro-RO"/>
        </w:rPr>
        <w:t>Editura Militară, 1975</w:t>
      </w:r>
    </w:p>
    <w:p>
      <w:pPr>
        <w:pStyle w:val="Normal"/>
        <w:numPr>
          <w:ilvl w:val="0"/>
          <w:numId w:val="2"/>
        </w:numPr>
        <w:jc w:val="both"/>
        <w:rPr>
          <w:color w:val="808080"/>
          <w:sz w:val="32"/>
          <w:lang w:val="ro-RO"/>
        </w:rPr>
      </w:pPr>
      <w:r>
        <w:rPr>
          <w:color w:val="808080"/>
          <w:sz w:val="32"/>
          <w:lang w:val="ro-RO"/>
        </w:rPr>
        <w:t>„</w:t>
      </w:r>
      <w:r>
        <w:rPr>
          <w:color w:val="808080"/>
          <w:sz w:val="32"/>
          <w:lang w:val="ro-RO"/>
        </w:rPr>
        <w:t>Istoria lui Mihai Viteazul”, Nicolae Iorga</w:t>
      </w:r>
    </w:p>
    <w:p>
      <w:pPr>
        <w:pStyle w:val="Normal"/>
        <w:ind w:left="747" w:hanging="0"/>
        <w:jc w:val="both"/>
        <w:rPr>
          <w:color w:val="808080"/>
          <w:sz w:val="32"/>
          <w:lang w:val="ro-RO"/>
        </w:rPr>
      </w:pPr>
      <w:r>
        <w:rPr>
          <w:color w:val="808080"/>
          <w:sz w:val="32"/>
          <w:lang w:val="ro-RO"/>
        </w:rPr>
        <w:t>Bucureşti, Edirura Militară, 1970</w:t>
      </w:r>
    </w:p>
    <w:p>
      <w:pPr>
        <w:pStyle w:val="Indentcorptext2"/>
        <w:rPr/>
      </w:pPr>
      <w:r>
        <w:rPr/>
        <w:t>3.</w:t>
        <w:tab/>
        <w:t>„ISTORIA ROMÂNILOR” – Manual pentru clasa a XII-a  Ioan Scurtu, Marian Curculesu, Constantin Dincă, Aurel Constantin Soare;     Editura PETRION, 2000</w:t>
      </w:r>
    </w:p>
    <w:p>
      <w:pPr>
        <w:pStyle w:val="Normal"/>
        <w:ind w:left="747" w:hanging="0"/>
        <w:jc w:val="both"/>
        <w:rPr>
          <w:color w:val="808080"/>
          <w:sz w:val="32"/>
          <w:lang w:val="ro-RO"/>
        </w:rPr>
      </w:pPr>
      <w:r>
        <w:rPr>
          <w:color w:val="808080"/>
          <w:sz w:val="32"/>
          <w:lang w:val="ro-RO"/>
        </w:rPr>
        <w:t>4.</w:t>
        <w:tab/>
        <w:t>„MIHAI VITEAZUL – Unirea şi centralizarea ţărilor române”, Ştefan Pascu;    Editura politică, Bucureşti, 1973</w:t>
      </w:r>
    </w:p>
    <w:p>
      <w:pPr>
        <w:pStyle w:val="Normal"/>
        <w:ind w:left="747" w:hanging="0"/>
        <w:jc w:val="center"/>
        <w:rPr>
          <w:color w:val="808080"/>
          <w:sz w:val="32"/>
          <w:lang w:val="ro-RO"/>
        </w:rPr>
      </w:pPr>
      <w:r>
        <w:rPr>
          <w:color w:val="808080"/>
          <w:sz w:val="32"/>
          <w:lang w:val="ro-RO"/>
        </w:rPr>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6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6"/>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ind w:firstLine="720"/>
      <w:jc w:val="center"/>
    </w:pPr>
    <w:rPr>
      <w:rFonts w:ascii="Castellar" w:hAnsi="Castellar" w:cs="Castella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lang w:val="ro-RO"/>
    </w:rPr>
  </w:style>
  <w:style w:type="paragraph" w:styleId="Indentcorptext2">
    <w:name w:val="Indent corp text 2"/>
    <w:basedOn w:val="Normal"/>
    <w:qFormat/>
    <w:pPr>
      <w:ind w:left="747" w:hanging="0"/>
      <w:jc w:val="both"/>
    </w:pPr>
    <w:rPr>
      <w:color w:val="808080"/>
      <w:sz w:val="3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39:00Z</dcterms:created>
  <dc:creator>voinea mihai</dc:creator>
  <dc:description/>
  <cp:keywords/>
  <dc:language>en-US</dc:language>
  <cp:lastModifiedBy>Alfonso</cp:lastModifiedBy>
  <cp:lastPrinted>2001-12-11T21:29:00Z</cp:lastPrinted>
  <dcterms:modified xsi:type="dcterms:W3CDTF">2009-07-21T15:20:00Z</dcterms:modified>
  <cp:revision>29</cp:revision>
  <dc:subject/>
  <dc:title>MIHAI VITEAZUL - Unirea şi centralizarea ţărilor române</dc:title>
</cp:coreProperties>
</file>