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fr-FR"/>
        </w:rPr>
      </w:pPr>
      <w:r>
        <w:rPr>
          <w:rFonts w:ascii="Bookman Old Style" w:hAnsi="Bookman Old Style"/>
          <w:b/>
          <w:i/>
          <w:color w:val="0000FF"/>
          <w:sz w:val="48"/>
          <w:lang w:val="fr-FR"/>
        </w:rPr>
        <w:t>Vaduva unui taran ruinat</w:t>
      </w:r>
    </w:p>
    <w:p>
      <w:pPr>
        <w:pStyle w:val="Normal"/>
        <w:widowControl w:val="false"/>
        <w:bidi w:val="0"/>
        <w:ind w:left="0" w:right="0" w:hanging="0"/>
        <w:jc w:val="both"/>
        <w:rPr>
          <w:lang w:val="fr-FR"/>
        </w:rPr>
      </w:pPr>
      <w:r>
        <w:rPr>
          <w:rFonts w:ascii="Bookman Old Style" w:hAnsi="Bookman Old Style"/>
          <w:lang w:val="fr-FR"/>
        </w:rPr>
        <w:t xml:space="preserve">         </w:t>
      </w:r>
      <w:r>
        <w:rPr>
          <w:rFonts w:ascii="Bookman Old Style" w:hAnsi="Bookman Old Style"/>
          <w:lang w:val="fr-FR"/>
        </w:rPr>
        <w:t xml:space="preserve">Mussolini s-a </w:t>
      </w:r>
      <w:r>
        <w:rPr>
          <w:rFonts w:ascii="Bookman Old Style" w:hAnsi="Bookman Old Style"/>
          <w:lang w:val="ro-RO"/>
        </w:rPr>
        <w:t xml:space="preserve">născut la 29 iulie 1883 în Predappio - un orăşel din Romagna. Mama sa era învăţătoare, iar tatăl, Alessandro, era meşter fierar, cam palavragiu şi vorbăreţ, amator de femei şi de băutură, corespondent al ziarelor anarhiste din Forli şi care se mândreşte că scrie despre socialism şi revoluţie. </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 xml:space="preserve">Familia Mussolini o scoate greu la capăt. Tatăl a izbutiti totuşi să construiască o mică batoză, pe care o închiriază tăranilor, iar mama, Rosa, născută Maltoni, contribuie cu salariul ei la gospodărie. Când moare, în 1905, la vârsta de 46 de ani, istovită de muncă după o viaţă de devotament, Alessandro se instalează ca hangiu la Forli. Acolo trăieşte cu Anna Giudi, văduva unui ţăran ruinat. </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Acum douăzeci şi cinci de ani eram un copil mândru şi violent - va scrie el - Unii dintre tovarăşii mei mai au şi astăzi pe cap cicatrice lăsate de pietrele aruncate de mine. Nomad din instinct, mergeam de dimineaţa până seara de-a lungul fluviului şi furam cuiburi de păsări şi fructe. Mergea, la slujba la biserică... o însoţeam pe mama... Îl ajutam pe tata în munca lui umilă şi grea...”</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 xml:space="preserve">Familia Mussolini locuia pe atunci într-o casă simplă - trei odăi sumar mobilate - dar înzestrată cu strictul necesar: pat de fier, dulap, bufet; una dintre odăi, atata vreme cât a trăit mama lui Mussolini, era folosită ca sală de curs. Mama, pe care Benito a iubit-o cu duioşie, a avut grijă să-i asigure o învăţătură temeinică. Ea îl înscrie la colegiul Salesienilor din Faenza, unde disciplina este strictă, iar tratamentul diferit al elevilor - regulă. În sufragerie, de pildă, există trei mese: pentru nobili, pentru bogaţi şi pentru săraci. Musolini, mândru, certăreţ - i-a spus mamei lui: „Într-o zi Italia se va teme de mine” - spumegă în tăcere, aruncă o călimară unui profesor în obraz, încearcă să fugă, este adus înapoi, îl răneşte cu briceagul pe un coleg de clasă. Totuşi este menţinut, fiind un elev bun, dar familia n-are bani şi trebuie să-l retragă pe Benito de la colegiu după ce-i fusese respinsă o cerere de bursă. </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 xml:space="preserve">Se înscrie ca intern la colegiul din Forlimpopoli. În curând este exclus din cauza comportîrii lui şi continuă cursurile ca extern, locuind la o bătrânică. Continuă să fie acelaşi ştrengar fără bani, care se pasionează pe neaşteptate pentru muzică. A fi licean e un privilegiu de care nu se bucură toţi italienii de vârsta lui.       </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xml:space="preserve">În 1896, Mussolini nu-i decât elev la colegiul din Forlimpopoli; cântă din trombon în fanfară, e un element turbulent şi asistă într-o zi la plecarea emigranţilor în Brazilia. </w:t>
      </w:r>
    </w:p>
    <w:p>
      <w:pPr>
        <w:pStyle w:val="Normal"/>
        <w:widowControl w:val="false"/>
        <w:bidi w:val="0"/>
        <w:ind w:left="0" w:right="0" w:hanging="0"/>
        <w:jc w:val="both"/>
        <w:rPr>
          <w:lang w:val="ro-RO"/>
        </w:rPr>
      </w:pPr>
      <w:r>
        <w:rPr>
          <w:rFonts w:ascii="Bookman Old Style" w:hAnsi="Bookman Old Style"/>
          <w:sz w:val="28"/>
          <w:lang w:val="ro-RO"/>
        </w:rPr>
        <w:t xml:space="preserve">         </w:t>
      </w:r>
      <w:r>
        <w:rPr>
          <w:rFonts w:ascii="Bookman Old Style" w:hAnsi="Bookman Old Style"/>
          <w:lang w:val="ro-RO"/>
        </w:rPr>
        <w:t xml:space="preserve">Se înscrie în 1900 în Partidul socialist şi timp de un an încearcă să se angajeze însă nimeni nu-l acceptă. La 18 ani se dedică cu disperare aventurilor amoroase, aleargă după fete, le posedă pe scară, în mod brutal, încercând să-şi calmeze dorinţa şi să-şi consume puterile, să se potolească în acest soi de frenezie. Frecventează balurile satului, se ia la bătaie. Din această perioadă dezordonată îi va rămâne toată viaţa gustul gustul pentru cuceririle rapide si ... un sifilis prost tratat. Din fericire pentru el, în februarie 1902 este ales ca suplinitor şi astfel din februarie până în iunie va preda în şcoală, va cunoaşte viaţa de învăţător, însă îl plictiseşte. </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 xml:space="preserve">Nesatisfăcut, în iunie 1902 se gândeşte să plece în Elveţia şi o şi face. În Elveţia Benito este un necunoscut care trebuie să supravieţuiască. Munceşte din greu ca zidar, indură foametea; opulenţa hotelurilor de lux pentru turişti îl revoltă. Hainele îi sunt boţite, murdare. Petrece o noapte într-o ladă sub podul mare din Lausanne şi când iese de acolo dis-de-dimineaţa e arestat pentru vagabondaj. Trăieşte într-o sărăcie lucie. Dar această perioadă e scurtă. Printre emigranţii italieni, intelectualii sunt puţini. În scurt timp, Mussolini se afirmă ca un revoltat curajos. În curând este remarcat. Devine secretarul Asociaţiei zidarilor din Lausanne, dă lecţii de italiană, scrie câteva articole. </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Reuşeşte să se facă atât de bine cunoscut încât, la 6 aprilie 1904, este expulzat din cantonul Geneva, după ce a fost semnalat consulului Italiei ca anarhist. Trece în Franţa, unde rămâne un timp la Annemasse. Întemeindu-şi altfel un cămin cu Rachele, Benito nu mai caută post de învăţător.  La 14 octombrie 1911, în timp ce Mussolini stă pe terasa cafenelei „Garibaldi” este arestat. Benito Mussolini este transportat la închisoarea San Giovani in Monte, din Bologna, prezentându-i-se opt capete de acuzare: îndemn la grevă insurecţională, violenţe împotriva agenţilor autorităţii, sabotaj. O lună mai târziu are loc la Forli procesul. Este condamnat la 6 luni închisoare.</w:t>
      </w:r>
    </w:p>
    <w:p>
      <w:pPr>
        <w:pStyle w:val="Normal"/>
        <w:keepNext w:val="true"/>
        <w:widowControl w:val="false"/>
        <w:bidi w:val="0"/>
        <w:ind w:left="0" w:right="0" w:hanging="0"/>
        <w:jc w:val="both"/>
        <w:rPr>
          <w:lang w:val="ro-RO"/>
        </w:rPr>
      </w:pPr>
      <w:r>
        <w:rPr>
          <w:rFonts w:ascii="Bookman Old Style" w:hAnsi="Bookman Old Style"/>
          <w:b/>
          <w:color w:val="FF0000"/>
          <w:sz w:val="28"/>
          <w:lang w:val="ro-RO"/>
        </w:rPr>
        <w:t>Mussolini şi naşterea fascismului</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Faptele sale l-au ajutat să avanseze în rândurile Partidului Socialist, iar la eliberarea sa din închisoare, în 1912, a fost numit redactor al ziarului de partid „Avanti”. Stilul său jurnalistic era agresiv şi coroziv trecând cu vederea folosirea violenţei şi condamnând statul liberal şi pe acei socialişti reformişti care vroiau să colaboreze cu acest stat. El declara răspicat că singura politică pe care trebuie s-o urmeze Partidul Socialist este revoluţia.</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Izbucnirea primului război mondial avea să schimbe spectaculos cariera lui Mussolini. Partidul Socialist din care făcea parte condamna războiul ca pe o luptă imperialistă dusă pe cheltuiala claselor muncitoare din Europa şi cerea ca Italia să rămână neutră. Dar Mussolini vedea conflictul ca pe un eveniment care avea sa zguduie din temelii societatea, netezind drumul spre revoluţie. În noiembrie 1914, el şi-a dat demisia de la „Avanti” şi a înfiinţat o nouă publicaţie, „Il Popolo d’Italia”. Publicaţia susţinea că este socialistă, dar milita pentru intrarea Italiei în război. Exclus din Partidul Socialist, Mussolini a acceptat acum sprijin financiar din partea unor companii, ca Fiat, care aveau de câştigat din contractele pentru armament, în eventualitatea intrării în război. Articolele lui au ajutat la declanşarea revoltei din mai 1915 în favoarea intervenţiei, iar el avea să declare mai târziu, fără justificare, că aceste dezordini publice au împins un guvern şovăitor în război.</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Pentru înfrângerea de la Caporetto, el dădea vina pe defetismul şi incompetenţa guvernului, declarând că Italia are acum nevoie de un dictator care să dirijeze cu reală fermitate efortul de război. Deşi încă nu o declara public, credea că el este omul potrivit pentru acest rol. În cursul anului 1918 el a căutat să creeze prin publicaţia lui o nouă mişcare menită să promoveze atât naţionalismul, cât şi reforma socială. El încerca să atragă de partea sa soldaţii care n-aveau nici o tragere de inimă să se întoarcă la sărăcia de la sat sau de la oraş după terminarea războiului. În iulie 1918, el a încetat să mai susţină că „Il Popolo d’Italia” este socialist, afirmând în schimb că este „ziarul combatanţilor şi producătorilor”.</w:t>
      </w:r>
    </w:p>
    <w:p>
      <w:pPr>
        <w:pStyle w:val="Normal"/>
        <w:widowControl w:val="false"/>
        <w:bidi w:val="0"/>
        <w:ind w:left="0" w:right="0" w:hanging="0"/>
        <w:jc w:val="both"/>
        <w:rPr/>
      </w:pPr>
      <w:r>
        <w:rPr>
          <w:rFonts w:ascii="Bookman Old Style" w:hAnsi="Bookman Old Style"/>
          <w:lang w:val="ro-RO"/>
        </w:rPr>
        <w:t xml:space="preserve">         </w:t>
      </w:r>
      <w:r>
        <w:rPr>
          <w:rFonts w:ascii="Bookman Old Style" w:hAnsi="Bookman Old Style"/>
          <w:lang w:val="ro-RO"/>
        </w:rPr>
        <w:t>Mussolini credea că a venit timpul să treacă de la vorbă la faptă. Aşadar, în martie 1919, el a organizat întâlnirea inaugurală a noii mişcări, „Fasci di Combattimento”, adică „Grupul de Luptă”. N-au venit decât 100 de persoane la întâlnirea de la Milano. Aceştia reprezentau un spectru larg de vederi politice, incluzând naţionalişti, republicani, anarhişti precum şi pictori şi poeţi radicali. Nu aveau prea multe în comun, în afară de ura faţă de Statul liberal şi dispreţul faţă de retorica de luptei de clasă a socialiştilor. Cu toate acestea, au reuşit să schiţeze un program politic care cuprindea atât tendinţele expansioniste ale Italiei, câtşi următoarele declaraţii de intenţie, de orientare stângistă:</w:t>
      </w:r>
    </w:p>
    <w:p>
      <w:pPr>
        <w:pStyle w:val="Normal"/>
        <w:widowControl w:val="false"/>
        <w:numPr>
          <w:ilvl w:val="0"/>
          <w:numId w:val="1"/>
        </w:numPr>
        <w:tabs>
          <w:tab w:val="clear" w:pos="720"/>
          <w:tab w:val="left" w:pos="435" w:leader="none"/>
        </w:tabs>
        <w:bidi w:val="0"/>
        <w:ind w:left="435" w:right="0" w:hanging="360"/>
        <w:jc w:val="both"/>
        <w:rPr>
          <w:lang w:val="ro-RO"/>
        </w:rPr>
      </w:pPr>
      <w:r>
        <w:rPr>
          <w:rFonts w:ascii="Bookman Old Style" w:hAnsi="Bookman Old Style"/>
          <w:lang w:val="ro-RO"/>
        </w:rPr>
        <w:t>O nouă Adunare Naţională ... (se va constitui)</w:t>
      </w:r>
    </w:p>
    <w:p>
      <w:pPr>
        <w:pStyle w:val="Normal"/>
        <w:widowControl w:val="false"/>
        <w:numPr>
          <w:ilvl w:val="0"/>
          <w:numId w:val="1"/>
        </w:numPr>
        <w:tabs>
          <w:tab w:val="clear" w:pos="720"/>
          <w:tab w:val="left" w:pos="435" w:leader="none"/>
        </w:tabs>
        <w:bidi w:val="0"/>
        <w:ind w:left="435" w:right="0" w:hanging="360"/>
        <w:jc w:val="both"/>
        <w:rPr>
          <w:lang w:val="ro-RO"/>
        </w:rPr>
      </w:pPr>
      <w:r>
        <w:rPr>
          <w:rFonts w:ascii="Bookman Old Style" w:hAnsi="Bookman Old Style"/>
          <w:lang w:val="ro-RO"/>
        </w:rPr>
        <w:t>Proclamarea Republicii Italiene</w:t>
      </w:r>
    </w:p>
    <w:p>
      <w:pPr>
        <w:pStyle w:val="Normal"/>
        <w:widowControl w:val="false"/>
        <w:numPr>
          <w:ilvl w:val="0"/>
          <w:numId w:val="7"/>
        </w:numPr>
        <w:tabs>
          <w:tab w:val="clear" w:pos="720"/>
          <w:tab w:val="left" w:pos="435" w:leader="none"/>
        </w:tabs>
        <w:bidi w:val="0"/>
        <w:ind w:left="435" w:right="0" w:hanging="360"/>
        <w:jc w:val="both"/>
        <w:rPr>
          <w:lang w:val="ro-RO"/>
        </w:rPr>
      </w:pPr>
      <w:r>
        <w:rPr>
          <w:rFonts w:ascii="Bookman Old Style" w:hAnsi="Bookman Old Style"/>
          <w:lang w:val="ro-RO"/>
        </w:rPr>
        <w:t>Desfiinţarea tuturor titlurilor de nobleţe</w:t>
      </w:r>
    </w:p>
    <w:p>
      <w:pPr>
        <w:pStyle w:val="Normal"/>
        <w:widowControl w:val="false"/>
        <w:numPr>
          <w:ilvl w:val="0"/>
          <w:numId w:val="8"/>
        </w:numPr>
        <w:tabs>
          <w:tab w:val="clear" w:pos="720"/>
          <w:tab w:val="left" w:pos="435" w:leader="none"/>
        </w:tabs>
        <w:bidi w:val="0"/>
        <w:ind w:left="435" w:right="0" w:hanging="360"/>
        <w:jc w:val="both"/>
        <w:rPr>
          <w:lang w:val="ro-RO"/>
        </w:rPr>
      </w:pPr>
      <w:r>
        <w:rPr>
          <w:rFonts w:ascii="Bookman Old Style" w:hAnsi="Bookman Old Style"/>
          <w:lang w:val="ro-RO"/>
        </w:rPr>
        <w:t>Desfiinţarea tuturor companiilor de acţiuni, industriale sau financiare. Suprimarea oricăror speculaţii ale băncilor sau ale bursei.</w:t>
      </w:r>
    </w:p>
    <w:p>
      <w:pPr>
        <w:pStyle w:val="Normal"/>
        <w:widowControl w:val="false"/>
        <w:numPr>
          <w:ilvl w:val="0"/>
          <w:numId w:val="9"/>
        </w:numPr>
        <w:tabs>
          <w:tab w:val="clear" w:pos="720"/>
          <w:tab w:val="left" w:pos="435" w:leader="none"/>
        </w:tabs>
        <w:bidi w:val="0"/>
        <w:ind w:left="435" w:right="0" w:hanging="360"/>
        <w:jc w:val="both"/>
        <w:rPr>
          <w:lang w:val="ro-RO"/>
        </w:rPr>
      </w:pPr>
      <w:r>
        <w:rPr>
          <w:rFonts w:ascii="Bookman Old Style" w:hAnsi="Bookman Old Style"/>
          <w:lang w:val="ro-RO"/>
        </w:rPr>
        <w:t>Controlul şi impozitarea averii personale. Confiscarea venitului neproductiv.</w:t>
      </w:r>
    </w:p>
    <w:p>
      <w:pPr>
        <w:pStyle w:val="Normal"/>
        <w:widowControl w:val="false"/>
        <w:numPr>
          <w:ilvl w:val="0"/>
          <w:numId w:val="10"/>
        </w:numPr>
        <w:tabs>
          <w:tab w:val="clear" w:pos="720"/>
          <w:tab w:val="left" w:pos="435" w:leader="none"/>
        </w:tabs>
        <w:bidi w:val="0"/>
        <w:ind w:left="435" w:right="0" w:hanging="360"/>
        <w:jc w:val="both"/>
        <w:rPr>
          <w:lang w:val="ro-RO"/>
        </w:rPr>
      </w:pPr>
      <w:r>
        <w:rPr>
          <w:rFonts w:ascii="Bookman Old Style" w:hAnsi="Bookman Old Style"/>
          <w:lang w:val="ro-RO"/>
        </w:rPr>
        <w:t>Reorganizarea producţiei pe bază de colaborare şi participarea directă a muncitorilor la profituri.</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Nu numai că Mussolini nu a devenit deputat, obţinând doar 5.000 de voturi din cele 270.000 validate la Milano, dar fascismul a eşuat peste tot. Reprezentanţii săi nu au obţinut nici măcar un loc în Parlament şi la sfârşitul anului existau poate doar 4.000 de adepţi ai fascismului în întreaga Italie. Mişcarea părea sortită pieirii. Mussolini avea totuşi să fie salvat de eşecul guvernului de a-i convinge pe conservatorii italieni că puteau să facă faţă presupusei ameninţări socialiste. De unde aproape că fuseseră daţi uitării în decembrie 1919, în decurs de aproape un an, fasciştii au devenit o forţă puternică pe scena politică.</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xml:space="preserve">S-au format nişte brigăzi numite „squadrismo” care erau mici de cele mai multe ori şi lipsite de o ideologie coerentă, dar se pricepeau să dea foc birourilor şi să-i bată pe membrii mişcării sindicale. Adesea îşi forţau duşmanii să bea litri de ulei de ricin. </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Personalitatea lui a fost cea mai pregnantă din mişcarea fascistă şi publicaţia lui făcea cunoscute acticităţile fasciste. El susţinea că fără un lider ca el fascismul ar fi lipsit de unitate căci diversele facţiuni s-ar risipi. Avându-l pe Mussolini ca lider, fascismul putea fi prezentat ca o mişcare naţională având ca icoană o nouă Italie. Ziaristul Mussolini descria violenţa fascistă nu ca pe o simplă formă de banditism ci ca pe un rău necesar dacă Italia trebuia scăpată de bolşevism. „Squadrismo” era îmbrăţişat ca o crucuiadă antisocialistă. În discursul ţinut în faţa fasciştilor din Bologna în aprilie 1921 Mussolini a încercat să creeze această imagine de cruciadă.</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Noi fasciştii avem un program clar: trebuie să înaintăm călăuziţi de o colonană de foc pentru că suntem ponegriţi şi neînţeleşi. Şi oricât ni s-ar reproşa violenţa, este clar că pentru a ne face înţeleşi trebuie să lovim în capetele tari pentru a le face să răsune. Dar noi nu facem din asta o şcoală, un sistem, ori, şi mai rău, violenţă de dragul violenţei. Noi suntem violenţi pentru că aşa trebuie să fim. Dar eu vă spun că această violenţă necesară din partea fasciştilor trebuie să aibă o ţinută şi un stil propriu, aristocratic sau dacă vreţi chirurgical.</w:t>
      </w:r>
    </w:p>
    <w:p>
      <w:pPr>
        <w:pStyle w:val="Normal"/>
        <w:keepNext w:val="true"/>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b/>
          <w:color w:val="FF0000"/>
          <w:sz w:val="28"/>
          <w:lang w:val="ro-RO"/>
        </w:rPr>
        <w:t>Ţelul lui Mussolini: dictatura personală</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xml:space="preserve">Până la 1926 Mussolini îşi împlineşte visul de a deveni dictatorul Italiei. Putea face legi dând pur şi simplu decrete. Parlamentul era în totalitate sub controlul său - el încetase să mai fie un forum pentru dezbateri şi devenise un simplu amfiteatru în care deciziile lui puteau fi aplaudate de susţinătorii şi simpatizanţii fasciştilor. </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xml:space="preserve">Având astfel poziţia asigurată, Mussolini a pornit să-şi creeze statul fascist. Acest stat trebuia să fie o dictatură personală, deoarece ţelul său principal era să menţină şi să-şi amplifice propria lui putere. Ca să-şi atingă scopul, el a încurajat un cult al personalităţii care îi scotea în evidenţă geniul, puterea şi faptul că era de neînlocuit ca lider al naţiunii. A încercat să-şi consolideze poziţia căutând să stabilească relaţii constructive cu grupuri puternice de interes, în special Biserica, industriaşii şi forţele armate. </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xml:space="preserve">Italia creată de Mussolini era un stat în care el avea ultimul cuvânt. Grupurile de interes, vechile instituţii guvernamentale şi partidul fascist luptau între ele pentru autoritate, dar contau pe Mussolini pentru a face dreptate şi pentru a lua hotărârile finale. Fără el guvernul nu putea funcţiona şi regimul se prăbuşea.                                                                  </w:t>
      </w:r>
      <w:r>
        <w:rPr>
          <w:rFonts w:ascii="Bookman Old Style" w:hAnsi="Bookman Old Style"/>
          <w:b/>
          <w:color w:val="FF0000"/>
          <w:sz w:val="28"/>
          <w:lang w:val="ro-RO"/>
        </w:rPr>
        <w:t>Concluzii</w:t>
      </w:r>
    </w:p>
    <w:p>
      <w:pPr>
        <w:pStyle w:val="Normal"/>
        <w:widowControl w:val="false"/>
        <w:bidi w:val="0"/>
        <w:ind w:left="0" w:right="0" w:hanging="0"/>
        <w:jc w:val="both"/>
        <w:rPr>
          <w:lang w:val="ro-RO"/>
        </w:rPr>
      </w:pPr>
      <w:r>
        <w:rPr>
          <w:rFonts w:ascii="Bookman Old Style" w:hAnsi="Bookman Old Style"/>
          <w:lang w:val="ro-RO"/>
        </w:rPr>
        <w:t xml:space="preserve">         </w:t>
      </w:r>
      <w:r>
        <w:rPr>
          <w:rFonts w:ascii="Bookman Old Style" w:hAnsi="Bookman Old Style"/>
          <w:lang w:val="ro-RO"/>
        </w:rPr>
        <w:t xml:space="preserve">La zece ani după intrarea Italiei în primul război mondial, regimul liberal s-a prăbuşit şi a fost înlocuit de o dictatură fascistă. Problema istorică principală a întregii perioade a fost să se explice felul în care fascismul, apărut ca ideologie abia în 1919, şi nesemnificativ din punct de vedere politic până în 1921, a reuşit să distrugă un sistem politic care dura de 50 de ani. </w:t>
      </w:r>
    </w:p>
    <w:p>
      <w:pPr>
        <w:pStyle w:val="Normal"/>
        <w:widowControl w:val="false"/>
        <w:bidi w:val="0"/>
        <w:ind w:left="0" w:right="0" w:hanging="0"/>
        <w:jc w:val="both"/>
        <w:rPr>
          <w:lang w:val="ro-RO"/>
        </w:rPr>
      </w:pPr>
      <w:r>
        <w:rPr>
          <w:rFonts w:ascii="Bookman Old Style" w:hAnsi="Bookman Old Style"/>
          <w:lang w:val="ro-RO"/>
        </w:rPr>
        <w:t xml:space="preserve">         </w:t>
      </w:r>
    </w:p>
    <w:p>
      <w:pPr>
        <w:pStyle w:val="Normal"/>
        <w:bidi w:val="0"/>
        <w:ind w:left="0" w:right="0" w:hanging="0"/>
        <w:jc w:val="center"/>
        <w:rPr>
          <w:rFonts w:ascii="Times New Roman" w:hAnsi="Times New Roman"/>
          <w:lang w:val="ro-RO"/>
        </w:rPr>
      </w:pPr>
      <w:r>
        <w:rPr>
          <w:lang w:val="ro-RO"/>
        </w:rPr>
      </w:r>
    </w:p>
    <w:p>
      <w:pPr>
        <w:pStyle w:val="Normal"/>
        <w:widowControl w:val="false"/>
        <w:bidi w:val="0"/>
        <w:ind w:left="0" w:right="0" w:hanging="0"/>
        <w:jc w:val="left"/>
        <w:rPr>
          <w:rFonts w:ascii="Bookman Old Style" w:hAnsi="Bookman Old Style"/>
          <w:lang w:val="ro-RO"/>
        </w:rPr>
      </w:pPr>
      <w:r>
        <w:rPr>
          <w:rFonts w:ascii="Bookman Old Style" w:hAnsi="Bookman Old Style"/>
          <w:lang w:val="ro-RO"/>
        </w:rPr>
      </w:r>
    </w:p>
    <w:p>
      <w:pPr>
        <w:pStyle w:val="Normal"/>
        <w:widowControl w:val="false"/>
        <w:bidi w:val="0"/>
        <w:ind w:left="0" w:right="0" w:hanging="0"/>
        <w:jc w:val="both"/>
        <w:rPr>
          <w:rFonts w:ascii="Bookman Old Style" w:hAnsi="Bookman Old Style"/>
          <w:sz w:val="26"/>
          <w:lang w:val="ro-RO"/>
        </w:rPr>
      </w:pPr>
      <w:r>
        <w:rPr>
          <w:rFonts w:ascii="Bookman Old Style" w:hAnsi="Bookman Old Style"/>
          <w:sz w:val="26"/>
          <w:lang w:val="ro-RO"/>
        </w:rPr>
      </w:r>
    </w:p>
    <w:p>
      <w:pPr>
        <w:pStyle w:val="Normal"/>
        <w:widowControl w:val="false"/>
        <w:bidi w:val="0"/>
        <w:ind w:left="0" w:right="0" w:hanging="0"/>
        <w:jc w:val="left"/>
        <w:rPr>
          <w:rFonts w:ascii="Bookman Old Style" w:hAnsi="Bookman Old Style"/>
          <w:lang w:val="ro-RO"/>
        </w:rPr>
      </w:pPr>
      <w:r>
        <w:rPr>
          <w:rFonts w:ascii="Bookman Old Style" w:hAnsi="Bookman Old Style"/>
          <w:lang w:val="ro-RO"/>
        </w:rPr>
      </w:r>
    </w:p>
    <w:p>
      <w:pPr>
        <w:pStyle w:val="Normal"/>
        <w:widowControl w:val="false"/>
        <w:bidi w:val="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2"/>
        <w:numFmt w:val="decimal"/>
        <w:lvlText w:val="%1"/>
        <w:lvlJc w:val="left"/>
        <w:pPr>
          <w:tabs>
            <w:tab w:val="num" w:pos="0"/>
          </w:tabs>
          <w:ind w:left="0" w:hanging="0"/>
        </w:pPr>
        <w:rPr>
          <w:rFonts w:ascii="Bookman Old Style" w:hAnsi="Bookman Old Style"/>
        </w:rPr>
      </w:lvl>
    </w:lvlOverride>
  </w:num>
  <w:num w:numId="8">
    <w:abstractNumId w:val="1"/>
    <w:lvlOverride w:ilvl="0">
      <w:lvl w:ilvl="0">
        <w:start w:val="3"/>
        <w:numFmt w:val="decimal"/>
        <w:lvlText w:val="%1"/>
        <w:lvlJc w:val="left"/>
        <w:pPr>
          <w:tabs>
            <w:tab w:val="num" w:pos="0"/>
          </w:tabs>
          <w:ind w:left="0" w:hanging="0"/>
        </w:pPr>
        <w:rPr>
          <w:rFonts w:ascii="Bookman Old Style" w:hAnsi="Bookman Old Style"/>
        </w:rPr>
      </w:lvl>
    </w:lvlOverride>
  </w:num>
  <w:num w:numId="9">
    <w:abstractNumId w:val="1"/>
    <w:lvlOverride w:ilvl="0">
      <w:lvl w:ilvl="0">
        <w:start w:val="4"/>
        <w:numFmt w:val="decimal"/>
        <w:lvlText w:val="%1"/>
        <w:lvlJc w:val="left"/>
        <w:pPr>
          <w:tabs>
            <w:tab w:val="num" w:pos="0"/>
          </w:tabs>
          <w:ind w:left="0" w:hanging="0"/>
        </w:pPr>
        <w:rPr>
          <w:rFonts w:ascii="Bookman Old Style" w:hAnsi="Bookman Old Style"/>
        </w:rPr>
      </w:lvl>
    </w:lvlOverride>
  </w:num>
  <w:num w:numId="10">
    <w:abstractNumId w:val="1"/>
    <w:lvlOverride w:ilvl="0">
      <w:lvl w:ilvl="0">
        <w:start w:val="5"/>
        <w:numFmt w:val="decimal"/>
        <w:lvlText w:val="%1"/>
        <w:lvlJc w:val="left"/>
        <w:pPr>
          <w:tabs>
            <w:tab w:val="num" w:pos="0"/>
          </w:tabs>
          <w:ind w:left="0" w:hanging="0"/>
        </w:pPr>
        <w:rPr>
          <w:rFonts w:ascii="Bookman Old Style" w:hAnsi="Bookman Old Style"/>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4</Words>
  <Characters>12066</Characters>
  <CharactersWithSpaces>10286</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0:56:00Z</dcterms:created>
  <dc:creator>Adina Zanet</dc:creator>
  <dc:description/>
  <dc:language>en-US</dc:language>
  <cp:lastModifiedBy/>
  <dcterms:modified xsi:type="dcterms:W3CDTF">2009-07-21T13: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