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r>
      <w:r>
        <w:rPr>
          <w:b/>
          <w:sz w:val="36"/>
          <w:szCs w:val="36"/>
        </w:rPr>
        <w:t>Viata politica in perioada interbelica</w:t>
      </w:r>
    </w:p>
    <w:p>
      <w:pPr>
        <w:pStyle w:val="Normal"/>
        <w:rPr>
          <w:b/>
          <w:b/>
          <w:sz w:val="28"/>
          <w:szCs w:val="28"/>
        </w:rPr>
      </w:pPr>
      <w:r>
        <w:rPr>
          <w:b/>
          <w:sz w:val="28"/>
          <w:szCs w:val="28"/>
        </w:rPr>
      </w:r>
    </w:p>
    <w:p>
      <w:pPr>
        <w:pStyle w:val="Normal"/>
        <w:jc w:val="both"/>
        <w:rPr/>
      </w:pPr>
      <w:r>
        <w:rPr>
          <w:sz w:val="28"/>
          <w:szCs w:val="28"/>
        </w:rPr>
        <w:t>Cap.II 1)Monarhia in perioda interbelica.</w:t>
      </w:r>
    </w:p>
    <w:p>
      <w:pPr>
        <w:pStyle w:val="Normal"/>
        <w:jc w:val="both"/>
        <w:rPr/>
      </w:pPr>
      <w:r>
        <w:rPr>
          <w:sz w:val="28"/>
          <w:szCs w:val="28"/>
        </w:rPr>
        <w:t xml:space="preserve">           </w:t>
      </w:r>
      <w:r>
        <w:rPr>
          <w:sz w:val="28"/>
          <w:szCs w:val="28"/>
        </w:rPr>
        <w:t>2) Regii Romaniei -prerogative (1918- 1940)</w:t>
      </w:r>
    </w:p>
    <w:p>
      <w:pPr>
        <w:pStyle w:val="Normal"/>
        <w:jc w:val="both"/>
        <w:rPr/>
      </w:pPr>
      <w:r>
        <w:rPr>
          <w:sz w:val="28"/>
          <w:szCs w:val="28"/>
        </w:rPr>
        <w:t xml:space="preserve">           </w:t>
      </w:r>
      <w:r>
        <w:rPr>
          <w:sz w:val="28"/>
          <w:szCs w:val="28"/>
        </w:rPr>
        <w:t>3)Domniile lor, rolul asupra dezvoltarii societat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Monarhia a avut in Romania un rol traditional. Ea a imbracat forma contitutionala, prerogativele sale fiind stabilite prin Constitutia din 1923. Seful statului era regele, dar spre deosebire de ceea ce se prevedea in 1866 prerogativele regelui slabesc crescand rolul parlamentului.</w:t>
      </w:r>
    </w:p>
    <w:p>
      <w:pPr>
        <w:pStyle w:val="Normal"/>
        <w:jc w:val="both"/>
        <w:rPr/>
      </w:pPr>
      <w:r>
        <w:rPr>
          <w:sz w:val="28"/>
          <w:szCs w:val="28"/>
        </w:rPr>
        <w:t>Regele continua sa fie in perioada interbelica arbitrul vietii politice romanesti, el,  impreuna cu guvernul reprezentand puterea executiva de stat. Regele pierde dreptul de veto apsolut. Dat fiind aportul monarhiei, în special al regelui Ferdinand în Realizarea Unirii de la 1 decembrie, prestigiul Romaniei creste si se intareste, în perioada imediata unirii. Ca realizator al unirii, Ferdinand, impreuna cu regina Maria se incoroneaza în 15 octombrie 1922 la Alba-Iulia, ca regi ai Romaniei Mari.</w:t>
        <w:br/>
        <w:t>Monarhia romana trece insa în deceniul al treilea printr-o criza datorata faptului ca principele mosteniror Carol, datorita vietii sale particulare renunta în 1925 la drepturile sale de urmas la tron. În 1926, la 4 ianuarie, parlamentul voteaza legile prin care Carol este inlaturat de la succesiune. Este desemnat ca succesor, fiul sau Mihai, care, minor fiind a necesitat constituirea unei regente care sa conduca pâna la majoratul lui Mihai. Regenta si-a intrat în atributiuni în anul 1927, când, regele Ferdinand moare. În 8 iunie 1930, principele Carol revine în tara si, cu acordul Guvernului taranist devine rege al României, prin încalcarea legii din 1926. Carol al II-lea (1930-40) si-a manifestat dorinta de a instaura un regim personal, de autoritate, toate actiunile, masurile sale din acesta perioada, în urma instaurarii dictaturii personale erau subordonate acestui scop.</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1)REGII ROMANIEI. DOMNIILE LOR (1918-1940)</w:t>
      </w:r>
    </w:p>
    <w:p>
      <w:pPr>
        <w:pStyle w:val="Normal"/>
        <w:jc w:val="both"/>
        <w:rPr>
          <w:b/>
          <w:b/>
          <w:sz w:val="28"/>
          <w:szCs w:val="28"/>
        </w:rPr>
      </w:pPr>
      <w:r>
        <w:rPr>
          <w:b/>
          <w:sz w:val="28"/>
          <w:szCs w:val="28"/>
        </w:rPr>
      </w:r>
    </w:p>
    <w:p>
      <w:pPr>
        <w:pStyle w:val="Normal"/>
        <w:jc w:val="both"/>
        <w:rPr>
          <w:sz w:val="28"/>
          <w:szCs w:val="28"/>
          <w:u w:val="single"/>
        </w:rPr>
      </w:pPr>
      <w:r>
        <w:rPr>
          <w:b/>
          <w:sz w:val="28"/>
          <w:szCs w:val="28"/>
          <w:u w:val="single"/>
        </w:rPr>
        <w:t>a)Ferdinand I “Intregitorul” (1914-1927)</w:t>
      </w:r>
    </w:p>
    <w:p>
      <w:pPr>
        <w:pStyle w:val="Normal"/>
        <w:jc w:val="both"/>
        <w:rPr>
          <w:sz w:val="28"/>
          <w:szCs w:val="28"/>
          <w:u w:val="single"/>
        </w:rPr>
      </w:pPr>
      <w:r>
        <w:rPr>
          <w:sz w:val="28"/>
          <w:szCs w:val="28"/>
          <w:u w:val="single"/>
        </w:rPr>
      </w:r>
    </w:p>
    <w:p>
      <w:pPr>
        <w:pStyle w:val="Normal"/>
        <w:jc w:val="both"/>
        <w:rPr/>
      </w:pPr>
      <w:r>
        <w:rPr>
          <w:sz w:val="28"/>
          <w:szCs w:val="28"/>
        </w:rPr>
        <w:t xml:space="preserve">La moartea Regelui Carol I, tronul a fost mostenit de catre Ferdinand, fiul fratelui mai mare al defunctului Rege. Ferdinand, dupa cum ne spune Nicolae Iorga in "Istoria Romanilor", </w:t>
      </w:r>
      <w:r>
        <w:rPr>
          <w:i/>
          <w:sz w:val="28"/>
          <w:szCs w:val="28"/>
        </w:rPr>
        <w:t>"era pentru cei mai multi un necunoscut si un netinut in seama, pentru cativa o taina, aproape pentru nimeni o certitudine"</w:t>
      </w:r>
      <w:r>
        <w:rPr>
          <w:sz w:val="28"/>
          <w:szCs w:val="28"/>
        </w:rPr>
        <w:t xml:space="preserve">. Timiditatea sa innascuta nu lasa sa se intrevada prea usor faptul ca era un om de o vasta cultura, pasionat botanist si vorbitor curent de mai multe limbi straine, intre care greaca veche si ebraica. Insa in numai 13 ani de domnie, dintr-un "necunoscut", Ferdinand avea sa devina un mare Rege, supranumit fie "Intregitorul", fie "Lealul" pentru felul in care si-a dedicat viata tarii sale. </w:t>
      </w:r>
    </w:p>
    <w:p>
      <w:pPr>
        <w:pStyle w:val="Normal"/>
        <w:jc w:val="both"/>
        <w:rPr>
          <w:sz w:val="28"/>
          <w:szCs w:val="28"/>
        </w:rPr>
      </w:pPr>
      <w:r>
        <w:rPr>
          <w:sz w:val="28"/>
          <w:szCs w:val="28"/>
        </w:rPr>
        <w:t xml:space="preserve">Ferdinand s-a nascut la Sigmaringen, in anul 1865, fiind al doilea fiu al Principelui Leopold de Hohenzollern, fratele mai mare al Regelui Carol, si al Principesei Antoaneta, infanta Portugaliei. El a venit pentru prima oara in Romania la numai 19 ani, in 1884, dupa care s-a reintors in Germania pentru a-si continua studiile liceale si universitare. In 1889, dupa terminarea Universitatii din Lipsca si a Scolii Superioare de Stiinte Politice si Economice din Tubingen, Principele s-a stabilit la Bucuresti pentru a-si putea indeplini atributiile de mostenitor al tronului Romaniei. </w:t>
      </w:r>
    </w:p>
    <w:p>
      <w:pPr>
        <w:pStyle w:val="Normal"/>
        <w:jc w:val="both"/>
        <w:rPr>
          <w:sz w:val="28"/>
          <w:szCs w:val="28"/>
        </w:rPr>
      </w:pPr>
      <w:r>
        <w:rPr>
          <w:sz w:val="28"/>
          <w:szCs w:val="28"/>
        </w:rPr>
        <w:t>Dupa o idila cu poeta Elena Vacarescu, domnisoara de onoare a Reginei Elisabeta, relatie intrerupta prin interventia Consiliului de Ministrii, care a reamintit Principelui ca nici un membru al Familiei Regale nu se poate casatori decat cu Pricncipese de origine straina. Pentru a-si stinge amarul si pentru a respecta Constitutia, Ferdinand se casatoreste cu printesa Maria nascuta in Marea Britanie fiind primul copil nascut al ducelui Alfred de Edinburg (fiul reginei Victoria) si al ducesei Maria (fiica tarului Alexandru al II al Rusiei). Casatoria a avut loc pe data de 10 ianuarie 1893. Impreuna au avut sase copii, cel mai mare, botezat Carol, urmand sa devina Carol al-II-lea.</w:t>
      </w:r>
    </w:p>
    <w:p>
      <w:pPr>
        <w:pStyle w:val="Normal"/>
        <w:jc w:val="both"/>
        <w:rPr/>
      </w:pPr>
      <w:r>
        <w:rPr>
          <w:sz w:val="28"/>
          <w:szCs w:val="28"/>
        </w:rPr>
        <w:t xml:space="preserve"> </w:t>
      </w:r>
      <w:r>
        <w:rPr>
          <w:sz w:val="28"/>
          <w:szCs w:val="28"/>
        </w:rPr>
        <w:t xml:space="preserve">Frumusetea fizica cu care Ferdinand fusese din plin inzestrat, avea sa fie de foarte scurta durata. In 1897, Principele s-a imbolnavit de febra tifoida, scapand cu viata ca printr-o minune. </w:t>
      </w:r>
      <w:r>
        <w:rPr>
          <w:i/>
          <w:sz w:val="28"/>
          <w:szCs w:val="28"/>
        </w:rPr>
        <w:t>"Din ruina fizica a lui Ferdinand, nu supravietui decat doar neasemuita frumusete a mainilor sale"</w:t>
      </w:r>
      <w:r>
        <w:rPr>
          <w:sz w:val="28"/>
          <w:szCs w:val="28"/>
        </w:rPr>
        <w:t xml:space="preserve"> scrie Sterie Diamandi in cartea sa "Galeria oamenilor politici". </w:t>
      </w:r>
    </w:p>
    <w:p>
      <w:pPr>
        <w:pStyle w:val="Normal"/>
        <w:jc w:val="both"/>
        <w:rPr>
          <w:sz w:val="28"/>
          <w:szCs w:val="28"/>
        </w:rPr>
      </w:pPr>
      <w:r>
        <w:rPr>
          <w:sz w:val="28"/>
          <w:szCs w:val="28"/>
        </w:rPr>
        <w:t xml:space="preserve">In 1914, Ferdinand a devenit Rege al Romaniei, la 49 de ani, depunand juramantul solemn si promitand ca va fi "un bun roman". In timpul razboilului mondial Regele Ferdinand s-a alaturat curentului favorabil Antantei, si, in 1916, pe 14 august, a prezidat Consiliul de Coroana in cadrul caruia a luat o hotarare dramatica: intrarea Romaniei in razboi impotriva tarii sale natale, Germania. Cu tot entuziasmul romanilor, situatia de pe campul de lupta nu a fost favorabila, o buna parte din teritoriul Romaniei fiind ocupat de catre trupele Puterilor Centrale. Ferdinand si intregul guvern roman s-au refugiat, in noiembrie 1916, la Iasi. Pentru Rege si Familia sa a fost o perioada extrem de grea, perioada in care toate planurile pareau sa se naruie. In plus, in 1917, murea de febra tifoida, la numai 4 ani, Principele Mircea, cel de-al saselea copil al cuplului regal. Desi familia sa din Germania l-a renegat, la Castelul Hohenzollernilor arborandu-se steagul de doliu, Ferdinand nu si-a pierdut sperantele. Astfel, el a refuzat sa ratifice pacea separata intre Puterile Centrale si Romania. In cele din urma, situatia avea sa se schimbe in cursul anului 1918, anul de nastere al Romaniei Mari. Ferdinand s-a intors triumfal la Bucuresti, in fruntea armatei sale eroice, trecand pe sub arcul de triumf, intampiant fiind de populatia entuziasta. </w:t>
      </w:r>
    </w:p>
    <w:p>
      <w:pPr>
        <w:pStyle w:val="Normal"/>
        <w:jc w:val="both"/>
        <w:rPr>
          <w:sz w:val="28"/>
          <w:szCs w:val="28"/>
        </w:rPr>
      </w:pPr>
      <w:r>
        <w:rPr>
          <w:sz w:val="28"/>
          <w:szCs w:val="28"/>
        </w:rPr>
        <w:t xml:space="preserve">Regele Ferdinand nu a fost insa scutit necazuri. Fiul sau cel mai mare, mostenitorul tronului, traia o viata scandaloasa si, incalcand ordinea monarhica, s-a casatorit clandestin la Odessa, cu Ioana Lambrino. Tribunalul Ilfov a anulat insa casatoria, iar Ioana Lambrino a fost exilata impreuna cu fiul nelegitim al lui Carol. Principele a fost trimis intr-o lunga calatorie in jurul lumii, pentru "a o uita" pe Ioana Lambrino. Pe 10 mai 1921, Carol s-a casatorit la Atena cu Elena, fiica Regelui Constantin al Greciei. </w:t>
      </w:r>
    </w:p>
    <w:p>
      <w:pPr>
        <w:pStyle w:val="Normal"/>
        <w:jc w:val="both"/>
        <w:rPr>
          <w:sz w:val="28"/>
          <w:szCs w:val="28"/>
        </w:rPr>
      </w:pPr>
      <w:r>
        <w:rPr>
          <w:sz w:val="28"/>
          <w:szCs w:val="28"/>
        </w:rPr>
        <w:t>In 1921, Ferdinand va avea bucuria sa traiasca nasterea nepotului sau, Mihai, fiul lui Carol si al Elenei. Cu toate acestea, mariajul dintre Carol si Elena nu avea sa reuseasca, mostenitorul tronului parasindu-si sotia si fiul, fugind la Paris impreuna cu amanta sa, Elena Lupescu. In cele din urma, cu inima tulburata, Regele il desemneaza ca urmas la tron pe nepotul sau, Mihai, dezmostenindu-l, in acelasi timp, pe fiul sau Carol.</w:t>
      </w:r>
    </w:p>
    <w:p>
      <w:pPr>
        <w:pStyle w:val="Normal"/>
        <w:jc w:val="both"/>
        <w:rPr>
          <w:sz w:val="28"/>
          <w:szCs w:val="28"/>
        </w:rPr>
      </w:pPr>
      <w:r>
        <w:rPr>
          <w:sz w:val="28"/>
          <w:szCs w:val="28"/>
        </w:rPr>
        <w:t>La 15 octombrie 1922 a avut loc la Catedrala Reintregirii din Alba Iulia ceremonia de incoronare a lui Ferdinand si Maria ca suverani ai Romaniei. Ea a simbolizat actul unirii tuturor romanilor sub sceptrul aceluiasi monarh. La festivitatile de la Alba Iulia si Bucuresti au luat parte reprezentanti din treisprezece state a lumi ca o noua confirmare internationala a Marii Uniri. Sub guvernarea lui Ferdinand s-a transpus de fapt programul democratic ce a stat la baza desavarsiri unitata nationale si care a consfintit prin Constitutia din 1923, bazele Romaniei.</w:t>
      </w:r>
    </w:p>
    <w:p>
      <w:pPr>
        <w:pStyle w:val="Normal"/>
        <w:jc w:val="both"/>
        <w:rPr>
          <w:sz w:val="28"/>
          <w:szCs w:val="28"/>
          <w:lang w:val="ro-RO"/>
        </w:rPr>
      </w:pPr>
      <w:r>
        <w:rPr>
          <w:sz w:val="28"/>
          <w:szCs w:val="28"/>
          <w:lang w:val="ro-RO"/>
        </w:rPr>
        <w:t>Deşi a dorit din tot sufletul pacificarea spiritelor politice şi realizarea unui guvern de concentrare, prin colaborarea principalelor partide, regele Ferdinand n-a reuşit în acţiunea sa, rămânând, până la sfârşitul vieţii, “prizonierul” lui Ion I.C. Brătianu, al reginei Maria şi al lui Barbu Ştirbey. Ferdinand I a fost “Întregitorul de ţară“, sub sceptru său realizându-se Marea Unire din 1918 - cel mai important act din istoria poporului român. A devenit primul rege al tuturor românilor. A fost omul reformei agrare - “regele ţăranilor” - al celei electorale şi al acţiunilor vizând consolidarea statului naţional unitar român. Nici domnia lui n-a fost lipsită de convulsiuni sociale - mai ales în anii 1918-1920 -, dar ele nu au atins intensitatea din vremea predecesorului său.</w:t>
      </w:r>
    </w:p>
    <w:p>
      <w:pPr>
        <w:pStyle w:val="Normal"/>
        <w:jc w:val="both"/>
        <w:rPr/>
      </w:pPr>
      <w:r>
        <w:rPr>
          <w:lang w:val="ro-RO"/>
        </w:rPr>
        <w:t xml:space="preserve">              </w:t>
      </w:r>
      <w:r>
        <w:rPr>
          <w:sz w:val="28"/>
          <w:szCs w:val="28"/>
          <w:lang w:val="ro-RO"/>
        </w:rPr>
        <w:t>În 1914, când Ferdinand a urcat pe tron, România avea 7,7 milioane locuitori şi 137.000 km pătraţi; în 1927, la moartea sa, ţara număra 17,1 milioane locuitori şi avea 295.049 km pătraţi. Dintr-o ţară mică, România ajunsese un stat cu mărime medie în Europa (locul 8 după numărul de locuitori şi locul 10 după suprafaţă). În cei 13 ani de domnie, România a cunoscut mari progrese pe toate planurile - cultural, politic, economic -, un dinamism cu adevărat remarcabil, care demonstra în mod grăitor vocaţia constructivă şi inteligenţa poporului român, cu care regele Ferdinand s-a identificat.</w:t>
      </w:r>
    </w:p>
    <w:p>
      <w:pPr>
        <w:pStyle w:val="Normal"/>
        <w:jc w:val="both"/>
        <w:rPr>
          <w:sz w:val="28"/>
          <w:lang w:val="fr-FR"/>
        </w:rPr>
      </w:pPr>
      <w:r>
        <w:rPr>
          <w:sz w:val="28"/>
          <w:lang w:val="fr-FR"/>
        </w:rPr>
        <w:t xml:space="preserve">          </w:t>
      </w:r>
      <w:r>
        <w:rPr>
          <w:sz w:val="28"/>
          <w:lang w:val="fr-FR"/>
        </w:rPr>
        <w:t>Domnia regelui Ferdinand cu toate ca a durat doar 13 ani , Intregitorul sau Fidelul , cum i s-a spus a dus tara spre o noua treapta de prosperitate. Cel care daduse pamant luptatorilor de la Marasesti , putea acum sa moara linistit.Dupa ce a scapat ca prin urechile acului de febra tifoida ce-l lovise in 1897 a ramas cu o paloare galbuie si cu sechele toata viata.Lunga suferinta pricinuita de un cancer la intestine s-a incheiat intr-un scaun cu rotile amenajat langa Pelisor cu cartea de rugaciuni pe genunchi, chinuit fiind si sufleteste de escapadele si renuntarile la tron ale fiului mai mare , Carol. Desi fusese initial operat de un chirurg parizian, Suveranul se stinge din viata in 1927 la 63 de ani.Inca o Aquila Neagra s-a prapadit in Carpati , fiind inmormantat tot la Curtea de Arges in necropola regala, alaturi de unchiul sau Regele Carol I si Regina Elisabeta.</w:t>
      </w:r>
    </w:p>
    <w:p>
      <w:pPr>
        <w:pStyle w:val="Normal"/>
        <w:jc w:val="both"/>
        <w:rPr>
          <w:sz w:val="28"/>
          <w:lang w:val="fr-FR"/>
        </w:rPr>
      </w:pPr>
      <w:r>
        <w:rPr>
          <w:sz w:val="28"/>
          <w:lang w:val="fr-FR"/>
        </w:rPr>
      </w:r>
    </w:p>
    <w:p>
      <w:pPr>
        <w:pStyle w:val="Normal"/>
        <w:jc w:val="both"/>
        <w:rPr/>
      </w:pPr>
      <w:r>
        <w:rPr>
          <w:b/>
          <w:sz w:val="28"/>
          <w:u w:val="single"/>
          <w:lang w:val="fr-FR"/>
        </w:rPr>
        <w:t>b)Carol al-II-lea (8 VI 1930- 6 IX 1940)</w:t>
      </w:r>
    </w:p>
    <w:p>
      <w:pPr>
        <w:pStyle w:val="Normal"/>
        <w:jc w:val="both"/>
        <w:rPr>
          <w:b/>
          <w:b/>
          <w:sz w:val="28"/>
          <w:u w:val="single"/>
          <w:lang w:val="fr-FR"/>
        </w:rPr>
      </w:pPr>
      <w:r>
        <w:rPr>
          <w:b/>
          <w:sz w:val="28"/>
          <w:u w:val="single"/>
          <w:lang w:val="fr-FR"/>
        </w:rPr>
      </w:r>
    </w:p>
    <w:p>
      <w:pPr>
        <w:pStyle w:val="Normal"/>
        <w:jc w:val="both"/>
        <w:rPr>
          <w:sz w:val="28"/>
          <w:szCs w:val="28"/>
        </w:rPr>
      </w:pPr>
      <w:r>
        <w:rPr>
          <w:sz w:val="28"/>
          <w:szCs w:val="28"/>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
        <w:jc w:val="both"/>
        <w:rPr/>
      </w:pPr>
      <w:r>
        <w:rPr>
          <w:sz w:val="28"/>
          <w:szCs w:val="28"/>
        </w:rPr>
        <w:t xml:space="preserve">Fiu al Principelui Mostenitor Ferdinand si al Principesei Maria, Carol s-a nascut in anul 1893, pe 3 octombrie, la Sinaia, fiind primul Rege din dinastia de Hohenzollern nascut in Romania, botezat conform constitutiei, in religia ortodoxa. Mama lui il descria ca pe un </w:t>
      </w:r>
      <w:r>
        <w:rPr>
          <w:i/>
          <w:sz w:val="28"/>
          <w:szCs w:val="28"/>
        </w:rPr>
        <w:t>"copil frumos, cu bucle aurii"</w:t>
      </w:r>
      <w:r>
        <w:rPr>
          <w:sz w:val="28"/>
          <w:szCs w:val="28"/>
        </w:rPr>
        <w:t xml:space="preserve">. De educatia lui s-a ocupat insusi Regele Carol I, pentru a-i asigura pregatirea necesara unui viitor suveran. Principele Carol s-a dovedit a fi un tanar inteligent si sarguincios, cu o personalitate debordanta. </w:t>
      </w:r>
    </w:p>
    <w:p>
      <w:pPr>
        <w:pStyle w:val="Normal"/>
        <w:jc w:val="both"/>
        <w:rPr>
          <w:sz w:val="28"/>
          <w:szCs w:val="28"/>
        </w:rPr>
      </w:pPr>
      <w:r>
        <w:rPr>
          <w:sz w:val="28"/>
          <w:szCs w:val="28"/>
        </w:rPr>
        <w:t xml:space="preserve">Problemele nu au intarziat, insa, sa apara. Odata cu accederea la tron a tatalui sau, Regele Ferdinand, Carol devenea, la 21 de ani, mostenitorul direct al tronului Romaniei. 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
        <w:jc w:val="both"/>
        <w:rPr>
          <w:sz w:val="28"/>
          <w:szCs w:val="28"/>
        </w:rPr>
      </w:pPr>
      <w:r>
        <w:rPr>
          <w:sz w:val="28"/>
          <w:szCs w:val="28"/>
        </w:rPr>
        <w:t>In 1921, Carol a cunoscut-o pe Elena, fiica Regelui Constantin al Greciei. Cei doi aveau sa se casatoreasca in acelasi an. Pe 25 octombrie 1921, se nastea Mihai, viitorul Rege al Romaniei. 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w:t>
      </w:r>
      <w:r>
        <w:rPr/>
        <w:t xml:space="preserve"> </w:t>
      </w:r>
      <w:r>
        <w:rPr>
          <w:sz w:val="28"/>
          <w:szCs w:val="28"/>
        </w:rPr>
        <w:t>De data aceasta, Regele Ferdinand l-a indepartat din Familia Regala, desemnandu-l ca mostenitor pe nevarstnicul sau nepot, Mihai.</w:t>
      </w:r>
    </w:p>
    <w:p>
      <w:pPr>
        <w:pStyle w:val="Normal"/>
        <w:jc w:val="both"/>
        <w:rPr>
          <w:sz w:val="28"/>
          <w:szCs w:val="28"/>
        </w:rPr>
      </w:pPr>
      <w:r>
        <w:rPr>
          <w:sz w:val="28"/>
          <w:szCs w:val="28"/>
        </w:rPr>
        <w:t>O data cu Criza Dinastica si mai ales in perioda Regentei (1927-1930), monarhia a devenit un instrument al partidelor politice. S-a iscat astfel o lupta pentru controlul puterii intre Bratianu si Carol. In 1925 Carol a reprezentat curtea regala a Romaniei la funerariile reginei Alexandra a Angliei. La 12 decembrie 1925 printul a trimis o scrisoare tatalui sau Ferdinand I prin care a renuntat la prerogativele de mostenitor a tronului si a ramas in strainatate impreuna cu Elena Lupescu. La 28 decembrie 1925 Carol a reconfirmat gestul sau la Milano in fata lui Hiott, ministrul casei regale ce a facut o ultima incercare de a-l convinge sa renunte la actul sau. La 30 decembrie 1925 Consiliul De Coroana de la Sinaia a acceptat renuntarea lui Carol. In data de 4 ianuarie 1926 camerele reunite ale parlamentului au luat act de renuntarea la tron a printului Carol si l-au proclamat ca succesor al regelui Ferdinand, pe fiul lui Carol, Mihai, sub autoritatea unei regente. Lui Carol devenit Carol Caraiman i s-a interzis ferm intrarea in Romania. In 1927 a murit regele Ferdinand dar pe neasteptate si Ion I.C.Bratianu. In acesta perioada s-a intensificat propagana in jurul reintoarcerii in tara a lui Carol, ca o solutie pentru rezolvarea crizei politice din tara. Iuliu Maniu i-a cerut lui Carol ca o data revenit in tara sa intrerupa orice legatura cu Elena Lupescu si sa respecte prevederile Contitutiei din 1923.</w:t>
      </w:r>
    </w:p>
    <w:p>
      <w:pPr>
        <w:pStyle w:val="Normal"/>
        <w:jc w:val="both"/>
        <w:rPr>
          <w:sz w:val="28"/>
          <w:szCs w:val="28"/>
        </w:rPr>
      </w:pPr>
      <w:r>
        <w:rPr>
          <w:sz w:val="28"/>
          <w:szCs w:val="28"/>
        </w:rPr>
        <w:t>Pe fondul unei situatii politice interne instabile si a crizei mondiale, Carol s-a reintors in tara pe data de 6 iunie 1930 inlaturandu-si fiul de pe tron. Folosindu-se de adancirea contradictilor din viata politica si lisa de autoritate si prestigiu a regentei, Carol a obtinut la 8 iunie 1930 in parlament recunoastera sa ca rege sub numele de Carol al-II-lea. Astfel s-a consumat Restauratia carlista.</w:t>
      </w:r>
    </w:p>
    <w:p>
      <w:pPr>
        <w:pStyle w:val="Normal"/>
        <w:jc w:val="both"/>
        <w:rPr>
          <w:sz w:val="28"/>
          <w:szCs w:val="28"/>
        </w:rPr>
      </w:pPr>
      <w:r>
        <w:rPr>
          <w:sz w:val="28"/>
          <w:szCs w:val="28"/>
        </w:rPr>
        <w:t>Monarhul s-a inconjurat de un grup de militari si oameni politici, ce i-au exploata slabiciunile pentru a se imbogati peste noapte. Ei au format “camarila regala”. Cu toate promisiunile solemne facute lui Iuliu Maniu, pe atunci prm-ministru, ca va inceta relatia cu Elena Lupescu, dupa numai putin timp in vara lui 1930 Carol isi readuce amanta in tara. De pe aceste pozitii Carol a inceput loupta pentru cucerirea puterii si pentru a guverna “deasupra” partidelor politice. Inte anii 1930-34 el a incercat sa impuna o guvernare de “uniune nationala”, iar “camarila regala” s-a conturat ca un centru de putere. Intre anii 1934-38 Carol a pregatit instaurarea unui regim personal in care activitatea Parlamentului si a partidelor politice a fost drastic limitata. Guvernul trebuia, in opinia sa sa raspunda de faptele sale nu in fata partidelor si a monarhului insusi. Din arbitru politic, rol ce l-a jucat in mod traditional, monarhia a devenit principalul factor al vietii politice in Romania. In 1938 regele Carol a dizolvat partidele politice, a abolit constitutia democratica din 1923 si ainstaurat regimul de dictatura personala. Asumandu-si responsabilitati atat de extinse, practic Carol si-a pregatit fara voia lui propria abdicare.</w:t>
      </w:r>
    </w:p>
    <w:p>
      <w:pPr>
        <w:pStyle w:val="Normal"/>
        <w:jc w:val="both"/>
        <w:rPr>
          <w:sz w:val="28"/>
          <w:szCs w:val="28"/>
        </w:rPr>
      </w:pPr>
      <w:r>
        <w:rPr>
          <w:sz w:val="28"/>
          <w:szCs w:val="28"/>
        </w:rPr>
        <w:t>La 20 februarie 1938 s-a publicat o noua Constitutie. Ea a fost redactata de Istrate Micescu. Prin prevederile noii Constitutii pozitia monarhiei s-a intarit considerabil. Noua Constitutie a privilegiat puterea regala.</w:t>
      </w:r>
    </w:p>
    <w:p>
      <w:pPr>
        <w:pStyle w:val="Normal"/>
        <w:jc w:val="both"/>
        <w:rPr>
          <w:sz w:val="28"/>
          <w:szCs w:val="28"/>
        </w:rPr>
      </w:pPr>
      <w:r>
        <w:rPr>
          <w:sz w:val="28"/>
          <w:szCs w:val="28"/>
        </w:rPr>
        <w:t xml:space="preserve">Pentru a controla mai bine situatia in tara la 13 august 1938 s-a facut o noua </w:t>
      </w:r>
      <w:r>
        <w:rPr>
          <w:b/>
          <w:sz w:val="28"/>
          <w:szCs w:val="28"/>
        </w:rPr>
        <w:t>reforma administrativa</w:t>
      </w:r>
      <w:r>
        <w:rPr>
          <w:sz w:val="28"/>
          <w:szCs w:val="28"/>
        </w:rPr>
        <w:t>. Pe langa vechile unitati administrative-judetul, plasa, comuna s-a adaugat “tinutul”, in numar de 10 la nivelul tarii si condus de un rezident local. Regimul autoritar impus de catre rege a du la desfintarea sindicatelor si inlocuirea lor cu breslele. Sunt interzise activitatile politice. Ziua de 1 mai a fost declareta sarbatore, cu care prilej erau convocate adunari ale breslelor. La 3 decembrie 1938 s-a fomat Straja Tarii. Organizatia si-a propus adularea institutiei monarhice. In organizatie erau cuprinse toate fetele intre 7 si 21 de ani si toti baietii intre 7 si 18 ani. In ceea ce priveste raporturile dinte Carol al-II-lea si legionari acestea au fost sinoase si contradictorii. Pana catre 1938 regele a sperat sa-I foloseasca pe legionari ca pe o masa de manevra pentru a-si intarii regimul. Prin decretul lege din 14 aprilie 1938 privind dizolvarea partidelor politice, este incriminat si organizatia legionarilor, dezvaluindu-se numeroase documente ce atestau legaturi cu Germania si Italia. Pe baza acestor probe Corneliu Codreanu si alti lideri legionari au fost cindamnati la ani grei de inchisoare. Dupa incercarea de asasinat a lui Florian Stefanescu-Goanga, rectorul Universitatii din Cluj, Carol al-II-lea a dispus suprimare conducatorilor legionari. Sub pretextul ca au incercat sa fuga de sub escorta au fost executati Corneliu Codrenu si alti 12 legionari.</w:t>
      </w:r>
    </w:p>
    <w:p>
      <w:pPr>
        <w:pStyle w:val="Normal"/>
        <w:jc w:val="both"/>
        <w:rPr>
          <w:sz w:val="28"/>
          <w:szCs w:val="28"/>
        </w:rPr>
      </w:pPr>
      <w:r>
        <w:rPr>
          <w:sz w:val="28"/>
          <w:szCs w:val="28"/>
        </w:rPr>
        <w:t xml:space="preserve">In septembie 1939 Romania s-a proclamat neutra. Neutralitatea sa a avut un caracter clar antihitlerist si favorabila Poloniei. La 18 aprilie 1940 regele se intalneste cu o delegatie de legionari producandu-se impacare regelui cu Garda de Fier. La 9 august 1940 s-a interzist populatiei evreiesti sa ocupe funtii politice in administrarie, in armata si sa aiba proprietati. Prin aceasta se deschidea seria unor masuri cu caracter antisemit printre putinele in istoria Romaniei. </w:t>
      </w:r>
    </w:p>
    <w:p>
      <w:pPr>
        <w:pStyle w:val="Normal"/>
        <w:jc w:val="both"/>
        <w:rPr>
          <w:sz w:val="28"/>
          <w:szCs w:val="28"/>
        </w:rPr>
      </w:pPr>
      <w:r>
        <w:rPr>
          <w:sz w:val="28"/>
          <w:szCs w:val="28"/>
        </w:rPr>
        <w:t>In vara anului 1940 fiinta de stat a Romaniei a fost grav mutilata prin pierdera Basarabiei, Bucovinei de nord, tinutul Hertei, nord-vestul Transilvaniei si Cadrilaterul. La inceputul lui septembrie 1940 au avut loc in tara manifestatii ale populatiei impotriva politicii de cedare a regelui. Acest lucru l-a facut pe Carol al-II-lea sa cedeze conducerea guvernului unei personalitati capabile sa refaca ordinea in tara. Acesta a fost generalul Ion Antonescu. Faptul ca regele Carol al-II-lea era considerat vinovat pentri dezastrul tarii, fara o baza sociala de sustinere, violent criticat de liberali si national-taranisti, asaltat de legionari, toate acestea au decis soarta regimului carlist, ce s-a prabusit la inceputul lunii sptembrie 1940, prin abdicare regelui. Tronul este lasat fiului sau Mihai, iar puterile dictatoriale generaluilui Ion Antonescu.</w:t>
      </w:r>
    </w:p>
    <w:p>
      <w:pPr>
        <w:pStyle w:val="Normal"/>
        <w:ind w:right="-108" w:hanging="0"/>
        <w:jc w:val="both"/>
        <w:rPr>
          <w:sz w:val="28"/>
          <w:lang w:val="fr-FR"/>
        </w:rPr>
      </w:pPr>
      <w:r>
        <w:rPr>
          <w:sz w:val="28"/>
          <w:lang w:val="fr-FR"/>
        </w:rPr>
        <w:t>Pagini intregi, false sau adevarate s-au scris de suveranul roman, insa cu toate defectele sale nu trebuie uitat faptul ca Romania a atins intre 1937-1938 cel mai inalt prag de dezvoltare economica, situandu-se in fruntea tarilor exportatoare de grau si nu numai.E adevarat, a condus antoritar, dizolvand partidele infiintand unul singur condus de el insusi, numit Frontul Renasterii, a avut aspre conflicte cu legionarii, Cornelui Zelea Codreanu fiind ucis din comanda sa, a avut cica 3 intalniri cu Hitler care cauta in domnul roman un aliat, insa toate acestea nu pot nega faptul ca si-a iubit tara , in propriul fel de a fi.Chiar si in exil gandurile sale s-au indreptat tot spre Romania insa era pre tarziu pentru el…</w:t>
      </w:r>
    </w:p>
    <w:p>
      <w:pPr>
        <w:pStyle w:val="Normal"/>
        <w:ind w:right="-108" w:hanging="0"/>
        <w:jc w:val="both"/>
        <w:rPr>
          <w:sz w:val="28"/>
          <w:lang w:val="fr-FR"/>
        </w:rPr>
      </w:pPr>
      <w:r>
        <w:rPr>
          <w:sz w:val="28"/>
          <w:lang w:val="fr-FR"/>
        </w:rPr>
        <w:tab/>
        <w:t>Deasemenea s-au spus multe si despre colosala sa avere in momentul cand a parasit Romania in 1940 cu un tren de 12 vagoane plin cu tablouri ( El Greco, Rembrandt, Rubens), obiecte valoroase si bani.Dupa un pelerinaj prin Cuba, Mexic, Brazilia, perechea Carol-Elena s-a stabilit  la Lisabona.Dupa moartea lui Carol pe avera colosala nu au pus mana nici Mihai, fiul de drept, nici Carol Mircea, copilul uitat al  lui Zizi Lambrino…</w:t>
      </w:r>
    </w:p>
    <w:p>
      <w:pPr>
        <w:pStyle w:val="Normal"/>
        <w:ind w:right="-108" w:firstLine="708"/>
        <w:jc w:val="both"/>
        <w:rPr>
          <w:sz w:val="28"/>
          <w:lang w:val="fr-FR"/>
        </w:rPr>
      </w:pPr>
      <w:r>
        <w:rPr>
          <w:sz w:val="28"/>
          <w:lang w:val="fr-FR"/>
        </w:rPr>
        <w:t>Cat despre relatiile dintre Carol si fiul sau Mihai, acestea nu au fost niciodata prea stralucite avand in vedera faptul ca Mihai de mic copil a fost purtat intre cei doi parinti, mama fiind in Franta, tatal in Romania, neiertandu-si niciodata tatal pentru felul cum s-a purtat cu mama lui.Mihai a fost nevoit, timp de 10 ani sa traiasca in apropierea Elenei Lupescu, cunoscandu-i toate mofturile satisfacute mereu de regele Carol .In exil tatal nu si-a vizitat fiul in Elvetia, dar nici acesta nu a venit sa-si vada tatal, neparticipand nici la inmormantarea sa.</w:t>
      </w:r>
    </w:p>
    <w:p>
      <w:pPr>
        <w:pStyle w:val="Normal"/>
        <w:jc w:val="both"/>
        <w:rPr>
          <w:sz w:val="28"/>
          <w:szCs w:val="28"/>
        </w:rPr>
      </w:pPr>
      <w:r>
        <w:rPr>
          <w:sz w:val="28"/>
          <w:szCs w:val="28"/>
        </w:rPr>
        <w:t xml:space="preserve">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Insa nici un partid sau om politic, cu exceptia lui Gh. Tatarascu, nu a fost de acord sa discute o astfel de posibilitate. </w:t>
      </w:r>
    </w:p>
    <w:p>
      <w:pPr>
        <w:pStyle w:val="Normal"/>
        <w:jc w:val="both"/>
        <w:rPr>
          <w:sz w:val="28"/>
          <w:szCs w:val="28"/>
        </w:rPr>
      </w:pPr>
      <w:r>
        <w:rPr>
          <w:sz w:val="28"/>
          <w:szCs w:val="28"/>
        </w:rPr>
        <w:t xml:space="preserve">In cele din urma, fostul Rege se casatoreste, in 1949, cu Elena Lupescu. In 1953, Carol al II-lea, suferind de cancer, s-a stins din viata. Imensa lui avere a fost mostenita de catre Elena Lupescu, care i-a supravietuit aproape 25 de ani. </w:t>
      </w:r>
    </w:p>
    <w:p>
      <w:pPr>
        <w:pStyle w:val="Normal"/>
        <w:ind w:right="-108" w:hanging="0"/>
        <w:jc w:val="both"/>
        <w:rPr/>
      </w:pPr>
      <w:r>
        <w:rPr>
          <w:sz w:val="28"/>
          <w:szCs w:val="28"/>
        </w:rPr>
        <w:t>Carol al II-lea a fost inmormantat in capela Regilor Portugaliei din Estoril, impreuna cu Elena Lupescu. Trupurile lor au fost aduse de curand in Romania actiune sprijinita ferm de nepotul regelui, printul Paul de Hohenzollern (bunica sa Zizi Lambrino fiind prima iubire a regelui). Carol al-II-lea a fost inmormantat intr-o capela in curtea bisericii din Curtea de Arges, iar Elena Lupescu in cimitirul bisericii.</w:t>
      </w:r>
    </w:p>
    <w:p>
      <w:pPr>
        <w:pStyle w:val="Normal"/>
        <w:ind w:right="-108" w:hanging="0"/>
        <w:jc w:val="both"/>
        <w:rPr>
          <w:sz w:val="28"/>
          <w:szCs w:val="28"/>
        </w:rPr>
      </w:pPr>
      <w:r>
        <w:rPr>
          <w:sz w:val="28"/>
          <w:szCs w:val="28"/>
        </w:rPr>
      </w:r>
    </w:p>
    <w:p>
      <w:pPr>
        <w:pStyle w:val="Normal"/>
        <w:ind w:right="-108" w:hanging="0"/>
        <w:jc w:val="both"/>
        <w:rPr>
          <w:b/>
          <w:b/>
          <w:sz w:val="28"/>
          <w:szCs w:val="28"/>
          <w:u w:val="single"/>
          <w:lang w:val="fr-FR"/>
        </w:rPr>
      </w:pPr>
      <w:r>
        <w:rPr>
          <w:b/>
          <w:sz w:val="28"/>
          <w:szCs w:val="28"/>
          <w:u w:val="single"/>
        </w:rPr>
        <w:t xml:space="preserve">c)MIHAI I (1927-1930 si 1940-1947) </w:t>
      </w:r>
    </w:p>
    <w:p>
      <w:pPr>
        <w:pStyle w:val="Normal"/>
        <w:jc w:val="both"/>
        <w:rPr>
          <w:b/>
          <w:b/>
          <w:sz w:val="28"/>
          <w:szCs w:val="28"/>
          <w:u w:val="single"/>
          <w:lang w:val="fr-FR"/>
        </w:rPr>
      </w:pPr>
      <w:r>
        <w:rPr>
          <w:b/>
          <w:sz w:val="28"/>
          <w:szCs w:val="28"/>
          <w:u w:val="single"/>
          <w:lang w:val="fr-FR"/>
        </w:rPr>
      </w:r>
    </w:p>
    <w:p>
      <w:pPr>
        <w:pStyle w:val="Normal"/>
        <w:ind w:right="-108" w:hanging="0"/>
        <w:jc w:val="both"/>
        <w:rPr/>
      </w:pPr>
      <w:r>
        <w:rPr>
          <w:sz w:val="28"/>
          <w:lang w:val="fr-FR"/>
        </w:rPr>
        <w:t>Al patrulea rege din dinastia Hohenzollern-Sigmaringen si ultimul de fapt, a vazut lumina zilei la 25 octombrie 1921 la Sinaia fiind fiul legitim al printului mostenitor Carol si al Elenei , principesa a Greciei.Legaturile de sange ale lui Mihai  cu Casale Regale englezesti, nemtesti, rusesti, grecesti fac din copilul print un pui de Aquila Neagra inzestrat cu cele mai alese gene din Europa care se nastea parca pentru a sterge rusinea tatalui sau si a infaptui fapte marete.N-a fost insa sa fie…</w:t>
      </w:r>
    </w:p>
    <w:p>
      <w:pPr>
        <w:pStyle w:val="Normal"/>
        <w:jc w:val="both"/>
        <w:rPr>
          <w:sz w:val="28"/>
          <w:szCs w:val="28"/>
        </w:rPr>
      </w:pPr>
      <w:r>
        <w:rPr/>
        <w:tab/>
      </w:r>
      <w:r>
        <w:rPr>
          <w:sz w:val="28"/>
          <w:szCs w:val="28"/>
        </w:rPr>
        <w:t>El s-a trezit principe mostenitor si apoi rege la numai 6 ani intrucat tatal sau renuntase la tron in favoarea Duduii si se autoexilase.Astfel in 1927 Romania avea un rege-copil care conducea tara prin consilul de regenta format din principele Nicolae (fratele lui Carol), patriarhul Miron Costin si primul presedinte al Curtii de Casatie, Gheorghe Buzdugan.Tatal sau insa s-a intors in tara si cu ajutorul unor politicieni si ofiteri a fost proclamat rege la 8 iunie 1930. Fostul copil-rege Mihai I , la 9 ani revine print mostenitor, primind drept consolare de la tatal sau titlul de Mare Voievod de Alba Iulia.In cei 10 ani cat a domnit tatal sau, 1930-1940, Mihai a trait in umbra nabadiosului sau parinte  impreuna cu vesnica amanta Elena Lupescu, departe de mama sa care era in Franta si caruia i se ingaduia sa-si vada copilul doar cateva luni pe an.Micul rege crestea insa voinic, educat fiind si de mama sa , principesa Elena, avand o mare pasiune pentru costumele militare, zborul avioanelor si constructia masinilor.</w:t>
      </w:r>
    </w:p>
    <w:p>
      <w:pPr>
        <w:pStyle w:val="Normal"/>
        <w:jc w:val="both"/>
        <w:rPr>
          <w:sz w:val="28"/>
          <w:szCs w:val="28"/>
        </w:rPr>
      </w:pPr>
      <w:r>
        <w:rPr>
          <w:color w:val="000000"/>
          <w:sz w:val="28"/>
          <w:szCs w:val="28"/>
        </w:rPr>
        <w:t xml:space="preserve">Copilaria lui Mihai a fost insa marcata de neintelegerile aparute intre parintii sai. Nu dupa mult timp de la nasterea sa, tatal sau, principele Carol, a inceput o aventura cu Elena Lupescu. Aceasta relatie avea sa se dovedeasca mai mult decat un simplu amor pasager. Carol s-a indepartat tot mai mult de sotia lui, si, dupa trei ani de la prima intalnire cu Elena Lupescu, fuge cu aceasta, in 1925, in strainatate, la Paris. De acolo, il anunta pe Rege ca renunta la titlul de principe mostenitor si la toate drepturile si obligatiile ce decurg din acesta. </w:t>
      </w:r>
    </w:p>
    <w:p>
      <w:pPr>
        <w:pStyle w:val="Normal"/>
        <w:jc w:val="both"/>
        <w:rPr/>
      </w:pPr>
      <w:r>
        <w:rPr>
          <w:color w:val="000000"/>
          <w:sz w:val="28"/>
          <w:szCs w:val="28"/>
        </w:rPr>
        <w:t>Regele Ferdinand a trebuit sa-si modifice prevederile testamentare, si sa-l inlature pe Carol din familie. In 1926, Mihai ajungea, la numai cinci ani, mostenitorul tronului Romaniei, iar tatal sau devenea un "simplu" cetatean cu numele de Carol Caraiman, locuind la Paris impreuna cu amanta lui.</w:t>
      </w:r>
    </w:p>
    <w:p>
      <w:pPr>
        <w:pStyle w:val="Normal"/>
        <w:jc w:val="both"/>
        <w:rPr>
          <w:color w:val="000000"/>
          <w:sz w:val="28"/>
          <w:szCs w:val="28"/>
        </w:rPr>
      </w:pPr>
      <w:r>
        <w:rPr>
          <w:color w:val="000000"/>
          <w:sz w:val="28"/>
          <w:szCs w:val="28"/>
        </w:rPr>
        <w:t xml:space="preserve">La 20 iulie 1927, plecand de la Sinaia, micul Rege Mihai soseste, impreuna cu mama sa, la Bucuresti, fiind intampinat de primul ministru Ionel Bratianu. Membrii Regentei depun juramantul in fata parlamentului iar in toate garnizoanele din tara se jura credinta noului Rege. Regenta era constituita din trei membri: principele Nicolae, unchiul lui Mihai, Miron Cristea, Patriarhul Bisericii Ortodoxe Romane si Gheorghe Buzdugan, presedintele Inaltei Curti de Casatie. Prin decesul ultimului, in Consiliul de regenta a intrat ulterior George Sarateanu. </w:t>
      </w:r>
    </w:p>
    <w:p>
      <w:pPr>
        <w:pStyle w:val="Normal"/>
        <w:jc w:val="both"/>
        <w:rPr>
          <w:color w:val="000000"/>
          <w:sz w:val="28"/>
          <w:szCs w:val="28"/>
        </w:rPr>
      </w:pPr>
      <w:r>
        <w:rPr>
          <w:color w:val="000000"/>
          <w:sz w:val="28"/>
          <w:szCs w:val="28"/>
        </w:rPr>
        <w:t>Regele-copil isi incepe scoala primara la Castelul Peles, din Sinaia, resedinta de vara a familiei regale, avandu-l ca mentor pe profesorul Nicolae Saxu.</w:t>
      </w:r>
    </w:p>
    <w:p>
      <w:pPr>
        <w:pStyle w:val="Normal"/>
        <w:jc w:val="both"/>
        <w:rPr>
          <w:color w:val="000000"/>
          <w:sz w:val="28"/>
          <w:szCs w:val="28"/>
        </w:rPr>
      </w:pPr>
      <w:r>
        <w:rPr>
          <w:color w:val="000000"/>
          <w:sz w:val="28"/>
          <w:szCs w:val="28"/>
        </w:rPr>
        <w:t>In 1930 insa, tatal sau avea sa revina in tara pe calea aerului, si la numai doua zile, pe data de 8 iunie 1930, Carol a fost proclamat Rege in fata camerelor reunite ale parlamentului. Pentru prima oara in istoria moderna a Europei un tata urma la tron fiului sau.</w:t>
      </w:r>
    </w:p>
    <w:p>
      <w:pPr>
        <w:pStyle w:val="Normal"/>
        <w:jc w:val="both"/>
        <w:rPr>
          <w:color w:val="000000"/>
          <w:sz w:val="28"/>
          <w:szCs w:val="28"/>
        </w:rPr>
      </w:pPr>
      <w:r>
        <w:rPr>
          <w:color w:val="000000"/>
          <w:sz w:val="28"/>
          <w:szCs w:val="28"/>
        </w:rPr>
        <w:t xml:space="preserve">Cand tatal sau a venit pe tron, Mihai era elev de scoala primara. Pentru el acest eveniment a insemnat o adevarata drama personala. Si aceasta nu pentru ca a fost indepartat de pe tron, capatand in schimb un titlu pompos de "Mare Voievod de Alba-Iulia", ci in primul rand pentru ca avea sa fie practic despartit de mama lui. Desi Carol ii promisese solemn lui Iuliu Maniu, primul ministru, ca va intrerupe legatura cu amanta sa, Elena Lupescu, la scurt timp dupa ce a devenit Rege, el a readus-o in tara. Din aceasta cauza, Principesa Elena a fost nevoita sa paraseasca Romania, in anul 1932, stabilindu-se in Italia, la Florenta. Mihai nu avea voie sa o vada decat de doua ori pe an, cate trei saptamani, cand mergea sa o viziteze. Principesa Elena avea sa se intoarca in tara abia in 1940, cand fiul ei avea sa redevina Rege. </w:t>
      </w:r>
    </w:p>
    <w:p>
      <w:pPr>
        <w:pStyle w:val="Normal"/>
        <w:jc w:val="both"/>
        <w:rPr/>
      </w:pPr>
      <w:r>
        <w:rPr>
          <w:color w:val="000000"/>
          <w:sz w:val="28"/>
          <w:szCs w:val="28"/>
        </w:rPr>
        <w:t>Dupa terminarea scolii primare la Castelul Peles, Mihai si-a continuat studiile intr-o clasa special organizata pentru el, condusa de generalul Traian Grigorescu. Elevii care urmau sa fie colegii Principelui mostenitor au fost selectati dintre cei care avusesera media 10 la admiterea in liceu (pe atunci cursurile liceale durau 8 ani, din clasa a 4-a pana in clasa a 12-a). Clasa speciala a fost alcatuita din copii din toate categoriile sociale, de la fiul unui mecanic de locomotiva pana la fiul unui mare industrias, incluzand si cate un reprezentant al principalelor minoritati din Romania, adica un secui si un sas. Lista profesorilor includea multe nume sonore, savanti cu recunoastere internationala, cum ar fi istoricul Nicolae Iorga sau geograful Simion Mehedinti. La sfarsitul anilor de studiu s-au organizat excursii in intreaga tara, combinate cu lectii de sinteza din domeniul geografiei si istoriei. Acestea au oferit viitorului Rege posibilitatea de a cunoaste pe viu multe din lucrurile studiate in orele de curs si, in primul rand, cultura, religia si obiceiurile locuitorilor din toate provinciile istorice romanesti. Mihai era tratat la fel ca si ceilalti elevi, fara a fi protejat in vreun fel. Intre cei 12 elevi ai clasei speciale s-au stabilit relatii de adevarata prietenie, relatii intarite si de faptul ca isi petreceau o buna parte din vacantele de vara impreuna, la Sinaia. De altfel, unul dintre ei, pe nume Mircea Ionnitiu, avea sa devina secretarul particular al lui Mihai, insotindu-l pe Rege si in exil.</w:t>
      </w:r>
    </w:p>
    <w:p>
      <w:pPr>
        <w:pStyle w:val="Normal"/>
        <w:jc w:val="both"/>
        <w:rPr>
          <w:sz w:val="28"/>
          <w:szCs w:val="28"/>
        </w:rPr>
      </w:pPr>
      <w:r>
        <w:rPr>
          <w:color w:val="000000"/>
          <w:sz w:val="28"/>
          <w:szCs w:val="28"/>
        </w:rPr>
        <w:t>Pierderea unor parti atat de insemnate din teritoriul tarii, fara sa se fi tras nici un foc de arma a fost considerata o rusine natioanala, toata lumea facandu-l raspunzator pe Regele Carol. Lipsit de sprijin intern si international, trebuind sa faca fata manifestatilor de nemultumire din tara, Carol s-a vazut nevoit, in septembrie 1940, sa cedeze o buna parte din prerogativele sale generalului Antonescu, pe care l-a numit prim ministru. Ba mai mult, atributiile ce mai ramaneau monarhului erau mai mici chiar decat cele inscrise in constitutile democratice anterioare instauraririi dictaturii regale. Romania se afla deja in sfera de influenta a Germaniei, iar generalul Antonescu devenise practic noul dictator. A doua zi, 6 septembrie, la presiunile generalului, Regele Carol semneaza actul de renuntare la prerogativele regale, lasand pe umerii fiului sau, Mihai, de numai 19 ani povara domniei. Este de precizat ca Regele Carol a evitat sa pronunte in vreun fel cuvantul abdicare in actul de renuntare la tron, probabil gandindu-se la o eventuala reintoarcere. Pe 7 septembrie, Carol a parasit Romania impreuna cu Elena Lupescu, cu un tren special cu 12 vagoane.</w:t>
      </w:r>
    </w:p>
    <w:p>
      <w:pPr>
        <w:pStyle w:val="NormalWeb"/>
        <w:jc w:val="both"/>
        <w:rPr>
          <w:b/>
          <w:b/>
          <w:sz w:val="28"/>
          <w:szCs w:val="28"/>
          <w:u w:val="single"/>
        </w:rPr>
      </w:pPr>
      <w:r>
        <w:rPr>
          <w:sz w:val="28"/>
          <w:szCs w:val="28"/>
        </w:rPr>
        <w:t xml:space="preserve">                 </w:t>
      </w:r>
      <w:r>
        <w:rPr>
          <w:b/>
          <w:sz w:val="28"/>
          <w:szCs w:val="28"/>
          <w:u w:val="single"/>
        </w:rPr>
        <w:t>2) REGII ROMANIEI-PREROGATIVE (1918-1940)</w:t>
      </w:r>
    </w:p>
    <w:p>
      <w:pPr>
        <w:pStyle w:val="Normal"/>
        <w:jc w:val="both"/>
        <w:rPr>
          <w:sz w:val="28"/>
          <w:szCs w:val="28"/>
        </w:rPr>
      </w:pPr>
      <w:r>
        <w:rPr>
          <w:sz w:val="28"/>
          <w:szCs w:val="28"/>
        </w:rPr>
        <w:t>Monarhi a imbracat forma constitutionala in Romania, perogativele sale fiind stabilite prin Constitutia din 1923. Regele din dinastia Hohenzollern-Sigmaringen in acord cu legea fundamentala a tarii si Statutul Casei Regale aveau urmatoarele prerogative:</w:t>
      </w:r>
    </w:p>
    <w:p>
      <w:pPr>
        <w:pStyle w:val="Normal"/>
        <w:jc w:val="both"/>
        <w:rPr>
          <w:sz w:val="28"/>
          <w:szCs w:val="28"/>
        </w:rPr>
      </w:pPr>
      <w:r>
        <w:rPr>
          <w:sz w:val="28"/>
          <w:szCs w:val="28"/>
        </w:rPr>
        <w:t xml:space="preserve">                  </w:t>
      </w:r>
      <w:r>
        <w:rPr>
          <w:sz w:val="28"/>
          <w:szCs w:val="28"/>
        </w:rPr>
        <w:t>-exercita puterea executiva</w:t>
      </w:r>
    </w:p>
    <w:p>
      <w:pPr>
        <w:pStyle w:val="Normal"/>
        <w:jc w:val="both"/>
        <w:rPr>
          <w:sz w:val="28"/>
          <w:szCs w:val="28"/>
        </w:rPr>
      </w:pPr>
      <w:r>
        <w:rPr>
          <w:sz w:val="28"/>
          <w:szCs w:val="28"/>
        </w:rPr>
        <w:t xml:space="preserve">                  </w:t>
      </w:r>
      <w:r>
        <w:rPr>
          <w:sz w:val="28"/>
          <w:szCs w:val="28"/>
        </w:rPr>
        <w:t>-numeste seful guvernului</w:t>
      </w:r>
    </w:p>
    <w:p>
      <w:pPr>
        <w:pStyle w:val="Normal"/>
        <w:jc w:val="both"/>
        <w:rPr>
          <w:sz w:val="28"/>
          <w:szCs w:val="28"/>
        </w:rPr>
      </w:pPr>
      <w:r>
        <w:rPr>
          <w:sz w:val="28"/>
          <w:szCs w:val="28"/>
        </w:rPr>
        <w:t xml:space="preserve">                  </w:t>
      </w:r>
      <w:r>
        <w:rPr>
          <w:sz w:val="28"/>
          <w:szCs w:val="28"/>
        </w:rPr>
        <w:t>-numeste si revoca ministri</w:t>
      </w:r>
    </w:p>
    <w:p>
      <w:pPr>
        <w:pStyle w:val="Normal"/>
        <w:jc w:val="both"/>
        <w:rPr>
          <w:sz w:val="28"/>
          <w:szCs w:val="28"/>
        </w:rPr>
      </w:pPr>
      <w:r>
        <w:rPr>
          <w:sz w:val="28"/>
          <w:szCs w:val="28"/>
        </w:rPr>
        <w:t xml:space="preserve">                  </w:t>
      </w:r>
      <w:r>
        <w:rPr>
          <w:sz w:val="28"/>
          <w:szCs w:val="28"/>
        </w:rPr>
        <w:t>-sanctioneaza legile</w:t>
      </w:r>
    </w:p>
    <w:p>
      <w:pPr>
        <w:pStyle w:val="Normal"/>
        <w:jc w:val="both"/>
        <w:rPr>
          <w:sz w:val="28"/>
          <w:szCs w:val="28"/>
        </w:rPr>
      </w:pPr>
      <w:r>
        <w:rPr>
          <w:sz w:val="28"/>
          <w:szCs w:val="28"/>
        </w:rPr>
        <w:t xml:space="preserve">                  </w:t>
      </w:r>
      <w:r>
        <w:rPr>
          <w:sz w:val="28"/>
          <w:szCs w:val="28"/>
        </w:rPr>
        <w:t>-are drept de a bate moneda</w:t>
      </w:r>
    </w:p>
    <w:p>
      <w:pPr>
        <w:pStyle w:val="Normal"/>
        <w:jc w:val="both"/>
        <w:rPr>
          <w:sz w:val="28"/>
          <w:szCs w:val="28"/>
        </w:rPr>
      </w:pPr>
      <w:r>
        <w:rPr>
          <w:sz w:val="28"/>
          <w:szCs w:val="28"/>
        </w:rPr>
        <w:t xml:space="preserve">                  </w:t>
      </w:r>
      <w:r>
        <w:rPr>
          <w:sz w:val="28"/>
          <w:szCs w:val="28"/>
        </w:rPr>
        <w:t xml:space="preserve">-este seful armatei   </w:t>
      </w:r>
    </w:p>
    <w:p>
      <w:pPr>
        <w:pStyle w:val="Normal"/>
        <w:jc w:val="both"/>
        <w:rPr>
          <w:sz w:val="28"/>
          <w:szCs w:val="28"/>
        </w:rPr>
      </w:pPr>
      <w:r>
        <w:rPr>
          <w:sz w:val="28"/>
          <w:szCs w:val="28"/>
        </w:rPr>
        <w:t xml:space="preserve">                  </w:t>
      </w:r>
      <w:r>
        <w:rPr>
          <w:sz w:val="28"/>
          <w:szCs w:val="28"/>
        </w:rPr>
        <w:t>-confera decoratii si grade militare</w:t>
      </w:r>
    </w:p>
    <w:p>
      <w:pPr>
        <w:pStyle w:val="Normal"/>
        <w:jc w:val="both"/>
        <w:rPr/>
      </w:pPr>
      <w:r>
        <w:rPr>
          <w:sz w:val="28"/>
          <w:szCs w:val="28"/>
        </w:rPr>
        <w:t xml:space="preserve">                  </w:t>
      </w:r>
      <w:r>
        <w:rPr>
          <w:sz w:val="28"/>
          <w:szCs w:val="28"/>
        </w:rPr>
        <w:t>-negociaza si incheie tratate de alianta</w:t>
      </w:r>
    </w:p>
    <w:p>
      <w:pPr>
        <w:pStyle w:val="Normal"/>
        <w:jc w:val="both"/>
        <w:rPr/>
      </w:pPr>
      <w:r>
        <w:rPr>
          <w:sz w:val="28"/>
          <w:szCs w:val="28"/>
        </w:rPr>
        <w:t xml:space="preserve">                  </w:t>
      </w:r>
      <w:r>
        <w:rPr>
          <w:sz w:val="28"/>
          <w:szCs w:val="28"/>
        </w:rPr>
        <w:t>-are drept de gratiere</w:t>
      </w:r>
    </w:p>
    <w:p>
      <w:pPr>
        <w:pStyle w:val="Normal"/>
        <w:jc w:val="both"/>
        <w:rPr/>
      </w:pPr>
      <w:r>
        <w:rPr>
          <w:sz w:val="28"/>
          <w:szCs w:val="28"/>
        </w:rPr>
        <w:t xml:space="preserve">                  </w:t>
      </w:r>
      <w:r>
        <w:rPr>
          <w:sz w:val="28"/>
          <w:szCs w:val="28"/>
        </w:rPr>
        <w:t>-orice act al suveranului devine valabil doar contrasemnat de ministrul de resort</w:t>
      </w:r>
    </w:p>
    <w:p>
      <w:pPr>
        <w:pStyle w:val="Normal"/>
        <w:jc w:val="both"/>
        <w:rPr>
          <w:sz w:val="28"/>
          <w:szCs w:val="28"/>
        </w:rPr>
      </w:pPr>
      <w:r>
        <w:rPr>
          <w:sz w:val="28"/>
          <w:szCs w:val="28"/>
        </w:rPr>
      </w:r>
    </w:p>
    <w:p>
      <w:pPr>
        <w:pStyle w:val="Normal"/>
        <w:jc w:val="both"/>
        <w:rPr/>
      </w:pPr>
      <w:r>
        <w:rPr>
          <w:sz w:val="28"/>
          <w:szCs w:val="28"/>
        </w:rPr>
        <w:t>Pana in anul 1938 acestea au fost prerogativele de care s-a bucurat monarhia in Romania. Ulterior ele au sporit gratie politice personale a lui Carol al-II-lea care si-a manifestat dorinta, de a instaura un regim de autoritate. Toate actiunile sale din aceea perioada (1930-1940) reau subordonate acestui scop. Regele adopta un caracter politic si administrativ ce denota o monarhie autoritara ce prevedea instaurarea dictaturii personale.</w:t>
      </w:r>
    </w:p>
    <w:p>
      <w:pPr>
        <w:pStyle w:val="Normal"/>
        <w:jc w:val="both"/>
        <w:rPr>
          <w:sz w:val="28"/>
          <w:szCs w:val="28"/>
        </w:rPr>
      </w:pPr>
      <w:r>
        <w:rPr>
          <w:sz w:val="28"/>
          <w:szCs w:val="28"/>
        </w:rPr>
        <w:t>La 28 februarie 1938 a fost promulgata noua Constitutie redactata de jurnalistul Istrate Micescu. Noua lege fundamentala a privilegiat puterea regala:</w:t>
      </w:r>
    </w:p>
    <w:p>
      <w:pPr>
        <w:pStyle w:val="Normal"/>
        <w:jc w:val="both"/>
        <w:rPr>
          <w:sz w:val="28"/>
          <w:szCs w:val="28"/>
        </w:rPr>
      </w:pPr>
      <w:r>
        <w:rPr>
          <w:sz w:val="28"/>
          <w:szCs w:val="28"/>
        </w:rPr>
        <w:t>-Guvernul raspundea in fata monarhului</w:t>
      </w:r>
    </w:p>
    <w:p>
      <w:pPr>
        <w:pStyle w:val="Normal"/>
        <w:jc w:val="both"/>
        <w:rPr>
          <w:sz w:val="28"/>
          <w:szCs w:val="28"/>
        </w:rPr>
      </w:pPr>
      <w:r>
        <w:rPr>
          <w:sz w:val="28"/>
          <w:szCs w:val="28"/>
        </w:rPr>
        <w:t>-regele numea Guvernul</w:t>
      </w:r>
    </w:p>
    <w:p>
      <w:pPr>
        <w:pStyle w:val="Normal"/>
        <w:jc w:val="both"/>
        <w:rPr>
          <w:sz w:val="28"/>
          <w:szCs w:val="28"/>
        </w:rPr>
      </w:pPr>
      <w:r>
        <w:rPr>
          <w:sz w:val="28"/>
          <w:szCs w:val="28"/>
        </w:rPr>
        <w:t>-era interzisa schimbarea formei de guvernamant</w:t>
      </w:r>
    </w:p>
    <w:p>
      <w:pPr>
        <w:pStyle w:val="Normal"/>
        <w:jc w:val="both"/>
        <w:rPr>
          <w:sz w:val="28"/>
          <w:szCs w:val="28"/>
        </w:rPr>
      </w:pPr>
      <w:r>
        <w:rPr>
          <w:sz w:val="28"/>
          <w:szCs w:val="28"/>
        </w:rPr>
        <w:t>-conferea decoratii</w:t>
      </w:r>
    </w:p>
    <w:p>
      <w:pPr>
        <w:pStyle w:val="Normal"/>
        <w:jc w:val="both"/>
        <w:rPr>
          <w:sz w:val="28"/>
          <w:szCs w:val="28"/>
        </w:rPr>
      </w:pPr>
      <w:r>
        <w:rPr>
          <w:sz w:val="28"/>
          <w:szCs w:val="28"/>
        </w:rPr>
        <w:t>-era capul ostirii</w:t>
      </w:r>
    </w:p>
    <w:p>
      <w:pPr>
        <w:pStyle w:val="Normal"/>
        <w:jc w:val="both"/>
        <w:rPr>
          <w:sz w:val="28"/>
          <w:szCs w:val="28"/>
        </w:rPr>
      </w:pPr>
      <w:r>
        <w:rPr>
          <w:sz w:val="28"/>
          <w:szCs w:val="28"/>
        </w:rPr>
        <w:t>-putea incheia pace si declara razbi</w:t>
      </w:r>
    </w:p>
    <w:p>
      <w:pPr>
        <w:pStyle w:val="Normal"/>
        <w:jc w:val="both"/>
        <w:rPr>
          <w:sz w:val="28"/>
          <w:szCs w:val="28"/>
        </w:rPr>
      </w:pPr>
      <w:r>
        <w:rPr>
          <w:sz w:val="28"/>
          <w:szCs w:val="28"/>
        </w:rPr>
        <w:t>-acredita ambasadorii</w:t>
      </w:r>
    </w:p>
    <w:p>
      <w:pPr>
        <w:pStyle w:val="Normal"/>
        <w:jc w:val="both"/>
        <w:rPr>
          <w:sz w:val="28"/>
          <w:szCs w:val="28"/>
        </w:rPr>
      </w:pPr>
      <w:r>
        <w:rPr>
          <w:sz w:val="28"/>
          <w:szCs w:val="28"/>
        </w:rPr>
        <w:t>-era introdusa pedeapsa cumaortea pe timp de pace</w:t>
      </w:r>
    </w:p>
    <w:p>
      <w:pPr>
        <w:pStyle w:val="Normal"/>
        <w:jc w:val="both"/>
        <w:rPr>
          <w:sz w:val="28"/>
          <w:szCs w:val="28"/>
        </w:rPr>
      </w:pPr>
      <w:r>
        <w:rPr>
          <w:sz w:val="28"/>
          <w:szCs w:val="28"/>
        </w:rPr>
        <w:t>-parlamentul era intrunit din initiativa regelui macar o data pe an</w:t>
      </w:r>
    </w:p>
    <w:p>
      <w:pPr>
        <w:pStyle w:val="Normal"/>
        <w:jc w:val="both"/>
        <w:rPr>
          <w:sz w:val="28"/>
          <w:szCs w:val="28"/>
        </w:rPr>
      </w:pPr>
      <w:r>
        <w:rPr>
          <w:sz w:val="28"/>
          <w:szCs w:val="28"/>
        </w:rPr>
        <w:t>-numeste membrii Consiliului de Coroana</w:t>
      </w:r>
    </w:p>
    <w:p>
      <w:pPr>
        <w:pStyle w:val="Normal"/>
        <w:jc w:val="both"/>
        <w:rPr>
          <w:sz w:val="28"/>
          <w:szCs w:val="28"/>
        </w:rPr>
      </w:pPr>
      <w:r>
        <w:rPr>
          <w:sz w:val="28"/>
          <w:szCs w:val="28"/>
        </w:rPr>
        <w:t>-numeste rezidentii regali pentru tinutur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u w:val="single"/>
        </w:rPr>
        <w:t>3) ROLUL MONARHIEI ASUPRA DEZVOLTARII SOCIETATII</w:t>
      </w:r>
    </w:p>
    <w:p>
      <w:pPr>
        <w:pStyle w:val="Normal"/>
        <w:jc w:val="both"/>
        <w:rPr>
          <w:sz w:val="28"/>
          <w:szCs w:val="28"/>
        </w:rPr>
      </w:pPr>
      <w:r>
        <w:rPr/>
        <w:t xml:space="preserve">   </w:t>
      </w:r>
    </w:p>
    <w:p>
      <w:pPr>
        <w:pStyle w:val="Normal"/>
        <w:jc w:val="both"/>
        <w:rPr>
          <w:sz w:val="28"/>
          <w:szCs w:val="28"/>
        </w:rPr>
      </w:pPr>
      <w:r>
        <w:rPr>
          <w:sz w:val="28"/>
          <w:szCs w:val="28"/>
        </w:rPr>
        <w:t>Marea Unire de la 1918 a generat activitati reformatoare, iar acestea au provocat mutatii semnificative. A avut loc o crestere importanta a populatiei, dar pirderile grave de teritoriu din anii 1940 a dus si la diminuarea numarului de locuitori.</w:t>
      </w:r>
    </w:p>
    <w:p>
      <w:pPr>
        <w:pStyle w:val="Normal"/>
        <w:jc w:val="both"/>
        <w:rPr/>
      </w:pPr>
      <w:r>
        <w:rPr>
          <w:sz w:val="28"/>
          <w:szCs w:val="28"/>
        </w:rPr>
        <w:t xml:space="preserve">Cel mai important recensasmant al populatie a avut loc in anul 1930 cand au fost numarati 18025896 locuitori. Dintre acestia 71,9% erau romani, 7,9% maghari, 4,1% germani, 4% evrei, 3,2% ruteni si ucrainei, 2,3% rusi, 2% bulgari, 1,5% tigani si 0,1% alte nationalitati. </w:t>
      </w:r>
    </w:p>
    <w:p>
      <w:pPr>
        <w:pStyle w:val="Normal"/>
        <w:jc w:val="both"/>
        <w:rPr/>
      </w:pPr>
      <w:r>
        <w:rPr>
          <w:sz w:val="28"/>
          <w:szCs w:val="28"/>
        </w:rPr>
        <w:t>Cea mai mare parte a populatiei 78,9% traiau la sate restul de 21,1% era concentrata in orase. O statistica din 1930 privind repartitia fortei de munca pe profesiuni arata ca 72,3% lucrau in agricultura 9,4% in industrie 4,8% erau funtionari, iar 4,2% se ocupau de comert si credit.</w:t>
      </w:r>
    </w:p>
    <w:p>
      <w:pPr>
        <w:pStyle w:val="Normal"/>
        <w:jc w:val="both"/>
        <w:rPr>
          <w:sz w:val="28"/>
          <w:szCs w:val="28"/>
        </w:rPr>
      </w:pPr>
      <w:r>
        <w:rPr>
          <w:sz w:val="28"/>
          <w:szCs w:val="28"/>
        </w:rPr>
        <w:t>Fiecare provincie unita cu patria mama in anul 1918 a adus cu sine elmente apecifice ale structurii sociale care au dus la cresterea in ansamblu sructurii sociale. In tara noastra a dominat burghezia mica si mijlocie, dar s-a conturat si un grup al burgheziei mari industriale si bancare, reprezentata intre altii de Nicolae Malaxa, Max Auschnitt, Ion Gigurtu, O. Kaufmann.</w:t>
      </w:r>
    </w:p>
    <w:p>
      <w:pPr>
        <w:pStyle w:val="Normal"/>
        <w:jc w:val="both"/>
        <w:rPr>
          <w:sz w:val="28"/>
          <w:szCs w:val="28"/>
        </w:rPr>
      </w:pPr>
      <w:r>
        <w:rPr>
          <w:sz w:val="28"/>
          <w:szCs w:val="28"/>
        </w:rPr>
        <w:t>Dupa reforma agrara din 1921 marii proprietari funciari si-au pierdut importanta social politica. Marea majoritate au adoptat o tehnica moderna de lucru. Altii au investit sume mari in industrie si sistemul bancar.</w:t>
      </w:r>
    </w:p>
    <w:p>
      <w:pPr>
        <w:pStyle w:val="Normal"/>
        <w:jc w:val="both"/>
        <w:rPr/>
      </w:pPr>
      <w:r>
        <w:rPr>
          <w:sz w:val="28"/>
          <w:szCs w:val="28"/>
        </w:rPr>
        <w:t>Taranimea a reprezentat principala forta de munca. Dupa 1929 a cunoscut un proces de stratificare. A aparut o patura a micilor proprietari agricoli si una a lucratori agricoli.</w:t>
      </w:r>
    </w:p>
    <w:p>
      <w:pPr>
        <w:pStyle w:val="Normal"/>
        <w:jc w:val="both"/>
        <w:rPr>
          <w:sz w:val="28"/>
          <w:szCs w:val="28"/>
        </w:rPr>
      </w:pPr>
      <w:r>
        <w:rPr>
          <w:sz w:val="28"/>
          <w:szCs w:val="28"/>
        </w:rPr>
        <w:t>Numarul muncitorilor industriali datorita dezvoltarii economice a crescut numeric concentandu-se in jurul platformelor industriale din centre urbane. In 1938 finctionau in Romania zeci de intreprindri cu peste o mie de lucratori.</w:t>
      </w:r>
    </w:p>
    <w:p>
      <w:pPr>
        <w:pStyle w:val="Normal"/>
        <w:jc w:val="both"/>
        <w:rPr>
          <w:sz w:val="28"/>
          <w:szCs w:val="28"/>
        </w:rPr>
      </w:pPr>
      <w:r>
        <w:rPr>
          <w:sz w:val="28"/>
          <w:szCs w:val="28"/>
        </w:rPr>
        <w:t>Intelectualitatea s-a plasat pe pozitii progresiste. Un suport deosebit in cresterea numerica si calitativa a intelectualitatii o are invatamantul superior si secundar. Universitate din Bucuresti s-a situat in privintac numarului de studenti si agradului lor de pregatire printre primele trei in lume.</w:t>
      </w:r>
    </w:p>
    <w:p>
      <w:pPr>
        <w:pStyle w:val="Normal"/>
        <w:jc w:val="both"/>
        <w:rPr>
          <w:sz w:val="28"/>
          <w:szCs w:val="28"/>
        </w:rPr>
      </w:pPr>
      <w:r>
        <w:rPr>
          <w:sz w:val="28"/>
          <w:szCs w:val="28"/>
        </w:rPr>
        <w:t>Societatea din Romania interbelica nu a fost lipsita de contraste in ceea ce prveste conditiile de viata, munca, gradul de cultura, nivel de salarizare. O statistica din 1938 arata ca in Romania traiau 716 milionari cu un venit in milioane, 70529 indivizi cu venitul mai mare de 100000 lei si peste 300000 de persoane cu venituri intre 20000 si 40000 de lei. Continua sa existe o patura importanta a saracimii la orase si mai ales la sate, traind sub indicele minim de viata. De asemenea creste numarul de someri, iar impozitele fiscale apasau populatia.</w:t>
      </w:r>
    </w:p>
    <w:p>
      <w:pPr>
        <w:pStyle w:val="Normal"/>
        <w:jc w:val="both"/>
        <w:rPr>
          <w:sz w:val="28"/>
          <w:szCs w:val="28"/>
        </w:rPr>
      </w:pPr>
      <w:r>
        <w:rPr>
          <w:sz w:val="28"/>
          <w:szCs w:val="28"/>
        </w:rPr>
        <w:t xml:space="preserve">Periada interbelica a fost marcata de numeroase conflicte de munca, a caror durata a atins sa se mareasca: greva lucratorilor bucuresteni din decembrie 1918, greva generala din 1920, grevele din anii crizei economice 1929-1933. Efectele crizei economice au dus la scadera productiei, inchiderea de intreprinderi, falimentul unor banci, cresterea numarul de someri, introducera “curbelor de sacrificiu”. Framantarile sociale in lumea satelor au dus la incordarea raporturilor intr tarani si proprietrarii agricoli, scadera pretului produselor agricole, fenomenul de camata asupra taranilor. </w:t>
      </w:r>
    </w:p>
    <w:p>
      <w:pPr>
        <w:pStyle w:val="Normal"/>
        <w:jc w:val="both"/>
        <w:rPr/>
      </w:pPr>
      <w:r>
        <w:rPr>
          <w:sz w:val="28"/>
          <w:szCs w:val="28"/>
        </w:rPr>
        <w:t>In aceste imprejurari s-au desfasurat grevele de la Lupeni (august 1929), Bucuresti si Valea Prahovei (1932-1933) s-a recurs la forta armata, ceea ce a dus la victime in randul populatiei civile. Din ordinul prefectului Rozvani a judetului Hunedoara, la Lupeni armata a deschis focul cazand 22 de morti si 100 de raniti. Din declaratia in Parlament a ministrului de interne, G.G.Mironescu la atelierele C.F.R. Grivita din Bucuresti, la 16 februarie 1933 s-au tregistrat in ciocnirile cu armata 3 morti 16 grav raniti si multi raniti usor. Dupa ce redresarea economica a inceput framantarile sociale au dvenit to mai rare.</w:t>
      </w:r>
    </w:p>
    <w:p>
      <w:pPr>
        <w:pStyle w:val="Normal"/>
        <w:jc w:val="both"/>
        <w:rPr>
          <w:sz w:val="28"/>
          <w:szCs w:val="28"/>
        </w:rPr>
      </w:pPr>
      <w:r>
        <w:rPr>
          <w:sz w:val="28"/>
          <w:szCs w:val="28"/>
        </w:rPr>
        <w:t>In cei treisprezece ani de domnie ai regelui Ferdinand I, Romania a cunoscut mari progrese pe toate planurile-cultural, politic, economic-un dinamism cu adevarat remarcabil care demonstra in mod graitor vocatia constructiva si inteligenta poporului Roman.</w:t>
      </w:r>
    </w:p>
    <w:p>
      <w:pPr>
        <w:pStyle w:val="Normal"/>
        <w:jc w:val="both"/>
        <w:rPr>
          <w:sz w:val="28"/>
          <w:szCs w:val="28"/>
        </w:rPr>
      </w:pPr>
      <w:r>
        <w:rPr>
          <w:sz w:val="28"/>
          <w:szCs w:val="28"/>
        </w:rPr>
        <w:t>In timpul celor zece ani de domnie a lui Carol al-II-lea s-a inregistrat o crestere economica marcata, o intensa dezvoltare culturala, iar pe de alta parte de o destramare a vietii politice democratice.</w:t>
      </w:r>
    </w:p>
    <w:p>
      <w:pPr>
        <w:pStyle w:val="Normal"/>
        <w:rPr>
          <w:sz w:val="28"/>
          <w:szCs w:val="28"/>
        </w:rPr>
      </w:pPr>
      <w:r>
        <w:rPr>
          <w:sz w:val="28"/>
          <w:szCs w:val="28"/>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rPr>
      </w:pPr>
      <w:r>
        <w:rPr>
          <w:sz w:val="28"/>
          <w:szCs w:val="28"/>
        </w:rPr>
        <w:br/>
      </w:r>
    </w:p>
    <w:p>
      <w:pPr>
        <w:pStyle w:val="Normal"/>
        <w:rPr>
          <w:sz w:val="28"/>
          <w:szCs w:val="28"/>
        </w:rPr>
      </w:pPr>
      <w:r>
        <w:rPr>
          <w:sz w:val="28"/>
          <w:szCs w:val="28"/>
        </w:rPr>
        <w:t xml:space="preserve">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7:01:00Z</dcterms:created>
  <dc:creator>user</dc:creator>
  <dc:description/>
  <cp:keywords/>
  <dc:language>en-US</dc:language>
  <cp:lastModifiedBy>Alfonso</cp:lastModifiedBy>
  <dcterms:modified xsi:type="dcterms:W3CDTF">2009-07-21T11:28:00Z</dcterms:modified>
  <cp:revision>6</cp:revision>
  <dc:subject/>
  <dc:title/>
</cp:coreProperties>
</file>