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0"/>
        </w:rPr>
        <w:t>Ziua nationala a Romaniei II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  <w:lang w:val="fr-FR"/>
        </w:rPr>
        <w:t>I.</w:t>
      </w:r>
      <w:r>
        <w:rPr>
          <w:rFonts w:ascii="Arial" w:hAnsi="Arial"/>
          <w:b/>
          <w:sz w:val="20"/>
          <w:u w:val="single"/>
          <w:lang w:val="fr-FR"/>
        </w:rPr>
        <w:t xml:space="preserve"> </w:t>
      </w:r>
      <w:r>
        <w:rPr>
          <w:rFonts w:ascii="Arial" w:hAnsi="Arial"/>
          <w:b/>
          <w:i/>
          <w:sz w:val="20"/>
          <w:u w:val="single"/>
          <w:lang w:val="fr-FR"/>
        </w:rPr>
        <w:t>Contextul intern si internationa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i/>
          <w:i/>
          <w:sz w:val="20"/>
          <w:u w:val="single"/>
          <w:lang w:val="fr-FR"/>
        </w:rPr>
      </w:pPr>
      <w:r>
        <w:rPr>
          <w:rFonts w:ascii="Arial" w:hAnsi="Arial"/>
          <w:b/>
          <w:i/>
          <w:sz w:val="20"/>
          <w:u w:val="single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 xml:space="preserve">            </w:t>
      </w:r>
      <w:r>
        <w:rPr>
          <w:rFonts w:ascii="Arial" w:hAnsi="Arial"/>
          <w:sz w:val="20"/>
          <w:lang w:val="fr-FR"/>
        </w:rPr>
        <w:t>Intrarea Romaniei in razboiul mondial in vara anului 1916 alaturi de Antanta a urmarit  realizarea deplinei unitati nationale prin unirea cu vechiul regat al Transilvaniei, Basarabiei si Bucovinei, stravechi teritorii locuite de romani. Venise pentru romani era astrala a unirii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ab/>
        <w:t>In conditiile in care in 1918 pe fronturile de lupta Puterile Centrale inregistrau infrangeri categorice, imperiile multinationale s-au prabusit sub actiunea unui avant revolutionar de proportii, popoarele aflate sub dominatie straina, dorind sa-si decida singure soart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ab/>
        <w:t>II.</w:t>
      </w:r>
      <w:r>
        <w:rPr>
          <w:rFonts w:ascii="Arial" w:hAnsi="Arial"/>
          <w:i/>
          <w:sz w:val="20"/>
          <w:u w:val="single"/>
          <w:lang w:val="fr-FR"/>
        </w:rPr>
        <w:t xml:space="preserve"> </w:t>
      </w:r>
      <w:r>
        <w:rPr>
          <w:rFonts w:ascii="Arial" w:hAnsi="Arial"/>
          <w:b/>
          <w:i/>
          <w:sz w:val="20"/>
          <w:u w:val="single"/>
          <w:lang w:val="fr-FR"/>
        </w:rPr>
        <w:t>Unirea Basarabiei, Bucovinei si Transilvaniei cu Roma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ab/>
        <w:t>BASARAB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ab/>
        <w:t>Prima provincie ce s-a unit cu patria-mama a fost Basarabia. Aceasta a survenit pe fondul dezmembrarii Imperiului Tarist. In 1917 s-a construit in provincie Partidul National Moldovean,  ce a coordonat miscarea de eliberare nationala. Pe 25 septembrie/18 octombrie 1917  s-a constituit un organ reprezentativ numit Sfatul Tarii. Ca coordonator al sau a fost format Consiliul Directorilor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ab/>
        <w:t>Acesta a anuntat autonomia Basarabiei. Presedinte al sau a fost ales Ioan Inculet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ab/>
        <w:t>In Declaratia de Unire a Basarabiei cu Romania care a avut loc pe 27 martie 1918 apar urmatoarele revendicari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ab/>
        <w:t>"Republica Democratica Moldoveneasca sau Basarabia rupta de Rusia acum 100 si mai bine de ani din timpul vechi al Moldovei se uneste cu Mama sa, Romania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ab/>
        <w:t>Aceasta unire se face pe urmatoarele baze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ab/>
        <w:t>1. Basarabia isi pastreaza autonomia provincila avand un sfat al Tarii ales pe viitor prin vot universal egal, direct si secret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sz w:val="20"/>
          <w:lang w:val="fr-FR"/>
        </w:rPr>
        <w:tab/>
      </w:r>
      <w:r>
        <w:rPr>
          <w:rFonts w:ascii="Arial" w:hAnsi="Arial"/>
          <w:sz w:val="20"/>
        </w:rPr>
        <w:t>2. Competenta Sfatului tarii est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 xml:space="preserve">    a) votarea bugetelor local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 xml:space="preserve">    b) controlul tuturor organel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 xml:space="preserve">    c) numirea tuturor functionarilor administratiei loca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>3. Restructurarea armatei se va face in principiu pe baze teritoria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>4. Respectarea drepturilor minoritatilor din Basarabi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>5. Libertatea personala, libertatea tiparului, a cuvantului, a credintei, a adunarilor si toate libertatile obstesti vor fi garantate prin Constitutie.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Arial" w:hAnsi="Arial"/>
          <w:sz w:val="20"/>
        </w:rPr>
        <w:tab/>
        <w:t xml:space="preserve">Presedintele Sfatului Tarii, Ion Inculet; Secretarul Sfatului Tarii, Ion Buzdugan"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>BUCOVIN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>Desfasurarea primei conflagratii mondiale a adancit criza de structura a regimului dualist austro-ungar. Bucovina a fost teatru de razboi. Ea a fost subiect al planurilor Vienei de reorganizare a Imperiului pe baze federale.In toamna anului 1918 se vehicula de catre Habsburgi anexarea Bucovinei la Galiti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  <w:lang w:val="fr-FR"/>
        </w:rPr>
        <w:t>Din initiativa lui Sextil Puscariu si Iancu Flondor s-a convocat la 14/27 octombrie 1918 o adunare a reprezentantilor populatiei romanesti din provincie. Aceasta a decis unirea Bucovinei cu regatul Romaniei. S-a ales un comitet executiv si un consiliu national. Lider politic a fost ales Iancu Flond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>In Motiunea de Unire a Bocovinei cu Romania adoptata la 15/28 noiembrie 1918 la Cernauti, s-a hotarat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 xml:space="preserve">"Congresul General al Bucovinei, intrunit azi, joi, in 15/28 noiembrie 1918 in Sala Sinodaladin Cernauti, considerand ca in 1774, prin viclesug, Bucovina a fost smulsa din trupul Moldovei si cu de-a sila alipita coroanei Habsburgilor, hotaraste Unirea neconditionata si pe vecie a Bucovinei in vechile ei hotare pana la Ceremsu, Colerciu si Nistru cu regatul Romaniei. </w:t>
      </w:r>
      <w:r>
        <w:rPr>
          <w:rFonts w:ascii="Arial" w:hAnsi="Arial"/>
          <w:sz w:val="20"/>
        </w:rPr>
        <w:t>"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>TRANSILVA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>In toamna anului 1918, in conditiile prabusirii structurilor puterii imperiale, s-a desfasurat in Transilvania un puternic proces revolutionar cu colaborarea tuturor fortelor sociale reprezentand populatia romaneasc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 xml:space="preserve">La 3/16 octombrie 1918 imparatul Carol I a facut ultima incercare de a salva monarhia aflata in prima dezagregare. El a lansat manifestul "catre popoarele mele credincioase", in care propunea federalizarea Austro-Ungariei. </w:t>
      </w:r>
      <w:r>
        <w:rPr>
          <w:rFonts w:ascii="Arial" w:hAnsi="Arial"/>
          <w:sz w:val="20"/>
          <w:lang w:val="fr-FR"/>
        </w:rPr>
        <w:t>Drept raspuns Alexandru Vaiva Voievod a citit in parlamentul maghiar declaratia de independenta a populatiei romanesti din Transilvani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 xml:space="preserve">La 30 octombrie/13 noiembrie 1918 s-a constituit Consiliul National Roman Central, din care faceau parte: Vasile Goldis, Aurel Vlad, Ioan Flueras, Iosif Renoiu, Tiron Albani. El a avut sediul la Arad si a devenit organul central al luptei romanilor pentru unire. </w:t>
      </w:r>
      <w:r>
        <w:rPr>
          <w:rFonts w:ascii="Arial" w:hAnsi="Arial"/>
          <w:sz w:val="20"/>
        </w:rPr>
        <w:t>Ulterior el a luat denumirea de Marele Sfat al Natiunii din Transilvani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  <w:lang w:val="fr-FR"/>
        </w:rPr>
        <w:t>Adunarea nationala de la Alba Iulia a avut loc la 18 noiembrie/1 decembrie 1918. Ea a reunit peste 1228 delegati alesi, si peste 100000 oameniveniti din toate colturile Transilvaniei. Adunarea a fost deschisa de Gheorghe Pop de Basest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</w:r>
      <w:r>
        <w:rPr>
          <w:rFonts w:ascii="Arial" w:hAnsi="Arial"/>
          <w:sz w:val="20"/>
        </w:rPr>
        <w:t>Vasile Goldis a citit textul care proclama Unirea. S-a hotarat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  <w:lang w:val="fr-FR"/>
        </w:rPr>
        <w:t>"1. Deplina libertate nationala pentru toate poparele conlocuito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>2. Vot obstesc, direct, secret, egal in mod proportional pentru ambele sexe in varsta de 21 de ani, la reprezentarea in comune, judete sau parla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>3. Desavarsita libertate de presa, libertate de asociere si intruni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>4. Muncitorimii industriale i se asigura aceleasi drepturi si avantaje, care sunt legiferate in cele mai avansate state industriale din Apus."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>A doua zi s-au dat organele provizorii ale puterii de stat si anume Marele Sfat National, ce a jucat rolul de for legislativ condus de Gheorghe Pop de Basesti si Consiliul Dirigent, prezidat de Iuliu Maniu si format din 15 membri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>Unirea a fost salutata si recunoscuta de nationalitatile din Transilvani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>La 8 ianuarie 1919 Comitetul Central Sasesc a recunoscut la Medias actul de la 1 decembrie 1918. In acest sens s-au pronuntat: reprezentantii congresului svabilor de la Timisoara in august 1919 si reprezentantii populatiei evreiesti in ianuarie 1919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>III.</w:t>
      </w:r>
      <w:r>
        <w:rPr>
          <w:rFonts w:ascii="Arial" w:hAnsi="Arial"/>
          <w:sz w:val="20"/>
          <w:u w:val="single"/>
          <w:lang w:val="fr-FR"/>
        </w:rPr>
        <w:t xml:space="preserve"> </w:t>
      </w:r>
      <w:r>
        <w:rPr>
          <w:rFonts w:ascii="Arial" w:hAnsi="Arial"/>
          <w:b/>
          <w:i/>
          <w:sz w:val="20"/>
          <w:u w:val="single"/>
          <w:lang w:val="fr-FR"/>
        </w:rPr>
        <w:t>Importanta istorica a Marii Uniri din 191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lang w:val="fr-FR"/>
        </w:rPr>
      </w:pPr>
      <w:r>
        <w:rPr>
          <w:rFonts w:ascii="Arial" w:hAnsi="Arial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>Unirea din 1918 s-a realizat asadar ca o expresie a vointei populare intr-un context favorabil. Ea a incununat aspiratiile de veacuri ale romanilor de a vietui intr-un singur stat. Ea a fost rodul luptei tuturor fortelor si categoriilor sociale inter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lang w:val="fr-FR"/>
        </w:rPr>
        <w:tab/>
        <w:t>Au contribuit la edificarea ei o pleiada de oameni ca: regele Ferdinand, Ionel Bratianu, Iuliu Maniu, Ion Nistor, Take Ionescu, Ion Inculet, Nicolae Iorga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1</Characters>
  <CharactersWithSpaces>5081</CharactersWithSpaces>
  <Company>Webm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49:00Z</dcterms:created>
  <dc:creator>Adina Zanet</dc:creator>
  <dc:description/>
  <dc:language>en-US</dc:language>
  <cp:lastModifiedBy/>
  <dcterms:modified xsi:type="dcterms:W3CDTF">2009-07-2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onso</vt:lpwstr>
  </property>
</Properties>
</file>