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MARCUS ANAEUS LUCANUS-FARSALIA</w:t>
      </w:r>
    </w:p>
    <w:p>
      <w:pPr>
        <w:pStyle w:val="Normal"/>
        <w:rPr>
          <w:b/>
          <w:b/>
          <w:sz w:val="28"/>
          <w:szCs w:val="28"/>
        </w:rPr>
      </w:pPr>
      <w:r>
        <w:rPr>
          <w:b/>
          <w:sz w:val="28"/>
          <w:szCs w:val="28"/>
        </w:rPr>
      </w:r>
    </w:p>
    <w:p>
      <w:pPr>
        <w:pStyle w:val="Normal"/>
        <w:spacing w:lineRule="auto" w:line="360"/>
        <w:jc w:val="both"/>
        <w:rPr/>
      </w:pPr>
      <w:r>
        <w:rPr/>
        <w:tab/>
        <w:t>Deşi a murit tânăr, avea numai 26 de ani</w:t>
      </w:r>
      <w:r>
        <w:rPr>
          <w:rStyle w:val="FootnoteCharacters"/>
          <w:rStyle w:val="FootnoteAnchor"/>
        </w:rPr>
        <w:footnoteReference w:id="2"/>
      </w:r>
      <w:r>
        <w:rPr/>
        <w:t>, Lucanus a lăsat în urma lui numeroase opere, din care s-a păstrat doar una – „Farsalia” (suficientă pentru gloria sa literară). Opera a fost elaborată în zece cânturi sau cărţi, dintre care a zecea nu a fost sfârşită din cauza morţii premature, fiind întrerupt după 546 de versuri. Rene Pichon susţine că în opera lui Lucanus ficţiunea se îmbină cu documentarea cea mai riguroasă atestată de informaţiile multiple, luată din domeniile cele mai diverse, dar toate subordonate subiectului central: istoria luptei dintre Caesar şi Pompeius de la Farsalia. Se poate spune că Lucanus este adeptul unei formule poetice noi, având conştiinţa dorinţei de a oferi muzelor latine calea cea mai directă spre o operă cu un ecou mai larg – poetizarea unui eveniment istoric deosebit.</w:t>
      </w:r>
    </w:p>
    <w:p>
      <w:pPr>
        <w:pStyle w:val="Normal"/>
        <w:spacing w:lineRule="auto" w:line="360"/>
        <w:jc w:val="both"/>
        <w:rPr/>
      </w:pPr>
      <w:r>
        <w:rPr/>
        <w:tab/>
        <w:t>Alegând ca temă a epopeii sale nelegiuirea războiului civil dintre Caesar şi Pompeius, Lucanus se plasează pe linia tradiţiei romane, care preferă epopeea istorică, având subiect naţional. Am putea spune că, tratând în epopeea sa un subiect exclusiv roman, opera are ca personaj principal Roma însăşi, Caesar, Pompeius şi Cato nu sunt personaje epice, ci personaje proecţie cu valoare de simbol. Acţiunea „Farsaliei” se desfăşoară în lumina zilei prezente, ceea ce permite autorului să dezbată tendinţele de idei pe care le poate suscita opera literară, în care legăturile personajelor, ale imaginilor acestora cu subiectul, cu realitatea şi cu concepţia despre lumea scriitorului sunt vizibile. Într-o asemenea operă se poate decela şi atitudinea scriitorului faţă de realitatea produsă şi transfigurată artistic. Autorul îl apostrofează pe Caesar, cerându-i să nu-i invidieze pe eroii eposului homeric, din moment ce odată cu el, ca erou al epopeii „Farsalia”, se consideră o „epică romană deloc inferioară celei greceşti”</w:t>
      </w:r>
      <w:r>
        <w:rPr>
          <w:rStyle w:val="FootnoteCharacters"/>
          <w:rStyle w:val="FootnoteAnchor"/>
        </w:rPr>
        <w:footnoteReference w:id="3"/>
      </w:r>
      <w:r>
        <w:rPr/>
        <w:t xml:space="preserve"> (Cartea a IX-a, versurile 982-986). Astfel, Lucanus opune unei epopei legendare una istorică, pozitivă, integral romană şi aproape contemporană. Prin această orientare, Lucanus îşi oferă posibilitatea să exprime propriile sale sentimente, sentimente pe care nu le-ar fi putut exprima prin personaje prea „vechi”. El face din efuziunea spontană a emoţiilor sale sursa principală a artei sale, o artă, am putea spune, mai puţin nobilă şi mai puţin elegantă ca aceea a lui Vergilius, dar poate mai pasionată, mai personală, mai imaginativă. </w:t>
      </w:r>
    </w:p>
    <w:p>
      <w:pPr>
        <w:pStyle w:val="Normal"/>
        <w:spacing w:lineRule="auto" w:line="360"/>
        <w:jc w:val="both"/>
        <w:rPr/>
      </w:pPr>
      <w:r>
        <w:rPr/>
        <w:tab/>
        <w:t>Lucanus elimină din opera sa miraculosul şi menţine credinţele în supranatural, numai în măsura în care sunt acceptate de publicul său.</w:t>
      </w:r>
      <w:r>
        <w:rPr>
          <w:rStyle w:val="FootnoteCharacters"/>
          <w:rStyle w:val="FootnoteAnchor"/>
        </w:rPr>
        <w:footnoteReference w:id="4"/>
      </w:r>
      <w:r>
        <w:rPr/>
        <w:t xml:space="preserve"> Ceea ce mai deosebeşte epopeea lui Lucanus de cele anterioare este aspiraţia permanentă şi deosebit de fermă a poetului spre precizie. </w:t>
      </w:r>
    </w:p>
    <w:p>
      <w:pPr>
        <w:pStyle w:val="Normal"/>
        <w:spacing w:lineRule="auto" w:line="360"/>
        <w:ind w:firstLine="708"/>
        <w:jc w:val="both"/>
        <w:rPr/>
      </w:pPr>
      <w:r>
        <w:rPr/>
        <w:t xml:space="preserve">Încă din Proemiu, autorul, introducând pe cititor în plină istorie, prezintă şi comentează primul triumvirat, ambiţiile şi caracterele celor doi conducători, forţele lor, popoarele Galiei pentru Caesar, oraşele state ale Greciei şi Orientul pentru Pompeius, starea morală şi politica Romei etc.. Invocaţia către muză este, de această dată, înlocuită de o formulă raţională, pur ştiinţifică, de care se foloseşte pentru a ajunge la precizarea cauzelor războiului civil: „Acestea sunt ale şefilor cauze, dar pretutindeni există germenii ascunşi ai războaielor civile.” („Farsalia”). Deasemenea exprimarea este mai ştiinţifică, mai precisă şi mai modernă. Manifestându-se ca istoric, Lucanus conferă viaţă oamenilor, idealurilor, epoci, care formează cadrul naraţiunii epice, analizând psihologia oamenilor şi pe cea a republicii în mers către declin, exprimând prin manieră ştiinţifică, modernă, evoluţia evenimentelor politice, prin starea morală şi socială a societăţii. În contrast cu laşitatea generală a poporului roman, care fuge la cel mai mic semnal de alarmă, un popor egoist, plebea se lasă hrănită de şefi în funcţiune, şi prin această manevră autorul evidenţează armata, singura forţă sănătoasă şi vie a poporului, dar supusă în întregime planurilor conducătorului lor, Caesar, spre indignarea autorului. </w:t>
      </w:r>
    </w:p>
    <w:p>
      <w:pPr>
        <w:pStyle w:val="Normal"/>
        <w:spacing w:lineRule="auto" w:line="360"/>
        <w:jc w:val="both"/>
        <w:rPr/>
      </w:pPr>
      <w:r>
        <w:rPr/>
        <w:tab/>
        <w:t>Având în vedere povestirea principalelor evenimente, urmată întotdeauna de meditaţiile poetului, şi luând în consideraţie pasajele în care autorul spune tiradele rostite de Cato, Brutus etc., propriile sale idei şi sentimente, putem afirma că „Farsalia” este concomitent şi o istorie, şi o confesiune şi că inspiraţia individuală şi caracterul actual al conţinutului tonifică neîncetat evocarea trecutului. Arta lui Lucanus se apropie prin evoluţia sa de modern; plusul de dramatism dat de intervenţiile numeroase ale autorului, care lipsesc în epopeiile homerice. La Lucanus apostrofele au un rol emotiv, informativ şi mai puţin exemplificator. În apostrofa</w:t>
      </w:r>
      <w:r>
        <w:rPr>
          <w:rStyle w:val="FootnoteCharacters"/>
          <w:rStyle w:val="FootnoteAnchor"/>
        </w:rPr>
        <w:footnoteReference w:id="5"/>
      </w:r>
      <w:r>
        <w:rPr/>
        <w:t xml:space="preserve"> adresată lui Caesar, poetul deschide drumul spre o apostrofă</w:t>
      </w:r>
      <w:r>
        <w:rPr>
          <w:rStyle w:val="FootnoteCharacters"/>
          <w:rStyle w:val="FootnoteAnchor"/>
        </w:rPr>
        <w:footnoteReference w:id="6"/>
      </w:r>
      <w:r>
        <w:rPr/>
        <w:t xml:space="preserve"> adresată gândirii, iar apoi una</w:t>
      </w:r>
      <w:r>
        <w:rPr>
          <w:rStyle w:val="FootnoteCharacters"/>
          <w:rStyle w:val="FootnoteAnchor"/>
        </w:rPr>
        <w:footnoteReference w:id="7"/>
      </w:r>
      <w:r>
        <w:rPr/>
        <w:t xml:space="preserve"> adresată Romei, prin care se materializează tragedia care-l mistuie nu mai puţin decât este mistuită Roma de tragedia războiului civil. </w:t>
      </w:r>
    </w:p>
    <w:p>
      <w:pPr>
        <w:pStyle w:val="Normal"/>
        <w:spacing w:lineRule="auto" w:line="360"/>
        <w:jc w:val="both"/>
        <w:rPr/>
      </w:pPr>
      <w:r>
        <w:rPr/>
        <w:tab/>
        <w:t xml:space="preserve">Lectura epopeii evidenţează faptul că naraţiunea epică se dezvoltă în două planuri diferite. În fiecare se distinge o temă fundamentală şi un personaj dominant, asupra căruia se concentrează interesul. Un prim plan este acela în care autorul îşi propune să reliefeze puterea libertăţii morale capabilă să înfrângă orice constrângere exterioară. Prezentând omul pus în faţa unei lumi cu desăvârşire ostilă, căreia îi rezistă numai prin forţa sa morală, Vertus, un om care crede şi afirmă posibilitatea unei revanşe spirituale acordată celor care nu se lasă învinşi de forţa brutală victorioasă, Lucanus realizează unul dintre ţelurile sale centrale. Comportamentul partizanilor lui Caesar, Sceva şi Vulteius, constituie un adevărat model de conduită stoică; dar planul acesta este dominat de personalitatea lui Cato. Mai există un plan al epopeii care este dominat de Caesar, încarnarea tuturor forţelor răului dezlănţuite în războiul civil, reprezentant al răului (răul absolut în concepţia stoică). Din acest punct de vedere, Caesar domină nu numai pe Pompeius, ci şi pe Cato. </w:t>
      </w:r>
    </w:p>
    <w:p>
      <w:pPr>
        <w:pStyle w:val="Normal"/>
        <w:spacing w:lineRule="auto" w:line="360"/>
        <w:jc w:val="both"/>
        <w:rPr/>
      </w:pPr>
      <w:r>
        <w:rPr/>
        <w:tab/>
        <w:t xml:space="preserve">Substratul filosofic fundamental al epopeii îl constituie elementul stoic, dar fiindcă inspiraţia poetului nu se materializează numai în substanţa filosofică, ci şi în substanţa politică, întreg conţinutul şi întreaga comunicare emoţională este dominată de un concept central: PATRIA. Din această cauză, autorul îi acuză în aceeaşi măsură pe cei doi conducători pentru crima de a fi dezlănţuit războiul civil – „Nefas belli Civillis” – întrucât lupta fratricidă îl revoltă ca om, ca scriitor şi ca cetăţean roman şi e mult mai gravă pentru el decât suprimarea libertăţii de după instaurarea Imperiului. Ca urmare, pasiunea libertăţii şi patriotismul dezvoltate de acelaşi ferment stoic au o deosebită pondere în desfăşurarea epopeii. </w:t>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both"/>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nucidere din porunca lui Nero.</w:t>
      </w:r>
    </w:p>
  </w:footnote>
  <w:footnote w:id="3">
    <w:p>
      <w:pPr>
        <w:pStyle w:val="Footnote"/>
        <w:rPr/>
      </w:pPr>
      <w:r>
        <w:rPr>
          <w:rStyle w:val="FootnoteCharacters"/>
        </w:rPr>
        <w:footnoteRef/>
      </w:r>
      <w:r>
        <w:rPr/>
        <w:t xml:space="preserve"> </w:t>
      </w:r>
      <w:r>
        <w:rPr/>
        <w:t xml:space="preserve">Consider că e o exagerare – nu se poate compara cu eposul grecesc, poate, nici chiar „Eneida”. </w:t>
      </w:r>
    </w:p>
  </w:footnote>
  <w:footnote w:id="4">
    <w:p>
      <w:pPr>
        <w:pStyle w:val="Footnote"/>
        <w:rPr/>
      </w:pPr>
      <w:r>
        <w:rPr>
          <w:rStyle w:val="FootnoteCharacters"/>
        </w:rPr>
        <w:footnoteRef/>
      </w:r>
      <w:r>
        <w:rPr/>
        <w:t xml:space="preserve"> </w:t>
      </w:r>
      <w:r>
        <w:rPr/>
        <w:t xml:space="preserve">Credinţele în vise şi în practicile magice. </w:t>
      </w:r>
    </w:p>
  </w:footnote>
  <w:footnote w:id="5">
    <w:p>
      <w:pPr>
        <w:pStyle w:val="Footnote"/>
        <w:rPr/>
      </w:pPr>
      <w:r>
        <w:rPr>
          <w:rStyle w:val="FootnoteCharacters"/>
        </w:rPr>
        <w:footnoteRef/>
      </w:r>
      <w:r>
        <w:rPr/>
        <w:t xml:space="preserve"> </w:t>
      </w:r>
      <w:r>
        <w:rPr/>
        <w:t xml:space="preserve">Cartea a VII-a, versurile 551-442. </w:t>
      </w:r>
    </w:p>
  </w:footnote>
  <w:footnote w:id="6">
    <w:p>
      <w:pPr>
        <w:pStyle w:val="Footnote"/>
        <w:rPr/>
      </w:pPr>
      <w:r>
        <w:rPr>
          <w:rStyle w:val="FootnoteCharacters"/>
        </w:rPr>
        <w:footnoteRef/>
      </w:r>
      <w:r>
        <w:rPr/>
        <w:t xml:space="preserve"> </w:t>
      </w:r>
      <w:r>
        <w:rPr/>
        <w:t>Versurile 553-554.</w:t>
      </w:r>
    </w:p>
  </w:footnote>
  <w:footnote w:id="7">
    <w:p>
      <w:pPr>
        <w:pStyle w:val="Footnote"/>
        <w:rPr/>
      </w:pPr>
      <w:r>
        <w:rPr>
          <w:rStyle w:val="FootnoteCharacters"/>
        </w:rPr>
        <w:footnoteRef/>
      </w:r>
      <w:r>
        <w:rPr/>
        <w:t xml:space="preserve"> </w:t>
      </w:r>
      <w:r>
        <w:rPr/>
        <w:t xml:space="preserve">Versurile 555-556.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4:39:00Z</dcterms:created>
  <dc:creator>Manu</dc:creator>
  <dc:description/>
  <cp:keywords/>
  <dc:language>en-US</dc:language>
  <cp:lastModifiedBy>Alfonso</cp:lastModifiedBy>
  <dcterms:modified xsi:type="dcterms:W3CDTF">2009-07-31T15:12:00Z</dcterms:modified>
  <cp:revision>22</cp:revision>
  <dc:subject/>
  <dc:title>Emanuel Boboiu</dc:title>
</cp:coreProperties>
</file>