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firstLine="708"/>
        <w:rPr>
          <w:b/>
          <w:b/>
          <w:sz w:val="36"/>
          <w:szCs w:val="36"/>
          <w:lang w:val="fr-FR"/>
        </w:rPr>
      </w:pPr>
      <w:r>
        <w:rPr>
          <w:b/>
          <w:sz w:val="36"/>
          <w:szCs w:val="36"/>
          <w:lang w:val="fr-FR"/>
        </w:rPr>
        <w:t xml:space="preserve">SALLUSTIUS, REPREZENTANT </w:t>
      </w:r>
    </w:p>
    <w:p>
      <w:pPr>
        <w:pStyle w:val="Normal"/>
        <w:ind w:left="2832" w:hanging="0"/>
        <w:rPr>
          <w:b/>
          <w:b/>
          <w:sz w:val="36"/>
          <w:szCs w:val="36"/>
          <w:lang w:val="fr-FR"/>
        </w:rPr>
      </w:pPr>
      <w:r>
        <w:rPr>
          <w:b/>
          <w:sz w:val="36"/>
          <w:szCs w:val="36"/>
          <w:lang w:val="fr-FR"/>
        </w:rPr>
        <w:t xml:space="preserve">AL ISTORIOGRAFIEI </w:t>
      </w:r>
      <w:r>
        <w:rPr>
          <w:b/>
          <w:sz w:val="36"/>
          <w:szCs w:val="36"/>
        </w:rPr>
        <w:t>LATINE</w:t>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color w:val="006600"/>
        </w:rPr>
        <w:drawing>
          <wp:inline distT="0" distB="0" distL="0" distR="0">
            <wp:extent cx="1942465" cy="1905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7" t="-119" r="-117" b="-119"/>
                    <a:stretch>
                      <a:fillRect/>
                    </a:stretch>
                  </pic:blipFill>
                  <pic:spPr bwMode="auto">
                    <a:xfrm>
                      <a:off x="0" y="0"/>
                      <a:ext cx="1942465" cy="1905000"/>
                    </a:xfrm>
                    <a:prstGeom prst="rect">
                      <a:avLst/>
                    </a:prstGeom>
                  </pic:spPr>
                </pic:pic>
              </a:graphicData>
            </a:graphic>
          </wp:inline>
        </w:drawing>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ind w:left="2832" w:hanging="0"/>
        <w:rPr>
          <w:b/>
          <w:b/>
          <w:sz w:val="36"/>
          <w:szCs w:val="36"/>
          <w:lang w:val="fr-FR"/>
        </w:rPr>
      </w:pPr>
      <w:r>
        <w:rPr>
          <w:b/>
          <w:sz w:val="36"/>
          <w:szCs w:val="36"/>
          <w:lang w:val="fr-FR"/>
        </w:rPr>
      </w:r>
    </w:p>
    <w:p>
      <w:pPr>
        <w:pStyle w:val="Normal"/>
        <w:rPr/>
      </w:pPr>
      <w:r>
        <w:rPr>
          <w:b/>
          <w:sz w:val="36"/>
          <w:szCs w:val="36"/>
          <w:lang w:val="fr-FR"/>
        </w:rPr>
        <w:t xml:space="preserve">           </w:t>
      </w:r>
      <w:r>
        <w:rPr>
          <w:b/>
          <w:sz w:val="36"/>
          <w:szCs w:val="36"/>
        </w:rPr>
        <w:t>Sallustius , reprezentant al istoriografiei latine</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ab/>
      </w:r>
      <w:r>
        <w:rPr/>
        <w:t>Monografia este specie a istoriografiei latine, însemnând prezentarea unui aspect al istoriei sau a unei secvenţe de scurtă durată, pe baza relatării faptelor  ,,pe alese” (carptim).</w:t>
      </w:r>
    </w:p>
    <w:p>
      <w:pPr>
        <w:pStyle w:val="Normal"/>
        <w:rPr/>
      </w:pPr>
      <w:r>
        <w:rPr/>
        <w:tab/>
        <w:t>Practicată  de greci , monografia  istorică este , creată la Roma , de Cato cel Bătrân, autorul operei ,,Origines’’ (,,Originile’’), destinate a prezenta originea  populaţiilor  italice.</w:t>
      </w:r>
    </w:p>
    <w:p>
      <w:pPr>
        <w:pStyle w:val="Normal"/>
        <w:rPr/>
      </w:pPr>
      <w:r>
        <w:rPr/>
        <w:tab/>
        <w:t>În  secolul  I  a. Chr.,  monografia este reprezentată de  Sallustius, care  alege  două secvenţe istorice-conspiraţia lui Catilina(63 a.Chr.)şi războiul împotriva numizilor,conduşi   de Iugurtha (111-105 a. Chr.).</w:t>
      </w:r>
    </w:p>
    <w:p>
      <w:pPr>
        <w:pStyle w:val="Normal"/>
        <w:rPr/>
      </w:pPr>
      <w:r>
        <w:rPr/>
        <w:tab/>
        <w:t>Formula salustiană ,,carptim’’ este semnificativă  pentru tehnica monografiei.Refe-</w:t>
      </w:r>
    </w:p>
    <w:p>
      <w:pPr>
        <w:pStyle w:val="Normal"/>
        <w:rPr/>
      </w:pPr>
      <w:r>
        <w:rPr/>
        <w:t>ritor la aceasta, istoricul declară,,mă hotărâi să povestesc faptele poporului roman pe alese, după cum unele mi se păreau vrednice de aducere aminte.’’(Conspiraţia lui Catilina,4,2).</w:t>
      </w:r>
    </w:p>
    <w:p>
      <w:pPr>
        <w:pStyle w:val="Normal"/>
        <w:rPr/>
      </w:pPr>
      <w:r>
        <w:rPr/>
        <w:tab/>
        <w:t>În concepţia lui Sallustius, factorul cauzal al istoriei este de ordin moral, istoria se schimbă o dată cu moravurile . Ceea ce a dus la  criza Republicii în secolul I a. Chr.  sunt</w:t>
      </w:r>
    </w:p>
    <w:p>
      <w:pPr>
        <w:pStyle w:val="Normal"/>
        <w:rPr/>
      </w:pPr>
      <w:r>
        <w:rPr/>
        <w:t xml:space="preserve"> </w:t>
      </w:r>
      <w:r>
        <w:rPr/>
        <w:t>,,ambitio’’(setea de putere), ,,avariţia’’(lăcomia) şi ,,luxuria’’(dezmăţul). De aceea , sco-    pul istoriei este cel educativ-,,historia magistra vitae’’.</w:t>
      </w:r>
    </w:p>
    <w:p>
      <w:pPr>
        <w:pStyle w:val="Normal"/>
        <w:rPr/>
      </w:pPr>
      <w:r>
        <w:rPr/>
        <w:tab/>
        <w:t>Totodată , avându-l ca model pe istoricul grec Tucidide , Sallustius nu expune nu-    mai faptele şi întâmplările, ci caută  să le şi explice,descoperind cauzele mai profunde ale     evenimentelor din vremea lui.</w:t>
      </w:r>
    </w:p>
    <w:p>
      <w:pPr>
        <w:pStyle w:val="Normal"/>
        <w:rPr/>
      </w:pPr>
      <w:r>
        <w:rPr/>
        <w:tab/>
        <w:t>Caius Sallustius Crispus s-a născut la Amiternum  (centrul Italiei), în ţinutul sabi-   nilor, în anul 86 a. Chr.A fost ,,homo novus’’ (primul din familia sa care a obţinut demni-     tăţi publice), din ordinul ecvestru.</w:t>
      </w:r>
    </w:p>
    <w:p>
      <w:pPr>
        <w:pStyle w:val="Normal"/>
        <w:rPr/>
      </w:pPr>
      <w:r>
        <w:rPr/>
        <w:tab/>
        <w:t>Instalat de tânăr la Roma, între 55-54 a.Chr.,intră în viaţa publică şi îşi desfăşoară</w:t>
      </w:r>
    </w:p>
    <w:p>
      <w:pPr>
        <w:pStyle w:val="Normal"/>
        <w:rPr/>
      </w:pPr>
      <w:r>
        <w:rPr/>
        <w:t>activitatea ca reprezentant al partidului popularilor în fruntea căruia se afla Caesar.Tribun      al plebei în 52 a. Chr. în perioada luptelor civile dintre partizanii lui Sylla şi ai lui Marius.</w:t>
      </w:r>
    </w:p>
    <w:p>
      <w:pPr>
        <w:pStyle w:val="Normal"/>
        <w:rPr/>
      </w:pPr>
      <w:r>
        <w:rPr/>
        <w:t>Între 50-49 a.Chr. este exclus din senat, pe motive de imoralitate, iar în 49 a. Chr. este re-</w:t>
      </w:r>
    </w:p>
    <w:p>
      <w:pPr>
        <w:pStyle w:val="Normal"/>
        <w:rPr/>
      </w:pPr>
      <w:r>
        <w:rPr/>
        <w:t>chemat în senat de Caesar.</w:t>
      </w:r>
    </w:p>
    <w:p>
      <w:pPr>
        <w:pStyle w:val="Normal"/>
        <w:rPr/>
      </w:pPr>
      <w:r>
        <w:rPr/>
        <w:tab/>
        <w:t>Este numit proconsul în 46 a.Chr. şi guvernator al provinciei Africa Nova,unde fa-</w:t>
      </w:r>
    </w:p>
    <w:p>
      <w:pPr>
        <w:pStyle w:val="Normal"/>
        <w:rPr/>
      </w:pPr>
      <w:r>
        <w:rPr/>
        <w:t>ce avere în mod ilegal , iar după asasinarea lui Caesar(44 a. Chr.) se retrage din viaţa poli-    tică şi se consacră scrierii operelor istorice, după care moare în 35 a. Chr.</w:t>
      </w:r>
    </w:p>
    <w:p>
      <w:pPr>
        <w:pStyle w:val="Normal"/>
        <w:rPr/>
      </w:pPr>
      <w:r>
        <w:rPr/>
        <w:tab/>
        <w:t>Sallustius  a  scris doua  monografii istorice : ,,De coniuratione Catilinae’’ (Despre conjuraţia lui Catilina), redactată între 43-41 a.Chr. , care reprezintă acest moment drama-</w:t>
      </w:r>
    </w:p>
    <w:p>
      <w:pPr>
        <w:pStyle w:val="Normal"/>
        <w:rPr/>
      </w:pPr>
      <w:r>
        <w:rPr/>
        <w:t>tic din istoria Romei (64-63a.Chr.) şi ,,De bello Iugurthino’’ (Despre războiul cu Iugurtha,</w:t>
      </w:r>
    </w:p>
    <w:p>
      <w:pPr>
        <w:pStyle w:val="Normal"/>
        <w:rPr/>
      </w:pPr>
      <w:r>
        <w:rPr/>
        <w:t>regele numizilor(111-105 a.Chr.).Din ,,Historiae’’(Istorii) s-au păstrat doar unele fragmen-  te. A fost compusă după 40 a.Chr. şi relatează evenimente petrecute între 78-65 a. Chr.</w:t>
      </w:r>
    </w:p>
    <w:p>
      <w:pPr>
        <w:pStyle w:val="Normal"/>
        <w:rPr/>
      </w:pPr>
      <w:r>
        <w:rPr/>
        <w:tab/>
        <w:t>Iugurtha (c. 160-105 a.Chr.) a fost rege al Numidiei , regiune în Nordul Africii , co-</w:t>
      </w:r>
    </w:p>
    <w:p>
      <w:pPr>
        <w:pStyle w:val="Normal"/>
        <w:rPr/>
      </w:pPr>
      <w:r>
        <w:rPr/>
        <w:t>respondând Algeriei de astăzi.După moartea tatălui său, este primit la curtea unchiului,  re-</w:t>
      </w:r>
    </w:p>
    <w:p>
      <w:pPr>
        <w:pStyle w:val="Normal"/>
        <w:rPr/>
      </w:pPr>
      <w:r>
        <w:rPr/>
        <w:t>gele Micipsa. Educat împreuna cu cei doi fii ai acestuia, Hiempsal şi Adherbal, este adoptat mai târziu şi desemnat, alături de verii săi, moştenitor. La moartea lui Micipsa (118 a. Chr.), Numidia este împarţită între cei trei succesori , dar , dornic să ajungă rege , Iugurtha pune la cale sa-i ucidă pe rivalii la domnie.</w:t>
      </w:r>
    </w:p>
    <w:p>
      <w:pPr>
        <w:pStyle w:val="Normal"/>
        <w:rPr/>
      </w:pPr>
      <w:r>
        <w:rPr/>
        <w:tab/>
        <w:t>Indignat , senatul roman , dator să-i  apere pe  moştenitorii direcţi , îi  declară război, bellum lugurthinum,111 a.Chr., încheiat în 105 a. Chr.,sub comanda lui Gaius Marius. Cap-</w:t>
      </w:r>
    </w:p>
    <w:p>
      <w:pPr>
        <w:pStyle w:val="Normal"/>
        <w:rPr/>
      </w:pPr>
      <w:r>
        <w:rPr/>
        <w:t>turat şi predat soldaţilor lui Cornellius Sylla, Iugurtha este dus la Roma şi ucis în închisoarea Tullianum.</w:t>
      </w:r>
    </w:p>
    <w:p>
      <w:pPr>
        <w:pStyle w:val="Normal"/>
        <w:rPr/>
      </w:pPr>
      <w:r>
        <w:rPr/>
        <w:tab/>
        <w:t>Gaius Marius(157-86 a.Chr.),general roman, dobândeşte în 107 a.Chr. comanda în răz- boiul iugurthin pe care îl încheie victorios . Totodata , Marius a înfrânt forţele cimbrilor şi ale teutonilor, fiind considerat al treilea fondator al Romei, după Romulus şi Camillus. Ca om po- litic , s-a apropiat  de partida popularilor (populares) şi a fost ales de şapte ori consul, în ciuda opoziţiei partidei senatoriale(optimates) condusă de Cornelius Sylla.</w:t>
      </w:r>
    </w:p>
    <w:p>
      <w:pPr>
        <w:pStyle w:val="Normal"/>
        <w:rPr/>
      </w:pPr>
      <w:r>
        <w:rPr/>
        <w:tab/>
        <w:t>Cornelius Sylla(138-78 a.Chr.), politician abil şi militar valoros, îl însoţeşte pe Marius în Africa, în războiul împotriva lui Iugurtha, unde în 105 a.Chr. îl capturează pe regele numid. Mai târziu, între optimaţii conduşi de Szlla şi popularii în fruntea cărora era Marius, va izbuc-ni un lung şi sângeros război civil între 88-82 a.Chr.</w:t>
      </w:r>
    </w:p>
    <w:p>
      <w:pPr>
        <w:pStyle w:val="Normal"/>
        <w:rPr/>
      </w:pPr>
      <w:r>
        <w:rPr/>
        <w:tab/>
        <w:t>Lucius Sergius Catilina (108-62a.Chr.) a  fost  locotenent  al  lui Sylla şi participant la proscripţiile ordonate de acesta.Guvernator în 67 a.Chr. al provinciei Africa,se îmbogăţeşte pe căi ilegale. Candidează de trei ori la consulat (65,64,63 a.Chr.) , dar , fiind înfrânt , nu găseşte altă  cale  pentru dobândirea  puterii  decât  o lovitură de stat . Conspiraţia  este descoperită de Marcus Tullius Cicero, consul în 63 a.Chr. , prilej cu care rosteşte Catilinarele , cele patru dis- cursuri împotriva lui Catilina.</w:t>
      </w:r>
    </w:p>
    <w:p>
      <w:pPr>
        <w:pStyle w:val="Normal"/>
        <w:rPr/>
      </w:pPr>
      <w:r>
        <w:rPr/>
        <w:tab/>
        <w:t>În  ,, De coniuratione Catilinae ’’, înainte de a prezenta  desfăşurarea  conspiraţiei, Sa- llustius face portretul lui Catilina,devenit personaj emblematic al nobilimii(nobilitas).Istoricul consideră nobilimea vinovată de criza republicii, din pricina decadenţei moravurilor.Abuzând de originea sa nobilă,Catilina ajunge să întruchipeze viciile care au dus la subminarea statului: ,,L.Catilina,nobili genere natus,fuit magna vi et animi et corporis, sed ingenio malo provoque. Huic ab adulescentia bella intestina, caedes, rapinae, discordia civilis grata fuere,ibique iuven- tutem suam exercuit. Corpus patiens inediae,algoris,vigiliae,supra quam cuiquam credible est. Animus audax, subdolus, varius, cuius rei lubet simulator ac dissimulator; alieni appetens, sui profusus, ardens in cupiditatibus; satis eloquentiae, sapientiae parum.Vastus animus immode-rata, incredibila, nimis alta semper cupiebat.’’   (De coniuratione Catilinae,5,1-5)</w:t>
      </w:r>
    </w:p>
    <w:p>
      <w:pPr>
        <w:pStyle w:val="Normal"/>
        <w:rPr/>
      </w:pPr>
      <w:r>
        <w:rPr/>
        <w:tab/>
        <w:t>Nobili(nobil), deşi pare un simplu calificativ, are o conotaţie negativã. Catilina are pu-tere şi curaj , dar cu un caracter rău şi depravat (ingenium malum pravoque) . Sallustius îl de-scrie pe Catilina ca un bărbat rezistent (patiens), curajos (audax) , dar pe de altă parte viclean (subdolus), prefăcut(simulator), ascuns(dissimulator) şi risipitor(profusus).</w:t>
      </w:r>
    </w:p>
    <w:p>
      <w:pPr>
        <w:pStyle w:val="Normal"/>
        <w:ind w:firstLine="708"/>
        <w:rPr/>
      </w:pPr>
      <w:r>
        <w:rPr/>
        <w:t>În ,,Conjuraţia lui Catilina’’60,7;61,1, Sallustius afirmă: ,,Catilina se năpusteşte asupra duşmanilor unde ei erau mai deşi, dar este străpuns de lovituri în timpul bătăliei.(...) Catilina a fost găsit departe de ai săi, printre cadavrele duşmanilor, mai suflând încă şi mai păstrând încă pe faţă semnele firii sale crude, pe care o avusese şi pe când era în viaţă.’’</w:t>
      </w:r>
    </w:p>
    <w:p>
      <w:pPr>
        <w:pStyle w:val="Normal"/>
        <w:ind w:firstLine="708"/>
        <w:rPr/>
      </w:pPr>
      <w:r>
        <w:rPr/>
        <w:t>În ,,Istoria literaturii latine’’,N.I.Barbu scrie:,Din punctul de vedere al artei literare,Sa-llustius a creat, însa, adevărate opere de artă. Prin concizia şi dramatismul naraţiunii, prin ana-lizele psihologice, prin creionarea admirabilă a portretelor şi prin discursurile bogate în idei şi pline de patos , cele două monografii  sunt adevărate monumente  de artă literară , al căror stil particular le conferă o şi mai puternică notă de originalitate.’’</w:t>
      </w:r>
    </w:p>
    <w:p>
      <w:pPr>
        <w:pStyle w:val="Normal"/>
        <w:ind w:firstLine="708"/>
        <w:rPr/>
      </w:pPr>
      <w:r>
        <w:rPr/>
        <w:t>În ,,Studiu introductiv’’, ,,Opere’’, N.Lascu apreciază:,,Sallustius este primul istoric al Romei antice în accepţia strictă a cuvântului . Este  adevărat că şi înaintea lui au existat încer-cări, uneori lăudabile, de a scrie istorie; ceea ce a lipsit până acum a fost însă un adevărat tem-perament de istoric ,  care să fi înţeles şi  cântarit faptele , încercând să  deosebească ceea  ce este adevăr de ceea ce este fals.’’</w:t>
      </w:r>
    </w:p>
    <w:p>
      <w:pPr>
        <w:pStyle w:val="Normal"/>
        <w:ind w:firstLine="708"/>
        <w:rPr/>
      </w:pPr>
      <w:r>
        <w:rPr/>
        <w:t>Având ca argumente toate acestea , putem  spune  că Gaius Sallustius  Crispus este nu numai o personalitate importantă în istorie şi politică, dar şi unul dintre cei mai mari reprezen-tanţi ai istoriografiei latine prin opera sa vastă şi impresionantă.</w:t>
      </w:r>
    </w:p>
    <w:p>
      <w:pPr>
        <w:pStyle w:val="Normal"/>
        <w:ind w:firstLine="708"/>
        <w:rPr>
          <w:b/>
          <w:b/>
          <w:sz w:val="36"/>
          <w:szCs w:val="36"/>
        </w:rPr>
      </w:pPr>
      <w:r>
        <w:rPr>
          <w:b/>
          <w:sz w:val="36"/>
          <w:szCs w:val="36"/>
        </w:rPr>
        <w:t>Bibliografie:</w:t>
      </w:r>
    </w:p>
    <w:p>
      <w:pPr>
        <w:pStyle w:val="Normal"/>
        <w:rPr/>
      </w:pPr>
      <w:r>
        <w:rPr/>
        <w:t>-C.Sallustius Crispus, ,,Opere’’, ,,Studiu introductiv’’(N.Lascu)</w:t>
      </w:r>
    </w:p>
    <w:p>
      <w:pPr>
        <w:pStyle w:val="Normal"/>
        <w:rPr/>
      </w:pPr>
      <w:r>
        <w:rPr/>
        <w:t>-N.I.Barbu, ,,Caius Sallustius Crispus’’ în ,,Istoria literaturii latine’’.</w:t>
        <w:tab/>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k.oszk.hu/01300/01391/html/images/014.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32:00Z</dcterms:created>
  <dc:creator>Deea</dc:creator>
  <dc:description/>
  <cp:keywords/>
  <dc:language>en-US</dc:language>
  <cp:lastModifiedBy>Alfonso</cp:lastModifiedBy>
  <dcterms:modified xsi:type="dcterms:W3CDTF">2009-07-22T15:06:00Z</dcterms:modified>
  <cp:revision>30</cp:revision>
  <dc:subject/>
  <dc:title>SALLUSTIUS, REPREZENTANT </dc:title>
</cp:coreProperties>
</file>