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Fundatia Civitas pentru Societatea Civila</w:t>
      </w:r>
    </w:p>
    <w:p>
      <w:pPr>
        <w:pStyle w:val="Normal"/>
        <w:autoSpaceDE w:val="false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Facultatea de Stiinte Politice si Administrative</w:t>
      </w:r>
    </w:p>
    <w:p>
      <w:pPr>
        <w:pStyle w:val="Normal"/>
        <w:autoSpaceDE w:val="false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Universitatea Babes-Bolyai, Cluj-Napoca</w:t>
      </w:r>
    </w:p>
    <w:p>
      <w:pPr>
        <w:pStyle w:val="Normal"/>
        <w:autoSpaceDE w:val="false"/>
        <w:rPr>
          <w:rFonts w:ascii="Arial" w:hAnsi="Arial" w:cs="Arial"/>
          <w:sz w:val="41"/>
          <w:szCs w:val="41"/>
        </w:rPr>
      </w:pPr>
      <w:r>
        <w:rPr>
          <w:rFonts w:cs="Arial" w:ascii="Arial" w:hAnsi="Arial"/>
          <w:sz w:val="41"/>
          <w:szCs w:val="41"/>
        </w:rPr>
        <w:t>Calin Emilian Hintea</w:t>
      </w:r>
    </w:p>
    <w:p>
      <w:pPr>
        <w:pStyle w:val="Normal"/>
        <w:autoSpaceDE w:val="false"/>
        <w:rPr>
          <w:rFonts w:ascii="Arial" w:hAnsi="Arial" w:cs="Arial"/>
          <w:sz w:val="41"/>
          <w:szCs w:val="41"/>
        </w:rPr>
      </w:pPr>
      <w:r>
        <w:rPr>
          <w:rFonts w:cs="Arial" w:ascii="Arial" w:hAnsi="Arial"/>
          <w:sz w:val="41"/>
          <w:szCs w:val="41"/>
        </w:rPr>
        <w:t>Calin Ghioltan</w:t>
      </w:r>
    </w:p>
    <w:p>
      <w:pPr>
        <w:pStyle w:val="Normal"/>
        <w:autoSpaceDE w:val="false"/>
        <w:rPr>
          <w:rFonts w:ascii="Arial" w:hAnsi="Arial" w:cs="Arial"/>
          <w:sz w:val="41"/>
          <w:szCs w:val="41"/>
        </w:rPr>
      </w:pPr>
      <w:r>
        <w:rPr>
          <w:rFonts w:cs="Arial" w:ascii="Arial" w:hAnsi="Arial"/>
          <w:sz w:val="41"/>
          <w:szCs w:val="4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1"/>
          <w:szCs w:val="41"/>
        </w:rPr>
      </w:pPr>
      <w:r>
        <w:rPr>
          <w:rFonts w:cs="Arial" w:ascii="Arial" w:hAnsi="Arial"/>
          <w:b/>
          <w:bCs/>
          <w:sz w:val="41"/>
          <w:szCs w:val="41"/>
        </w:rPr>
        <w:t>MANAGEMENT PUBLIC 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1"/>
          <w:szCs w:val="41"/>
        </w:rPr>
      </w:pPr>
      <w:r>
        <w:rPr>
          <w:rFonts w:cs="Arial" w:ascii="Arial" w:hAnsi="Arial"/>
          <w:b/>
          <w:bCs/>
          <w:sz w:val="41"/>
          <w:szCs w:val="41"/>
        </w:rPr>
        <w:t>Management strategi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1"/>
          <w:szCs w:val="41"/>
        </w:rPr>
      </w:pPr>
      <w:r>
        <w:rPr>
          <w:rFonts w:cs="Arial" w:ascii="Arial" w:hAnsi="Arial"/>
          <w:b/>
          <w:bCs/>
          <w:sz w:val="41"/>
          <w:szCs w:val="41"/>
        </w:rPr>
        <w:t>în administratia publ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Cluj-Napo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Seria </w:t>
      </w:r>
      <w:r>
        <w:rPr>
          <w:b/>
          <w:bCs/>
          <w:sz w:val="29"/>
          <w:szCs w:val="29"/>
        </w:rPr>
        <w:t xml:space="preserve">SEDAP </w:t>
      </w:r>
      <w:r>
        <w:rPr>
          <w:sz w:val="29"/>
          <w:szCs w:val="29"/>
        </w:rPr>
        <w:t>a aparut în cadrul programului "Sistem de Educatie la Distan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entru Administratia Publica Locala", finantat de: </w:t>
      </w:r>
      <w:r>
        <w:rPr>
          <w:b/>
          <w:bCs/>
          <w:sz w:val="29"/>
          <w:szCs w:val="29"/>
        </w:rPr>
        <w:t>UE / Programul PH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pentru Democratie</w:t>
      </w:r>
      <w:r>
        <w:rPr>
          <w:sz w:val="29"/>
          <w:szCs w:val="29"/>
        </w:rPr>
        <w:t xml:space="preserve">, </w:t>
      </w:r>
      <w:r>
        <w:rPr>
          <w:b/>
          <w:bCs/>
          <w:sz w:val="29"/>
          <w:szCs w:val="29"/>
        </w:rPr>
        <w:t xml:space="preserve">Fundatia pentru o Societate Deschisa </w:t>
      </w:r>
      <w:r>
        <w:rPr>
          <w:sz w:val="29"/>
          <w:szCs w:val="29"/>
        </w:rPr>
        <w:t xml:space="preserve">si </w:t>
      </w:r>
      <w:r>
        <w:rPr>
          <w:b/>
          <w:bCs/>
          <w:sz w:val="29"/>
          <w:szCs w:val="29"/>
        </w:rPr>
        <w:t>Fundatia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Illyés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Coordonatorii seriei: </w:t>
      </w:r>
      <w:r>
        <w:rPr>
          <w:b/>
          <w:bCs/>
          <w:i/>
          <w:iCs/>
          <w:sz w:val="29"/>
          <w:szCs w:val="29"/>
        </w:rPr>
        <w:t>Ioan Hos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Kinga Kerekes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iprian Tripo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Date despre autori: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Calin Emilian Hintea </w:t>
      </w:r>
      <w:r>
        <w:rPr>
          <w:sz w:val="29"/>
          <w:szCs w:val="29"/>
        </w:rPr>
        <w:t>- asist.univ.drd. la Departamentul de Administr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a Facultatii de Stiinte Politice si Administrative, Universitatea Babes-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olyai, Cluj Napoca; burse de specializare în administratie public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versitatea Paris XI, Michigan State University, National Academy of Publ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on, Washington DC; coordonator a mai multor program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ining pentru administratia publica locala si centrala; editor al Revi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ilvane de Stiinte Administrative; presedinte al Centrului de Analiz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si Politici Public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Calin Ghioltan </w:t>
      </w:r>
      <w:r>
        <w:rPr>
          <w:b/>
          <w:bCs/>
          <w:sz w:val="29"/>
          <w:szCs w:val="29"/>
        </w:rPr>
        <w:t xml:space="preserve">- </w:t>
      </w:r>
      <w:r>
        <w:rPr>
          <w:sz w:val="29"/>
          <w:szCs w:val="29"/>
        </w:rPr>
        <w:t>asist.univ. la Departamentul de Administratie Publ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ltatii de Stiinte Politice si Administrative, Universitatea Babes-Bolya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rsa de specializare la Graduate School of Public Administration di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e University New York; director al Colegiului Universitar Satu-Mare; se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rou în Prefectura Cluj (între 1996-1998); lector în programele de trainin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e de Catedra de Administratie Publica a UBB.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Recenzare: </w:t>
      </w:r>
      <w:r>
        <w:rPr>
          <w:b/>
          <w:bCs/>
          <w:i/>
          <w:iCs/>
          <w:sz w:val="29"/>
          <w:szCs w:val="29"/>
        </w:rPr>
        <w:t>Kinga Kereke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pyright © 2000, Cluj-Napoca: Fundatia Civitas pentru Societatea Civil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ltatea de Stiinte Politice si Administrative, Universitatea Babes-Bolya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SBN –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ditare si tiparire: GEWALT Productio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400 Cluj-Napoca, str. Mihai Eminescu nr. 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UPRINS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ntroducer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1. Conceptia manageriala si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2. Managementul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3. Managementul responsabilizant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 Managementul strategic al institutiilor public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1 Mobilizarea energiilor în cadrul serviciului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2 Coordonarea schimbarii într-o organizatie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3 Managementul anticipat al angajarilor si competentelor în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 Modalitati de actiune specifice în managementul strateg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1. Proiectul de servici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2. Scrisoarea de definire a misiunilor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3. Planul de actiun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4. Proiectul strategic al formarii/perfectionarii functionarilor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5. Controlul managerial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6. Alegerea structurilor organizationale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7. Evaluarea programelor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8. O abordare strategica a problematicii politicilor regionale (Calin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Ghioltan)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Bibliografi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ntroduc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din România s-a vazut confruntata în ultimii ani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 semnificative în ceea ce priveste cadrul propriu de function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eptarile din partea politicului si cetatenilor, atributii si responsabilit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luderea ei, cel putin declarativ, în procesul general de reforma a facut-o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e cu un set de dileme familiare întregii societati românes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ea de reforma, atât de frecvent vehiculata, este mult prea des leg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ulari generale, declaratii lipsite de continut, apelul la infrastructur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i formale; din nefericire procesele de conducere si organizare sunt p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considerate în ecuatia reformarii sistemului administrativ, vazut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pendent exclusiv de solutii juridice. Ignorarea necesitatii unei persp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e, lipsa unor preocupari consistente referitoare la prega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ala a responsabililor administrativi si-a pus si tinde sa îsi puna în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prenta asupra unor institutii administrative prea putin bazate pe initiativ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lexibil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spune ca reforma administrativa nu poate fi facuta doar prin elabo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legi si ordonante (de multe ori lipsite de altfel de coerenta si continuita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), ci doar cu ajutorul si prin considerarea oamenilor ce lucreaza în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 poate parea de la sine înteles si pueril; observând însa rea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imilor ani putem considera ca accentul pus pe sprijinirea acestor profesionis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i în fata unor responsabilitati tot mai crescute, cu mijloace tot mai putin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ti cu asteptari crescute din partea cetateanului a fost minim. De ace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ce tip de demers capabil a-i asista în munca depusa poate fi util. Dac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uale vor reusi, chiar si partial, acest lucru credem ca efortul depus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lor nu a fost inuti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public nu semnifica oferirea unor retete fixe de succes,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oar aplicate pas cu pas; el poate însa modifica esential perceper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nomenului administrativ, a actiunii administrative si, cel mai important lucr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influenta mentalitatea managerilor publici din România, adica ac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care pot, prin activitatea lor, impulsiona în sens pozitiv manier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 a institutiilor administrative. Solutia rezolvarii problemelor cu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onfrunta administratia publica din România depinde în mod esential si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fi conceputa în afara actiunii lor; solutii globale, miraculoase nu exis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a cum nu exista o evolutie pozitiva bazata doar pe statistici si declar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levizate. Cei ce nu au obiective nu risca niciodata sa le atinga; depas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faze si stimularea dezvoltarii unei conceptii manageriale caracteris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i administratii publice moderne este nu doar extrem de necesara c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spensabi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le doua manuale de management public, elaborate pe baza initiativ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udabile a Fundatiei Civitas, încearca sa defineasca câteva notiuni esentia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public atât la nivel strategic (într-o perspectiva pe terme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 si lung) cât si operational (activitatea cotidiana a serviciilor publice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manager public este în masura a selecta, pe baza experientei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i proprii, acele elemente ce par cel mai în masura a defini un “stil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al propriu. Aceasta lucrare nu are pretentia unei definiri/abord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minamente academice a fenomenului managerial în serviciile publice; e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este a fi mai mult un punct de plecare în întelegerea acestui domeniu extr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interesa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 dori sa exprim aici multumiri colegei mele Cristina Mora,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ijinul careia elaborarea acestor manuale ar fi fost practic imposibil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nului asist.univ. Calin Ghioltan, care a acceptat sa contribuie la acest efor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elaborarea unui material extrem de consistent referitor la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. Multumesc, de asemenea, domnisoarei Kinga Kerekes, de la Fund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ivitas, pentru rabdarea, bunavointa si competenta de care a dat dovad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cenzarea acestor manu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n Hint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1. CONCEPTIA MANAGERIALA SI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e situeaza de-a lungul preocuparilor traditionale a stii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erceputa ca stiinta a bunei gestiuni, gestiunii eficace; el î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xeaza o finalitate esential utilitara si clar operationala. Ambitia sa este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 clar regulile, normele, mai mult, perceptele care permit organizatiilor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obiectivele pe care si le-au propus cu maximum de eficacitate. El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ge însa de simplele practici empirice si de primele formulari ale stii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rintr-o formalizare mai accentuata: dimensiunea teoretic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ptuala este esentiala în management, care are tendinta de a comb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 cu o “reprezentare a realitatii care se vrea stiintifica”. Este vorba de “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practici… unde se combina pragmatismul si cunoas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iintifica” (J. P. Nioche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management conduita tuturor organizatiilor economice, soc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politice implica patru tipuri de operatiun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ifi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rga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ctivarea (mobilizarea resurselor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ntro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ul firmelor private, managementul a cunoscut o tend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ntuata de depasire a cadrelor “gestiunii operationale”, fondata pe o log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timizarii de-a lungul activitatii cotidiene, pentru a se implica în ambiti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e un “management strategic”, ce integreaza într-o strategie global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variabile: proiectele conducerii, mediul economic, posibilitat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e întreprinderii, obligatiile si presiunile sociale, interne si exter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gestiune se finalizeaza printr-un ansamblu de decizii strategic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folosite de-a lungul procedurii de aplicare. Dar firma privata nu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ngurul model managerial posibil; tot mai mult sectorul non-profit este citat 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xemplu de management de succes. Aceasta viziune va deveni to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xa prin asimilarea “contextelor organizationale”: managementul nu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 decât un ansamblu de reguli foarte generale care sunt susceptibile a u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nte diferite, în functie de organizatia în cau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ia numita a “contingentei” încearca sa-i identifice formele spec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anagement, ce variaza dupa configuratia mediului, natura organizatie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le urmate. Astfel, un sistem “mecanic” de management, caracteriz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uli formale si o centralizare puternica va fi (Burns si Stalker) mai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aptat unui mediu stabil, în timp ce un sistem “organic”, în care regul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le au o importanta mai mica iar descentralizarea este mai accentu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spunde mai bine unui mediu instabil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este meseria care consta în a conduce, într-un context d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grup de oameni cu scopul de a atinge în comun obiective conform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nalitatilor organizatiei de aparten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Managementul este o meserie</w:t>
      </w:r>
      <w:r>
        <w:rPr>
          <w:sz w:val="29"/>
          <w:szCs w:val="29"/>
        </w:rPr>
        <w:t>: deci o activitate practica ce regrupeaz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experiente, cunostinte tehnice si relationale. Nu este vorba aici 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un proces abstract nici de teorie. Aceasta meserie are, în raport cu a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serii, doua caracteristici propri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e exercita cu si asupra altor persoane (colaboratori, superiori ierarhic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gi), nefiind deci o meserie solitar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atorita aspectelor specifice este legata de practica propriu-zisa, de “teren”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Aceasta meserie consta în a conduce</w:t>
      </w:r>
      <w:r>
        <w:rPr>
          <w:sz w:val="29"/>
          <w:szCs w:val="29"/>
        </w:rPr>
        <w:t>. “A conduce” trebuie perceput 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 generic pentru a desemna diferite stiluri de management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e. Poate semnifica “a dirija”, “a comanda”, “a coordona”, “a fac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e”, “a anima”. Termenul retinut nu este important pentru moment; ce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conteaza este sensul: a avea responsabilitatea unei echipe car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în comun anumite obiectiv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Meseria în cauza se exercita într-un context dat</w:t>
      </w:r>
      <w:r>
        <w:rPr>
          <w:sz w:val="29"/>
          <w:szCs w:val="29"/>
        </w:rPr>
        <w:t>; este vorba aici de 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, politic, social, tipul de cultura dominant, mentalitatile, traditiil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rmina aparitia unor constrângeri/oportunitati specifice. Acest context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. Se poate actiona în ideea de a-l face sa evolueze, sa se modifice, dar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ut întotdeauna cont de existenta lui, iar practica manageriala trebuie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apteze în functie de realitatea exist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</w:t>
      </w:r>
      <w:r>
        <w:rPr>
          <w:i/>
          <w:iCs/>
          <w:sz w:val="29"/>
          <w:szCs w:val="29"/>
        </w:rPr>
        <w:t>Managementul presupune totodata a conduce un grup de oameni</w:t>
      </w:r>
      <w:r>
        <w:rPr>
          <w:sz w:val="29"/>
          <w:szCs w:val="29"/>
        </w:rPr>
        <w:t>;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eci confundat managementul cu simplul fapt de a avea un gru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în subordi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5. </w:t>
      </w:r>
      <w:r>
        <w:rPr>
          <w:i/>
          <w:iCs/>
          <w:sz w:val="29"/>
          <w:szCs w:val="29"/>
        </w:rPr>
        <w:t>Managementul vizeaza atingerea în comun a unor obiective conforme cu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finalitatile organizatiei</w:t>
      </w:r>
      <w:r>
        <w:rPr>
          <w:sz w:val="29"/>
          <w:szCs w:val="29"/>
        </w:rPr>
        <w:t>. În acest domeniu se întâlnesc câteva elemente esent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managementului public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ntru a atinge un obiectiv trebuie, în primul rând, sa ai unul. Asa cum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punea filosoful chinez Sun-Tzu: “Cel ce nu are obiective nu risc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”. Or, într-o organizatie, obiectivele nu sunt întotdeauna clar defini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ele exista uneori la nivelul organizatiei în ansamblu, n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nibile la nivelul fiecarui sub-ansamblu. Este deci necesar un efort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 aceasta “transcriere”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n alt element deosebit de important se refera la stimularea ansamb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echipei fata de obiectivul stabilit, chiar daca acestia au init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personale divergente, chiar opu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2. MANAGEMENTUL PUBLIC</w:t>
      </w:r>
    </w:p>
    <w:p>
      <w:pPr>
        <w:pStyle w:val="Normal"/>
        <w:autoSpaceDE w:val="false"/>
        <w:rPr/>
      </w:pPr>
      <w:r>
        <w:rPr>
          <w:sz w:val="29"/>
          <w:szCs w:val="29"/>
        </w:rPr>
        <w:t>Gestiunea publica prezinta un ansamblu de particularisme care interzic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unere neconditionata la management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Managementul presupune o ratiune strategica</w:t>
      </w:r>
      <w:r>
        <w:rPr>
          <w:sz w:val="29"/>
          <w:szCs w:val="29"/>
        </w:rPr>
        <w:t>, vizând ating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or obiective. Or, daca întreprinderea privata are un scop clar (cauta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ximizarea profitului) în functie de care ea îsi poate organiza actiun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a organizarea, situatia nu este identica în cazul administratiei public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ea ei de a urmari realizarea “interesului general” este echivoca. “Intere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” este susceptibil a cunoaste interpretari diferite si de multe 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adictorii. Desigur, dubla egalitat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rma privata = cautarea profit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a publica = interes gener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o abordare simplista ce trebuie nuantata: finalitatile firmei priv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diverse (maximizarea profitului dar si cautarea unor inform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atoare, nevoia de realizare a conducatorilor, obtinerea adezi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, etc.). Pe de alta parte, “interesul general” este un termen la fe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ert. Deci finalitatea întreprinderii private este introvertita (ea gaseste în 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sasi rationalitatea proprie de a functiona), în timp ce organizatia public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tuita pentru satisfacerea unor interese care o depasesc: finalitatea ei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roverti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Managementul presupune detinerea de catre organizatie a un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capacitati de actiune strategica</w:t>
      </w:r>
      <w:r>
        <w:rPr>
          <w:sz w:val="29"/>
          <w:szCs w:val="29"/>
        </w:rPr>
        <w:t>, care îi permite sa atinga obiectivele pe c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-a fixat. Or, aceasta capacitate de actiune este redusa la organizatiile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e caracterizeaza prin interdependenta actiunilor lor, dependenta de pu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(de care depinde fixarea marilor obiective, a pachetelor de activit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tehnologic, resursele, relatiile sociale) si supunerea fata de drept.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le priveaza de flexibilitatea necesara, interzicând posibilitatile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organizare si de reorientare în functie de dificultatile întâlnite.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, primul criteriu de organizare nu este cel de eficac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ci cel de conformitate politica: alegeri ce par “irationale” în terme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anagement se pot dovedi necesare, datorita dorintei si actiunii exprim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alesii politic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Managementul este construit în functie de o lege: cea a pietei</w:t>
      </w:r>
      <w:r>
        <w:rPr>
          <w:sz w:val="29"/>
          <w:szCs w:val="29"/>
        </w:rPr>
        <w:t>. Or,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întreprinderea privata este inserata într-un sistem concurential, car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liga la un efort permanent de rationalizare si modernizare,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se afla în parte sustrasa disciplinei pietei. Ea este dotata cu privileg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îi permit sa elimine eventuala presiune a concurentei (alocarea specif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or elimina practic toate relatiile directe între pret si serviciile pus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zitie). Când nu beneficiaza de un monopol de drept ea dispune de o pozi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îi asigura o “piata captiva” si îi garanteaza perenitatea. De fapt, fi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ata este, în ultima instanta, reglata “în aval”, de catre clientii sai, care î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rmina rezultatele. Organizatia publica este reglata “în amonte”,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rângerile etatice. Bineînteles, aceste particularisme sunt mai mult sau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accentuate în functie de diferitele administratii si servicii publ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area acestor particularisme va conduce, deci la elaborare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adaptat acestui tip de gestiune, un management public. Grad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itate al managementului public este contestat: pentru unii lucruril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damental identice, doar alegerile strategice difera în functie de finalitat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ltii managementul public trebuie sa dezvolte propriile mod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le mijloace de gestiune, sa se fereasca a imita întreprinderea priv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principala, de ordin axiologic se refera la conceptul de “eficacitate”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, pentru administratie, este ireductibil la simpla “eficienta”. Desigur, pre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prinderile private, administratia trebuie sa foloseasca cât mai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 ce îi sunt afectate; dar eficacitatea sa se apreciaza, în primul rând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raportarea la gradul de realizare al obiectivelor fixate de catre alesi si nu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e de simpla “rentabilitate” financiara. În practica, managementul publi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eaza sa amelioreze calitatea actiunilor, prin exploatarea a noi mijloac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, sa atenueze anumite rigiditati de organizare si sa îmbunatat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ul de comunicatie cu exterioru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managementului public nu poate fi privita ca un efort faci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diferitelor modalitati de percepere a acestui domeniu precum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elor amintite între sectorul public si cel privat. Ca o premisa de or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 putem percepe managementul public ca un demers de gestionare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rganizare necesar organizatiilor în cadrul carora modelul traditional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struire a legitimitatii a devenit inoperant</w:t>
      </w:r>
      <w:r>
        <w:rPr>
          <w:b/>
          <w:bCs/>
          <w:i/>
          <w:iCs/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m considera ca exista câteva principii aplicabile ansamb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or publice, servicii ce detin în ultima instanta posibilitatea de a aleg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ul de management considerat a fi cel mai performa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unerea în aplicare a unui management responsabilizan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ntrarea asupra culturii specifice administratiei publi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ferirea fiecarui manager a maximului de autonomie posibil, respectând în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regula celor 4C” (coerenta, curaj, claritate, considerare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3. MANAGEMENTUL RESPONSABILIZ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l public a fost multa vreme construit pe baza unei logici de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rocratic ce presupune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distinctie clara între cei ce concep/decid si cei ce executa o decizi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lipsa de initiativa din partea executantului si un respect strict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du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separare extrem de puternica atât pe verticala (între nivele ierarhice) câ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orizontala (între birouri si servicii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tip de organizare s-a dovedit a fi foarte performant la momentul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e a fost conceput, atât pentru firmele private cât si pentru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, raspunzând foarte bine situatiei existente (necesitatea asigurarii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de masa standardizate în contextul existentei unei populatii majori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un nivel de educatie mai scazut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e si asteptarile “clientilor” administratiei publice de astazi sunt în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und diferite si bazate pe o inversare a rolurilor: asteptarile nu mai vin di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artea administratiei, care în trecut se concentra pe respectarea regulilor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administrati”, ci din partea “consumatorilor - cetateni”, care au preten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cute fata de serviciile publice si fata de modul în care sunt tratati de aceste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le principale ce stau la baza acestor noi nevoi/asteptari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aspunsuri personalizate din partea administratie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implitatea demersurilor si procedurilor administra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apiditatea în rezolvarea problem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mod evident aceste principii sunt prea putin compatibile cu organiz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i functionarea birocratica de tip clasic. În mod egal putem consider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nii au dreptul de a apela la un serviciu public inteligent, ce utili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hnici manageriale si informationale inexistente în trecut. De aici necesitat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i unui serviciu public performant, capabil sa raspunda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spunzator cerintelor societatii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Fundamente ale managementului responsabiliz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raspunde asteptarilor de tratare personalizata a cererilor,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plicitate si rapiditate a procedurilor, este necesara o modificare a logic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birocratice de tip clasic si instaurarea unui management responsabilizant. Ace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aracterizeaza prin patru elemente simp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sultarea persoanelor care vor trebui sa puna în aplicare o decizie, înain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 aceasta sa fie luata. Timpul aparent pierdut pentru realizarea acestui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 fi pe deplin compensat în momentul aplicarii deciziei, gratie unei adez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întelegeri crescute a executant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sponsabilizarea asupra atingerii unor obiective (si nu asupra îndeplini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sarcini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legarea deciziilor operationale la primul nivel de competenta exist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rincipiul subsidiaritatii). Încurajarea luarii de initiative, pe baza respec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cipiilor si orientarilor definite “în amonte” si impunerea unui sistem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nitorizare si evaluare permanen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avorizarea unei reduceri a rigiditatii si separarii în functi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, atât pe plan vertical (în ceea ce priveste informatia), câ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zontal (în ceea ce priveste concertarea si coordonarea actiunilor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ste deci vorba de principii extrem de simple care necesita îns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versare completa a manierei de functionare a unei bune parti din activ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dentificarea “stilului” managerial propr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tica “stilului” managerial a ocupat întotdeauna un loc import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literatura de specialitate. Se poate considera ca fiecare individ detine un sti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u în domeniu; observarea activitatii unor manageri performanti rele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se pot obtine rezultate remarcabile pe baza unor abordari diferi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existenta unei “retete” unice, infailibile nu semnifica însa lipsa tota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caracteristici comune diferitelor stiluri de management - este vorba de a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ita regula a celor 4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uraj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Clar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Considerar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1.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a reprezinta unul din cuvintele cheie ale managementului; putem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 “autoritari”, “liberali”, “participativi”, etc., dar pentru a realiz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 performanta este necesar sa dam dovada de o coerenta a actiunilo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declaratiilor si faptelor</w:t>
      </w:r>
      <w:r>
        <w:rPr>
          <w:sz w:val="29"/>
          <w:szCs w:val="29"/>
        </w:rPr>
        <w:t>; nu este admisibil sa promitem tot timp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lucrurile se vor schimba în bine si sa nu facem nimic în acest sens;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rem imperativ respectarea orarului si punctualitate si sa începem curent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dintele cu 15 minute întârziere; sa afirmam ca fiecare are dreptul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eseasca si sa sanctionam cea mai mica eroare aparuta ca urmare a lu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i initiative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deciziilor</w:t>
      </w:r>
      <w:r>
        <w:rPr>
          <w:sz w:val="29"/>
          <w:szCs w:val="29"/>
        </w:rPr>
        <w:t>; este foarte greu de înteles pentru functionari faptul ca 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âteva saptamâni distanta (sau chiar în aceeasi zi) superiorul ierarhic 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total opuse, ca accepta unora derogari de la regula refuzate categor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ora, ca ia decizii asupra unui dosar fara a-l consulta deloc pe cel care a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egat cu solutionarea lui, etc.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obiectivelor si mijloacelor</w:t>
      </w:r>
      <w:r>
        <w:rPr>
          <w:sz w:val="29"/>
          <w:szCs w:val="29"/>
        </w:rPr>
        <w:t>; acesta reprezinta un punct sensibil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. Sunt numeroase cazurile în care colaboratorii dvs.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vea sentimentul ca obiectivele ce trebuie atinse sunt tot mai mari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 puse la dispozitie tot mai reduse. Alocarea resurselor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ct major de management si trebuie realizata în functie de prior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i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managerul public reuseste sa confere actiunilor sale o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a legitimitatea sa va fi rar contestata, chiar daca colaboratorii sai n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otdeauna de acord cu deciziile luate; din contra absenta coerentei duc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 inevitabil si rapid la contest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2. Curaj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rajul constituie, alaturi de inteligenta, o calitate indispensabil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. Putem constata faptul ca o inteligenta analitica excesiv accentu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a în fata unei alegeri, tinde sa puna în evidenta riscurile inerente ori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si sa prefere sa nu ia nici una. În mod evident termenul de curaj nu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mnifica aici curajul fizic ci cel intelectual si mor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, pentru un manager, a lua decizii; </w:t>
      </w:r>
      <w:r>
        <w:rPr>
          <w:sz w:val="29"/>
          <w:szCs w:val="29"/>
        </w:rPr>
        <w:t>un manager car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de este foarte rau perceput de colaboratorii sai (Kissinger spunea c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e rea este preferabila absentei totale a luarii deciziilor). Deciz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prezinta un act dificil pentru ca el nu presupune doar sa alegem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im ci, mai ales, ceea ce nu dorim. A decide înseamna a renunta si nime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renunta cu place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 initiativa, tenacitate, perseverenta, </w:t>
      </w:r>
      <w:r>
        <w:rPr>
          <w:sz w:val="29"/>
          <w:szCs w:val="29"/>
        </w:rPr>
        <w:t>pentru ca, od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cizia luata, sunt necesare multe eforturi si multa energie pentru punerea 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actica, pentru a veghea ca toata lumea sa actioneze în directia dori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rezista la uzura, et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 curaj psihologic si moral; </w:t>
      </w:r>
      <w:r>
        <w:rPr>
          <w:sz w:val="29"/>
          <w:szCs w:val="29"/>
        </w:rPr>
        <w:t>acesta este extrem de necesa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entru a rezista multiplelor presiuni (interne si externe) ce vi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iscutarea unei decizii, amendarea ei, decalarea în timp, etc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3. Clar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ul managementului secret, izolat, ascuns a trecut. Evolu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logica a facut sa avem tot mai mult de-a face cu colaboratori exigenti.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, managerul modern este confruntat cu necesitatea de a obtine nu do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unerea acestor colaboratori ci si adeziunea lor, acest lucru impli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rea si practicarea transparentei în raporturile între superiori ierarhic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. Pe de alta parte ne putem întreba cum am putea sper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sa respecte si sa aplice orientarile decise daca ei nu le cunosc.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, este imposibil pentru colaboratori sa se implice, prin luare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ive, în practicarea managementului responsabilizant, odata ce criteri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ectat si obiectivele de atins nu sunt stabilite cu clarit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mai întâi clarificarea misiunii organizatiei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apartenenta si a “regulilor jocului” (</w:t>
      </w:r>
      <w:r>
        <w:rPr>
          <w:sz w:val="29"/>
          <w:szCs w:val="29"/>
        </w:rPr>
        <w:t>care sunt principiile pe baza caror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ndeaza viata institutiei, valorile ce trebuie respectate, criteriile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limiteaza evaluarea rezultatelor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precizarea obiectivelor urmarite pe parcursul perioad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urente, optiunile strategice, pericolele ce trebuie evitate; </w:t>
      </w:r>
      <w:r>
        <w:rPr>
          <w:sz w:val="29"/>
          <w:szCs w:val="29"/>
        </w:rPr>
        <w:t>evid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identialitatea este necesara în actiunile/actele ce necesita discretie în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est lucru nu elimina necesitatea informarii referitoare la alegerile majo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terie de obiective si strateg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comunicarea de maniera regulata a rezultatelor atins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drumului parcurs sau de parcurs, a dificultatilor si obstacolelor aparu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4. Considerare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siderarea semnifica mai întâi atentia acordata persoanelor, ascultarii,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respectului; </w:t>
      </w:r>
      <w:r>
        <w:rPr>
          <w:sz w:val="29"/>
          <w:szCs w:val="29"/>
        </w:rPr>
        <w:t>abordarea manageriala începe nu prin strategii sau teh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fisticate ci prin mici semne de atentie cotidiana: salutarea colaboratorilor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zervarea de timp pentru a-i întâlni si mai ales a-i asculta, resp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lor si dificultatilor cu care se confrunta, considerarea preocup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, etc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onsiderarea muncii colaboratorilor; </w:t>
      </w:r>
      <w:r>
        <w:rPr>
          <w:sz w:val="29"/>
          <w:szCs w:val="29"/>
        </w:rPr>
        <w:t>evitati toate manifestarile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ndiferenta fata de o munca aparent mai putin importanta. Reaction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otdeauna la munca depusa de un colaborator. Sanctionati pozitiv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ativ eforturile sau greselile lor; ambele abordari sunt superio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ferent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onsiderarea fata de ideile si propunerile primite; </w:t>
      </w:r>
      <w:r>
        <w:rPr>
          <w:sz w:val="29"/>
          <w:szCs w:val="29"/>
        </w:rPr>
        <w:t>de multe ori, aparten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un nucleu administrativ superior ierarhic tinde a sugera conceptia confor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ia ideile colaboratorilor nu prezinta o importanta semnificativa.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este gresit: în primul rând pentru ca în ceea ce priveste problem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e, cele mai bune idei pot proveni de la cei ce se afla în conta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anent cu realitatea, în al doilea rând pentru ca este periculos sa consid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tu esti singurul care are idei bu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 sinteza, putem considera ca, pentru a fi performant, managemen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tina cont d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factori generali (contextul economic, social, politic)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factori proprii fiecarei organizatii (specificitati)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factori personali (convingerile si personalitatea managerulu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ele doua orizonturi ale managementu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rice manager/conducator trebuie sa asigure functionarea cotidiana a echi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care o conduce. Avem de-a face deci cu o perspectiva pe termen scurt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cest domeniu de activitate este desemnat prin termenul de </w:t>
      </w:r>
      <w:r>
        <w:rPr>
          <w:i/>
          <w:iCs/>
          <w:sz w:val="29"/>
          <w:szCs w:val="29"/>
        </w:rPr>
        <w:t>managemen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peration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acelasi timp managerul trebuie sa îsi largeasca orizontul, perspectiva s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paseasca ”imediatul” în timp si spatiu; el trebuie sa înscrie actiun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e precum si cea a echipei într-un orizont pe termen mediu si lung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cest domeniu de activitate este desemnat ca fiind </w:t>
      </w:r>
      <w:r>
        <w:rPr>
          <w:i/>
          <w:iCs/>
          <w:sz w:val="29"/>
          <w:szCs w:val="29"/>
        </w:rPr>
        <w:t>managementul strategi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observat faptul ca managementul se concentreaza, pe de al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arte, pe </w:t>
      </w:r>
      <w:r>
        <w:rPr>
          <w:i/>
          <w:iCs/>
          <w:sz w:val="29"/>
          <w:szCs w:val="29"/>
        </w:rPr>
        <w:t>doua tipuri de resurse indispensabile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urse uma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urse tehn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unând în legatura cele doua aspecte putem identifica </w:t>
      </w:r>
      <w:r>
        <w:rPr>
          <w:i/>
          <w:iCs/>
          <w:sz w:val="29"/>
          <w:szCs w:val="29"/>
        </w:rPr>
        <w:t>4 sectoar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sentiale </w:t>
      </w:r>
      <w:r>
        <w:rPr>
          <w:sz w:val="29"/>
          <w:szCs w:val="29"/>
        </w:rPr>
        <w:t>ale managementului publ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anagementul strategic al persona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managementul strategic al resurselor tehn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managementul operational al persona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managementul operational al resurselor tehni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0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 MANAGEMENTUL STRATEGIC AL INSTITUTIILOR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desemneaza acea componenta a activitatii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 public care consta în a largi orizontul imediat pentru a “gând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a” actiunea entitatii pe care o conduce. El contine doua aspec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irea obiectivelor, a strategiei, a structurii si principiilor de func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enti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asurarea impactului, în spatiu si timp, a unei decizii importante c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stfel definit, managementul strategic priveste functionarii publici situ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osturi de raspundere, functionari ce nu trebuie doar sa îndeplin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canic munca de zi cu zi ci sa se raporteze la obiectivele genera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. El este însa, în principal, direct legat de functionarii publici aflati 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nivele superioare, acolo unde se elaboreaza deciziile de ordin </w:t>
      </w:r>
      <w:r>
        <w:rPr>
          <w:i/>
          <w:iCs/>
          <w:sz w:val="29"/>
          <w:szCs w:val="29"/>
        </w:rPr>
        <w:t>strategic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1. Mobilizarea energiilor în cadrul serviciului public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Mobilizarea energiilor </w:t>
      </w:r>
      <w:r>
        <w:rPr>
          <w:sz w:val="29"/>
          <w:szCs w:val="29"/>
        </w:rPr>
        <w:t>persoanelor care activeaza într-o organiz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constituie o conditie sine qua non a reusitei acestei organizatii. E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 legata de conceptul de management strategic, odata ce consta în defin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tiunilor fundamentale pe baza carora se va încerca o reunire a efort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uturor, în vederea realizarii misiunilor ce sunt încredintate organizatie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l din rolurile esentiale ale functionarilor superiori, mai precis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lor publici, consta în “a da sens” actiunii persoanelor ce activeaz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institutiilor administratiei publice, chiar în perioade de schimba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formari semnificative. Expresia “a da sens” trebuie perceputa în do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nsur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a oferi </w:t>
      </w:r>
      <w:r>
        <w:rPr>
          <w:i/>
          <w:iCs/>
          <w:sz w:val="29"/>
          <w:szCs w:val="29"/>
        </w:rPr>
        <w:t xml:space="preserve">o semnificatie </w:t>
      </w:r>
      <w:r>
        <w:rPr>
          <w:sz w:val="29"/>
          <w:szCs w:val="29"/>
        </w:rPr>
        <w:t>actiunii desfasurat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a oferi o </w:t>
      </w:r>
      <w:r>
        <w:rPr>
          <w:i/>
          <w:iCs/>
          <w:sz w:val="29"/>
          <w:szCs w:val="29"/>
        </w:rPr>
        <w:t xml:space="preserve">directie </w:t>
      </w:r>
      <w:r>
        <w:rPr>
          <w:sz w:val="29"/>
          <w:szCs w:val="29"/>
        </w:rPr>
        <w:t>de evoluti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bilizarea poate fi perceputa deci ca o combinatie de genul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obilizare = Focalizare + Motiv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calizarea înseamna, pentru un manager, a indica sensul în car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evolueze fiecare membru al echipei; pentru aceasta managerul trebuie s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indice directia de urm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realizeze o convergenta între diferitele eforturi individuale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1. Indicarea directiei de urmat semn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spune încotro se merge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scopurile pe care respectiva entitate le are de realizat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obiectivele de atins în perioada considera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obiectivelor prioritare reprezinta misiunea centrala 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ducatorilor unei institutii publice, fiind esenta efortului de focal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nergiilor. De fapt exista, asa cum s-a mai precizat, doua excelente modalitat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nu atinge obiectivele propri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ma este de a nu le ave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oua este de a viza obiective contradicto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spune cum se va action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este strategia adopta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valorile privilegiat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regulile jocului?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Realizarea convergentei între diferitele eforturi individuale semn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-i face pe ceilalti sa adere la obiectivele, strategia, valorile alese prin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stituirea unui management care suscita/încurajeaza adeziun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ea unei politici active de comunic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xplicarea a ceea ce s-a facut, a rezultatelor obtinu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a reduce conflictele </w:t>
      </w:r>
      <w:r>
        <w:rPr>
          <w:sz w:val="29"/>
          <w:szCs w:val="29"/>
        </w:rPr>
        <w:t>prin limitarea opozitiilor “naturale”, ce exista în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upurile si dezvoltarea sinergiilor în si între echip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identifica si stimula fortele dinamice</w:t>
      </w:r>
      <w:r>
        <w:rPr>
          <w:sz w:val="29"/>
          <w:szCs w:val="29"/>
        </w:rPr>
        <w:t>, adica a permite celor, care,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mperament sau ambitie, fac lucrurile sa avanseze în directia dorita, sa joa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olul de “locomotiva”, fara a elimina spiritul de lucru în echip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i publici dispun de doua pârghii fundamentale pentru a motiv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otivarea de ordin financi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motivarea non-financiar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Motivarea de ordin financ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maniera generala experienta si studiile în domeniu au permi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unor probleme semnificativ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ul financiar joaca un rol fundamental în motivarea functiona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i atât timp cât un nivel decent de salarizare nu e atins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in contra, odata ce acest nivel e atins (acesta fiind evaluat prin comparati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u alte profesii si nu în mod absolut), factorul financiar cedeaza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în fata celui non-financia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itor la aspectele financiare în sine putem remar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cestea exercita cel mai puternic efect pe termen scurt; o creste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mnificativa a salariului (sau acordarea de prime) se va traduc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 a motivatiei…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… </w:t>
      </w:r>
      <w:r>
        <w:rPr>
          <w:sz w:val="29"/>
          <w:szCs w:val="29"/>
        </w:rPr>
        <w:t>dar nu pentru mult timp; se creeaza un efect interesant si anume dac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a crestere nu intervine imediat motivatia se reduce de o maniera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ida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ul financiar este important daca da nastere unei “diferentieri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ficient de clare fata de alte pozitii pentru a fi resimtit ca o recunoaste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ritelor (aspectul simbolic conteaza alaturi de nivelul sumei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atia financiara constituie o problema complexa pe 4 dimensiun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munerarea de baz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mele legate de rezultate individ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ile salariale legate de rezultatele echip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ile legate de rezultatele globale ale organizatiei de apartenen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absolut necesar sa se combine cele 4 elemente, pentru a evita apar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“efecte perverse” (prea multe prime individuale afecteaza spirit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pe când accentuarea excesiva a rezultatelor globale nu pro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eliorarea dorita la nivelul eforturilor personale). Este importan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at faptul ca factorul financiar nu este niciodata suficient; chia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rme cu puternice posibilitati financiare (precum IBM) au constatat lim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aborda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Motivarea non–financi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prezinta aspecte mult mai numeroase si eficiente decât s-ar put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rede. Cele mai importante pot fi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siderare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pectului fata de persoane si munca realiz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scultarii, informarii, dialog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unor semne vizibile de recunoastere a valorii (o vorba, un gest,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 de multumire…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Responsabilizarea </w:t>
      </w:r>
      <w:r>
        <w:rPr>
          <w:sz w:val="29"/>
          <w:szCs w:val="29"/>
        </w:rPr>
        <w:t>cu privire la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biec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zul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gestionarea bugetulu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mportanta muncii depuse pentru altii (membri ai echipei, cetatean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“</w:t>
      </w:r>
      <w:r>
        <w:rPr>
          <w:i/>
          <w:iCs/>
          <w:sz w:val="29"/>
          <w:szCs w:val="29"/>
        </w:rPr>
        <w:t>Mândria” apartenentei la un grup</w:t>
      </w:r>
      <w:r>
        <w:rPr>
          <w:sz w:val="29"/>
          <w:szCs w:val="29"/>
        </w:rPr>
        <w:t>, de multe ori devalorizata în funct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a moderna; nimeni nu va dori sa depuna un efort deosebit pentr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 ce are o imagine negativ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tinutul munc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uterea, prestigiul functiei ocup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erspectivele legate de postul ocupat (avansare, cariera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Renumele institutiei de aparten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easta lista, incompleta, arata ca factorii de motivare non-financi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nu doar numerosi ci si esentiali. Fiecare manager trebuie sa gaseasca c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buna combinatie pentru a da sens actiunii fiecarui membru; justetea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i strategice reprezinta elementul care distinge marii conducato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lor publici le revine obligatia d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efini fundamentele motivarii în cadrul entitatii pe care o condu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rincipii, valori, instrumente ce pot fi utilizate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le face cunoscu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initia o dinamica de punere în practica a acestor principii si valor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a cotidian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a un exemplu pozitiv, fata de echipa proprie si cu ocaz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actelor cu alti colaboratori (reuniuni, etc.)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obilizarea energiilor constituie una din functiile esential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anagerilor publici; ei sunt persoanele ce au îndatorirea de a clarific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ea entitatii din subordine, a fixa obiectivele, a defini strategia si a aleg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elementele (financiare si non-financiare) esentiale pentru a motiv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laborato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2. Coordonarea schimbarii într-o organizatie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e motive pentru schimbarea modului de func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Ratiuni de tip economic</w:t>
      </w:r>
      <w:r>
        <w:rPr>
          <w:sz w:val="29"/>
          <w:szCs w:val="29"/>
        </w:rPr>
        <w:t>: modificarea resurselor ce stau la dispoz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, presiunea firmelor private pentru a prelua anu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care apartineau traditional organizatiilor publice, nevoia sec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at de a lucra cu o administratie adaptata realitatilor actual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Ratiuni tehnologice</w:t>
      </w:r>
      <w:r>
        <w:rPr>
          <w:sz w:val="29"/>
          <w:szCs w:val="29"/>
        </w:rPr>
        <w:t>: revolutia tehnologica semnifica informat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lui public, ceea ce presupune un alt tip de activit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Ratiuni sociologice</w:t>
      </w:r>
      <w:r>
        <w:rPr>
          <w:sz w:val="29"/>
          <w:szCs w:val="29"/>
        </w:rPr>
        <w:t>: atitudinea cetatenilor se modifica, profi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umatorului se schimba; asteptarile acestora fata de administratia publica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sunt aceleas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</w:t>
      </w:r>
      <w:r>
        <w:rPr>
          <w:i/>
          <w:iCs/>
          <w:sz w:val="29"/>
          <w:szCs w:val="29"/>
        </w:rPr>
        <w:t>Ratiuni institutionale</w:t>
      </w:r>
      <w:r>
        <w:rPr>
          <w:sz w:val="29"/>
          <w:szCs w:val="29"/>
        </w:rPr>
        <w:t>: integrarea României într-un cadru internation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his, respectiv descentralizarea institutiilor statului conduc structur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ele traditionale înspre o criza de solut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este lucruri impun schimbarea, beneficiind de resurse limitat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-o perioada restrânsa de timp. A conduce într-o perioada de relati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itate este un lucru, iar a conduce într-o perioada de schimbari de fond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totul altceva, însemnând nu doar gestionarea cotidianului, ci si conduc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m trata în continua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ncipalele obstacole în calea schimb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fel de schimbare se opereaza si cum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stacole în calea schimb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obstacole, ce se constituie în principalele piedici în cal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i, sunt în acelasi timp si pârghii ce trebuie folosite pentru a reus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erarea transformarilor. Putem identifica trei obstacole majo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mentalitatile conducatorilor si functionarilor public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ultura organizat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jocurile intern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ental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, pe fondul unui mediu în schimbare, daca persoanel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eaza în administratia publica, si mai ales cei situati la nivele de decizi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eaza în acelasi ritm si din punctul de vedere al mentalitatilor, ei vor l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e pe baza unor premise false si vor bloca transformarile neces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eci, ca în mod permanent, liderii administratiei publice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hida spre exterior, sa se formeze, sa calatoreasca, sa participe la colocvi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alitate, pentru a integra schimbarile mediului si a le trans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aborator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ultura organiz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unei organizatii reprezinta ansamblul elementelor care permi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acesteia sa traiasca, sa comunice si sa lucreze în comun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a prezinta doua functii princip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stituie un factor esential al coeziunii interne pentru ca permite memb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traiasca în colectivitate, fiind, din acest punct de vedere, o for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ervatoare, un obstacol în calea schimba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urnizeaza o modalitate de adaptare la provocarile externe, oferind meto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ve de rezolvare a problemel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7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ponentele culturii organizatiilor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La un prim nivel, vizibil, se situeaza </w:t>
      </w:r>
      <w:r>
        <w:rPr>
          <w:i/>
          <w:iCs/>
          <w:sz w:val="29"/>
          <w:szCs w:val="29"/>
        </w:rPr>
        <w:t xml:space="preserve">manifestarile aparente </w:t>
      </w:r>
      <w:r>
        <w:rPr>
          <w:sz w:val="29"/>
          <w:szCs w:val="29"/>
        </w:rPr>
        <w:t>ale vie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: amenajarea spatiului, tinuta, comportamentele, vocabularul etc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La un nivel secund, partial vizibil, se situeaza </w:t>
      </w:r>
      <w:r>
        <w:rPr>
          <w:i/>
          <w:iCs/>
          <w:sz w:val="29"/>
          <w:szCs w:val="29"/>
        </w:rPr>
        <w:t>valorile</w:t>
      </w:r>
      <w:r>
        <w:rPr>
          <w:sz w:val="29"/>
          <w:szCs w:val="29"/>
        </w:rPr>
        <w:t>, si anume în c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de în aceasta organizatie si ceea ce serveste ca referinta în comportamen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vidual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La un al treilea nivel, mai putin constientizat, se situeaza </w:t>
      </w:r>
      <w:r>
        <w:rPr>
          <w:i/>
          <w:iCs/>
          <w:sz w:val="29"/>
          <w:szCs w:val="29"/>
        </w:rPr>
        <w:t>postulatele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baza</w:t>
      </w:r>
      <w:r>
        <w:rPr>
          <w:sz w:val="29"/>
          <w:szCs w:val="29"/>
        </w:rPr>
        <w:t>, viziunea asupra lumii ce prevaleaza în organizatie: conceptia asup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mului si societatii, rolul statului, natura pute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organizatiei nu trebuie deci redusa numai la nivelul valor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acestea ocupa un rol central. Ele definesc ceea ce în organizati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iderat a fi bine/rau, eficace/ineficace, etc., jucând un rol extrem de concre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nu sunt clar explicitate. Valorile tin de motivatii profunde si se tradu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manifestari vizibi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organizatiei s-a nascut pe baza provocarilor la care aceast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t sa raspunda de-a lungul existentei sale. Avem deci, de-a face c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tate profunda ce nu poate fi eliminata fara riscuri, modificata fara problem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ne arata ca acele organizatii si tari care au reusit (Japonia, Germania)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sunt cele care </w:t>
      </w:r>
      <w:r>
        <w:rPr>
          <w:i/>
          <w:iCs/>
          <w:sz w:val="29"/>
          <w:szCs w:val="29"/>
        </w:rPr>
        <w:t>s-au concentrat asupra culturii proprii pentru a o face s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evolueze si nu cele care au respins-o fara precautii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, nu exista culturi organizationale “bune” sau “rele”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bsolut, ci doar aspecte multiple care, la un moment dat, constituie atuu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labiciuni. Conducatorii performanti sunt cei care, în permanenta, sti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a se foloseasca de punctele forte ale culturii organizatiei propr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a o faca sa evolueze identificând aspectele care au constituit atuu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r care, la ora actuala, reprezinta slabic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ultura organizationala nu trebuie deci distrusa fara precautii, 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sa sa se modifice (cu exceptia crizelor grave, în cazul carora se poate c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interventie mai hotarâta). Pentru a modifica o structura administrativa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e de actiuni reale si nu de simple incantatii pentru schimbarea valor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a semnifica modificari concrete de strategie, structura si procedura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evolutie (si nu invers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Jocurile inter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organizatiile administratiei publice se bazeaza pe factorul uman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i sunt cei care fac organizatia sa traiasca, sa evolueze sau sa aib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e negativa. Ori, acesti “actori” au o tendinta naturala de a ref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a, pe baza unui motiv esential: fiecare stie ce va pierde si nu stie ce 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stiga. În fapt, în toate organizatiile publice care au o anumita vechim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actor”, de la cei mai putin importanti la cei cu putere de decizie, se preval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anumita “ libertate” ce se bazeaza pe trei elemente esenti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informatiile </w:t>
      </w:r>
      <w:r>
        <w:rPr>
          <w:sz w:val="29"/>
          <w:szCs w:val="29"/>
        </w:rPr>
        <w:t>de care dispune fiecare, informatii care nu îi servesc în mod re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ât în cadrul organizatiei prop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experienta acumulata</w:t>
      </w:r>
      <w:r>
        <w:rPr>
          <w:sz w:val="29"/>
          <w:szCs w:val="29"/>
        </w:rPr>
        <w:t>, experienta ce risca sa nu mai fie de nici un folos, într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 modifica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retelele </w:t>
      </w:r>
      <w:r>
        <w:rPr>
          <w:sz w:val="29"/>
          <w:szCs w:val="29"/>
        </w:rPr>
        <w:t>în care functionarul este integrat si care îi permit sa actioneze d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iera efica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modificarile dintr-o institutie a administratiei publice amen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existenti care au ca o prima reactie, o atitudine de refuz sau c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de neîncredere. Pentru a aduce modificari substantiale în interiorul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 este deci necesa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se consulte, sa se informeze, sa se dialogheze în cel mai bun mod posibi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se procedeze la o “analiza strategica” si anume un studiu al “joc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e” probabile în caz de schimbare. Este deci extrem de necesar ca,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aborarea unui proiect de schimbare, sa se evite simpla teoretizare si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a anumite întrebari referitoare la modificarile în cauz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ine va câstiga (ce) si cine va pierde (ce)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e poate initia si un alt tip de abord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aliatii obiectivi pe care se poate con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i pornind de aici se poate lansa o actiune de schimbare cu re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nse de succes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GRILA DE ANALIZA A CULTURII UNEI ORGANIZ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ANIFESTARI VIZIBIL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Natura activitatii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Elemente propriu-zise Ceea ce se de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cabul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adiri si amenaj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at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rtul între persoan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uta / comportam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tm de mun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a resurs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ma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VALORILE - referentialul în ceea ce priveste comportamentul si actiune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Valori exprimat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Valori nonexprim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CONVINGERI FUNDAMENTALE ce stau la baza valorilor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În contextul actual, care este CULTURA ORGANIZATIEI dvs.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uncte sensibile Puncte ce trebuie accentuat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chimbari operabile într-o organizatie public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e tip de schimbari trebuie operate? </w:t>
      </w:r>
      <w:r>
        <w:rPr>
          <w:sz w:val="29"/>
          <w:szCs w:val="29"/>
        </w:rPr>
        <w:t>A schimba doar pentru a schimb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util si periculos; transformarile necesare într-o organizatie trebui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preciate, decise si conduse de la caz la caz, în functie de provocarile cu car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 structura considerata. Observarea evolutiei administratiilor public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imii ani indica faptul ca ele evolueaza în acelasi sens: spre punerea în prac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unui management responsabilizant, datorita faptului ca toate organiza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sunt nevoite sa dea dovada de un plus de suplete si de reactivitat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acteristici pe care doar un management de acest tip le poate furniz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sibilitati de operar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Pentru a realiza </w:t>
      </w:r>
      <w:r>
        <w:rPr>
          <w:i/>
          <w:iCs/>
          <w:sz w:val="29"/>
          <w:szCs w:val="29"/>
        </w:rPr>
        <w:t>o schimbare</w:t>
      </w:r>
      <w:r>
        <w:rPr>
          <w:sz w:val="29"/>
          <w:szCs w:val="29"/>
        </w:rPr>
        <w:t>, organizatiile sunt chemate sa lucrez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unzime, aceasta însemnând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efinirea sau reprecizarea misiunii, valorilor, obiectivelor si a strategie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gândirea structu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perea unor noi modele de functiona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rientarea activitatii pe obiec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laborarea unor sisteme de conduc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unerea în practica a unui sistem de monitorizare si control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instituirea sedintelor anuale de evaluare a activita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considerarea (acolo unde se poate) sistemului de remunerar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În toate cazurile aceste schimbari de profunzime în evolutia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functionarea organizatiei publice vor cere timp. Integrarea factorului </w:t>
      </w:r>
      <w:r>
        <w:rPr>
          <w:i/>
          <w:iCs/>
          <w:sz w:val="29"/>
          <w:szCs w:val="29"/>
        </w:rPr>
        <w:t xml:space="preserve">timp </w:t>
      </w:r>
      <w:r>
        <w:rPr>
          <w:sz w:val="29"/>
          <w:szCs w:val="29"/>
        </w:rPr>
        <w:t>î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e de schimbare este o conditie fundamentala a reusitei (este necesar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alizeze situatia data, sa se conceapa transformarile ce se doresc a fi p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, sa se ia deciziile care se impun, sa se aleaga mijloacele si tehn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e). În mod special trebuie realizate progrese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alitatile si comportamentele functionarilor publici, mentalitat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rezultatul unor ani lungi de functionare într-un model depasit s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se pot schimba, miraculos, în câteva luni. Este deci convenabil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eseze pâna în punctul în care totalitatea sau o majoritate a corp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ectiv avanseaza în directia dorita (aceasta în situatii normale si nu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sisteme care trebuie sa faca transformari esentiale într-o perioad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timp scurta). </w:t>
      </w:r>
      <w:r>
        <w:rPr>
          <w:i/>
          <w:iCs/>
          <w:sz w:val="29"/>
          <w:szCs w:val="29"/>
        </w:rPr>
        <w:t>În acest context procesul în sine este la fel de important ca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dusul fini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Datorita acestei nevoi de a dispune de timp, colaboratorii se pot întreba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în care nu observa nici o schimbare vizibila, daca nu cumva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 nu este dorita de fapt fiind vorba doar de anunturi lipsi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stanta. Este deci necesar sa se ia, foarte rapid, masuri cu vocatie de “ac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bolice” destinate sa dea credibilitate si sa exprime dorinta reala de a pun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 schimbarile anuntate (este interesant de observat ca exista în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ile, serviciile sau unitatile administrative lucruri vizibile p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aboratorii le cer si le asteapta de-a lungul anilor; e suficient doar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lecteze putin asupra lor si sa fie apoi concretizate; aceasta va fi cea mai bu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rturie a determinarii de a realiza cu adevarat schimbarea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În cazul tuturor demersurilor ce vizeaza schimbarea </w:t>
      </w:r>
      <w:r>
        <w:rPr>
          <w:i/>
          <w:iCs/>
          <w:sz w:val="29"/>
          <w:szCs w:val="29"/>
        </w:rPr>
        <w:t xml:space="preserve">comunicarea </w:t>
      </w:r>
      <w:r>
        <w:rPr>
          <w:sz w:val="29"/>
          <w:szCs w:val="29"/>
        </w:rPr>
        <w:t>joaca u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ol central. Ea constituie un element strategic al procesului odata ce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mijloc esential în obtinerea adeziunii. Înca de la început trebuie gând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ea comunicarii în functie de diferitele faze ale schimbari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ainte chiar de demararea actiunii de schimbare comunicarea trebuie 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xplice motivatia ce sta la baza acesteia, sa pregateasca spiritele, sa conving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ecesitatea unor modificari, sa poata contra individualismele: ea va fi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rincipal </w:t>
      </w:r>
      <w:r>
        <w:rPr>
          <w:i/>
          <w:iCs/>
          <w:sz w:val="29"/>
          <w:szCs w:val="29"/>
        </w:rPr>
        <w:t>informativ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tr-o etapa secunda comunicarea va fi confruntata cu rezistenta acto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e încep sa fie destabilizati în raport cu functionarea lor anterioar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nd sa se interogheze asupra modalitatilor de actiune. Ea va deveni dec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xplicativa </w:t>
      </w:r>
      <w:r>
        <w:rPr>
          <w:sz w:val="29"/>
          <w:szCs w:val="29"/>
        </w:rPr>
        <w:t>în princip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cea de a treia etapa apar, în mod inevitabil, îndoieli referitoare la sanse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de reusita. Comunicarea va deveni, în acest moment, </w:t>
      </w:r>
      <w:r>
        <w:rPr>
          <w:i/>
          <w:iCs/>
          <w:sz w:val="29"/>
          <w:szCs w:val="29"/>
        </w:rPr>
        <w:t>securizan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iind drumul parcurs si conformitatea cu previziunile initia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fine, dupa aparitia primelor succese, finalul procesului fiind înca depar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însa, comunicarea poate deveni </w:t>
      </w:r>
      <w:r>
        <w:rPr>
          <w:i/>
          <w:iCs/>
          <w:sz w:val="29"/>
          <w:szCs w:val="29"/>
        </w:rPr>
        <w:t xml:space="preserve">laudativa, </w:t>
      </w:r>
      <w:r>
        <w:rPr>
          <w:sz w:val="29"/>
          <w:szCs w:val="29"/>
        </w:rPr>
        <w:t>punând în valoare reus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Trebuie constientizat faptul ca acest proces nu este însa liniar: exista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bineînteles, miscari înainte/înapoi de la o etapa la alta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3. Managementul anticipat al angajarilor si competentelor î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al angajarilor si competentelor are ca obie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diferentelor între nevoile actuale si cele viitoare ale institu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în acest domeniu. Este nevoie de anticiparea diferentelor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a angaja politici si planuri de actiune pentru a le redu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al angajarilor si competentelor se organizeaza în ju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ui strategic al organizatiei (sau cel putin în legatura cu obiective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te pe termen mediu). El implica simplul functionar public în ceea 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proiectul propriu de dezvoltare profesionala si superiorii administrativ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practicile de management puse în aplic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mportanta demersului strategic în domeniul angajarilor si competentelor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Administratia este confruntata cu schimbari </w:t>
      </w:r>
      <w:r>
        <w:rPr>
          <w:sz w:val="29"/>
          <w:szCs w:val="29"/>
        </w:rPr>
        <w:t>care se vor traduc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gnare sau chiar reducere la nivelul efectivelor si care afecteaza orga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ii si competentele cerute de noile realitati în domeniul muncii depuse.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ginea acestor transformari putem identifica trei tipuri de facto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actori sociali externi </w:t>
      </w:r>
      <w:r>
        <w:rPr>
          <w:sz w:val="29"/>
          <w:szCs w:val="29"/>
        </w:rPr>
        <w:t>administratiei publice, legati de evolutia mental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a cerintelor cetaten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actori sociali interni </w:t>
      </w:r>
      <w:r>
        <w:rPr>
          <w:sz w:val="29"/>
          <w:szCs w:val="29"/>
        </w:rPr>
        <w:t>legati de aspiratiile si motivatiile functionarilor,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resterea nivelului lor de calificare si pregatire profesional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olitica de modernizare </w:t>
      </w:r>
      <w:r>
        <w:rPr>
          <w:sz w:val="29"/>
          <w:szCs w:val="29"/>
        </w:rPr>
        <w:t>a serviciului public datorata în principal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concentrarii si descentraliz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rintelor “europenizarii” în domeniul serviciilor publ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ii informatizarii serviciilor public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evolutiei managementului resurselor umane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Functionarii actuali </w:t>
      </w:r>
      <w:r>
        <w:rPr>
          <w:sz w:val="29"/>
          <w:szCs w:val="29"/>
        </w:rPr>
        <w:t>constituie un element important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a efectivelor de personal pe termen mediu si lung. Evolutiile pot f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sectorului administrativ, lente atât din punctul de vedere al misc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naturale” (recrutari, promovari, plecari, etc.), cât si din cel al pregati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ficarii neces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extrem de important pentru administratia publica sa anticip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a prevada; ea are responsabilitatea de a se pregati din timp pentru situati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entele ce vor aparea ca fiind necesare în viit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4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iective ale demersului pentru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practica a noilor modalitati/mijloace spec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public este necesara din perspectiva realizarii urmatoar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unoasterea efectivelor de personal si a evolutiilor lor “spontane” (num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a în functie de categorii si statut, calificare, piramida vârst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chime, etc.), pentru a determina numarul de “plecari” si “veniri” în funct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a, ritmul promovarilor si nevoile existente în ceea ce priveste n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gajar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participarii personalului la coordonarea evolutiei s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esionale si mobilizarea acestuia la toate nivelel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alizarea unor actiuni de informare asupra evolutiei misiunilor, miz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existente, evolutiilor în domeniul angajarilor, posibilitat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alitatile de orientare/perfectionare profesionala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zentarea demersului strategic de gestiune a angajarilor si competen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demers poate fi sintetizat în cinci etap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Realizarea inventarului resurselor existent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termeni cantitativ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termeni calitativ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Analiza evolutiei probabile a resurselor existente si a nevo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functionarilor public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 xml:space="preserve">Definirea noilor posturi necesare </w:t>
      </w:r>
      <w:r>
        <w:rPr>
          <w:sz w:val="29"/>
          <w:szCs w:val="29"/>
        </w:rPr>
        <w:t>în functie de planul de anali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a, de obiectivele existente si de evolutia misiunii organizatie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Analiza relatiei între resursele existente si angajarile dorite/neces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5. Alcatuirea si punerea în practica a planului de actiu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Instrumente de realizare a demersului </w:t>
      </w:r>
      <w:r>
        <w:rPr>
          <w:sz w:val="29"/>
          <w:szCs w:val="29"/>
        </w:rPr>
        <w:t>(existente la dispozitia administr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)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anticipat al alocarilor bugetare</w:t>
      </w:r>
      <w:r>
        <w:rPr>
          <w:b/>
          <w:bCs/>
          <w:sz w:val="29"/>
          <w:szCs w:val="29"/>
        </w:rPr>
        <w:t xml:space="preserve">: </w:t>
      </w:r>
      <w:r>
        <w:rPr>
          <w:sz w:val="29"/>
          <w:szCs w:val="29"/>
        </w:rPr>
        <w:t>elaborarea unui pla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 al nevoilor existente în functie de evolutiile previzibi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getulu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anticipat al efectivelor de personal</w:t>
      </w:r>
      <w:r>
        <w:rPr>
          <w:b/>
          <w:bCs/>
          <w:sz w:val="29"/>
          <w:szCs w:val="29"/>
        </w:rPr>
        <w:t xml:space="preserve">; </w:t>
      </w:r>
      <w:r>
        <w:rPr>
          <w:sz w:val="29"/>
          <w:szCs w:val="29"/>
        </w:rPr>
        <w:t>aceasta determina flux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intrarilor” si “iesirilor” (coordonarea recrutarii personalului, coord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ierelor functionarilor publici). Este de fapt vorba de o abo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ografica si cantitativa a resurselor uman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calitativ al angajarilor si competentelor</w:t>
      </w:r>
      <w:r>
        <w:rPr>
          <w:b/>
          <w:bCs/>
          <w:sz w:val="29"/>
          <w:szCs w:val="29"/>
        </w:rPr>
        <w:t xml:space="preserve">; </w:t>
      </w:r>
      <w:r>
        <w:rPr>
          <w:sz w:val="29"/>
          <w:szCs w:val="29"/>
        </w:rPr>
        <w:t>în general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sponsabilii locali sunt cei care pot, datorita contactului direct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publici, sa analizeze perspectivele de cariera profesional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unitatii lor de munca. În schimb analiza calitativa a postur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rupata în asa numitele “posturi tip” poate fi realizata si la nivel centra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, un grup de lucru intern al Ministerului Finantelor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elabora un nomenclator al posturilor tip necesare într-o prefectura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Rolul diferitilor participanti la demersul strategic de gestiune al angajarilo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bilizarea functionarilor superiori</w:t>
      </w:r>
      <w:r>
        <w:rPr>
          <w:sz w:val="29"/>
          <w:szCs w:val="29"/>
        </w:rPr>
        <w:t>. Echipa de conducer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eze periodic întâlniri de evaluare, sa defineasca pozitiile existen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latie cu noua organigrama si sa analizeze competentele solicita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ilor postur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entru realizarea acestor elemente se folosesc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uniunile anuale de evaluare a activita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scrierea functi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naliza competentelor necesare pentru angaj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Mobilizarea functionarilor inferiori. </w:t>
      </w:r>
      <w:r>
        <w:rPr>
          <w:sz w:val="29"/>
          <w:szCs w:val="29"/>
        </w:rPr>
        <w:t>Functionarul se afla în centr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ispozitivului organizational; pentru a obtine participarea lui la acest demer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ular trebuie alimentat cu informatii operationale asupra servici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or planului de formare profesionala, asupra posibilitat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e si mobilitate profesionala în interiorul si exteriorul structurii s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ul trebuie sa poata fixa, în acord cu responsabilul sau ierarhi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- în cadrul formarii sale profesionale - pe care se angajeaz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într-o limita de timp rezonabila (ce poate fi cuprinsa,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atura obiectivelor, între sase luni si doi ani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intez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ul public este confruntat cu schimbari care vor afecta notabi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olumul si structura posturilor exist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a face fata acestor evolutii cantitative si calitative a obiective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ul public trebuie sa initieze un proces de control anticipat al posturilor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petentelor, ca un mijloc ce permite evitarea situatiei în care doa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strângerile bugetare determina acest deme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7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GRILA DE ANALIZA A COMPETENTELOR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ost tip – responsabil de echip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Serviciu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Birou sau subdiviziune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ompetente necesare / cerute pentru acest post Nivel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0 1 2 3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unostinte profes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tilizare echipa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are administrativa si contabi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area domeniului public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nforma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banism/mediu/amenajarea teritor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ructi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ompetente operationale si manager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bilitate pe teren, constatare, inform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agnoze, propun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gati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gajare si coordonare de cheltuiel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nimare/dirijare a echi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 în prac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ompetente rela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tor de comun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irit de echi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pacitate de orientare a servic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rita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 xml:space="preserve">Controlul competentelor </w:t>
      </w:r>
      <w:r>
        <w:rPr>
          <w:sz w:val="29"/>
          <w:szCs w:val="29"/>
        </w:rPr>
        <w:t>semnifica o interventie pe trei nive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mpetente actual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competente dorite de catre functionarul publi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mpetente dorite în cadrul organizatie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tripla abordare permite identificarea diferentelor între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uale si cele viitoare în domeniul posturilor si a resurs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Acest tip de document permite controlul competentelor si defin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ilului dorit în ceea ce priveste functionarul public angajat într-o anum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Acest tip de grila, elaborat pentru fiecare post-tip este construit la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ei de conducere; grila este ulterior supusa validarii unei grupe de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constituita de reprezentanti sindicali si functionari ce ocupa tipul de pos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uza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Acest document, cunoscut de functionarul vizat, se recompleteaz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z de plecare/venire a titular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z de schimb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l putin o data la cinci a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 MODALITATI DE ACTIUNE SPECIFICE ÎN DOMENIUL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MANAGEMENTULUI STRATEG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defineste orientarile fundamentale ale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 sau unitati administrative. Tehnicile managementului strateg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TMS) sustin procesul de concepere si punere în practica a acestor orientari.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actuala se pot utiliza diferite tehnic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proiectul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scrisoarea de definire a mis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planul de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proiectul strategic al formarii/perfectionarii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controlul manager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este elemente concureaza la punerea în practica a politic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rnizare în cadrul serviciului public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1. Proiectul de servici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iectul de serviciu (PS) si moder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S reprezinta una din tehnicile ”strategice” alese de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une în practica politica de modernizare a structurilor. El este elabor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maniera deconcentrata, de catre directia, serviciul sau entitatea în cauz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e sunt luate la nivelul cel mai apropiat de cei afectati în mod direct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onsabilii administrativi dispun de o mai mare autonomie atât pe pla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 cât si buget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a P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tiunea de proiect de serviciu reuneste trei elemente distincte d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ectate între e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viitorul </w:t>
      </w:r>
      <w:r>
        <w:rPr>
          <w:sz w:val="29"/>
          <w:szCs w:val="29"/>
        </w:rPr>
        <w:t>serviciului administrativ în cauza se construieste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le care îi sunt încredintate si de valorile care îl ghideaz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rocesele </w:t>
      </w:r>
      <w:r>
        <w:rPr>
          <w:sz w:val="29"/>
          <w:szCs w:val="29"/>
        </w:rPr>
        <w:t>prin intermediul carora serviciul elaboreaza si construi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ele dori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ocumentele </w:t>
      </w:r>
      <w:r>
        <w:rPr>
          <w:sz w:val="29"/>
          <w:szCs w:val="29"/>
        </w:rPr>
        <w:t>elaborate de catre serviciu în cursul acestor proces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flexiile colective rezultate din munca de echip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ta serviciului, document ce contin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biectivele vizate, proiectiile viitorului profesiona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valorile privilegi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xele strateg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urile de actiun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ul de comunic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Necesitatea definirii unui proiect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emenea proiect se justifica în trei momente distincte ale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 administrativ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odata cu crearea sa</w:t>
      </w:r>
      <w:r>
        <w:rPr>
          <w:sz w:val="29"/>
          <w:szCs w:val="29"/>
        </w:rPr>
        <w:t>, un serviciu poate preciza pentru uz intern, dar si extern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unt principiile pe baza carora doreste sa functioneze si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iile sale de viitor;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atunci când un serviciu trece printr-un </w:t>
      </w:r>
      <w:r>
        <w:rPr>
          <w:i/>
          <w:iCs/>
          <w:sz w:val="29"/>
          <w:szCs w:val="29"/>
        </w:rPr>
        <w:t xml:space="preserve">moment important </w:t>
      </w:r>
      <w:r>
        <w:rPr>
          <w:sz w:val="29"/>
          <w:szCs w:val="29"/>
        </w:rPr>
        <w:t>(schimb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lor spre exemplu), se produc perturbari interne ce pot pune în discu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si chiar existenta proprie. Un PS poate servi la precizarea n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reguli ale jocului”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1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atunci când </w:t>
      </w:r>
      <w:r>
        <w:rPr>
          <w:i/>
          <w:iCs/>
          <w:sz w:val="29"/>
          <w:szCs w:val="29"/>
        </w:rPr>
        <w:t xml:space="preserve">contextul </w:t>
      </w:r>
      <w:r>
        <w:rPr>
          <w:sz w:val="29"/>
          <w:szCs w:val="29"/>
        </w:rPr>
        <w:t>în care institutia administrativa îsi desfaso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a evolueaza rapid, serviciul administrativ se poate confrunta une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situatii care pun în discutie activitatea sau structurile sale. Si în acest caz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aborarea unui proiect de serviciu este un mijloc de a pune în evid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rile sale esentiale; clarifica misiunile proprii, concentreaza energii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jurul câtorva obiective specif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aborarea unui proiect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exista proceduri standard, aplicabile în toate situatiile si pentru toa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rviciile. Putem identifica însa trei tipuri de abordare în domeniul elabo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informativ</w:t>
      </w:r>
      <w:r>
        <w:rPr>
          <w:sz w:val="29"/>
          <w:szCs w:val="29"/>
        </w:rPr>
        <w:t>: echipa de conducere alcatuieste proiectul si inform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erior functiona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asociativ</w:t>
      </w:r>
      <w:r>
        <w:rPr>
          <w:sz w:val="29"/>
          <w:szCs w:val="29"/>
        </w:rPr>
        <w:t>: echipa de conducere elaboreaza o propunere de proiect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 prezinta functionarilor serviciului, si, tinând cont de unele opinii sau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alitatea lor, definitiveaza forma finala a P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participativ</w:t>
      </w:r>
      <w:r>
        <w:rPr>
          <w:sz w:val="29"/>
          <w:szCs w:val="29"/>
        </w:rPr>
        <w:t>: echipa de conducere fixeaza câteva orientari gener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ând apoi unui numar mai mare sau mai mic de functionari sa î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formuleze propunerile pe marginea acestor orientari si sa elaboreze ulteri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 de servic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dintre aceste abordari este posibila; alegerea facuta depind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de conducere, receptivitatea persoanelor, specificitatile servici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dministrativ</w:t>
      </w:r>
      <w:r>
        <w:rPr>
          <w:i/>
          <w:iCs/>
          <w:sz w:val="29"/>
          <w:szCs w:val="29"/>
        </w:rPr>
        <w:t>. Ceea ce este însa cel mai important este respectarea a ceea ce 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fost ales/anuntat</w:t>
      </w:r>
      <w:r>
        <w:rPr>
          <w:sz w:val="29"/>
          <w:szCs w:val="29"/>
        </w:rPr>
        <w:t>. În cazul administratiei publice demersul asociativ pare a f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moment cel mai adaptat culturii existente si cel mai susceptibil a per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zitia de la o functionare ierarhica la un management responsabiliza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acestor demersuri este vorba, asa cum se poate observa,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 particulare ce tind sa implice/afecteze pe toata lumea, ce creea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sperante. A nu le raspunde duce la aparitia unor frustrari ce vor ju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l negativ în dezvoltarea ulterioara a serviciului. Este mai bine sa nu se f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mic decât sa se lanseze un demers asociativ sau, mai mult, participativ, far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ine o vointa reala de a duce procesul pâna la cap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unor sisteme administrative moderne a aratat ca,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PS este lansat pentru prima data într-un serviciu administrativ, si când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este cu adevarat ca acesta sa fie un adevarat mijloc de mobil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ui, este necesara o politica intensa de comunicare interna, înaint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ul si dupa derularea proces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ea ce conteaza cu adevarat în cazul unui proiect de serviciu es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cesul în sine </w:t>
      </w:r>
      <w:r>
        <w:rPr>
          <w:sz w:val="29"/>
          <w:szCs w:val="29"/>
        </w:rPr>
        <w:t>si nu documentele (carta, planurile de actiune…) existen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e servicii administrative pun accent pe aceste documente si neglij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le. A dori doar sa elaborezi cât mai repede documentatia duc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lijarea esentialului si o precipitare nejustificata; aceasta înseamna ca du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teva luni serviciul se poate gasi în situatia de a detine documente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rumoase dar a se întreba, în acelasi timp, când se va produce o schimb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ibi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important sa se actioneze de o maniera eficace, fara 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lera nejustificat. Elaborarea unui proiect de serviciu cere timp si cre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odata asteptari imediate din partea personalului; daca nu se întâmpla ni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ret se risca crearea unor deziluzii cu efect negativ pentru credi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. Trebuie lansate, în faza elaborarii proiectului, actiuni concret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transforma functionarea interna a serviciului si manifesta vointa conduc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 face cu adevarat “lucrurile sa se miste”. Aceste actiuni trebuie sa aib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are simbolica evidenta, fara a structura prea mult viitorul, în id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inerii valabilitatii unui maximum de optiuni: acestea sunt asa numite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e-simbo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proiect de serviciu se traduce, inevitabil, prin noi nevoi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formarea personalului, nevoi ce trebuie vazute ca facând par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granta din proiectul propriu zis. Procesul de dezvoltare a proiectului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prevada o faza în cursul careia functionarii sunt stimulati sa constient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le nevoi de formare/perfectionare, lucru ce va permite ulterior elabo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atre responsabilul în cauza a unui plan de form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aginati-va ca doriti sa evaluati receptivitatea colaboratorilor dvs.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ea ce priveste punerea în aplicare a unui PS. Care sunt întrebarile c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e? Exista doua întrebari esentiale; raspunsurile trebuie sa va indic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trebuie sa reprezinte “proiectul de serviciu” în cadrul directiei dvs.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tip de abordare trebuie sa urmati?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hestionar referitor la proiectul de serviciu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e semnifica, pentru Dumneavoastra, un proiect de serviciu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spunsuri posibil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angajament scris, un contract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vointa de a merge toti în aceeasi directi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proces ce face organizatia sa evoluez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gestionare a saracie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schimbare globala a managementului inter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mijloc de ameliorare a functionarii institutie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posibilitate de a integra si valoriza aspiratiile si asteptaril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dumneavoastra profesionale</w:t>
      </w:r>
      <w:r>
        <w:rPr>
          <w:b/>
          <w:bCs/>
          <w:i/>
          <w:iCs/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complementar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4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Punerea în aplicare a PS la nivelul serviciului X necesita în opinia dvs.: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aspunsuri posibile</w:t>
      </w:r>
      <w:r>
        <w:rPr>
          <w:b/>
          <w:bCs/>
          <w:sz w:val="29"/>
          <w:szCs w:val="29"/>
        </w:rPr>
        <w:t>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implicare personala crescuta a unui mare numar dintre dvs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implicare puternica a conduce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surse buget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surse uma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evaluare prealabila printr-un audit exter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buna conducere a proiect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zultate vizibi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supraveghere si evaluare contin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complementare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 2. Scrisoarea de definire a misiunilor (SDM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DM reprezinta procedura utilizata în anumite institutii administra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reciza care sunt asteptarile fata de un functionar public aflat l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 de decizie superior odata cu numirea lui într-o noua pozitie. Aceas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cedura este o prelungire a celei folosite mult timp în cazul ambasadorilor; 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aplica în unele administratii publice la nivelul unor directori din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, prefecti, conducatori de proiecte, etc. Practica SDM vizeaza un obiec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bl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unor responsabilitati specifice în interiorul administratie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centrale sau locale) în ideea construirii unor institutii fondate pe încrede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erea rezultatelor viz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resterea eficacitatii actiunilor în conducerea politicilor publice pri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clarificarea misiunilor statului în fiecare regiune sau ent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itori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tarirea coerentei actiunilor teritorial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Uti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a de definire a misiunilor prezinta o utilitate spec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liga a adopta o atitudine clara si a avea o viziune prospectiv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scita realizarea tuturor contactelor necesare înainte de a decide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de atin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larifica responsabilitatile diferitilor parteneri în conducerea act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e ale administratiei publi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rmite transmiterea prioritatilor guvernamentale în teritoriu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ontin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DM poate varia în functie de destinatarul ei si nivelul la care se afl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sa câteva principii generale în ceea ce priveste continutul. Ea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ina, spre exemplu, în cazul unui sef de proiect administrativ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atura actiunii </w:t>
      </w:r>
      <w:r>
        <w:rPr>
          <w:sz w:val="29"/>
          <w:szCs w:val="29"/>
        </w:rPr>
        <w:t>(este vorba de punerea în practica a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ministeriale sau a unui proiect de dezvoltare locala?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urata misiunii </w:t>
      </w:r>
      <w:r>
        <w:rPr>
          <w:sz w:val="29"/>
          <w:szCs w:val="29"/>
        </w:rPr>
        <w:t>(fixata de o maniera precisa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ixarea obiectivelor </w:t>
      </w:r>
      <w:r>
        <w:rPr>
          <w:sz w:val="29"/>
          <w:szCs w:val="29"/>
        </w:rPr>
        <w:t>(misiunea sefului de proiect se concretizeaz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bine definit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dalitatile de exercitare a misiun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6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aborarea SD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lonul ierarhic superior este cel care trebuie sa elaboreze scrisoare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 a misiunilor. Cei vizati, însarcinati fiind sa asigure munc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ordonare si organizare pot fi însa activi, interveni în redactarea SDM pri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ormularea de propuneri (aspectele de organizare, mijloacele necesa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actarea unui proiect de scrisoare de definire a misiun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tem oferi ca exemplu o scrisoare de definire a misiunilor adres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un Prefect francez unui Director de servicii public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omnul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ngajarea dumneavoastra personala în elaborarea si punerea în practic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politicilor de dezvoltare urbana a contribuit la crearea, în acest departament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unei politici urbane deosebit de bine adapt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ile anterioare m-au condus înspre numirea Dumneavoastra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form articolului 12 al decretului din 1 iulie 1992, referitor la Cart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concentrarii, în pozitia de “Sef de Proiect” pentru departament si preciz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ii Dumneavoastr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fixez ca obiectiv realizarea unor proiecte coerente în domeniu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zvoltarii urbane, supravegherea punerii lor în practica si initie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evaluarilor neces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ea Dvs. se înscrie în urmatorul cadru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omisia de dezvoltare urbana, pe care o prezidez, a înceta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gramarea anuala a actiunilor initiate, si a decis lansarea unor no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litic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Aceste politici sunt animate, urmarite si coordonate de catre Dvs.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fiecare cartier, în cadrul reuniunilor periodice pe care 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7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ezidati si carora trebuie sa le asociati serviciile abilitate ale statulu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(DDE, DDJS, DDTE, IA)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Dvs. îmi veti propune, de câte ori va fi necesar, reuniuni intern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 statului pentru a pune de acord pozitiile fiecareia si 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sigura coerenta necesara. Dumneavoastra trebuie sa vegheati,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semenea, la aplicarea deciziilor care vor rezulta în urma acest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tâlni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exercitarea misiunii Dvs., va solicit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Sa animati si coordonati actiunile serviciilor deconcentrat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atului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Sa animati, la nivelul alesilor si echipelor operationale, un contac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regulat, pentru a le furniza consiliere si asistenta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Sa stabiliti, împreuna cu esalonul national specializat (SGAR-DRE)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tactele necesare pregatirii programelor anuale în domeniu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liticii municipale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Sa efectuati sinteza administrativa si financiara a actiun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sfasurate în fiecare zona, cu ajutorul unui tablou de bord general c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contine ansamblul finantarilor si a politicilor conexe. Vet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unica acest tablou de bord, atât mie cât si Subprefectului si sef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 vizate, pentru informarea lor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omeniul de aplicare a misiunii Dvs. priveste ansamblul procedu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finite de circulara din 22 mai 1989: conventiile orasului, conventiile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artier, dezvoltarea sociala a cartierulu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solicit sa duceti la bun sfârsit misiunea Dvs. printr-o colabora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rânsa cu Secretarul General coordonator si Subprefectul arondisment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si anexe figureaza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9"/>
          <w:szCs w:val="29"/>
        </w:rPr>
        <w:t>organigrama Departament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9"/>
          <w:szCs w:val="29"/>
        </w:rPr>
        <w:t>programul de munca si termenele preci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8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3. Planul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practica, în cadrul unui serviciu al administratiei public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ului de tip “plan de actiune” reprezinta, înainte de toate, o modalit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ace sa evolueze metodele de management într-un sens rational si participativ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fort de a face persoanele vizate sa reflecteze asupra activitatii prop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i de obiective anuale si rezultate masurabile prin intermediul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reprezinta o procedura anuala de planific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perationala, constituind ocazi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adopta un </w:t>
      </w:r>
      <w:r>
        <w:rPr>
          <w:i/>
          <w:iCs/>
          <w:sz w:val="29"/>
          <w:szCs w:val="29"/>
        </w:rPr>
        <w:t>demers prospectiv</w:t>
      </w:r>
      <w:r>
        <w:rPr>
          <w:sz w:val="29"/>
          <w:szCs w:val="29"/>
        </w:rPr>
        <w:t>, vizând sa formalizeze orientarile priori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anului în curs (asupra a ce este necesar sa se concentreze eforturi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serviciului, directiei, etc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defini de o maniera rationala actiunile necesare în functie de </w:t>
      </w:r>
      <w:r>
        <w:rPr>
          <w:i/>
          <w:iCs/>
          <w:sz w:val="29"/>
          <w:szCs w:val="29"/>
        </w:rPr>
        <w:t>rezulta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precise de atins</w:t>
      </w:r>
      <w:r>
        <w:rPr>
          <w:sz w:val="29"/>
          <w:szCs w:val="29"/>
        </w:rPr>
        <w:t>. Procedura în cauza permite, în functie de prioritati an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se înregistreze un progres în ceea ce priveste precizia actiunilor initiat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or de atins precum si în ceea ce priveste indicatorii alesi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ravegherea activitati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gira în cele mai bune conditii </w:t>
      </w:r>
      <w:r>
        <w:rPr>
          <w:i/>
          <w:iCs/>
          <w:sz w:val="29"/>
          <w:szCs w:val="29"/>
        </w:rPr>
        <w:t>resursele umane, financiare</w:t>
      </w:r>
      <w:r>
        <w:rPr>
          <w:sz w:val="29"/>
          <w:szCs w:val="29"/>
        </w:rPr>
        <w:t xml:space="preserve">, </w:t>
      </w:r>
      <w:r>
        <w:rPr>
          <w:i/>
          <w:iCs/>
          <w:sz w:val="29"/>
          <w:szCs w:val="29"/>
        </w:rPr>
        <w:t>tehnice, etc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e la dispozitie în interiorul serviciului/directiei, prin concentr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 limitate în directia prioritatilor clar definite. Planul de actiu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duce trecerea de la o logica a mijloacelor la o logica a resurselor (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cea mai buna utilizare a resurselor alocate?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punerea în practica a unui </w:t>
      </w:r>
      <w:r>
        <w:rPr>
          <w:i/>
          <w:iCs/>
          <w:sz w:val="29"/>
          <w:szCs w:val="29"/>
        </w:rPr>
        <w:t>alt tip de management</w:t>
      </w:r>
      <w:r>
        <w:rPr>
          <w:sz w:val="29"/>
          <w:szCs w:val="29"/>
        </w:rPr>
        <w:t>; planul de actiu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esupune achizitionarea unui ansamblu de expertiza tehnica si relat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âna atunci prea putin valorizata în cazul managementului tradition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informatia, comunicarea, delegarea, negocierea, evaluarea…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odalitati de realizare a planului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se afla într-o relatie directa cu alte tehnic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strateg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ILE GENER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definesc cadrul în care se vor insera planurile de actiun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transmis esalonului care are puterea de decizi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A DE DEFINIRE A MIS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defineste obiectivele prioritare si elementele pe baza carora sunt stabilit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BLOUL DE BOR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entru supravegherea nivelelor de avansare a proiectulu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DINTA ANUALA DE EVALUARE A ACTIV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evalueaza, între altele, gradul de realizare a obiectivelor fixate la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ui functionar, în cadrul planului de activitate a serviciulu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este acompaniat de asemenea de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Un plan în domeniul formarii / perfectionarii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ontrolul / gestionarea angajarilor si competentel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0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t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Elaborarea planurilor de actiune</w:t>
      </w:r>
      <w:r>
        <w:rPr>
          <w:sz w:val="29"/>
          <w:szCs w:val="29"/>
        </w:rPr>
        <w:t>. Aceasta actiune vizeaza trei nivel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Superiorul ierarhic</w:t>
      </w:r>
      <w:r>
        <w:rPr>
          <w:sz w:val="29"/>
          <w:szCs w:val="29"/>
        </w:rPr>
        <w:t>: difuzeaza o nota de încadrare, definind m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i ce trebuie urmarite în cursul anului. Conform acestor orientar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sponsabilii de servicii determina, pentru echipa proprie obiectiv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s. El realizeaza, de asemenea, o munca de sintetizare a diferi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ri de actiune, validându-l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Responsabilul de serviciu, directie</w:t>
      </w:r>
      <w:r>
        <w:rPr>
          <w:sz w:val="29"/>
          <w:szCs w:val="29"/>
        </w:rPr>
        <w:t>, etc.: formalizeaza obiectiv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ile utilizând un formular capabil sa identifice de o maniera preci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le de realizare a obiectivelor (etapele, responsabilitati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). Transmite superiorului ierarhic, pentru validare, proiectul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ular al planului de actiu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Colaboratorii (functionarii</w:t>
      </w:r>
      <w:r>
        <w:rPr>
          <w:sz w:val="29"/>
          <w:szCs w:val="29"/>
        </w:rPr>
        <w:t>): participa activ la definirea obiective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ilor neces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nitorizarea/supravegherea planurilor de actiu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l din principiile conducerii pe obiective este reprezentat de evalu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zultatelor; acesta implica faptul ca, la intervale regulate, se pune în aplicar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 de demers în ceea ce priveste stadiul la care se afla planul de actiun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rtat la obiectivele fix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Superiorul ierarhic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ctualizeaza propria sa grila de evaluare pe baza informatiilor pri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la esaloanele inferio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itiaza în mod regulat (cel putin o data pe semestru) o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a sa actualizeze grila si sa estimeze întârzierile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Responsabilul de servicii/directie: analizeaza lunar grila propr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 a activitatii serviciulu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1</w:t>
      </w:r>
    </w:p>
    <w:p>
      <w:pPr>
        <w:pStyle w:val="Normal"/>
        <w:autoSpaceDE w:val="false"/>
        <w:rPr/>
      </w:pPr>
      <w:r>
        <w:rPr>
          <w:sz w:val="29"/>
          <w:szCs w:val="29"/>
        </w:rPr>
        <w:t>3. Colaboratorii (functionarii): sunt informati referitor la gradul de ating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obiectivelor, întârzieri, masuri corectiv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emente sensibile în cazul demersului de tip “plan de actiune”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ntru realizarea unui cadru al actiunii este necesara elaborarea unei no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e generala, ce poate mobiliza si motiva functiona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istingerea obiectivelor externe (ce se refera la evaluarea serviciilor ofer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anului) si cele interne (ce privesc metodele de lucru, comuni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, etc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pravegherea atenta a întârzierilor; deseori procedura planului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marcata negativ de întârzieri accentu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iectivele prea putin precizate, indicatorii vagi fac demersul în ca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operan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mersul de tip “plan de actiune” este indisociabil de supraveghe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regulata a actiunilor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4. Proiectul strategic al formarii/perfectionarii functiona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în domeniul formarii functionarilor vizeaza sa defineasca, p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 perioada de cel putin trei a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locul pe care formarea/perfectionarea functionarilor îl ocupa</w:t>
      </w:r>
      <w:r>
        <w:rPr>
          <w:sz w:val="29"/>
          <w:szCs w:val="29"/>
        </w:rPr>
        <w:t>, în direc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a cu evolutiile prevazute sau previzibile în domeniul misiun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institutiilor administrative în cauza (servicii, directii, minist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tc.) si pe baza evolutiilor politice, economice si sociale. A raspunde ace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înseamna, de fapt, elaborarea unei politici în domeniul forma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ansamblul actiunilor care trebuie puse în aplicare </w:t>
      </w:r>
      <w:r>
        <w:rPr>
          <w:sz w:val="29"/>
          <w:szCs w:val="29"/>
        </w:rPr>
        <w:t>pentru ca obiectiv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xate în domeniul formarii sa fie realizate si sa contribuie la succe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 al institutiei. A raspunde acestei probleme înseamna, de fapt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aborarea unei strategii în domeniul formari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strategic în domeniul formarii/perfectionarii functiona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bordeaza problema perfectionarii nu atât sub aspectul continutului cât în ce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e priveste rezultatele asteptate si actiunile/mijloacele necesare pentru a 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reali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iectul referitor la formarea/perfectionarea functionarilor </w:t>
      </w:r>
      <w:r>
        <w:rPr>
          <w:sz w:val="29"/>
          <w:szCs w:val="29"/>
        </w:rPr>
        <w:t>are câte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e esentia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afirma prioritatile existente la nivelul organizatiei în ter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 si rezultate ce trebuie realizate; aceste prioritati sunt detali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proiectului de serviciu (în cazul în care acesta exista)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fineste orientarile în domeniul formarii functionarilor pe terme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 (trei ani) si prioritatile pe termen scurt (un an) - în ter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, public vizat, rezultate astepta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ezinta mijloacele disponibile si cele care vor fi folosi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cide modalitatile de evaluare a actiunilor desfasur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ul directiilor sau serviciilor particulare ale institut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 exista responsabilitati concrete în ceea ce priveste buna derul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acestui tip de proiecte de formare. Persoanele responsabile trebuie s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dentifice problemele, schimbarile existente în cadrul entitatii prop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itieze o analiza a nevoilor colective si individ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laboreze o sinteza la nivelul propriei structuri (tinând cont de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 si individuale, de prioritatile în domeniul formarii/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fectionarii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ifuzeze si explice proiectul de form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valueze impactul pe care actiunile de formare/perfectionare îl 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upra activitatii colaborator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m oferi, în ceea ce urmeaza, un posibil model de proiec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re/perfectionare în cadrul unei institutii administrativ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aplicare a unui astfel de proiect are ca obiectiv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rezolvarea unei contradic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adictia este urmatoare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-a asteptat foarte mult de la actiunile de formare/perfectionare, vazu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o modalitate de schimbare, investitiile în acest domeniu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acelasi timp, evaluarea actiunilor de pregatire (rezultate, impact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constatarea ca formarea poate fi considerata, l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ele, insuficien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depasi aceasta contradictie este necesar sa se treaca de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gica a ofertei (proiectul de formare = un catalog de actiuni) la o log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or de atins (definirea prioritatilor, constientizarea nevoilor colectiv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viduale, etc.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plasarea formarii/perfectionarii functionarilor la nivelul la care trebu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sa fie</w:t>
      </w:r>
      <w:r>
        <w:rPr>
          <w:sz w:val="29"/>
          <w:szCs w:val="29"/>
        </w:rPr>
        <w:t>; ea nu este remediu miracol al tuturor disfunctional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ci o modalitate de actiune strategica ce poate, alat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ele, raspunde anumitor provocari cu care se confrunta instituti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uz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 xml:space="preserve">implicarea tuturor celor vizati </w:t>
      </w:r>
      <w:r>
        <w:rPr>
          <w:sz w:val="29"/>
          <w:szCs w:val="29"/>
        </w:rPr>
        <w:t>de aceasta actiun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re/perfection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inutul proiectului strategic de formare/perfectionare a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institutiei X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aminteste si expliciteaza problemele si provocarile cu care servic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se vor confrunta în urmatorii trei an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este orientarile care rezulta de aici: cum poate formarea/perfection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functionarilor sa contribuie la rezolvarea problemelor organizatiei, ce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ente trebuie ea sa produca pe termen scurt mediu sau lung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scurt: adaptarea rapida la noile îndatoriri de servici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mediu: initierea de noi ocupatii, ”meserii”, adap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serviciilor la evolutia socio-profesionala existen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lung: dezvoltarea adaptabilitatii, creativitatii, capacitati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ctie rapid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ormuleaza prioritatile pe urmatorii trei an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ea gradului de profesionalizare a agent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ea promovarii pe baza pregatirii profesion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ducerea inegalitatilor de acces la form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este strategia necesara pentru atingerea rezultatelor dori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cide procedurile de evalu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strategic al formarii/perfectionarii permite deci instituti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administrative în cauza sa dispuna de </w:t>
      </w:r>
      <w:r>
        <w:rPr>
          <w:b/>
          <w:bCs/>
          <w:i/>
          <w:iCs/>
          <w:sz w:val="29"/>
          <w:szCs w:val="29"/>
        </w:rPr>
        <w:t xml:space="preserve">un cadru de referinta explicit </w:t>
      </w:r>
      <w:r>
        <w:rPr>
          <w:i/>
          <w:iCs/>
          <w:sz w:val="29"/>
          <w:szCs w:val="29"/>
        </w:rPr>
        <w:t>în funct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de care actorii vizati de activitatile de formare sa-si poata stabili planul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formare si ia toate deciziile referitoare la domeniul formarii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5. Controlul managerial în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a mai mare parte a organizatiilor publice trebuie sa faca fat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mentul actual unor noi constrângeri, fiind obligate sa se justifice de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iera crescuta în fata opiniei publice, care solicita calitate, echi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parenta a costurilor, eficacitate fata de obiectivele fixate. Context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conomic poate de asemenea interveni, conditionând anumite comportame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autarea unui plus de rationalitate economic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autarea obiectivitatii în domeniul arbitrajelor buget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ntrarea mijloacelor în directia prioritatilor identific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oate aceste elemente au condus managerii publici sa initieze tehnic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e strategica din care face parte si controlul administrarii/gestionarii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trolul managerial (CM) reprezinta ansamblul mijloacelor puse în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actica de catre o organizatie publica pentru a sprijini responsabili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perationali în verificarea permanenta a gradului de atingere a obiectivelor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utilizarii resurselor existente de o maniera optim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olul managerial consta deci în detinerea de informatii de substa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itoare la trei categorii de elemente esenti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iectivele (ce trebuie atins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ijloacele (resursele si metodele utilizate pentru atingerea obiectivelor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zultatele (ceea ce se obtine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daptarea controlului managerial în cazul functiei publ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ele trei elemente amintite evidentiaza faptul ca acest tip de demer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, pentru a fi eficace si util, o clarificare si formulare a obiectiv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or si rezultatelor. Chiar daca abordarea în cauza este destul de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ta în cazul sectorului privat, aplicarea ei este mult mai delicata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torul public. În fapt, controlul managerial este strict dependent de obi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criterii care definesc reusita sau esecul organizatie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În sectorul privat</w:t>
      </w:r>
      <w:r>
        <w:rPr>
          <w:sz w:val="29"/>
          <w:szCs w:val="29"/>
        </w:rPr>
        <w:t>, unde resursele vin de pe piata, gradul de reusit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rima în termeni de cifra de afaceri, costuri de activitate si indicato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it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În sectorul public</w:t>
      </w:r>
      <w:r>
        <w:rPr>
          <w:sz w:val="29"/>
          <w:szCs w:val="29"/>
        </w:rPr>
        <w:t>, unde resursele vin de la buget (si sunt deci depend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iscalitate), masurarea gradului de reusita este mult mai complex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sunt variabile si mobile iar aprecierea mai putin obiectiva (ven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artea opiniei publice, si fiind uneori decalata în timp); toate acestea dator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ui ca nu se dispune de acest instrument de masura eficient, imedia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anent care este pi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or elemente controlul managerial în cadrul functie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-a limitat mult timp la stricta estimare a conformitatii consumului bugetar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unei logici ce nu s-a axat în mod esential pe rezultat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La ce poate servi controlul managerial în administratia publica</w:t>
      </w:r>
      <w:r>
        <w:rPr>
          <w:b/>
          <w:bCs/>
          <w:sz w:val="29"/>
          <w:szCs w:val="29"/>
        </w:rPr>
        <w:t>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este plasata în serviciul populatiei si contribui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aplicare a orientarilor politice, ele însele expresie (cel putin teoretic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nevoilor cetateanului. Putem sa constatam deci ca functia publica nu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strage unei anumite abordari de tip marketing a activitatii proprii, chiar d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natura, misiune sau vocatie, ea se concentreaza în principal în directi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bunului comun </w:t>
      </w:r>
      <w:r>
        <w:rPr>
          <w:sz w:val="29"/>
          <w:szCs w:val="29"/>
        </w:rPr>
        <w:t>si nu înspre un anumit segment de clientela. Având în ved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lucruri putem estima ca demersul de tip control managerial permite o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na evaluare, masurare si un control sporit al actiunii publice pe trei planuri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onsiderarea asteptarilor public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declansarea actiunii administrative propriu-zise si într-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ext de limitare a mijloacelor bugetare si de constrângeri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, controlul managerial contribuie la clarificarea alegerilor neces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rnind de la analiza nevoilor publicului. Aceasta se poate traduce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atari si recomandari asupr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finirii serviciilor si prestatiilor neces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daptarii de ordin structural sau geografic a organizatiei publ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isponibilitatilor, orarului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vorba deci de o activitate de ordin strategic orientata înspre aleger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oritat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Pertinenta orient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aspect vizeaza asigurarea realismului deciziilor, ajustarea specifi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 actiunilor, adecvarea lor la obiective si mijloace; este vorba de verificarea </w:t>
      </w:r>
      <w:r>
        <w:rPr>
          <w:i/>
          <w:iCs/>
          <w:sz w:val="29"/>
          <w:szCs w:val="29"/>
        </w:rPr>
        <w:t>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iori </w:t>
      </w:r>
      <w:r>
        <w:rPr>
          <w:sz w:val="29"/>
          <w:szCs w:val="29"/>
        </w:rPr>
        <w:t>(prealabila) a pertinentei lor politice si realismului economic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ficacitatea si eficienta act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lul controlului managerial rezida în analiza permanenta a gradulu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ere a obiectivelor si a adecvarii mijloacelor la aceste obiectiv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respunde impactul constatat obiectivelor initial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unt resursele bugetare bine folosite? Se pot obtine rezultate mai b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baza acelorasi resurse? Poate chiar cu resurse mai putine?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rcitarea controlului managerial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restere de resurse bugetare este afectata amelio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gurantei/securitatii cetatenilor într-un oras. Obiectivul este clar: cres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ui securitatii personale; el este însa foarte larg, dificil de masur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i de rezultate atins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m poate managerul serviciului public sa masoare impactul ace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i de resurse financi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Traditional, el va “traduce” rezultatul prin numarul de politisti angaj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 masinilor de politie aflate în serviciu, pentru a justifica si exp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umarea resurse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 fapt, veritabila masura a eficacitatii se exprima diferit, prin: dimin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ictelor, diminuarea plângerilor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exemplu, usor de enuntat dar dificil de pus în practica ilu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bine cele doua caracteristici fundamentale ale controlului administra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administratiei public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obiectivitate indispensabila în domeniul controlului costurilor intern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obligatia de a masura rezultatele pornind de la impactul concret a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ilor, impact analizat pe baza informatiilor exter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ipsa unei astfel de abordari poate duce la situatii paradoxale care po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eze negativ functionarea serviciului public. Astfel, în cursul anilor ’8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oras american confruntat cu serioase probleme de criminalitate a ales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e pentru rezolvarea acestei probleme sporirea numarului politist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angajare masiva de noi cadre (ce a necesitat eforturi financi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) a avut un rezultat neasteptat: statisticile au indicat o creste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ui delictelor, acest lucru având, în mod evident, un efect negativ în c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riveste perceptia populatiei fata de primar si consiliul local. De ce s-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âmplat acest lucru? Pentru ca, în mod natural, angajarea a mai multi politist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t sa creasca numarul actiunilor specifice si a numarului de rapoart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alau diverse delicte; chiar daca aceste delicte nu erau întotdeauna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ve ele apareau în statisticile oficiale. Câtiva ani mai târziu un alt primar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ut rezultate exceptionale în acelasi domeniu fara a creste foarte mul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 politistilor dar insistând asupra aspectelor manageriale (organiz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ere a muncii) si formarii/pregatirii politistilor. Acest exemplu 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onstreaza ca o abordare simplista si prea putin elaborata poate conduc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e negative atât pentru administratia publica cât si pentru cetatea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6. ALEGEREA STRUCTURILOR ORGANIZATIONALE Î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ructura unei organizatii reprezinta formalizarea si repartiz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ilor si functiilor între diferite subansamble (Directii, Departamente,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Servicii, Birouri, etc.) definite cu aceasta ocazie, precum si relatiile stabilit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tre subansamblele în cau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Organigrama </w:t>
      </w:r>
      <w:r>
        <w:rPr>
          <w:sz w:val="29"/>
          <w:szCs w:val="29"/>
        </w:rPr>
        <w:t>este reprezentarea vizuala a structurii organizator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esul suscitat de organigrama pentru managerii publici se p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lica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in natura functionala a acesteia (cine ce face? care sunt limitele?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ile existente între diferitele subansamble?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in natura sa “politica” (care este partajul puterii? cine depinde de cine?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, organigrama formala nu corespunde întotdeauna exercita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crete a puterii pe teren, o organigrama reala fiind uneori necesar de elabo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întelege modul de functionare a unei administratii public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 lucrarea sa “</w:t>
      </w:r>
      <w:r>
        <w:rPr>
          <w:i/>
          <w:iCs/>
          <w:sz w:val="29"/>
          <w:szCs w:val="29"/>
        </w:rPr>
        <w:t xml:space="preserve">Strategie si Structuri” </w:t>
      </w:r>
      <w:r>
        <w:rPr>
          <w:sz w:val="29"/>
          <w:szCs w:val="29"/>
        </w:rPr>
        <w:t>Alfred Chandler a aratat ca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structuri miracol, capabile sa raspunda tuturor situatiilor dificile cu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onfrunta organizatiile, dar ca structurile evolueaza în functie de adaptar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lor organizationale, ele însele tributare mutatiilor aparute în 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onjurat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preferabil sa se precizeze strategia si doar apoi sa se gând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ile cele mai bine adaptate efortului de atingere a obiectivelor fix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abordare determinista a problemei structurilor ramâne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damental valabila, însa cercetari recente au aratat ca relatia strategie-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 ambele sensuri. În realitate structurile exista de multe ori înainte ca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e sa fie definita, putând aparea structuri care dau nastere unor strateg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, într-o institutie a administratiei publice de mari proportii exista 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rnice, fiecare dintre ele dezvoltând o logica proprie de evolutie; rezulta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 va fi definita ca o “strategie”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iferentiere si integr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doua concepte fundamentale, contradictorii dar în acelasi timp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legate, (semnalate de Lawrence si Lorch în </w:t>
      </w:r>
      <w:r>
        <w:rPr>
          <w:i/>
          <w:iCs/>
          <w:sz w:val="29"/>
          <w:szCs w:val="29"/>
        </w:rPr>
        <w:t xml:space="preserve">“Diferentiere – Integrare”) </w:t>
      </w:r>
      <w:r>
        <w:rPr>
          <w:sz w:val="29"/>
          <w:szCs w:val="29"/>
        </w:rPr>
        <w:t>în c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riveste problemele de structurare a instituti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ierea consta în decuparea entitatii administrative în cauz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ansamble coerente, având fiecare responsabilitatea unui grup omogen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 si functii. Administratiile publice, ca si organizatii complexe,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te cu aceasta problema, în caz contrar aparând confuzia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rolurile asumate si, ulterior, imposibilitatea de functionare. Acest lucru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va duce însa, inevitabil, la aparitia unor </w:t>
      </w:r>
      <w:r>
        <w:rPr>
          <w:i/>
          <w:iCs/>
          <w:sz w:val="29"/>
          <w:szCs w:val="29"/>
        </w:rPr>
        <w:t xml:space="preserve">forte centrifuge, </w:t>
      </w:r>
      <w:r>
        <w:rPr>
          <w:sz w:val="29"/>
          <w:szCs w:val="29"/>
        </w:rPr>
        <w:t>odata c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ansamblu dezvolta o logica proprie, care se loveste de cea a altor unit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nu exista nici un fel de conflict sau rivalitati pers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grarea consta în punerea în practica a unor mecanisme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contrabalanseaza efectele diferentierii. Acestea reprezinta </w:t>
      </w:r>
      <w:r>
        <w:rPr>
          <w:i/>
          <w:iCs/>
          <w:sz w:val="29"/>
          <w:szCs w:val="29"/>
        </w:rPr>
        <w:t>fortele centripe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spensabile ce contracareaza fortele centrifuge ale diferentierii si împied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a în cauza sa se blochez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tiunile în domeniul structurarii serviciilor publice trebuie sa t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 de aceste doua elemente si sa gaseasca un echilibru între ele pentru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ite organizatiei sa îsi realizeze de o maniera corecta misiunile prop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arile tipuri de structuri organizator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hiar pornind de la constatarea ca structurile trebuie construite de la caz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caz, în functie de organizatia si strategiile existente, este posibil sa disting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tru mari tipuri de structu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bazate pe functii: </w:t>
      </w:r>
      <w:r>
        <w:rPr>
          <w:sz w:val="29"/>
          <w:szCs w:val="29"/>
        </w:rPr>
        <w:t>este vorba de structuri în cadrul carora directii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au serviciile se constituie în jurul unor însarcinari de aceeasi natur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orientate înspre destinatar: </w:t>
      </w:r>
      <w:r>
        <w:rPr>
          <w:sz w:val="29"/>
          <w:szCs w:val="29"/>
        </w:rPr>
        <w:t>în acest caz nu însarcinarile sunt 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furnizeaza logica diferentierii ci diferitele categorii de destinatari a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tivitatii organismului considera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matriciale: </w:t>
      </w:r>
      <w:r>
        <w:rPr>
          <w:sz w:val="29"/>
          <w:szCs w:val="29"/>
        </w:rPr>
        <w:t>în acest caz responsabilitatea atingerii unui obiectiv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ajata între doua instante (vezi relatia directii descentralizate/ministe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axate pe numarul nivelelor ierarhice: </w:t>
      </w:r>
      <w:r>
        <w:rPr>
          <w:sz w:val="29"/>
          <w:szCs w:val="29"/>
        </w:rPr>
        <w:t>ele depind de marimea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natura activitatii organizatiei considerate; nu este posibil, bineînteles,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e un numar ideal de nivele ierarhice. Totusi, unii practicien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eticieni ai managementului considera ca un functionar superior nu p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e de o maniera eficienta mai mult de sapte sau opt persoane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, iar un functionar situat la nivel intermediar nu poate face acest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ta de mai mult de patru sau cinci persoane. Pornind de la aceste elemen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ste posibil, de la caz la caz, sa se considere daca numarul nivelelor ierarh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 într-o organizatie conduce sau nu înspre o functionare corec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a mediului administrativ, ce impune adaptari frecvent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la context, are un dublu efec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tructurile trebuie sa fie mai suple si reac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cazul structurilor permanente, care duc o activitate rutiniera, trebuie cre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structuri volatile” (tip grupuri de lucru pe proiecte), care sunt capabile sa î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ume responsabilitatea rezolvarii unei probleme noi, putând ulterior 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credinteze gestionarea curenta structurilor permanente si sa se dizolv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2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etodologia elaborarii unei structuri organizator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elaborarea unei structuri organizatorice put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 patru faze principa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o faza preliminar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o faza de diferenti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o faza de integr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o faza de evaluar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1. </w:t>
      </w:r>
      <w:r>
        <w:rPr>
          <w:sz w:val="29"/>
          <w:szCs w:val="29"/>
        </w:rPr>
        <w:t>Înainte de a defini o structura este necesar sa se procedez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ua actiuni prealabi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larificarea misiunilor si obiectivelor unitatii administrative în cauza. </w:t>
      </w:r>
      <w:r>
        <w:rPr>
          <w:sz w:val="29"/>
          <w:szCs w:val="29"/>
        </w:rPr>
        <w:t>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e caracterizate de schimbari structurale ale mediului economic, soc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politic este necesar sa se reprecizeze misiunile diferitelor institut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dministrative înainte de a fixa obiectivele si strategia. Aceasta abordar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 în cazul conceperii unei structuri capabile sa ating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iagnosticarea organizatiei existente</w:t>
      </w:r>
      <w:r>
        <w:rPr>
          <w:sz w:val="29"/>
          <w:szCs w:val="29"/>
        </w:rPr>
        <w:t>. Pentru a realiza acest lucru, es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osibila o orientare pe baza urmatorului tabel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functioneaz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e nu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functioneaz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auz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specte externe (eficacitate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toate misiunile realiz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serviciile catre utilizator /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an oferite în mod corect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lte aspect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specte interne (eficienta)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mijloacele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ct utiliz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xista separari / rup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obisnuite în interio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lte disfunctionalit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2. </w:t>
      </w:r>
      <w:r>
        <w:rPr>
          <w:i/>
          <w:iCs/>
          <w:sz w:val="29"/>
          <w:szCs w:val="29"/>
        </w:rPr>
        <w:t>“Problema centrala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organizatie, la un anumit moment, este confruntata cu o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problema centrala”, principala, pe care trebuie sa o rezolve. Aceast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care trebuie sa functioneze ca un pivot pentru organizatie s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tuie punctul de plecare în procesul de diferentiere. Astfel, pentru firme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rivate, mult timp problema centrala a fost reprezentata de necesitatea de </w:t>
      </w:r>
      <w:r>
        <w:rPr>
          <w:i/>
          <w:iCs/>
          <w:sz w:val="29"/>
          <w:szCs w:val="29"/>
        </w:rPr>
        <w:t>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duce; </w:t>
      </w:r>
      <w:r>
        <w:rPr>
          <w:sz w:val="29"/>
          <w:szCs w:val="29"/>
        </w:rPr>
        <w:t xml:space="preserve">în actualul context ea s-a transformat în necesitatea de </w:t>
      </w:r>
      <w:r>
        <w:rPr>
          <w:i/>
          <w:iCs/>
          <w:sz w:val="29"/>
          <w:szCs w:val="29"/>
        </w:rPr>
        <w:t xml:space="preserve">a vinde. </w:t>
      </w:r>
      <w:r>
        <w:rPr>
          <w:sz w:val="29"/>
          <w:szCs w:val="29"/>
        </w:rPr>
        <w:t>S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administratiilor publice exista evolutii de fond; fiecare entitat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eze, pornind de la misiunile, obiectivele si strategiile prop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sau problemele centrale ce trebuie rezolvate, ca factor che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ccesulu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finirea unitatilor opera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tile operationale sunt cele ce sunt însarcinate cu ”productia” ent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, elementul ce justifica existenta sa. Crearea lor decurge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“problemei centrale”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structia unitatilor func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tile functionale sunt cele ce sustin entitatile operationa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propriilor sarci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nitati care gestioneaza mijloacele: umane, generale, financiare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ele de suport, care ajuta unitatile operationale sa functionez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ne: organizare, informatica, documentare, etc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tructurarea lor este ulterioara si decurge din definirea un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erational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3. </w:t>
      </w:r>
      <w:r>
        <w:rPr>
          <w:sz w:val="29"/>
          <w:szCs w:val="29"/>
        </w:rPr>
        <w:t xml:space="preserve">Integrarea </w:t>
      </w:r>
      <w:r>
        <w:rPr>
          <w:i/>
          <w:iCs/>
          <w:sz w:val="29"/>
          <w:szCs w:val="29"/>
        </w:rPr>
        <w:t>consta î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efinirea legaturilor </w:t>
      </w:r>
      <w:r>
        <w:rPr>
          <w:sz w:val="29"/>
          <w:szCs w:val="29"/>
        </w:rPr>
        <w:t>pe care unitatile existente trebuie sa le stabileasca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, precizând însa si frontierele care le delimiteaz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stituirea mecanismelor de coordonare si arbitraj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revederea altor mecanisme de integrare </w:t>
      </w:r>
      <w:r>
        <w:rPr>
          <w:sz w:val="29"/>
          <w:szCs w:val="29"/>
        </w:rPr>
        <w:t>prin identificarea elementelor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favoriza apropierea între diferitele unitati administrative: oa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a, mobilitati, constituirea unor grupuri de lucru pe proiecte, etc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4. </w:t>
      </w:r>
      <w:r>
        <w:rPr>
          <w:sz w:val="29"/>
          <w:szCs w:val="29"/>
        </w:rPr>
        <w:t>Pentru a finaliza acest demers de elaborare a structurilor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 sa se tina seama de trei factori, care vor permite o evaluare a gradulu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diferentierea prevazuta initial este viabila. Acesti factori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oamenii </w:t>
      </w:r>
      <w:r>
        <w:rPr>
          <w:sz w:val="29"/>
          <w:szCs w:val="29"/>
        </w:rPr>
        <w:t>care constituie unitatea administrativa: sunt ei adaptati no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i? Care sunt dorintele lor? Este posibil sa se promoveze ele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a sustina existenta noilor structuri? Daca raspunsurile sunt nega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a trebuie regândi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ltura organizatiei: </w:t>
      </w:r>
      <w:r>
        <w:rPr>
          <w:sz w:val="29"/>
          <w:szCs w:val="29"/>
        </w:rPr>
        <w:t>este aceasta compatibila cu structura imaginata? D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, ce tip de modificari trebuie prevazu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“</w:t>
      </w:r>
      <w:r>
        <w:rPr>
          <w:i/>
          <w:iCs/>
          <w:sz w:val="29"/>
          <w:szCs w:val="29"/>
        </w:rPr>
        <w:t xml:space="preserve">jocul actorilor”: </w:t>
      </w:r>
      <w:r>
        <w:rPr>
          <w:sz w:val="29"/>
          <w:szCs w:val="29"/>
        </w:rPr>
        <w:t>construirea unei organizatii pe hârtie nu înseamna ni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interesele si grupurile existente împiedica punerea în aplicare 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tructurii dorite. Este deci necesara o analiza a acestor interese si grupu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ierea jocurilor previzibile, pentru a evita aparitia unei 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opera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ând cont de acesti factori se poate realiza o reexaminare a diferenti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integrarii prevazute si o adaptare, în cazul în care aceasta apare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. Oricum, de fiecare data când este posibil, noua organizar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stata, fiind importanta, de asemenea, prevederea unei faze de tranziti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 sau mai putin desfasurata în timp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7. EVALUAREA PROGRAMELOR ÎN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este o practica naturala, întâlnita în toate aspectele vietii de z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zi. La un nivel de baza evaluarea programelor înseamna deplasarea acest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 de evaluare cotidiana (de la gustul mâncarii la temperatura apei di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iscina) pentru a determina în ce masura eforturi organizate, numite </w:t>
      </w:r>
      <w:r>
        <w:rPr>
          <w:i/>
          <w:iCs/>
          <w:sz w:val="29"/>
          <w:szCs w:val="29"/>
        </w:rPr>
        <w:t>program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destinate ajutarii, sprijinirii oamenilor care au nevoie de servici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. Evaluarea programelor înseamna un ansamblu de meto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abilitati necesare pentru a determina daca un serviciu public este necesar si 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, daca este suficient de bine organizat pentru a raspunde nev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, daca este oferit la nivelul la care s-a dorit si daca acest serviciu of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istenta celor care au nevoie, la un cost rezonabil si fara efecte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e. Utilizând metode de cercetare din domeniul psiholog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logiei, stiintei administratiei, economiei, educatiei, evaluatorii încearca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ibuie la îmbunatatirea programelor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xista câteva diferente esentiale între evaluarile naturale, aproa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mate, pe care le facem în viata de zi cu zi si evaluarile de program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ublice. Aceste diferente fac evaluarea programelor mul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icila decât auto-evaluarea individual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forturile organizationale sunt aproape întotdeauna initiate si dezvolt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o echipa de oameni. Aceasta specializare înseamna ca responsa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domeniul evaluarii programelor este difuzata la nivelul mai mul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. Mai mult, “produsul” programului în cauza (fie ca este vorba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ent bine educat, un pacient sanatos, etc.) nu reprezinta responsa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ca a unui singur membru al echip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ele mai multe programe vizeaza obiective ce pot fi observate mai degrab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va în viitor decât peste câteva minute, ca si în cazul evaluarilor noas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tidiene. Datorita perioadei mai largi existente între activitatea propriu-zi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6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i aparitia rezultatelor este mai dificil de stabilit ce trebuie urmarit pentru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de daca activitatea în cauza este dezvoltata de o maniera pozitiva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ativa si ceea ce trebuie facut pentru a îmbunatati rezultatele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mult, alegerea criteriilor pe baza carora se decide daca un progra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eaza bine sau nu produce dezbateri între evaluatori, institutiil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oca fondurile, clienti, în interiorul personalului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tunci când îsi evalueaza propria munca un individ joaca mai multe rolur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itor, evaluator, beneficiar al muncii, posesor al feed-back-ului, etc.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este vorba de o evaluare de program aceste roluri sunt distribui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tre mai multi indivizi, ceea ce poate crea sensibilitati si probleme specif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bordari ale conceptului de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Evaluarea actiunii unui program poate însemna explicarea mecanis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intermediul caruia actiunea în cauza este susceptibila a ating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ul viz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Evaluarea unui program se poate situa la un nivel superior: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e colective ce trebuie satisfacute? Sunt ele reale? În ce masura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ele satisfacut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Evaluarea unui program poate însemna realizarea unui control asup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ii managerului de program: a urmarit acesta recomandarile ce i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facute? A îndeplinit obiectivele desemnate? Daca nu a facut-o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motivele? A propus acesta modificari ale programului capabile sa î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eliorez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Evaluarea unui program poate permite asigurarea coerentei între obi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copurile organizatiei: corespunde realizarea obiectivelor progra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scopurile generale ale institutiei public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În prelungirea punctului anterior, pentru a cunoaste consecintele un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gram este necesar un demers de evaluare a impactului real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n cau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m, de asemenea, disting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valuarea “a posteriori”, realizata dupa terminarea programulu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valuarea programata, realizata în cursul punerii în practica a unei deciz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Obiective ale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regulata a metodelor stiintelor sociale în vederea monitoriz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evaluarii calitatii serviciilor a început în anii ’60, atunci când guvern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elor Unite a dorit sa îsi construiasca activitatile de o maniera rat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iva si masurabila. Planificarea rationala a devenit o preocupare în anii ’6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faptului ca extinderea rapida a programelor finantate de guvern a fac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abordarile traditionale sa fie depasite. În conditiile în care, spre exempl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1960 si 1974 sprijinul federal pentru educatie a crescut de la 1% la 4,6%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ar cheltuielile în domeniul sanitar au avansat de la 1% la 7,6%, s-au fac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tite atacuri care puneau sub semnul întrebarii eficienta acestei interven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amentale. Pe acest fond evaluarea programelor a devenit tot mai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obtinerea sprijinului în dezvoltarea acestui tip de act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evaluarii programelor a cunoscut o crestere rapida pentru 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informatia este necesara pentru a realiza </w:t>
      </w:r>
      <w:r>
        <w:rPr>
          <w:i/>
          <w:iCs/>
          <w:sz w:val="29"/>
          <w:szCs w:val="29"/>
        </w:rPr>
        <w:t>obligatia de a oferi servicii efici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obligatie poate fi exprimata prin intermediul a sapte responsabili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 legate de modalitatea în care metodele specifice evaluarii programelor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e pentru a le respec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8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Directionarea resurselor înspre satisfacerea unor nevoi ignor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e publice trebuie sa vizeze satisfacerea unor nevoi ignorate pâ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; desi aceasta remarca poate parea de la sine înteleasa, deseori servic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oferite în lipsa unui dialog real cu cetateanul vizat. Cu cât distanta între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lanifica aceste servicii si clienti este mai mare cu atât posibilitatile de a gre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mai ma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Necesitatea de a verifica daca programele planificate ofera cu adevara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fundamentala în cazul programelor proiectate este ca mult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fi implementate niciodata sau vor fi implementate de o maniera diluata,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furnizeaza nici un beneficiu sau un beneficiu minimal celor care ar av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e. Este deci nevoie ca evaluatorii sa confirme ca personalul neces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a fost angajat, birourile au fost deschise, serviciile sunt oferite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i beneficiaza în mod direct de ele. Exista multe exemple în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e, desi finantate, nu au fost puse în practica niciodata; uneori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s-a datorat unor fraude, dar de multe ori a fost vorba de o slaba organiz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o întelegere gresita a nevoilor populatiei viz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xaminare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i, finantatorii, legislatorii doresc sa observe activitatea atu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un program începe sa se deruleze; aceste activitati exista însa cu adeva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ar atunci când rezultatele pot fi observate. A opera un serviciu nu înseamn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 cu adevarat un serviciu publicului iar aceste doua concepte nu înseam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mat a oferi un serviciu de calitate (Speer, Trapp, 1976). Pe baza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apare ca fiind necesar ca cei ce elaboreaza programele sa stabil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iterii susceptibile a identifica rezultatele existe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9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Determinarea serviciilor care produc cele mai bune rezul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i un program particular poate da rezultate bune, trebuie retinut fap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serviciile publice pot fi oferite în diferite moduri, unele fiind mai efici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ât altele. Spre exemplu numeroase teorii încearca sa explice de ce 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olescenti adera la bandele urbane si comit infractiuni; pot fi sustinute i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orm carora adolescentii cauta un substitut pentru familie, sunt atras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fructul oprit” sau banda în cauza le ofera protectie fata de alte grupari de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rezultatele mai multor programe din aceeasi sfera de interes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apropiate va fi aleasa varianta cea mai putin scumpa, ce va permit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or oameni sa fie serviti sau oferirea unor servicii aditional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5. Selectarea tipurilor de programe ce ofera cele mai cerute 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administratiei publice pot fi oferite mai multe tipuri de servic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nefericire nici o societate nu poate oferi toate serviciile pe car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a si le-ar dori. Evaluatorii cauta sa sprijine administratia în compa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eneficiilor programelor ce se adreseaza diferitelor nevoi, pe baza unei varie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otentiali candidati. În mod traditional acest tip de alegeri a fost facut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aza intensitatii sprijinului/interventiei politice; desi politica este si va ramâ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factor puternic de influenta în democratii, abilitatile de a compara difer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ernative se pot dovedi deosebit de folositoare în luarea unor decizii atu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resursele sunt limitate, asa cum de obicei si sunt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6. Furnizarea informatiei necesare pentru a mentine si îmbunatati calitat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teresant de observat faptul ca functionarea unui program, ofer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atre acesta, la un moment dat, a unor servicii catre cetatean este un aspe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ct fata de mentinerea calitatii acestui program. Evaluatorii au dezvol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hnici de monitorizare a programelor atât pentru a verifica daca serviciile su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te, acoperind cea dintâi obligatie, cât si pentru a asigura client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 ca aceeasi calitate va fi mentinut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ai mult, noile abordari vizeaza nu atât ilustrarea efectului benefic a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gramului la începuturile sale sau mentinerea calitatii cât caut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mbunatatirii serviciilor exist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7. Observarea efectelor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element ce dovedeste importanta demersului evaluativ se refer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efortul de a rezolva o problema creeaza de multe ori efecte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. Spre exemplu, o medicamentatie ce se dovedeste deosebi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enefica într-o anumita maladie poate crea probleme aditionale în alte domen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aceste efecte sunt minore, alteori solicita atentie medicala particulara sa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rar, sunt fatale. Pacientii si medicii trebuie sa constientizeze perico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t de aceste efecte, evitând atât minimizarea cât si maxim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ei 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 poate contribui la dezvoltarea pozitiva a socie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ar daca evaluatorii îsi îndeplinesc cu succes obligatia de a spriji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în identificarea nevoilor cele mai important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ificarea eficienta, în domeniul monitorizarii atente, în evaluarea calitati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ctarea efectelor secundare nedorit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Tipologia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primare ale evaluarii (discutate în capitolul anterior)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se utilizând diferite tipuri de evaluare de programe; cele mai important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a la studierea nevoilor, proceselor, rezultatelor si eficiente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1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Evaluarea nev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nevoilor urmareste identificarea si masurarea nive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or nesatisfacute în interiorul unei organizatii sau comunitati.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ui tip de nevoi reprezinta primul pas necesar înainte de încep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arii efective a programului în cauza. Proiectarea programului presup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rea în considerare a unei varietati de alternative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erea acestor nevoi. În cadrul procesului de selectare a unor alterna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e elaboreaza programul angajeaza o forma a evaluarii, lucru ce semnal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ocierea strânsa ce se face între cei ce proiecteaza si cei ce evalueaz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parte a evaluarii nevoilor, evaluatorii pot examina profilul socioecono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 comunitatii în cauza, nivelul problemelor sociale, agenti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itutiile administrative implicate în oferirea de servicii. Prin inter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actelor cu cetatenii si liderii comunitatii evaluatorii pot determina aspec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cadrul programului care pot fi folositoare precum si cele care apar a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tipuri de nevo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e termen scurt. </w:t>
      </w:r>
      <w:r>
        <w:rPr>
          <w:sz w:val="29"/>
          <w:szCs w:val="29"/>
        </w:rPr>
        <w:t>Multe programe sunt puse în aplicare pentru a aju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aflati într-o situatie de criza (asistenta medicala, sprijin financiar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 de catastrofe, etc.). Evaluarea unui program de pregatire a functiona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i în vederea asimilarii de noi abilitati va fi diferita de ce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or de pregatire dintr-o scoala gener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e termen lung. </w:t>
      </w:r>
      <w:r>
        <w:rPr>
          <w:sz w:val="29"/>
          <w:szCs w:val="29"/>
        </w:rPr>
        <w:t>Pentru a satisface anumite nevoi, serviciile publ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rebuie sa fie disponibile pe o perioada lunga de timp. Educatia pentru cop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tamentul unor boli, reabilitarea unor persoane ce sufera de alcoolism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programe ce nu pot fi rezolvate într-o perioada scurta de timp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otentiale. </w:t>
      </w:r>
      <w:r>
        <w:rPr>
          <w:sz w:val="29"/>
          <w:szCs w:val="29"/>
        </w:rPr>
        <w:t>În mod ideal problemele existente nu trebuie sa s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zvolte, sa devina mai complexe. Programele preventive sunt cond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ea evitarii sau amânarii largirii problemelor (vezi educatia sanitara).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 evident evaluarea programelor de prevenire trebuie sa fie diferita f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 ce vizeaza confruntarea cu problemele cur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Evaluarea proces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programul a fost dezvoltat si initiat evaluatorii se deplas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misiunea de a identifica gradul în care implementarea are loc, profi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lor ce beneficiaza de program, nivelul la care el opereaza asa cum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epta. Evaluarea procesului include verificarea ipotezelor facute în f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aborarii programului. Corespund nevoile organizatiei/comunitatii cu ceea c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zut în faza de proiectare? Exista elemente care sa sustina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or facuta în acea faza? Prezinta presupunerile de ordin teoretic facu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orii programului vreo legatura cu realitatea? Este esential sa se cuno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ul în care programul functioneaza cu adevarat, înainte de a fi implemen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lt domen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itatea verificarii gradului de implementare a unui program poate f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ilustrata de un exemplu prezentat de catre revista </w:t>
      </w:r>
      <w:r>
        <w:rPr>
          <w:i/>
          <w:iCs/>
          <w:sz w:val="29"/>
          <w:szCs w:val="29"/>
        </w:rPr>
        <w:t xml:space="preserve">Time; </w:t>
      </w:r>
      <w:r>
        <w:rPr>
          <w:sz w:val="29"/>
          <w:szCs w:val="29"/>
        </w:rPr>
        <w:t>acesta se refera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brica ruseasca de tractoare ce trebuia sa fie un model de eficienta. În reali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majore aparute în faza de constructie au dus la aband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; pentru a evita criticile, responsabilii proiectului au pretins ca fabr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ost terminata si ca, mai mult, a dat o productie record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valuare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studiul de specialitate arata ca un program a fost implementat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ca cetatenii se folosesc de serviciile oferite, o estimare 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n cauza poate deveni principala tinta a evaluarii. Aceasta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poate desfasura pe câteva nivele de complexitate. Nivelul elementar se ref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situatia celor care au beneficiat de serviciile oferite; la un nivel superior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evalua performantele celor care au beneficiat de program, comparativ cu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nu au facut-o. O evaluare plasata la un nivel si mai crescut de dificultate 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erca sa determine daca cei ce au beneficiat de serviciile în cauza au cunoscut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o </w:t>
      </w:r>
      <w:r>
        <w:rPr>
          <w:i/>
          <w:iCs/>
          <w:sz w:val="29"/>
          <w:szCs w:val="29"/>
        </w:rPr>
        <w:t xml:space="preserve">schimbare </w:t>
      </w:r>
      <w:r>
        <w:rPr>
          <w:sz w:val="29"/>
          <w:szCs w:val="29"/>
        </w:rPr>
        <w:t>în bine a conditiei prop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i, ce cauta sa stabileasca rezultatele unui program, descop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eori ca oamenii au opinii diferite despre ce înseamna un rezultat de succes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, un program de pregatire a somerilor poate plati pentru ca aces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învete o meserie noua, capabila sa le ofere un loc într-o firma privata. 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tre politicienii locali pot vedea accesul la acest curs ca o recompensa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are au lucrat pentru ei în campania electorala; instructorii di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l pot percepe ca o slujba temporara destul de buna. În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 este putin dificil sa se defineasca un rezultat pozitiv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Evaluarea eficie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atunci când evaluatorii pot arata ca un program a aju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i, ei trebuie sa opereze cu probleme de cost. Guvernul si institu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 trebuie sa selecteze serviciile care pot fi sustinute financiar;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de succes, ce solicita însa o mare cantitate de resurse, se poate doved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e proasta, în cazul în care rezultate similare se pot obtine pe baz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 reduse. Daca un evaluator este chemat sa compare doua sau mai mu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 proiectate sa produca rezultate similare, eficienta trebuie accentu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de o maniera riguroasa; este vorba aici de o </w:t>
      </w:r>
      <w:r>
        <w:rPr>
          <w:i/>
          <w:iCs/>
          <w:sz w:val="29"/>
          <w:szCs w:val="29"/>
        </w:rPr>
        <w:t>analiza cost-eficacitate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tip de evaluare este deosebit de important pentru ca nic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, publica sau privata, nu poate face totul, multumi pe toata lume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totdeauna alegeri ce trebuie fac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 observat ca cele patru modalitati de evaluare se afla într-o rel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interdependenta. Fara estimarea nevoilor, planificarea/proiectarea nu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tionala; fara o implementare efectiva nu se pot obtine rezultate favorabile;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ra a obtine rezultate favorabile nu exista nici o evaluare a eficiente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4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copul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un scop esential, valabil în cazul tuturor activitatilor de evaluare: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ibui la propunerea unor servicii de calitate celor care au nevoie de e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contributie este adusa prin oferirea de feed-back referitor la activ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rezultatele programelor celor care decid ce tip de servicii vor fi initiate.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feed-back serviciile publice nu pot fi dezvoltate în mod eficie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gura de mai jos ilustreaza pozitia evaluarii programelor ca feed-back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serviciilor publ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ri si aloc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ge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publice Rezul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ed-back-ul poate fi oferit pe baza unor motivatii diferite. În prim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ând, evaluarile pot întari proiectele referitoare la un serviciu public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acestuia în ideea îmbunatatirii rezultatelor programului si creste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eficientei; acestea sunt </w:t>
      </w:r>
      <w:r>
        <w:rPr>
          <w:i/>
          <w:iCs/>
          <w:sz w:val="29"/>
          <w:szCs w:val="29"/>
        </w:rPr>
        <w:t xml:space="preserve">evaluarile formative </w:t>
      </w:r>
      <w:r>
        <w:rPr>
          <w:sz w:val="29"/>
          <w:szCs w:val="29"/>
        </w:rPr>
        <w:t>pentru ca ajuta chiar la form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l doilea rând evaluarile pot ajuta în a decide daca un program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eput, continuat sau ales din doua sau mai multe alternative; este vorba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valuari de însumare (summative evaluations). </w:t>
      </w:r>
      <w:r>
        <w:rPr>
          <w:sz w:val="29"/>
          <w:szCs w:val="29"/>
        </w:rPr>
        <w:t>Exista o finalitate a acestui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evaluare; odata ce “valoarea” programului a fost estimata acesta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rupt. În realitate foarte putine evaluari determina daca un program va f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eliminat. Decidentii detin o multitudine de surse de informatii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e în derulare; deoarece evaluarea este doar una dintre aceste surse, 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surprinzator pentru evaluatori ca, de multe ori, evaluari extrem de cl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guroase nu sunt urmate de decizii specif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un program a fost reconfigurat pe baza feed-back-ului oferi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formativa si estimat ca fiind efectiv pe baza evaluarii de însumare,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ed-back devine necesar pentru mentinerea calitatii programului. Aceasta es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valuarea tip monitorizare. </w:t>
      </w:r>
      <w:r>
        <w:rPr>
          <w:sz w:val="29"/>
          <w:szCs w:val="29"/>
        </w:rPr>
        <w:t>Monitorizarea proceselor esentiale si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pentru a verifica daca acesta ramâne eficient reprezinta o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uciala, în faza post-implement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bleme de stud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Este posibila aplicarea evaluarii programelor în organizatia din care face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? Argumentat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2. Definiti avantajele si dezavantajele evaluarii programelor în domen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or publ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gatirea unui demers de evaluare – et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dentificarea programului în cauza si a participantilor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Obtinerea descrierii programului. </w:t>
      </w:r>
      <w:r>
        <w:rPr>
          <w:sz w:val="29"/>
          <w:szCs w:val="29"/>
        </w:rPr>
        <w:t>Primul lucru necesar în evaluarea un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gram este, pentru cel ce doreste realizarea acestui lucru, obtinerea descri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. Este important astfel daca evaluarea este propusa pentru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nou sau pentru unul care are o anumita vechime; daca tine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la nivel local sau este difuzat în multiple puncte; daca difer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 implicate în program fac acest lucru pe baza voluntara sa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emnate; daca programul se adreseaza unui numar mic sau mare de persoan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din punct de vedere teoretic programul este bine articulat sau dac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azat pe perceptii superficia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6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ontactarea participantilor. </w:t>
      </w:r>
      <w:r>
        <w:rPr>
          <w:sz w:val="29"/>
          <w:szCs w:val="29"/>
        </w:rPr>
        <w:t>Urmatorul lucru pe care evaluatorul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îl ia în considerare este identificarea participantilor; acestia semnif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le implicate în program, ce obtin o parte din venituri din program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or viitoare cariera poate fi afectata de calitatea programului sau cei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 sau potentiali beneficiari ai serviciilor oferite de aces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 ce lucreaza în cadrul programului este de obicei mul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 din punct de vedere subiectiv decât cei ce aloca sumele neces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“sponsorii”) sau clientii. Directorul de program este astfel o persoana cheie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valuatorul trebuie sa se afle în legatura pe parcursul întregii actiuni.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 de urmarit aspecte precum: pregatirea directorului, reputatia acestui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losofia programului, viziunea existenta. Totodata trebuie implicat în acest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bordare si personalul existent; aceasta implicare trebuie sa fie initi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vreme pentru a putea furniza elemente detailate privind viata intern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în cauza, elemente ce nu pot fi oferite decât de catre persoanel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nosc cu adevarat ce se întâmpla în activitatea de zi cu zi, rutiniera. Rel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directorul de program si personal este de asemenea extrem de important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consens asupra necesitatii unui demers de evaluare creste semnifica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nsele ca întreg grupul sa coopereze în planificarea evaluarii, col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elor, utilizarea rezultat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e aloca fondurile necesare programului (“sponsorii”) trebu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avuti în considerare. Uneori chiar personalul programului este c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ofera fondurile; alteori este vorba de fundatii, agentii guvernament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verse institutii. Este important ca evaluatorii sa se întâlneasca cu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egorie de persoane înca de la începutul procesului de evalu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i sau beneficiarii programului trebuie, de asemenea, identific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ul de contact cu clientii va diferi în functie de diferitele tipuri de evalua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ogram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i serviciilor ce se refera la comunitati semnifica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inse se poate contacta doar un mic numar de reprezentati ales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i ce se refera la diferite institutii (scoli spre exemplu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poate contacta un numar mai mare de persoane implicate (parin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amintit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lor ce se refera la programe de mici dimensiuni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implica, într-o masura sau alta, toti participanti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 toate aceste cazuri este necesar a detine o buna percepere a nevoilor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participantilor pentru ca, la urma urmelor, programele oferite de servicii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ublice se subordoneaza ideii de servire a public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Familiarizarea cu informatia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valuator trebuie sa raspunda, în faza urmatoare identifica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ementelor esentiale ale programului si participantilor, urmatoarelor întrebar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Cine doreste realizarea acestei evaluar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e tip de evaluare este potrivi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De ce este dorita aceasta evaluar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Când este dorita realizarea acestei evaluar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Ce resurse sunt disponibile pentru a sustine evaluarea?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ine doreste realizarea evaluari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mod ideal, atât “sponsorii” cât si personalul doresc o eva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. În acest caz evaluatorii vor lucra cu oamenii ce doresc sa ver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programul satisface asteptarile lor si care vor sa îmbunatat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acestui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“sponsorii” sunt cei ce initiaza demersul de evaluare, evaluatorii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confrunta cu necesitatea de a-i face pe cei din personal sa perceapa pozi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rile si metodologia initiate. În caz de esec în aceasta încercare ei vor treb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faca fata unei rezistente active sau pasive; în ambele cazuri ei nu vor obt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dul necesar de cooperare pentru a duce proiectul la bun sfârsit.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ce lucreaza în organizatia vizata percepe evaluarea ca fiind o cale de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 eficienta muncii prestate, oamenii vor fi mult mai dispusi sa asigu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lor asistenta de care au nevoie în culegerea datelor si sa le furn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importante în procesul de interpretare a dat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în care personalul este cel care a initiat/propus evaluar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i trebuie sa se asigure ca si “sponsorii” sunt convinsi de ut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ului. Daca acestia sunt dezinteresati nu vor sustine procesul în sine si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fi interesati în a sprijini modificarile ce vor fi recomand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Ce tip de evaluare este potrivit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parcursul întâlnirilor avute cu “sponsorii” sau personalul este de mu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 evident pentru specialisti ca termenul de evaluare de program nu are aceea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ptiune pentru toata lumea. Desi ar parea a fi mai pozitiv pentru e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ândeasca în termeni de evaluare formativa sau de monitorizare, care ar per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aspectelor pozitive ale programului si modificarea/îmbunata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or aspecte, de multe ori personalul prefera evidentierea eforturilor curente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le depune. “Sponsorii” pot prefera o evaluare sumativa în cazul în car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la sub presiune pentru a canaliza resursele spre alte programe. Uneori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, de asemenea, confuzii între colectarea de date si masu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formantelor individuale (similare cu cele din scoala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cest punct evaluatorii pot ajuta participantii la program sa înteleag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 de evaluare corespunde cel mai bine nevoilor si resurselor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ea se face rar între modele distincte de evaluare; de multe 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orporarea unor elemente specifice diferitelor tipuri de evaluare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sebit de benefica, în functie de scopurile programului si resurs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nibil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De ce este dorita evaluare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erea unei evaluari reprezinta rareori rezultatul unei cautari stiint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interesate; mult mai des este vorba de nevoi ale unor forte politice. Astf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sponsorii” trebuie de multe ori sa dea alegatorilor motive pentru a pastr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finantat pe baza banilor publici. Evaluarea efectiva a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orda un grad înalt de importanta identificarii motivelor ce stau la b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rii acestei evaluari. Exista anumite grupuri în interiorul organizatie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 sub semnul întrebarii necesitatea existentei programului? Exista o inten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 folosi rezultatele evaluarii pentru a îmbunatati sistemul de 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or? Evaluatorii sunt constienti de faptul ca diferitii participanti pot av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prioritati. Unii doresc o functionare generala satisfacato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, altii vizeaza identificarea unor elemente de natura a le îmbuna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iar altii pot urmari o extindere a programului. Unul din rol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lor este de a sustine realizarea unui consens referitor la rolul evalu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“sponsori” si participan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ratiuni ce stau la baza unei evaluari pot fi considerate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ezirabile; spre exemplu atunci când ea este ceruta pentru a permite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 sa evite luarea unei decizii sau atunci când managerul stie dej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e va lua dar doreste o legitim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Când este dorita realizarea evaluari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i pot dori de multe ori ca evaluarea sa fie realizata rapid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ui lucru planificarea demersului trebuie sa includa un echilib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preferintele participantilor la program si timpul necesar realizarii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 serioase. Este necesar ca evaluatorii sa ia în considerare timpul neces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regati un proiect, a culege informatiile, a aranja diversele întâlniri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asi un numar rezonabil de participanti si a sintetiza observatiil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catuirea raportului final. Nu exista formule general valabile pentru a determ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t va dura realizarea unui demers de evaluare; se poate însa dezvolt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 a relatiei între scopul proiectului si timpul necesar pentru comple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i. O tehnica susceptibila a oferi rezultate pozitive este împar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 în etape mici si estimarea timpului necesar fiecare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0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5. Ce resurse sunt disponibile</w:t>
      </w:r>
      <w:r>
        <w:rPr>
          <w:sz w:val="29"/>
          <w:szCs w:val="29"/>
        </w:rPr>
        <w:t>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factor ce poate limita evaluarea este reprezentat de resurse. Este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comandat pentru evaluatori realizarea unei liste initiale exacte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e neces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lanificarea unui demers de evalua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ocumen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evaluatorii lucreaza într-un domeniu nou pentru ei es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mportant sa realizeze o documentare atenta înainte de initierea demers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u-zis. Ei pot identifica informatii semnificative susceptibile a oferi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blou metodologic si politic precum si o imagine a dificultatilor prac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posibile rapoarte existente sunt studiate este important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 sa îsi orienteze studiul pe câteva întrebari cheie: În ce mas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evaluat înainte este similar cu cel ce urmeaza sa fie evaluat? Ce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ercetare a fost adoptata? Exista un consens între rapoartele existente?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bleme importante nu au fost consider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terminarea metodolog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realizarea documentarii evaluatorii trebuie sa fie în masura a l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decizii referitoare la metodologie: proceduri de esantionare, design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ercetarii, colectarea datelor, analize statist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populatia vizata de program este identificata, evaluatorii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decida daca vor utiliza întreaga populatie, un esantion aleatoriu sau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ntion ales pe baza altor argumente. Unul dintre argumentele cel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e pentru a include întreaga populatie vizata este de ordin polit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i oameni pot fi ofensati de neincluderea lor în proiect. Evaluarea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unei organizatii de mari proportii are de câstigat daca toti angajatii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itatea de a particip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selectarea anumitor grupuri în cadrul demersului de evaluar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eferat pentru ca exista preocupari referitoare la profilul participantilor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sau persoane cu probleme particulare/specifice. Unii autori suge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evaluatorii trebuie sa includa participanti selectati pe baza unei varietat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doua motive principale pentru folosirea unui esantion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 si nu a întregii populatii: evaluarea programelor trebui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ta într-o perioada data de timp si pe baza unui buget. O strategie gând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selecta un esantion si a obtine date de la un numar cât mai mar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i ai acestuia este preferabila obtinerii unui numar redus de date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l populatiei vizate (altfel spus 75 de raspunsuri obtinute dintr-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ntion de 100 de persoane este preferabil alternativei de 25% raspunsuri dintr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pulatie de 1000 de persoane). Exista uneori tendinta gresita de a se accent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mult marimea esantionului decât reprezentativitatea s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pas important în selectarea metodologiei se refera la alegere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 de cercetare; aceasta alegere depinde de constrângerile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scopurile evaluarii, preferintele participantilor, timpul si fondurile avut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zitie). Unele evaluari vizeaza doar o serie de interviuri, altele se ba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o examinare creativa a datelor existente, iar altele se bazeaza pe teh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e în cercetarile tip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unor criterii multiple, din diferite surse, este susceptibi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uce cele mai bune informatii pentru realizarea evaluarii. Participanti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reprezinta, ei însisi, una dintre cele mai importante si accesibile sur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ate. În anumite cazuri (mai ales atunci când participantii sunt foarte tiner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persoane apropiate acestora – cum ar fi membrii familiei - pot furni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 uti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rezentarea unui proiect scri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faza urmatoare documentarii si alegerii metodologiei evalu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prezinte un proiect scris. Acceptarea acestui proiect asigura faptul 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valuatorii si personalul au cazut de acord în ceea ce priveste natura scop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, criteriile folosite, si structurarea programului în vederea evalua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mportant, din punct de vedere psihologic si practic, ca personalul implic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ogram sa înteleaga procesul evaluarii, sa nu îl perceapa în mod negativ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sa manifeste o doza de entuziasm în ceea ce priveste informatiile ce vor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existentei unui contract scris este important ca sarcin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ului sa fie clar precizate si toate responsabilitatile sa fie foarte clare;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este important sa se includa elemente referitoare la estimar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 existente. Oricum, realizarea unor astfel de întelegeri scrise ajut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inerea unor asteptari similare referitoare la evaluare din partea tutur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lor; eventualele diferente în acest domeniu al asteptarilor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erior renegociate. Folosirea acestui tip de comunicare scrisa nu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pretata ca semnificând neaparat o lipsa de încredere; ea trebuie vazuta ca o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cercare de evitare a unor probleme suplimentare datorate diferente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dele de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din modelele ce vor fi discutate include aspecte valabil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i programelor. Valoarea cunoasterii modelelor este direct legat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zvoltarea unei aprecieri a tipurilor de întrebari/abordari pe care evaluatorul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lua în considerare. Problemele specifice urmarite de evaluator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i program specific pot face ca unul sau altul din modelele existent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ilegiat. Este deosebit de important pentru evaluatori si participanti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sa evite selectarea unui model ca reprezentând abordarea “corecta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a analiza datele si tipul de probleme/întrebari la care evaluarea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ofere un raspuns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 xml:space="preserve">Modelul traditional. </w:t>
      </w:r>
      <w:r>
        <w:rPr>
          <w:sz w:val="29"/>
          <w:szCs w:val="29"/>
        </w:rPr>
        <w:t>În cazul acestui model clasic cei care ofereau 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erau liberi sa lucreze asa cum considerau a fi cel mai bine, fara 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orda o prea mare atentie evaluarii formale sau rezultatelor legate de efort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r. Evaluarea muncii era realizata pe baza unor impresii formate de o mani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la de catre superiorii ierarhici. Nu este surprinzator faptul 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tip de evaluare tinde sa se subsumeze servirii interesului organiz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 si nu sa vizeze în principal pe provocarea pozitiva a conducator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ei existente. Aceasta observatie nu înseamna neaparat ca profesionis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atiului public ar fi prin definitie lipsiti de onestitate sau dezinteresa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rea unor servicii de calitate; însa fara o analiza riguroasa, bazata pe mod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le de evaluare, chiar si cei mai bine intentionati evaluatori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ati în sens negativ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2. Modelul bazat pe cercetarea specifica stiintelor sociale. </w:t>
      </w:r>
      <w:r>
        <w:rPr>
          <w:sz w:val="29"/>
          <w:szCs w:val="29"/>
        </w:rPr>
        <w:t>Într-un efort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e evaluarea mai riguroasa unii evaluatori au perceput evaluarea ca o fo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alizata a cercetarii în stiintele sociale. Gradul de a determina grad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cces al unui program a fost de a forma doua grupuri, oferind unuia accesul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numit serviciu si folosindu-l pe celalalt ca grup de control. Dupa închei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membrii ambelor grupuri sunt supusi observatiei. Teste statis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aplicate rezultatelor; daca contrastul între grupul ”tratat” si grup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ol este semnificativ din punct de vedere statistic, programul este conside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avea succes. A concluziona ca un program nu are succes doar pentru ca un t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stic nu a avut relevanta dorita este însa o greseala; totusi aceasta abord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us un grad mai mare de rigoare si obiectivitate în evaluarea programel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4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3. Modelul de inspectie industriala. </w:t>
      </w:r>
      <w:r>
        <w:rPr>
          <w:sz w:val="29"/>
          <w:szCs w:val="29"/>
        </w:rPr>
        <w:t>O abordare în cazul evaluarii folos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în industrie se bazeaza pe inspectarea/verificarea produsului odat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a ajunge la capatul liniei de fabricatie. Daca sunt descoperite scapa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sul este “reparat” înainte de a fi oferit consumatorului. Aceasta abo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suficienta si conduce la costuri extrem de ridicate. Este mult mai put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isitor sa se realizeze o munca de calitate de la început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4. Evaluarea de tipul “cutiei negre”. </w:t>
      </w:r>
      <w:r>
        <w:rPr>
          <w:sz w:val="29"/>
          <w:szCs w:val="29"/>
        </w:rPr>
        <w:t>Aceasta abordare se refera la a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 care examineaza rezultatele unui program fara a examina si opera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e. În anumite situatii acesta este tipul de evaluare cerut. Astfel, înain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cumpara o masina, multi oameni studiaza reviste de specialitate pentru a ved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ste cea mai buna alegere. Odata ce cumparatorul nu se afla în poziti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cta defectiunile sau îmbunatati automobilul, este prea putin relevant sa s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e motorul porneste greu sau transmisia nu este foarte buna. Consumato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e nevoie sa stie care masina are performante mai bune decât alta, nu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ele ce stau la baza acestei situatii. Asemenea tip de evaluare nu poate în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 în cazul programelor sociale în cadrul carora se asteapta ca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duca la îmbunatatiri a programului în cau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5. Evaluarea în afara scopurilor. </w:t>
      </w:r>
      <w:r>
        <w:rPr>
          <w:sz w:val="29"/>
          <w:szCs w:val="29"/>
        </w:rPr>
        <w:t>Încercarea de a evita o premat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ntrare asupra scopurilor duce la constatarea ca evaluatorii vor munci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ne în cazul în care nu cunosc scopurile stabilite ale programului. Evalu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cunosc aceste scopuri pot, în mod neintentionat, sa se directioneze însp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 care le sustin si sa nu observe modul în care programul este de fap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 sau impactul pe care îl are asupra clientilor. Un evaluator situ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ara definirii exacte a scopurilor foloseste o perioada mai lunga stud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din punctul de vedere al administrarii, personalului implic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lor, elementelor existente si susceptibile a identifica toate aspec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ve si negative ale programului. Ulterior sponsorii si personalul vor deci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 masura concluziile evaluatorului sunt compatibile cu scopurile declar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programului si nevoile clientilor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6. Evaluarea financiara. </w:t>
      </w:r>
      <w:r>
        <w:rPr>
          <w:sz w:val="29"/>
          <w:szCs w:val="29"/>
        </w:rPr>
        <w:t>Teoretic, cea mai obiectiva evaluare presup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area investitiilor financiare necesare pentru a sustine un program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returnarea” acestor investitii. Când se decide o investitie planific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agineaza modalitatile prin care aceasta schimbare va afecta suma banilor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 intra în organizatie. Evaluarea financiara reaminteste evaluatorilor c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e au nevoie de resurse si ca aceste costuri nu pot fi ignorate. Pe de al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, multe decizii în domeniul selectarii unor servicii nu pot fi luate pe stri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un asemenea tip de rationament, date fiind caracteristicile serviciului public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7. Modelul de tip audit. </w:t>
      </w:r>
      <w:r>
        <w:rPr>
          <w:sz w:val="29"/>
          <w:szCs w:val="29"/>
        </w:rPr>
        <w:t>Programele bazate pe finantare din fondur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îsi foloseasca resursele în activitati care au fost prevazute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a fost aprobat. Programele mari implica o multime de manage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 în diferite locuri, în diferite zone geografice. Rolul institutiilor ce prac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emenea tip de evaluare este de a verifica daca fondurile statului sust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efective oferite grupurilor identificate a avea nevoie de ele în legisl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a creat respectivul serviciu. Deoarece acest tip de evaluare se concen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a mult pe conformitatea cu legislatia, el nu poate fi aplicat în mod universal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8. Modelul bazat pe opinia expertilor. </w:t>
      </w:r>
      <w:r>
        <w:rPr>
          <w:sz w:val="29"/>
          <w:szCs w:val="29"/>
        </w:rPr>
        <w:t>O abordare care încearca sa înlatu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-sustinerea abordarilor traditionale si sa evite limitele evaluarii financi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tipul ”cutiei negre’ presupune implicarea unor experti care examin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. Critica în domeniul literaturii sau artei este o forma de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o persoana specializata examineaza si exprima o judecata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tatea muncii depuse; desi critica de arta este subiectiva, evaluarea bazata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inia expertilor se poate baza pe date obiective. Spre exemplu o eva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constructii de locuinte construite din fonduri publice poate inclu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precum calitatea constructiei si design-ului, timpul necesar, etc. Un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în cazul unor studii de acest fel sunt în mod evident luate atât pe b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informatii obiective, cantitative cât si pe baza unor impresii calitativ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inia expertilor este des folosita atunci când entitatea studiata are dimens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rgi, este complexa. Spre exemplu, deciziile în domeniul acredi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versitare trebuie sa fie bazate pe recomandarile unei echipe de expert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amineaza datele cantitative existente, inspecteaza cladirile, discuta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entii, administratorii, personalul si profesorii existent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9. Modelul naturalistic. </w:t>
      </w:r>
      <w:r>
        <w:rPr>
          <w:sz w:val="29"/>
          <w:szCs w:val="29"/>
        </w:rPr>
        <w:t>Atunci când evaluatorii nu doresc sa îsi restrâng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iunea proprie prin concentrarea exclusiva în directia scopurilor stabilit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, dar doresc sa îsi îmbunatateasca capacitatile de a perce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ele pozitive ale programului, ei folosesc uneori metode calitativ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o evaluare naturalista. În acest demers evaluatorul devine el însu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rumentul de colectare a datelor. Prin observarea personala a faz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evaluatorul cauta sa obtina o întelegere completa a program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lor acestuia si a mediului social. Datorita multitudinii de detalii inclu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artele pot fi uneori extrem de lung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10. Modelul axat pe realizarea unor îmbunatatiri. </w:t>
      </w:r>
      <w:r>
        <w:rPr>
          <w:sz w:val="29"/>
          <w:szCs w:val="29"/>
        </w:rPr>
        <w:t>Unii autori au dezvoltat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 de evaluare în cadrul caruia atentia este acordata în princip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ilor ce pot fi aduse programului si nu unei metodologii particul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ile pot fi realizate în interiorul programului atunci când discrepa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 sunt observate între ceea ce exista si ceea ce a fost planific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at sau dorit. Evaluatorii sustin personalul programului în încercare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operi clivajele existente între implementarea programului si plan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te anterior, între asteptarile populatiei si serviciile oferite de fapt sau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e obtinute si cele asteptate. Efortul de identificare a discrepantelor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datoreaza vreunei tendinte punitive a evaluatorilor; însa daca scopul evaluar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 a îmbunatati calitatea programului (si aproape întotdeauna acest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l) discrepantele ofera o posibilitate de a cauta si identifica îmbunatati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e, efective. Pentru a creste calitatea unui program, personalul angaj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rularea lui trebuie sa îsi explice ce nu functioneaza asa cum se astep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model pare a întruni cele mai bune criterii necesare unei evalu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e: raspunde nevoilor participantilor, ofera informatii valide, ofer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ct de vedere alternativ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Utilizarea rezultatelor evalu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ul de vedere al utilitatii evaluarea programelor poate fi priv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trei puncte de vedere distinc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utilizarea directa sau instrumentala</w:t>
      </w:r>
      <w:r>
        <w:rPr>
          <w:sz w:val="29"/>
          <w:szCs w:val="29"/>
        </w:rPr>
        <w:t>; acest aspect se refera la util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a a rezultatelor evaluarii de catre cei care iau deciziile în domen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. Spre exemplu o evaluare în domeniul medical, referitoare la dur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pitalizarii poate constata ca pacientii ce dispun de resurse limitat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italizati pe o perioada mai scurta de timp; acest lucru poate duce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e a programelor medicale pentru persoanele sara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utilizarea conceptuala</w:t>
      </w:r>
      <w:r>
        <w:rPr>
          <w:sz w:val="29"/>
          <w:szCs w:val="29"/>
        </w:rPr>
        <w:t>; aceasta se refera la folosirea evaluarii în direc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arii perceptiei unei probleme în general. Astfel, o anumita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serviciilor sanitare poate modifica viziunea existenta din par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ului, chiar daca nu duce la modificarea unor programe specific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utilizarea persuasiva; </w:t>
      </w:r>
      <w:r>
        <w:rPr>
          <w:sz w:val="29"/>
          <w:szCs w:val="29"/>
        </w:rPr>
        <w:t>aceasta se refera la folosirea rezultatelor evaluarii într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ort ce vizeaza fie sprijinirea fie criticarea unei atitudini politice, altf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us pentru apararea sau atacarea status quo-ului. Spre exempl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Reagan a folosit în mod frecvent, pentru apararea polit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de reducere a programelor sociale, evaluari ce probau lips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act pozitiv în cazul multor programe majore în acest domeni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8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lasificarea obiectivelor si criteriilor de decizi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OBIECTIV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RITERII DE DECIZI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Efici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 investitii si functiona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Eficacita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Directa: </w:t>
      </w:r>
      <w:r>
        <w:rPr>
          <w:sz w:val="29"/>
          <w:szCs w:val="29"/>
        </w:rPr>
        <w:t>cererea si reactia consuma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 resimtite, preferinte, nive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t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Indirecta: - </w:t>
      </w:r>
      <w:r>
        <w:rPr>
          <w:sz w:val="29"/>
          <w:szCs w:val="29"/>
        </w:rPr>
        <w:t>efecte asupra consuma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nostinte asimilate, acces la servic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efecte soc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istribuirea veniturilor, mobi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fecte economice Locuri de munca create,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îmbunatati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8. O ABORDARE STRATEGICA A PROBLEMATICII POLITICILOR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REGIONAL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zentarea notiunii de politica reg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ii ’70 reprezinta un moment de cotitura, în ceea ce priveste abord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or de dezvoltare economica si sociala, în tarile vest-europene.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ua abordare s-a datorat transferului de prerogative dinspre centrul siste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, respectiv guvernul central, înspre autoritatile si comun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e, prin crearea mecanismelor de functionare a politici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textul falimentului “statului bunastarii” si a dorintei de autonom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itatilor locale, sistemul european (si aici se poate include întreg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x de probleme care s-a manifestat la toate nivelurile pe palierul individinstitu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rastatale) s-a modificat sub impactul a doua procese care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ijinit reciproc, desi sunt contradictorii. Aceste procese au pus în discu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a statelor ca actori unici pe plan intern si international si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 de integrare si fragmentare. Prin modificarile pe care le-au indus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ele administrative europene, cele doua procese au facut sa cr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regiunilor odata cu relevanta pe care au dobândit-o institu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etatii civile în detrimentul statelor pe plan international. Astazi, se vorb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ce în ce mai mult de o “Europa a regiunilor” si a devenit din ce în c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 faptul ca regiunile nu reprezinta doar un nivel intermediar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ritatile centrale si cele locale ci devin o a treia latura, alaturi de sta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itati, formând astfel triunghiul în care se dezvolta procesul de integr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an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ucât fiecare tara încearca sa raspunda în felul sau si în functie de trad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i istorica, problemei regionale, ideea de regiune apare destul de ambigu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iliul Europei a considerat regiunea, ca fiind, “un interval de dimensiu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e susceptibil de a fi determinat geografic si care se considera ca omogen”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asta perspectiva rezulta faptul ca daca regiunii nu i se poate atribu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ara tip, în ce priveste dimensiunea teritoriului, legatura dintre acest teritoriu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ul uman care-l ocupa, element care apare ca o constient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acterului omogen al regiunii, trebuie sa fie prezenta întotdeauna când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ba de definirea regiun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ul de vedere al Uniunii Europene, definitia data regiunii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degraba una administrativa, regiunea fiind astfel considerata “esalon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ediat inferior celui al statului”, esalon care, în functie de competentele care i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acordate de catre legislativ, în cazul sistemelor administrative unit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pe care si le-a acordat, în cazul sistemelor administrative feder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eaza în plan politic si administrativ o comunitate teritoriala a 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mensiuni variaza în limite foarte larg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ui curent favorabil regionalizarii, tarile europene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itutionalizat instrumentele de politica regionala, în vederea relans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ii economico-sociale la nivel local. Acest concept al politicii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un domeniu caracterizat printr-o confruntare directa între concep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etice, abstracte, care privesc alocarea resurselor si egalitatea între regiuni,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parte, iar, pe de alta parte urmaresc problemele imediate ale dezechilibr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ubdezvoltarii regionale. Se considera ca politicile regionale joaca un ro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ucial în dezvoltarea echilibrata a teritoriilor regiunilor în cazul acti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erfecte a mecanismelor pietei libere. Ele au fost create în vederea cre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lor pentru realizarea unei structuri economice sanatoase, prin stimul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ii economice si a initiativei locale, pentru eliminarea locurilor îngu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cresterii economice si mentinerea sub control al factorilor perturbator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provoca tensiuni în dezvoltarea econom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1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iectivele politicilor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cum s-a mentionat, tarile Europei Occidentale au adoptat, în ultim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0-30 de ani pentru dezvoltarea, atât locala cât si nationala, ca o moda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cipala, implementarea politicilor regionale. Aceste politici regional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fiecarui stat, iar Uniunea Europeana reprezinta institutia supranat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are menirea de a asigura coerenta si coordonarea politici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se justifica necesitatea existentei unei politici regionale,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unei institutii supranationale precum Uniunea Europeana se pot of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tru argumente importa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ficienta politicilor regionale ale statelor membre U.E. poate fi asigurat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ntrarea fondurilor acolo unde acestea sunt cele mai necesare, adic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regiunilor cele mai defavoriz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al doilea rând, pentru evitarea unei concurente excesive între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e ale U.E., acest organism îndeplineste un rol de coordon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interiorul U.E. se urmareste realizarea unitatii sociale considerându-se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a existenta unor dezechilibre majore în interiorul Uniun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iar, probabil cel mai important argument vizeaza faptul ca dezechilibr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jore la nivelul U.E. constituie o bariera importanta în calea integ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structura politicilor regionale a U.E. se poate spune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, cel putin din punct de vedere teoretic a avut responsabilita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politicilor regionale înca din anul 1957, an în care Tratatul de la Ro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 Comunitatii Europene sa asigure “dezvoltarea armonioasa” a s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e, prin reducerea diferentelor dintre regiuni si a gradului de înapoi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a zonelor mai putin dezvoltate. Cu toate acestea, pâna la adoptare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l 1985 a Pietei Unice, în primii ani de existenta Comunitatea 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ana nu a adoptat nici o masura politica regionala adecvata, iar resurs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nanciare alocate acestui domeniu au fost redu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optarea în anul 1985 a Programului Pietei Unice si a raport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ind integrarea uniunii economice si monetare a dus la cresterea importa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i regionale în cadrul U.E. De asemenea, opinia multor state membr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unii, cum ca acestea ar trebui sa se modifice în directia unei si mai strân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uni politice si economice a fost însotita si de recunoasterea faptului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le în directia realizarii convergentei economice ar fi periclitate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ea asociata coeziunii economice si sociale, adoptându-se astfel ci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specifice pentru politici region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regiunilor ramase în urma din punct de vedere economic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versia regiunilor aflate în declin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mbaterea somajului pe termen lung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ucerea somajului în rândul tine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odificarea structurala a agriculturii si dezvoltarea zonelor rur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decursul anilor si odata cu modificarile contextului economic,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ezvoltare regionala au suportat modificari substantiale. Obiectivul prim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ditional al politicilor regionale si anume reducerea dezechilibre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aritatilor regionale, a trecut în plan secund, în urma unui alt obiectiv glob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ste mobilizarea prin restructur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 perspectiva generala asupra politicilor de dezvoltare regionala în Euro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care a urmat celui de-al doilea razboi mondial a subliniat fap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, în Europa Occidentala, instrumentele de politica regionala au cuprin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le luate de catre guvernele nationale, pentru a oferi asistenta ar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din fiecare tara, prin promovarea investitiilor si a crearii de noi loc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unca în sectorul priv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acestor tipuri de politici regionale în tarile europe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, la momentul respectiv, rezolvarea sau atenuarea diferitelor tipuri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locale si regionale, ce necesitau interventia directa a institut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ament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, masurile adoptate au fost caracterizate de tipologia fiecarui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care necesita interventia guvernului si de specificitatea fiecarei tar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. Din punctul de vedere al tarilor din nordul industrializat al Euro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ccidentale, natura problematicii regionale impunea stoparea declin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 al zonelor industriale, declin datorat incapacitatii acestor regiuni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adapta la schimbarile structurale, problema care era asociata si cu nivel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e ale somajului pe termen lung. Pentru restul Europei, respectiv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Sud-europene si pentru Irlanda, problematica regionala era leg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dezvoltare, respectiv niveluri mici ale valorii PIB/locuitor, competitivitat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vitate scazuta a muncii, rate ridicate ale somajului, lipsa locur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precum si a infrastructurii de ba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lânga aceste aspecte ale provocarilor regionale, identificate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ele europene, în deceniile trecute alte probleme care trebuiau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ate prin intermediul politicilor regionale, era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obleme ale subdezvoltarii si lipsa infrastructurii de baza în mediul rura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resterea si dominatia excesiva a marilor oras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giuni foarte întinse care sufereau datorita migrarii populatiei spre alte zo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ventiile guvernelor centrale pentru solutionarea acestor probleme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justificate în diverse moduri. Prin argumente de ordin economic, care arat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diferentele de dezvoltare a regiunilor pot afecta negativ performant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a economiei nationale; prin vehicularea principiului “echitatii sociale”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argumente politice care reliefau potentialele efecte negative ce pute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 din cauza dezechilibre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rept urmare, majoritatea guvernelor occidentale au aplicat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etatii politici de dezvoltare regionala, în cea mai mare parte a perioa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tbelice, folosind instrumente politice diverse. Structura si intens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plicarii politicilor regionale au înregistrat fluctuatii mari de-a lungul timpulu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r este posibil de-a se identifica o imagine generala a acestora în Euro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tbelic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 de vedere istoric, primele masuri de politica regionala au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oduse în Regatul Unit, în anul 1934, ca o necesitate de solu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majului extrem de ridicat din zonele industriale. Cu toate acestea, restul t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ne au adoptat primele masuri de politica regionala în decursul perioa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48-1960, respectiv în urma reconstructiei postbelice. Dezvoltarea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ezvoltare regionala a avut loc între anii 1950-1960, cuprinzând o ser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 experimentale în domeniu. Tot în aceasta perioada s-a conturat idee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ele nationale au atât datoria, cât si responsabilitatea de a sustin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ona dezvoltarea economic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de vârf a dezvoltarii regionale a fost înregistrata în decur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ilor ’70. În acest timp bugetele alocate, nivelul subventiilor, marimea zon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ora li se acorda asistenta, precum si numarul si varietatea instrumente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regionala erau la apogeu. Totusi, începând cu primii a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 al politicilor regionale guvernele înregistrau capacitati red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onarea firmelor si a fortei de munca înspre anumite regiuni ale unei ta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anilor ’80 a reprezentat pentru tarile vest-europene decad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evaluarii costurilor si impactului politicilor de dezvoltare regionala. Aceste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l ca si alte tipuri de politici economico-sociale trebuiau, acum, sa fie defin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evaluate în termeni de eficienta economica. Ca un rezultat al acestui no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 multe tari europene si-au reformulat programele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urma acestui proces, obiectivele politicilor regionale au devenit orien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spre optimizarea utilizarii resurselor regiunilor catre realizarea crest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prin intermediul promovarii competitivitatii economice si adop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masuri de combatere a somaj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întreaga Europa Occidentala, obiectivele initiale ale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au fost initial orientate înspre reducerea dezechilibre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obiective au fost initial concepute pentru reducerea dezechilibrel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ografice sau de tip centru-periferie, crestere economica, reface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olidare infrastructurii si combaterii somajului. Drept consecinta în anii ’8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-a observat în tarile vest-europene reducerea masurilor de politica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xate pe redistribuirea veniturilor înspre regiuni în favoarea unor mas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urajare a schimbarilor structurale în interiorul regiunilor mai slab dezvol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cum si a promovarii diversitatii si inovatiilor tehnologice în cadrul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uni, masuri care urmaresc sporirea aporturilor acestor zone în pond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ilor nat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a obiectivelor initiale ale politicilor de dezvoltare regiona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adoptata de catre toate tarile Europei Occidentale. Initial aceasta muta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a fost un raspuns la un proces de adaptare structurala pentru anu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uni industriale aflate în declin. Pe lânga acest aspect, factorii de deciz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i în derularea politicilor regionale au recunoscut faptul ca acest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trebuie sa mai includa, pe lânga masurile cunoscute si o compon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amica clar precizata, care sa raspunda cerintelor foarte diverse si în contin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ificare, în ceea ce priveste restructurarea economica locala si reg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a competitivitatii si a productivitatii muncii, inova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tionalizarea continua. Toate aceste aspecte au fost mai eviden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mai mici din cadrul Uniunii Europene (Austria, Olanda si Danemarca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 în care diferentele interregionale au fost mai reduse si în care poz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urentiala internationala a economiilor nationale a reprezentat un domen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mordial, subordonând astfel “egalizarea” nivelului de dezvoltare reg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obiective de eficienta globala menite sa asigure o crestere 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bus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în tarile mai mari ale Uniunii Europene, Regatul Unit si Franta,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 în ultimii ani o preocupare mai profunda asupra eficientei macroeconom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arece si aceste tari au avut de suferit de pe urma somaj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, în special în ultimii 15-20 de ani, si care aveau, deasemenea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granitelor zone foarte extinse care se confruntau cu un decl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 accentuat, inclusiv cu aparitia unor probleme sociale grave. Acest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obleme, desi dintr-o alta abordare, a fost observat si în cazul tarilor sara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Uniunii Europene. Pentru Portugalia, de exemplu, corelarea dintre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ustriale si cele de dezvoltare regionala reprezentau optiuni dificile pentr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a saraca, în contextul U.E., în care doar zonele prospere, dar sarace f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ndardul european, erau probabil capabile sa faca fata concurentei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Uniunii Europe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toate aceste diferente, obiectivele care privesc echitatea între reg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au disparut din cadrul politicilor regionale ele fiind mai des întâlni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nord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joritatea tarilor nordice membre ale Uniunii Europene, înregi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declin al politicilor regionale traditionale. În schimb fata de aceste tar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mai putin dezvoltate ale Uniunii politicile de dezvoltare regionala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vedit, într-o foarte mare masura, mai stabile si, de-a lungul timpului,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ins ca sfera de cuprindere, ca valoare a ajutoarelor acordate si ca volum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eltuieli efectuate. Dar, trebuie remarcat faptul ca si în aceste tari politic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se confrunta în aceste momente cu unele dificult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lânga aceste diferente care se observa între masurile de poli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utilizate în cadrul Uniunii Europene de catre tarile membre, si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mai dezvoltate si cele mai putin dezvoltate, exista, practic, si teme com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uturor statelor. Cea mai reprezentativa dintre acestea fiind selectivitate din c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mai mare în acordarea ajutorului regional, fenomen devenit vizibil în ultim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en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urmare a acestor evolutii înregistrate de-a lungul timpului, precum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elor de abordare a problematicii regionale între diferite state, a deveni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sebit de acuta întrebarea daca politicile regionale au avut vreun efect în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de au fost aplicate. Cu toate ca s-au facut încercari frecvente si extins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 a efectelor si impactului politicilor regionale, în special prin încer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-a se determina numarul de locuri de munca nou create ca efect al utilizar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ui tip de politici, s-a dovedit a fi greu de tras concluzii econom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tinente si de substanta referitoare la aplicarea politicilor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. Dar cu toate acestea, se pare ca aplicarea si diversitatea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atât la nivel national cât si la nivelul Uniunii Europene va continu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cum s-a aratat politicile regionale au suferit mutatii semnificativ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si au avut impact diferit în fiecare tara. Acest fapt a fost determin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ordonarea politicilor regionale de la nivelul Uniunii Europene prin folos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ndurilor structurale de dezvoltare regionala ca instrumente principa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 al acestui tip de politici. Practic în toate tarile membre, princip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a a pachetului de stimulente pentru regiuni a fost reprezentat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nt corelat cu crearea de noi locuri de munca si cu investitii pentru dema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noi afaceri si firme. Alte stimulente ale dezvoltarii regionale au fos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influente, deoarece putine tari se pot încadra în limitele stabilite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isia Europeana în acordarea ajutoarelor. Domeniul în care se înregi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a mai sustinuta activitate si în care au loc cele mai mari controverse î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repartizarea în teritoriu a ajutoarelor. Exista o serie de argu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ceasta stare de fapt dar, probabil, cel mai important este acela ca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rgire a Uniunii Europene a marit de fiecare data gradul de eterogenitate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sai, îngreunând posibilitatea de elaborare a unor criterii cl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re de repartizare a ajutoarelor financiare. Într-un astfel de mediu dev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greu, de multe ori chiar imposibil, sa se proiecteze si sa se derul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e de masuri pentru acoperirea zonelor asistate, care sa cuprind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ocuparile regionale individuale, ale tuturor tarilor memb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a mentionata poate fi exemplificata de negocierile purtate cu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rdice referitoare la aderarea acestora la Uniunea Europeana si de impac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 asupra metodologiei elaborate în 1988. Abordarea întâlnita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nordice nu se potriveste, la fel de bine, cu posibilele largiri ale Uniun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st motiv, se înregistreaza o tendinta puternica pentru întar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anjamentelor actuale din cadrul Acordurilor Europene încheiate cu tari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ntral si est-europene si plasarea lor într-o asa numita “sala de asteptare”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derea integrarii acestora în cadrul Uniunii, deoarece este considerat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tibilizarea acestora din punt de vedere institutional si functional cu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interiorul Uniunii Europen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blematica dezvoltarii regionale în Român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tructurarile fundamentale prin care trece economia româneasc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l adaptarii ei la principiile si valorile economiei de piata au tangenta si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pectele teritoriale ale fenomenelor economico-sociale, ceea ce in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itatea fundamentarii unei politici regionale, care sa reprezint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a principala a politicii economice nat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ditiile economice si sociale de dinainte de 1989, econom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mâneasca se caracteriza prin negarea sau deprecierea valorii pamântulu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ul economic. Acest fapt s-a caracterizat timp de multi ani, prin neluare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 a pretului pamântului, între unitatile de stat, precum si prin reconside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rii unor bogatii economice cum ar fi: apa, prin recuantificarea cal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lui înconjurator si prin fixarea tarifelor de transport a marfur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lor, precum si a energiei la preturi arbitrare, foarte scazute, lucru c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minuat asa numita “rezistenta a spatiului”. Tot în aceasta perioada nu er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te în considerare oscilatiile preturilor materiilor prime si finite, a importa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ietelor si ierarhiei acestora pentru productie. Realitatea ca nu se acorda aten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 exigentelor pietei si a conjuncturii economice este confirmata s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odata un plan aprobat, acesta nu se modifica în functie de conjunct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tionala ci se executa, în continuare, fara a se tine cont de costurile p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 implica finalizarea acestor act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aceluiasi tip de economie hipercentralizata, piata forte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unul din elementele foarte importante ale economiei regionale,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 normal. Asigurarea locurilor de munca pentru toti cetatenii, constitu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sarcina obligatorie trasata de catre partidul unic, iar pretul fortei de munc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ea centralizat la un nivel foarte scazut. De asemenea, calitatea calific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tei de munca nu era compatibila cu cerintele unei economii competi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existând nici macar interesul pentru cuantificarea calitativa a acesteia.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motive, somajul, în România, nu s-a manifestat deschis, ci dimpotriv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ea sa existe chiar o importanta lipsa de forta de munca. În aceste condi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functiona cu o productivitate extrem de scazuta, cu mari cost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e si cu un somaj important, dar deghiz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evaluarea si în acelasi timp, supraevaluarea factorului spatial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ul economic a creat avantaje economiei la scara nationala, conducând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concentrare a productiei si fortei de munca în putine întreprinde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izate, în principal în marile aglomeratii urbane, protectia mediului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t neglij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mostenire economica, impune în conditiile tranzitiei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de piata, schimbarea fundamentala a conceptiei asupra val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enurilor si fundamentarea unei noi conceptii asupra planifica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ii, asupra politicii dezvoltarii regional teritori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tructurarea economiei regionale, precum si a celei nation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un obiectiv pe care judetele singure si alte unitati administrativ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capabile sa-l atinga prin forte proprii, în actuala etapa a tranzitiei. Din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, sprijinul autoritatii centrale a statului, prin intermediul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, bine fundamentate, completat de cel al unor organizatii civ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uvernamentale, este absolut necesara. A lasa dezvoltarea comun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itoriale în întregime actiunii pietei, ar face ca localitati si chiar zone întreg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ada într-o stare cronica de subdezvoltare, iar altele, care se afla la un pra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azut al dezvoltarii, sa nu gaseasca resurse proprii pentru depasirea situ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. Pentru sustinerea acestei idei nu trebuie uitata realitatea ca si tarile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economie de piata consolidata utilizeaza instrumentele si mijloacele polit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pentru a corecta dezechilibrele si inegalitatile pe care le generea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de piata, creând în acelasi timp conditiile necesare dezvol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ivelor locale de dezvolt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a dintre dilemele carora trebuie sa i se gaseasca un raspuns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movarii politicii regionale ar fi în legatura cu dirijarea ajutorului acord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: daca acesta trebuie dirijat spre zonele subdezvoltate, stiut fiind faptul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ele unei astfel de politici nu poate da rezultate decât într-un timp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delungat, sau daca resursele limitate de care dispune statul în acest momen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 destinat zonelor mai bine dezvoltate din punct de vedere al infrastructu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care ar permite aparitia unor efecte pe termen scurt, manifestat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 a productiei. Aceasta optiune nu se poate materializa fara o deciz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clara, fiind cunoscut faptul ca într-o perioada caracterizat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itati limitate de investitii, revitalizarea unor regiuni subdezvoltat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eu de realizat, singura posibilitate constituind-o, poate, identific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toare viabile pe piata interna sau externa prin dotari si investitii minim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tre dificultatile majore pe care le întâmpina dezvoltarea unor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locale coerente, în tara noastra, în aceasta perioada de tranzitie d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centralizata de tip comunist la economia de piata, exista în mod cer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i provocari majore la care politica regionala trebuie sa raspund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Necesitatea reconstructiei rapide a economiei acelor judete în care condi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i ale economiei de piata manifesta slabiciuni structurale stringente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exprimate sub forma unui somaj foarte ridicat, a subutiliz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pacitatilor de productie existente si distrugerea infrastructurii tehnic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unctionat pâna acum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Necesitatea utilizarii tuturor rezervelor locale si regionale pentru regene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gener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sigurarea, în mod eficient a protectiei mediului, fiind cunoscut faptul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ustrializarea masiva din perioada comunista a dus la apariti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astre ecologice în unele zone ale ta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area acestor probleme, precum si a multor altele, în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de recesiune economica în care somajul se accentueaza iar inflati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la la cote alarmante, reprezinta o sarcina foarte dificila pentru întreaga cla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. La aceste presiuni se adauga si faptul ca populatia nu mai poate supor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le tranzitiei economice si începe sa-si piarda încrederea în mecanism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ului democratic. Rezulta din aceste considerente ca numai conjug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lor trei planuri: central, regional si local poate duce la rezolvarea provoc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ei de piata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lanificarea si monitorizarea politicilor de dezvoltare regionala ca obiectiv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trategic în dezvoltarea Român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ca dezvoltarea economico-sociala a României sa poata fi relans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necesar ca factorii decizionali din tara sa elaboreze si sa adopte strateg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a fie în concordanta cu acest deziderat. Printre acestea poate fi consider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lansarea unei politici nationale de dezvoltare locala si regionala, construita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tarilor vest-europene, dar care sa se articuleze pe specificitatea socio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spatiului românes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st punct de vedere, planificarea si monitorizarea reprezinta eta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entiale în demersul strategic de construire si implementare a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abile de dezvoltare regionala în Români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lanificarea si monitorizarea unor politici eficiente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sunt necesare date statistice relevante care sa poata sa raspund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matoarelor nevo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realizeze o analiza a distributiei variabilelor socio-economice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torilor care influenteaza critic astfel de nevoi pe teritoriul nationa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permita identificarea si delimitarea acelor regiuni în care nivel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bilelor identificate sunt prezentate ca problematice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conduca la reactualizarea politicii de dezvoltare regionala, care a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ptata spre a contribui la solutionarea problemelor identific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contribuie la monitorizarea folosirii resurselor materiale acordate ori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implementate, a rezultatelor obtinute imediat prin actiunea ac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si evaluarea eventualului lor impact asupra problemelor identific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actica, raspunzând primelor trei nevoi, se urmareste, resp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gica a demersului prezentat, respectiv planificarea unei politici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. Ultima cerinta prezentata este corelata cu alte necesitati, întrucâ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e evaluarii eficientei politicilor sunt date importante pentru defini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entual reformularea politicilor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cunoasterea importantei obtinerii de informatii statistice relevant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 neaparat o abordare tehnocratica, pentru ca evaluari statistice, care sa 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siderare factori calitativi, sunt necesare pentru a putea fundam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spunsuri la diferite tipuri de solicita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lectia variabilelor cheie, capabile sa reflecte cât mai bine dezvol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, si sa permita identificarea factorilor critici, care influenteaz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bile, cer o analiza bine fundamentata atât stiintific cât si politic. Înteleg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lor statistice este legata de furnizarea unor raspunsuri la întrebari, 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 fi urmatoarele: Este dezvoltarea regionala mai clar reflectata de catre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itivitatii economice, de catre standardul de viata, sau de catre ambel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itia poate fi influentata mai mult de nivelele salariale sau de nivel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vestitii? Pot fi regiunile identificate nu numai prin omogenitate economica, 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prin potentialul institutional sau administrativ, care sa permita distribu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a si implementarea politicilor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acest set de întrebari nu se poate raspunde printr-o singura inform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stica, orice raspuns convingator având nevoie de un anumit numar limit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e statistice, alese cu atenti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tre factorii care în lumea reala deranjeaza logica planifica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nitorizarii politicii de dezvoltare regionala se afla continutul statisticilor de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, nivelul geografic la care acestea pot fi dezagregate si costul obtin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oi d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, în România statisticile regionale sunt produse în acest mom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 de judet, lucru asociat cu faptul ca acest nivel este considerat local,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servi ca un cadru viabil construirii unei politici regionale coeren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mânia. Din acest motiv judetele trebuie agregate în grupari mai mari, încâ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vina functionale pentru politicile de dezvoltare propuse, urmând apo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igurarea faptului ca aceste unitati sunt omogene în interiorul lor, în raport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le probleme pe care politica de dezvoltare regionala urmeaz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ez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pect suplimentar care trebuie corelat cu lansarea unei politic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în România îl constituie relatia dintre mod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teritoriale si distributia spatiala a activitatii economice din tar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cunoscut faptul ca în orice economie vestica, politica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este, prin definitie, fie o recunoastere a slabiciunii economiei de pi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 un raspuns la faptul ca activitatile pietei nu reactioneaza adecvat la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-economice, care fusesera agreate politic. Politicile regionale astf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oduse, sunt difuzate prin structuri administrative, care s-au dezvoltat în timp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alel cu distributia spatiala a activitatii econom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le mai multe dintre tarile vest-europene modelele administrativ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u au reprezentat o parte a problemei dezvoltarii regionale sau au furnizat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e relativ eficienta pentru solutionarea acesteia. În România relatia di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ul teritorial al structurilor si institutiilor administrative a fost întrerup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o perioada de 50 de ani dupa cel de-al doilea razboi mondial, timp în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a centralizata a fost hotarâtoare în localizarea activitatilor economice.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onsecinta al acestei situatii, nici o structura judeteana sau provincie istor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a avut posibilitatea de a dezvolta mecanisme adecvate, pentru a se pu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 eficient tipuri de politici pe care România sa le poata abord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olul 21. Din aceasta perspectiva definirea regiunilor poate sa serveasca drep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 pentru un nou tip de politici care cere noi abordari si o plan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c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a cum s-a aratat, în cazul demersului strategic, statisticile sunt absol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e atât pentru monitorizarea resurselor alocate politicilor regional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or imediate care au fost obtinute, cât si pentru evaluarea impact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 politici asupra problemelor care trebuiesc rezolvate. Din acest mo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aminarea abordarii adoptata în implementarea politicilor structura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ale Uniunii Europene, serveste la exemplificarea acestui se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evo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a folosita, de catre factorii decizionali, pentru derul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or de dezvoltare regionala trebuie sa reprezinte obiectivul principa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rificabil si precis, rational; iar terminologia folosita sa fie clara, us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eles. Aceste calitati sunt mult mai evidente sub forma de date, care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ent definite sau selectionate pentru politica care se are în vedere si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antificate pe baza definitiilor standard. Factorii calitativi sunt, de asemen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i, dar exista necesitatea de a avea un nucleu central de indicatori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permita comparatii si evaluari cu grad sporit de credibil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area masurilor de politica regionala este de dorit sa util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 selectati, care ar putea s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pecifice situatia si particularitatile regiunii respec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urnizeze o baza de date pe care sa se articuleze o strategie de dezvolt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identifice operatii specifice, în concordanta cu aceasta strateg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rmareasca schimbarile produse si dupa încheierea derularii progra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oferi datele de intrare necesare evaluarii corecte a program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mând aceste considerente, rezulta ca primul si cel mai important pas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rnizarea unei astfel de informatii este stabilirea criteriilor de select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lor ce urmeaza a fi folositi. Prioritatea este aici în a selecta numai a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 care sa furnizeze o informatie utila privind politicile implement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deauna este usor sa se produca o masa de informatie statistica de o valo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usa, pentru orice gestionare sau evaluare a politicii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interesul claritatii si eficientei, consistentei si usurintei colectarii, indic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fie formulati cât mai simplu posibil, înca din primul moment; apo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ia pot fi combinati în diferiti indicatori hibrizi, care sunt capabil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rime relatiile relevante pentru politicile regionale prevaz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gestionarea politicilor de dezvoltare regionala, si formul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 de implementare, indicatorii pot fi clasificati în patru categori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context</w:t>
      </w:r>
      <w:r>
        <w:rPr>
          <w:sz w:val="29"/>
          <w:szCs w:val="29"/>
        </w:rPr>
        <w:t>, care ilustreaza aspectele cheie ale situatiei socioeconom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fiecarei regiuni si furnizeaza punctul de plecar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originala a programelor; acesti indicatori urmând sa reflecte a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acteristici ale regiunii respective, care sunt cele mai semnificativ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e ce urmeaza sa fie implement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ate de intrare</w:t>
      </w:r>
      <w:r>
        <w:rPr>
          <w:sz w:val="29"/>
          <w:szCs w:val="29"/>
        </w:rPr>
        <w:t>, care sunt necesare pentru investigarea si estim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terioara a operatiilor si pentru monitorizarea implementarii lor. Dat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are sunt în general financiare si, ca urmare, trebuie sa identifice alo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resurse pentru fiecare element al program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productie</w:t>
      </w:r>
      <w:r>
        <w:rPr>
          <w:sz w:val="29"/>
          <w:szCs w:val="29"/>
        </w:rPr>
        <w:t>, care sunt folositi în monitorizarea rezultat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esea fizice. Acesti indicatori trebuie sa reflecte natura specifica a oper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care ei au fost folositi. Calea cea mai simpla si eficienta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erea acestui tip de indicatori, rezulta din beneficiile obtinute de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i direct în implementarea programului, folosind tehnici de contro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e se preveni savârsirea unui prejudici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impact</w:t>
      </w:r>
      <w:r>
        <w:rPr>
          <w:sz w:val="29"/>
          <w:szCs w:val="29"/>
        </w:rPr>
        <w:t>, care reflecta gradul în care obiectivele unui program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âlnit. În modul cel mai simplu, acestia implica urmarirea schimba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i indicatori de context, care sunt direct legati cu obiectivele program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area si procesarea datelor socio-economice corecte reprezint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ercitiu costisitor, iar utilizarea surselor de date pre-existente este, din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tiune, o optiune atractiva. Desi utilizarea acestei optiuni în construirea 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a politicii regionale este limitata la extinderea regiunilor folos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propunerile de colectare a datelor statistice, acestea nu sunt congru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cele folosite pentru implementarea politicii de dezvoltare regionala.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cauza este necesara utilizarea chestionarelor pentru a colecta date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reflecte schimbarea, fie la nivelul variabilelor, fie la nivelul domen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lect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7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Bibliografie genera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Philip Selznic, </w:t>
      </w:r>
      <w:r>
        <w:rPr>
          <w:b/>
          <w:bCs/>
          <w:sz w:val="29"/>
          <w:szCs w:val="29"/>
        </w:rPr>
        <w:t>Leadership in Public Administration</w:t>
      </w:r>
      <w:r>
        <w:rPr>
          <w:sz w:val="29"/>
          <w:szCs w:val="29"/>
        </w:rPr>
        <w:t>, University o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fornia Press, 1984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Dennis Lock, </w:t>
      </w:r>
      <w:r>
        <w:rPr>
          <w:b/>
          <w:bCs/>
          <w:sz w:val="29"/>
          <w:szCs w:val="29"/>
        </w:rPr>
        <w:t>Handbook of Quality Management</w:t>
      </w:r>
      <w:r>
        <w:rPr>
          <w:sz w:val="29"/>
          <w:szCs w:val="29"/>
        </w:rPr>
        <w:t>, Gower Publishin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ny, 1990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Arthur A. Thompson Jr., </w:t>
      </w:r>
      <w:r>
        <w:rPr>
          <w:b/>
          <w:bCs/>
          <w:sz w:val="29"/>
          <w:szCs w:val="29"/>
        </w:rPr>
        <w:t>Strategic Management</w:t>
      </w:r>
      <w:r>
        <w:rPr>
          <w:sz w:val="29"/>
          <w:szCs w:val="29"/>
        </w:rPr>
        <w:t>, Richard D. Irwin In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Kenneth L. Bernhardt, </w:t>
      </w:r>
      <w:r>
        <w:rPr>
          <w:b/>
          <w:bCs/>
          <w:sz w:val="29"/>
          <w:szCs w:val="29"/>
        </w:rPr>
        <w:t>Cases in Marketing Management</w:t>
      </w:r>
      <w:r>
        <w:rPr>
          <w:sz w:val="29"/>
          <w:szCs w:val="29"/>
        </w:rPr>
        <w:t>, Busines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tions Inc, 198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5. Robert T. Golembiewski, </w:t>
      </w:r>
      <w:r>
        <w:rPr>
          <w:b/>
          <w:bCs/>
          <w:sz w:val="29"/>
          <w:szCs w:val="29"/>
        </w:rPr>
        <w:t>Cases in Public Management</w:t>
      </w:r>
      <w:r>
        <w:rPr>
          <w:sz w:val="29"/>
          <w:szCs w:val="29"/>
        </w:rPr>
        <w:t>, Houghton Miffl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ny, 198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6. Santo Manuel Viriato, </w:t>
      </w:r>
      <w:r>
        <w:rPr>
          <w:b/>
          <w:bCs/>
          <w:sz w:val="29"/>
          <w:szCs w:val="29"/>
        </w:rPr>
        <w:t>Le management public</w:t>
      </w:r>
      <w:r>
        <w:rPr>
          <w:sz w:val="29"/>
          <w:szCs w:val="29"/>
        </w:rPr>
        <w:t>, Presses Universitair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rance, Paris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7. Jean Francois Auby, </w:t>
      </w:r>
      <w:r>
        <w:rPr>
          <w:b/>
          <w:bCs/>
          <w:sz w:val="29"/>
          <w:szCs w:val="29"/>
        </w:rPr>
        <w:t>Management Public - Introduction Generale</w:t>
      </w:r>
      <w:r>
        <w:rPr>
          <w:sz w:val="29"/>
          <w:szCs w:val="29"/>
        </w:rPr>
        <w:t>, Sirey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is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8. Hal G. Rainey, </w:t>
      </w:r>
      <w:r>
        <w:rPr>
          <w:b/>
          <w:bCs/>
          <w:sz w:val="29"/>
          <w:szCs w:val="29"/>
        </w:rPr>
        <w:t>Understanding and Managing Public Organization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Jossey Bass Publishers, San Francisco, 199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9. Serge Alencian, Dominique Foucher- </w:t>
      </w:r>
      <w:r>
        <w:rPr>
          <w:b/>
          <w:bCs/>
          <w:sz w:val="29"/>
          <w:szCs w:val="29"/>
        </w:rPr>
        <w:t>Guide du management dans l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service public, </w:t>
      </w:r>
      <w:r>
        <w:rPr>
          <w:sz w:val="29"/>
          <w:szCs w:val="29"/>
        </w:rPr>
        <w:t>les Edition d’Organisation, Paris, 1994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0. Mark H. Moore, </w:t>
      </w:r>
      <w:r>
        <w:rPr>
          <w:b/>
          <w:bCs/>
          <w:sz w:val="29"/>
          <w:szCs w:val="29"/>
        </w:rPr>
        <w:t>Creating public value - Strategic Management in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Government</w:t>
      </w:r>
      <w:r>
        <w:rPr>
          <w:sz w:val="29"/>
          <w:szCs w:val="29"/>
        </w:rPr>
        <w:t>, Harvard University Press, Cambridge, Massachusett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ndon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1. Laurence E. Lynn Jr., </w:t>
      </w:r>
      <w:r>
        <w:rPr>
          <w:b/>
          <w:bCs/>
          <w:sz w:val="29"/>
          <w:szCs w:val="29"/>
        </w:rPr>
        <w:t>Public Management as Art, Science and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Profession, </w:t>
      </w:r>
      <w:r>
        <w:rPr>
          <w:sz w:val="29"/>
          <w:szCs w:val="29"/>
        </w:rPr>
        <w:t>Chatham House Publishers, INC, Chatham, New Jersey, 198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2. Gary Johns, </w:t>
      </w:r>
      <w:r>
        <w:rPr>
          <w:b/>
          <w:bCs/>
          <w:sz w:val="29"/>
          <w:szCs w:val="29"/>
        </w:rPr>
        <w:t>Comportament organizational</w:t>
      </w:r>
      <w:r>
        <w:rPr>
          <w:sz w:val="29"/>
          <w:szCs w:val="29"/>
        </w:rPr>
        <w:t>, Editura Economic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3. Nicolescu O.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conomica, 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4. Ioan Lazar, </w:t>
      </w:r>
      <w:r>
        <w:rPr>
          <w:b/>
          <w:bCs/>
          <w:sz w:val="29"/>
          <w:szCs w:val="29"/>
        </w:rPr>
        <w:t>Management General</w:t>
      </w:r>
      <w:r>
        <w:rPr>
          <w:sz w:val="29"/>
          <w:szCs w:val="29"/>
        </w:rPr>
        <w:t>, Editura Dacia, 199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5. Russu C.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xpert, Bucuresti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6. Ovidiu Nicolescu, Ioan Verboncu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conomica, 199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7. Yvan Allaire, </w:t>
      </w:r>
      <w:r>
        <w:rPr>
          <w:b/>
          <w:bCs/>
          <w:sz w:val="29"/>
          <w:szCs w:val="29"/>
        </w:rPr>
        <w:t>Management strategic</w:t>
      </w:r>
      <w:r>
        <w:rPr>
          <w:sz w:val="29"/>
          <w:szCs w:val="29"/>
        </w:rPr>
        <w:t>, Editura Economica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8. Maryem Le Saget, </w:t>
      </w:r>
      <w:r>
        <w:rPr>
          <w:b/>
          <w:bCs/>
          <w:sz w:val="29"/>
          <w:szCs w:val="29"/>
        </w:rPr>
        <w:t>Managerul Intuitiv</w:t>
      </w:r>
      <w:r>
        <w:rPr>
          <w:sz w:val="29"/>
          <w:szCs w:val="29"/>
        </w:rPr>
        <w:t>, Editura Economica, 199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9. Eugen Burdus, </w:t>
      </w:r>
      <w:r>
        <w:rPr>
          <w:b/>
          <w:bCs/>
          <w:sz w:val="29"/>
          <w:szCs w:val="29"/>
        </w:rPr>
        <w:t>Management Comparat</w:t>
      </w:r>
      <w:r>
        <w:rPr>
          <w:sz w:val="29"/>
          <w:szCs w:val="29"/>
        </w:rPr>
        <w:t>, Editura Economica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0. Corneliu Maier, </w:t>
      </w:r>
      <w:r>
        <w:rPr>
          <w:b/>
          <w:bCs/>
          <w:sz w:val="29"/>
          <w:szCs w:val="29"/>
        </w:rPr>
        <w:t>Elemente de Management</w:t>
      </w:r>
      <w:r>
        <w:rPr>
          <w:sz w:val="29"/>
          <w:szCs w:val="29"/>
        </w:rPr>
        <w:t>, Editura Servo - Sat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1. Philip Kotler, </w:t>
      </w:r>
      <w:r>
        <w:rPr>
          <w:b/>
          <w:bCs/>
          <w:sz w:val="29"/>
          <w:szCs w:val="29"/>
        </w:rPr>
        <w:t>Principiile Marketingului</w:t>
      </w:r>
      <w:r>
        <w:rPr>
          <w:sz w:val="29"/>
          <w:szCs w:val="29"/>
        </w:rPr>
        <w:t>, Teora, Bucuresti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2. Kieron Walsh, </w:t>
      </w:r>
      <w:r>
        <w:rPr>
          <w:b/>
          <w:bCs/>
          <w:sz w:val="29"/>
          <w:szCs w:val="29"/>
        </w:rPr>
        <w:t>Marketing in Local Government</w:t>
      </w:r>
      <w:r>
        <w:rPr>
          <w:sz w:val="29"/>
          <w:szCs w:val="29"/>
        </w:rPr>
        <w:t>, Longman, London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>23. Lauren Hermel, Patrick Romagni</w:t>
      </w:r>
      <w:r>
        <w:rPr>
          <w:b/>
          <w:bCs/>
          <w:sz w:val="29"/>
          <w:szCs w:val="29"/>
        </w:rPr>
        <w:t>, Le marketing public</w:t>
      </w:r>
      <w:r>
        <w:rPr>
          <w:sz w:val="29"/>
          <w:szCs w:val="29"/>
        </w:rPr>
        <w:t>, Economica, Pari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4. Betrand de Qatrebarbes, </w:t>
      </w:r>
      <w:r>
        <w:rPr>
          <w:b/>
          <w:bCs/>
          <w:sz w:val="29"/>
          <w:szCs w:val="29"/>
        </w:rPr>
        <w:t>Usagers ou clients? Marketing et qualite dans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les services publics</w:t>
      </w:r>
      <w:r>
        <w:rPr>
          <w:i/>
          <w:iCs/>
          <w:sz w:val="29"/>
          <w:szCs w:val="29"/>
        </w:rPr>
        <w:t xml:space="preserve">, </w:t>
      </w:r>
      <w:r>
        <w:rPr>
          <w:sz w:val="29"/>
          <w:szCs w:val="29"/>
        </w:rPr>
        <w:t>Les Edition D’Organisation, Paris, 199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5. Romain Laufer, Alain Burlaud, </w:t>
      </w:r>
      <w:r>
        <w:rPr>
          <w:b/>
          <w:bCs/>
          <w:sz w:val="29"/>
          <w:szCs w:val="29"/>
        </w:rPr>
        <w:t>Management public, Gestion et legitimi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lloz, Paris, 1980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6. Doris A. Graber, </w:t>
      </w:r>
      <w:r>
        <w:rPr>
          <w:b/>
          <w:bCs/>
          <w:sz w:val="29"/>
          <w:szCs w:val="29"/>
        </w:rPr>
        <w:t>Public Sector Communication: How Organisations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Manage Information</w:t>
      </w:r>
      <w:r>
        <w:rPr>
          <w:sz w:val="29"/>
          <w:szCs w:val="29"/>
        </w:rPr>
        <w:t>, Congressional Quarterly Inc, Washington DC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7. Alexandru, Ioan, </w:t>
      </w:r>
      <w:r>
        <w:rPr>
          <w:b/>
          <w:bCs/>
          <w:sz w:val="29"/>
          <w:szCs w:val="29"/>
        </w:rPr>
        <w:t>Structuri, mecanisme si institutii administrative</w:t>
      </w:r>
      <w:r>
        <w:rPr>
          <w:sz w:val="29"/>
          <w:szCs w:val="29"/>
        </w:rPr>
        <w:t>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Editura Sylv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6. Preda, Mircea, </w:t>
      </w:r>
      <w:r>
        <w:rPr>
          <w:b/>
          <w:bCs/>
          <w:sz w:val="29"/>
          <w:szCs w:val="29"/>
        </w:rPr>
        <w:t>Curs de drept administrativ</w:t>
      </w:r>
      <w:r>
        <w:rPr>
          <w:sz w:val="29"/>
          <w:szCs w:val="29"/>
        </w:rPr>
        <w:t>, Casa Editoriala “Calist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Hogas”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7. Cornford, J., </w:t>
      </w:r>
      <w:r>
        <w:rPr>
          <w:b/>
          <w:bCs/>
          <w:sz w:val="29"/>
          <w:szCs w:val="29"/>
        </w:rPr>
        <w:t>The Failure of the State</w:t>
      </w:r>
      <w:r>
        <w:rPr>
          <w:sz w:val="29"/>
          <w:szCs w:val="29"/>
        </w:rPr>
        <w:t>, Croom Helm, 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8. Brittan, S., </w:t>
      </w:r>
      <w:r>
        <w:rPr>
          <w:b/>
          <w:bCs/>
          <w:sz w:val="29"/>
          <w:szCs w:val="29"/>
        </w:rPr>
        <w:t>The Economic Contradiction of Democracy</w:t>
      </w:r>
      <w:r>
        <w:rPr>
          <w:sz w:val="29"/>
          <w:szCs w:val="29"/>
        </w:rPr>
        <w:t>, British Journal o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l Science, 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9. La Porte, T(ed), </w:t>
      </w:r>
      <w:r>
        <w:rPr>
          <w:b/>
          <w:bCs/>
          <w:sz w:val="29"/>
          <w:szCs w:val="29"/>
        </w:rPr>
        <w:t>Organized Social Compexity</w:t>
      </w:r>
      <w:r>
        <w:rPr>
          <w:sz w:val="29"/>
          <w:szCs w:val="29"/>
        </w:rPr>
        <w:t>, Princeton University Pres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0. Gordon J.R., Lewis J. and Young K., </w:t>
      </w:r>
      <w:r>
        <w:rPr>
          <w:b/>
          <w:bCs/>
          <w:sz w:val="29"/>
          <w:szCs w:val="29"/>
        </w:rPr>
        <w:t>Perspectives on Policy Analysis</w:t>
      </w:r>
      <w:r>
        <w:rPr>
          <w:sz w:val="29"/>
          <w:szCs w:val="29"/>
        </w:rPr>
        <w:t>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 Administration Buletin, 197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1. Badescu C., Alexandru I., </w:t>
      </w:r>
      <w:r>
        <w:rPr>
          <w:b/>
          <w:bCs/>
          <w:sz w:val="29"/>
          <w:szCs w:val="29"/>
        </w:rPr>
        <w:t>Introducere în studiul procesului de cooper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interregionala</w:t>
      </w:r>
      <w:r>
        <w:rPr>
          <w:sz w:val="29"/>
          <w:szCs w:val="29"/>
        </w:rPr>
        <w:t>, 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2. </w:t>
      </w:r>
      <w:r>
        <w:rPr>
          <w:b/>
          <w:bCs/>
          <w:sz w:val="29"/>
          <w:szCs w:val="29"/>
        </w:rPr>
        <w:t>Regional and Local Government in the European Union</w:t>
      </w:r>
      <w:r>
        <w:rPr>
          <w:sz w:val="29"/>
          <w:szCs w:val="29"/>
        </w:rPr>
        <w:t>, The Committe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 the Regions, Council of Europe, Bruxelles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3. </w:t>
      </w:r>
      <w:r>
        <w:rPr>
          <w:b/>
          <w:bCs/>
          <w:sz w:val="29"/>
          <w:szCs w:val="29"/>
        </w:rPr>
        <w:t>Disparitati regionale în România</w:t>
      </w:r>
      <w:r>
        <w:rPr>
          <w:sz w:val="29"/>
          <w:szCs w:val="29"/>
        </w:rPr>
        <w:t>, 1993-1994 – Guvernul Român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4. H. Fayol, </w:t>
      </w:r>
      <w:r>
        <w:rPr>
          <w:b/>
          <w:bCs/>
          <w:sz w:val="29"/>
          <w:szCs w:val="29"/>
        </w:rPr>
        <w:t>Administration Industrielle et Generale</w:t>
      </w:r>
      <w:r>
        <w:rPr>
          <w:sz w:val="29"/>
          <w:szCs w:val="29"/>
        </w:rPr>
        <w:t>, Dunod, Paris 191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5. D.Mc. Gregor, </w:t>
      </w:r>
      <w:r>
        <w:rPr>
          <w:b/>
          <w:bCs/>
          <w:sz w:val="29"/>
          <w:szCs w:val="29"/>
        </w:rPr>
        <w:t>The Human Side of the Enterprise</w:t>
      </w:r>
      <w:r>
        <w:rPr>
          <w:sz w:val="29"/>
          <w:szCs w:val="29"/>
        </w:rPr>
        <w:t>, Penguin, New York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8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6. H. Mintzberg, </w:t>
      </w:r>
      <w:r>
        <w:rPr>
          <w:b/>
          <w:bCs/>
          <w:sz w:val="29"/>
          <w:szCs w:val="29"/>
        </w:rPr>
        <w:t>The Nature of the Managerial Work</w:t>
      </w:r>
      <w:r>
        <w:rPr>
          <w:sz w:val="29"/>
          <w:szCs w:val="29"/>
        </w:rPr>
        <w:t>, Harper&amp;Row, 197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7. F.W. Taylor, </w:t>
      </w:r>
      <w:r>
        <w:rPr>
          <w:b/>
          <w:bCs/>
          <w:sz w:val="29"/>
          <w:szCs w:val="29"/>
        </w:rPr>
        <w:t>The Principle of Scientific Management</w:t>
      </w:r>
      <w:r>
        <w:rPr>
          <w:sz w:val="29"/>
          <w:szCs w:val="29"/>
        </w:rPr>
        <w:t>, Harper&amp;Row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1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8. R. Burke, </w:t>
      </w:r>
      <w:r>
        <w:rPr>
          <w:b/>
          <w:bCs/>
          <w:sz w:val="29"/>
          <w:szCs w:val="29"/>
        </w:rPr>
        <w:t>Project Management Planning and Control</w:t>
      </w:r>
      <w:r>
        <w:rPr>
          <w:sz w:val="29"/>
          <w:szCs w:val="29"/>
        </w:rPr>
        <w:t>, Wiley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9. T. Young, </w:t>
      </w:r>
      <w:r>
        <w:rPr>
          <w:b/>
          <w:bCs/>
          <w:sz w:val="29"/>
          <w:szCs w:val="29"/>
        </w:rPr>
        <w:t>The Handbook of Project Management</w:t>
      </w:r>
      <w:r>
        <w:rPr>
          <w:sz w:val="29"/>
          <w:szCs w:val="29"/>
        </w:rPr>
        <w:t>, Kogan Page, 199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9"/>
          <w:szCs w:val="29"/>
        </w:rPr>
        <w:t xml:space="preserve">40. A. Etzioni, </w:t>
      </w:r>
      <w:r>
        <w:rPr>
          <w:b/>
          <w:bCs/>
          <w:sz w:val="29"/>
          <w:szCs w:val="29"/>
        </w:rPr>
        <w:t>Modern Organisation</w:t>
      </w:r>
      <w:r>
        <w:rPr>
          <w:sz w:val="29"/>
          <w:szCs w:val="29"/>
        </w:rPr>
        <w:t>, Prentice Hall, 196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05:00Z</dcterms:created>
  <dc:creator>Lidia Popa</dc:creator>
  <dc:description/>
  <cp:keywords/>
  <dc:language>en-US</dc:language>
  <cp:lastModifiedBy>Alfonso</cp:lastModifiedBy>
  <dcterms:modified xsi:type="dcterms:W3CDTF">2009-07-31T14:54:00Z</dcterms:modified>
  <cp:revision>6</cp:revision>
  <dc:subject/>
  <dc:title>Fundatia Civitas pentru Societatea Civila</dc:title>
</cp:coreProperties>
</file>