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rPr>
          <w:szCs w:val="28"/>
          <w:lang w:val="ro-RO"/>
        </w:rPr>
      </w:pPr>
      <w:r>
        <w:rPr>
          <w:szCs w:val="28"/>
          <w:lang w:val="ro-RO"/>
        </w:rPr>
        <w:t>Rolul comunicării în obţinerea succesului organizaţiei</w:t>
      </w:r>
    </w:p>
    <w:p>
      <w:pPr>
        <w:pStyle w:val="Normal"/>
        <w:spacing w:lineRule="auto" w:line="360"/>
        <w:jc w:val="both"/>
        <w:rPr>
          <w:b/>
          <w:b/>
          <w:bCs/>
          <w:szCs w:val="28"/>
          <w:lang w:val="ro-RO"/>
        </w:rPr>
      </w:pPr>
      <w:r>
        <w:rPr>
          <w:b/>
          <w:bCs/>
          <w:szCs w:val="28"/>
          <w:lang w:val="ro-RO"/>
        </w:rPr>
      </w:r>
    </w:p>
    <w:p>
      <w:pPr>
        <w:pStyle w:val="Normal"/>
        <w:spacing w:lineRule="auto" w:line="360"/>
        <w:jc w:val="both"/>
        <w:rPr/>
      </w:pPr>
      <w:r>
        <w:rPr>
          <w:b/>
          <w:bCs/>
        </w:rPr>
        <w:tab/>
      </w:r>
      <w:r>
        <w:rPr/>
        <w:t>Într-o organizaţie comunicarea prezintă o importanţă capitală. Dacă ar fi să ne referim numai la decizia managerială şi-ar fi suficientă sublinierea că o bună adoptare a acesteia şi o reuşită execuţie a ei sunt de neconceput fără o comunicare perfectă între membrii echipei manageriale şi între aceştia şi restul angajaţilor. Managementul constă, mai presus de orice, în realizarea, cu ajutorul comunicării, a unui proces de influenţare interpersonală exercitat într-o situaţie anumită şi îndreptat spre atingerea sau îndeplinirea unor obiective. A conduce înseamnă a comunica, înseamnă, înainte de toate, a transmite idei, sentimente, decizii subordonaţilor şi posibilitatea de întoarcere a informaţiilor.</w:t>
      </w:r>
    </w:p>
    <w:p>
      <w:pPr>
        <w:pStyle w:val="Normal"/>
        <w:spacing w:lineRule="auto" w:line="360"/>
        <w:jc w:val="both"/>
        <w:rPr/>
      </w:pPr>
      <w:r>
        <w:rPr/>
        <w:tab/>
        <w:t>Astăzi, comunicarea a devenit din ce în ce mai importantă şi mai nuanţată. În viaţa profesională, angajaţii se confruntă cu un exces de informaţii, dar şi cu insuficienţa şi chiar absenţa comunicării. Informarea şi comunicarea sunt două noţiuni diferite, însă interdependente. Informarea pune persoanele în relaţii cu anumite informaţii, iar comunicarea pune persoanele în relaţii cu alte persoane.</w:t>
      </w:r>
    </w:p>
    <w:p>
      <w:pPr>
        <w:pStyle w:val="Normal"/>
        <w:spacing w:lineRule="auto" w:line="360"/>
        <w:jc w:val="both"/>
        <w:rPr/>
      </w:pPr>
      <w:r>
        <w:rPr/>
        <w:tab/>
        <w:t>Ce înseamnă însă a comunica? Acest termen constă în transmiterea unor informaţii de către o sursă ( emiţător ) unuia sau mai multor destinatari (receptori), prin intermediul unor canale şi mijloace de comunicare sub forma mesajelor simbolice ( codificate ) şi retransmiterea unui mesaj ( răspuns ) de la receptor către emiţător ( definiţie preluată din manualul</w:t>
      </w:r>
      <w:r>
        <w:rPr>
          <w:i/>
          <w:iCs/>
        </w:rPr>
        <w:t xml:space="preserve"> Conducerea resurselor umane </w:t>
      </w:r>
      <w:r>
        <w:rPr/>
        <w:t>– Radu Emilian ).</w:t>
      </w:r>
    </w:p>
    <w:p>
      <w:pPr>
        <w:pStyle w:val="Normal"/>
        <w:spacing w:lineRule="auto" w:line="360"/>
        <w:ind w:firstLine="708"/>
        <w:jc w:val="both"/>
        <w:rPr/>
      </w:pPr>
      <w:r>
        <w:rPr/>
        <w:t xml:space="preserve">O bună comunicare conduce la crearea unui sistem de colaborare reciprocă care va favoriza dezvoltarea organizaţiei spre înfăptuirea obiectivelor propuse, putându-se crea astfel un climat uman generator de eficienţă şi satisfacţii. Misiunea comunicării în organizaţie este aceea de a o poziţiona, de a-i conferi o personalitate recunoscută şi o identitate distinctă faţă de concurenţă. Comunicarea internă este aceea care se dezvoltă în cadrul relaţiilor dintre resursele umane ale organizaţiei. Ea este cea care se impune cu prioritate în cadrul politicii de comunicare a întreprinderii. O organizaţie nu va putea să-şi creeze o imagine favorabilă pe piaţă sau în faţa partenerilor săi de afaceri atâta timp cât personalul său este insuficient informat, ascultat. </w:t>
      </w:r>
    </w:p>
    <w:p>
      <w:pPr>
        <w:pStyle w:val="Normal"/>
        <w:spacing w:lineRule="auto" w:line="360"/>
        <w:ind w:firstLine="708"/>
        <w:jc w:val="both"/>
        <w:rPr/>
      </w:pPr>
      <w:r>
        <w:rPr/>
        <w:t>Activitatea managerială însăşi este un proces complex şi continuu de comunicare. O cerinţă specială faţă de manager este aceea de a fi un bun comunicator, căci problema reală a comunicării organizaţionale nu este aceea a implicării sau nu a managerului, ci dacă el comunică bine sau nu. De el depinde în mare măsură succesul organizaţiei, de modul în care acesta transmite informaţiile şi de felul în care îi ascultă pe cei din jurul său ; pentru că deosebit de important pentru orice proces de comunicare este ascultarea. Specialiştii propun şi tehnici de succes în ceea ce priveşte ascultarea.</w:t>
      </w:r>
    </w:p>
    <w:p>
      <w:pPr>
        <w:pStyle w:val="Normal"/>
        <w:spacing w:lineRule="auto" w:line="360"/>
        <w:ind w:firstLine="708"/>
        <w:jc w:val="both"/>
        <w:rPr/>
      </w:pPr>
      <w:r>
        <w:rPr/>
        <w:t xml:space="preserve">Angajaţii unei organizaţii trebuie să înţeleagă încotro se îndreaptă aceasta, ei au nevoie să le fie recunoscute  competenţele, au nevoie să fie ascultaţi. O bună comunicare are un efect pozitiv asupra climatului intern şi, implicit, asupra imaginii globale a organizaţiei. Comunicarea internă contribuie la construirea imaginii organizaţiei alături de comunicarea externă ( relaţiile organizaţiei cu piaţa şi cu partenerii de afaceri ). </w:t>
      </w:r>
    </w:p>
    <w:p>
      <w:pPr>
        <w:pStyle w:val="Normal"/>
        <w:spacing w:lineRule="auto" w:line="360"/>
        <w:ind w:firstLine="708"/>
        <w:jc w:val="both"/>
        <w:rPr/>
      </w:pPr>
      <w:r>
        <w:rPr/>
        <w:t xml:space="preserve">Comunicarea este, astfel, o necesitate în cadrul organizaţiei, la locul de muncă, îmbogăţind conţinutul propriei personalităţi şi integrând informaţiile primite şi transmiţând noi informaţii. Ea este mijlocul prin care se conferă unitate întregii activităţi dintr-o întreprindere. Comunicarea ajută întregul personal din organizaţie să se descopere, să converseze, să se contrazică şi să cadă de acord, să ia decizii împreună etc.Totodată, o comunicare eficientă îi va ajuta pe oameni să ştie ce urmăreşte organizaţia, ce se aşteaptă de la ei, care le sunt sarcinile de îndeplinit.  </w:t>
      </w:r>
    </w:p>
    <w:p>
      <w:pPr>
        <w:pStyle w:val="Normal"/>
        <w:spacing w:lineRule="auto" w:line="360"/>
        <w:ind w:firstLine="708"/>
        <w:jc w:val="both"/>
        <w:rPr/>
      </w:pPr>
      <w:r>
        <w:rPr/>
        <w:t>Imaginea organizaţiei depinde de imaginea difuzată de oamenii ce o alcătuiesc. Experienţa a arătat că cele mai bine văzute organizaţii sunt cele în care personalul este motivat, informat, poate să răspundă la critici şi să explice dificultăţile, să difuzeze succesul şi să-şi vândă meritele (</w:t>
      </w:r>
      <w:r>
        <w:rPr>
          <w:i/>
          <w:iCs/>
        </w:rPr>
        <w:t xml:space="preserve">Conducerea resurselor umane </w:t>
      </w:r>
      <w:r>
        <w:rPr/>
        <w:t>– Radu Emilian ).</w:t>
      </w:r>
    </w:p>
    <w:p>
      <w:pPr>
        <w:pStyle w:val="Normal"/>
        <w:spacing w:lineRule="auto" w:line="360"/>
        <w:ind w:firstLine="708"/>
        <w:jc w:val="both"/>
        <w:rPr/>
      </w:pPr>
      <w:r>
        <w:rPr/>
      </w:r>
    </w:p>
    <w:p>
      <w:pPr>
        <w:pStyle w:val="Normal"/>
        <w:spacing w:lineRule="auto" w:line="360"/>
        <w:jc w:val="both"/>
        <w:rPr/>
      </w:pPr>
      <w:r>
        <w:rPr/>
      </w:r>
    </w:p>
    <w:p>
      <w:pPr>
        <w:pStyle w:val="Normal"/>
        <w:spacing w:lineRule="auto" w:line="360"/>
        <w:jc w:val="both"/>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b/>
      <w:bCs/>
      <w:sz w:val="28"/>
      <w:lang w:val="en-US"/>
    </w:rPr>
  </w:style>
  <w:style w:type="paragraph" w:styleId="Heading2">
    <w:name w:val="Heading 2"/>
    <w:basedOn w:val="Normal"/>
    <w:next w:val="Normal"/>
    <w:qFormat/>
    <w:pPr>
      <w:keepNext w:val="true"/>
      <w:numPr>
        <w:ilvl w:val="1"/>
        <w:numId w:val="1"/>
      </w:numPr>
      <w:jc w:val="center"/>
      <w:outlineLvl w:val="1"/>
    </w:pPr>
    <w:rPr>
      <w:b/>
      <w:bCs/>
      <w:sz w:val="28"/>
      <w:lang w:val="en-US"/>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7T20:26:00Z</dcterms:created>
  <dc:creator>www.ecursuri.ro</dc:creator>
  <dc:description>www.ecursuri.ro - cursuri online, referate si jocuri gratuite</dc:description>
  <cp:keywords/>
  <dc:language>en-US</dc:language>
  <cp:lastModifiedBy>Alfonso</cp:lastModifiedBy>
  <dcterms:modified xsi:type="dcterms:W3CDTF">2009-07-29T08:52:00Z</dcterms:modified>
  <cp:revision>6</cp:revision>
  <dc:subject/>
  <dc:title>Rolul comunicării în obţinerea succesului organizaţiei</dc:title>
</cp:coreProperties>
</file>