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t>1. Ce este marketingul</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Reprezintå un ansamblu coerent de activitåti, metode si tehnici, având drept scop cunoasterea cerintelor materiale si spirituale ale societåtii, organizarea si desfåsurarea proceselor economice si sociale în vederea satisfacerii la timp, în conditii de calitate si eficientå maximå ale acestor cerint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2.</w:t>
      </w:r>
      <w:r>
        <w:rPr>
          <w:rFonts w:cs="Helvetica R;Times New Roman" w:ascii="Helvetica R;Times New Roman" w:hAnsi="Helvetica R;Times New Roman"/>
        </w:rPr>
        <w:t xml:space="preserve"> </w:t>
      </w:r>
      <w:r>
        <w:rPr>
          <w:rFonts w:cs="Helvetica R;Times New Roman" w:ascii="Helvetica R;Times New Roman" w:hAnsi="Helvetica R;Times New Roman"/>
          <w:b/>
        </w:rPr>
        <w:t>Functiile marketing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a. Investigarea pietei, a necesitåtilor de consum (functia premis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b. Conectarea dinamicå a întreprinderii la mediul economic si social (functia de mijloc);</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c. Satisfacerea în conditii superioare a nevoilor de consum (functia obiectiv);</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d. Maximizarea eficientei economice a profitului (functia obiectiv).</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pPr>
      <w:r>
        <w:rPr>
          <w:rFonts w:cs="Helvetica R;Times New Roman" w:ascii="Helvetica R;Times New Roman" w:hAnsi="Helvetica R;Times New Roman"/>
          <w:b/>
        </w:rPr>
        <w:t>3. Din punct de vedere a nivelului de organizare marketingul este</w:t>
      </w:r>
      <w:r>
        <w:rPr>
          <w:rFonts w:cs="Helvetica R;Times New Roman" w:ascii="Helvetica R;Times New Roman" w:hAnsi="Helvetica R;Times New Roman"/>
        </w:rPr>
        <w:t>:</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micromarketing si macromarket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4. Este cunoscut cå marketingul a apårut si s-a dezvoltat pe baza dimensiunilor economice si sociale caracterizate prin:</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dezvoltarea fortelor de producti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adâncirea specializårii în producti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mutatiile demografic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chimbarea conditiilor de viatå si munc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dezvoltarea relatiilor economice international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divizarea internationalå a munci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afirmarea independentei unor stat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5. Concepte de market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nevoile, dorintele si cererea;</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produsel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valoarea;</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ostul si satisfactia;</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chimburile, tranzactiile si relatiil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piata;</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marketingul.</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6. Enumerati domeniile specializårii marketingului în functie de profilul activitåtii economic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marketing industrial si al serviciilor;</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marketingul bunurilor de consum;</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marketingul mijloacelor de producti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marketingul în domeniul agriculturi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marketing politic;</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marketing ecologic;</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marketing administrativ;</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marketing educational religios si bancar.</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t>7. Ce reprezintå concurenta în acceptiunea de market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un ansamblu de raporturi în care intrå agentii economici în lupta pentru asigurarea resurselor de aprovizionare, dispunerea acelorasi furnizori, clienti sau prestatori de servicii. Concurenta face parte din regula de joc, stimuleaza cresterea cantitåtii si calitåtii, stimuleazå procesul de primenire al firmelor slabe cu capacitåti mici dar si înoirea produselor în producti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pPr>
      <w:r>
        <w:rPr>
          <w:rFonts w:cs="Helvetica R;Times New Roman" w:ascii="Helvetica R;Times New Roman" w:hAnsi="Helvetica R;Times New Roman"/>
          <w:b/>
        </w:rPr>
        <w:t>8. Aria cercetårii de marketing cuprinde:</w:t>
      </w:r>
      <w:r>
        <w:rPr>
          <w:rFonts w:cs="Helvetica R;Times New Roman" w:ascii="Helvetica R;Times New Roman" w:hAnsi="Helvetica R;Times New Roman"/>
        </w:rPr>
        <w:t xml:space="preserve"> </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ercetarea întreprinderi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resurse materiale, financiare, uman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tudierea piete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tudierea cereri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tudierea comportamentului de cumpårare si consum;</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analiza si previziun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pPr>
      <w:r>
        <w:rPr>
          <w:rFonts w:cs="Helvetica R;Times New Roman" w:ascii="Helvetica R;Times New Roman" w:hAnsi="Helvetica R;Times New Roman"/>
          <w:b/>
        </w:rPr>
        <w:t>9. Care sunt componentele micro si macro mediului</w:t>
      </w:r>
      <w:r>
        <w:rPr>
          <w:rFonts w:cs="Helvetica R;Times New Roman" w:ascii="Helvetica R;Times New Roman" w:hAnsi="Helvetica R;Times New Roman"/>
        </w:rPr>
        <w:t>:</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macromediul: - demografic, economic, politic, natural, institutional, tehnologic, cultural;</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micromediu - furnizori, furnizorii fortei de muncå, prestatorii de servicii, clienti, concurenti, organe public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pPr>
      <w:r>
        <w:rPr>
          <w:rFonts w:cs="Helvetica R;Times New Roman" w:ascii="Helvetica R;Times New Roman" w:hAnsi="Helvetica R;Times New Roman"/>
          <w:b/>
        </w:rPr>
        <w:t>10. Descrieti pe scurt functiile marketingului</w:t>
      </w:r>
      <w:r>
        <w:rPr>
          <w:rFonts w:cs="Helvetica R;Times New Roman" w:ascii="Helvetica R;Times New Roman" w:hAnsi="Helvetica R;Times New Roman"/>
        </w:rPr>
        <w:t>:</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Functia premiså - se urmåreste cunoasterea pietei prezente si potentiale în ansamblul nevoilor de consum - motivatia nevoilor de consum; comportamentul consumatorilor; alte componente ale mediului: factori demografici, sociali, politici, culturali. - se realizeazå prin comportamente specializate ale întreprinderi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Functia mijlocie raportarea activitåtii întreprinderii, în permanentå la mediul economic si social în care îsi desfåsoarå activitatea. Ea urmåreste înnoirea ofertei, cresterea capacitåtii întreprinderii pentru valorificarea resurselor materiale, financiare, umane, adaptarea întreprinderii la cerintele si posibilitatea mediului, diversificarea actelor promotional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xml:space="preserve">Functia obiectiv - asigurå finalitatea activitåtii firmei, recunoasterea concordantei dintre produsele si serviciile pe care le realizeazå firma si destinatia acestora. - constå în producerea a ceea ce este necesar pentru consum; - distribuirea în conditii optime a produselor si serviciilor; - crearea posibilitåtilor de alegere conform gusturilor si preferintelor; - lårgirea permanentå a gamei serviciilor comerciale; </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xml:space="preserve">Functia obiectiv presupune: alocarea judicioaså a resurselor materiale, umane si financiare; </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optimizarea structurilor în concordanta cu obiectivul firme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optimizarea desfåsurårii altor procese economic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marketingul asigurå elemente de fundamentare, criterii de evaluare si optiune, promovarea tehnicå de rationalitate a activitåti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pPr>
      <w:r>
        <w:rPr>
          <w:rFonts w:cs="Helvetica R;Times New Roman" w:ascii="Helvetica R;Times New Roman" w:hAnsi="Helvetica R;Times New Roman"/>
          <w:b/>
        </w:rPr>
        <w:t>11. Dupå obiectul cercetårii de marketing sunt</w:t>
      </w:r>
      <w:r>
        <w:rPr>
          <w:rFonts w:cs="Helvetica R;Times New Roman" w:ascii="Helvetica R;Times New Roman" w:hAnsi="Helvetica R;Times New Roman"/>
        </w:rPr>
        <w:t>:</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xml:space="preserve">- cercetare exploatatå (studii pilot, laborator), descriptive, explicative, predictive. </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12. Capacitatea pietei este datå d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volumul oferte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volumul cereri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volumul tranzactiilor incheiat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ota de piata;</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numarul de consumator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numarul de clienti ai intreprinderi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13. Factorii exogeni pentru desemnarea economiei de piat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a. Dinamica pietei- dezvoltare- stagnare- reducer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b. Gradul de segmentare- diferentiatå- nediferentiat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c. Ritmul schimbårilor- activå- adaptivå- pasiv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d. Exigenta pietei- ridicate- medii- redus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e. Nivelul competitiei- ofensivå- defensiv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Factorii endogeni: resursele, posibilitåtile întreprinderii, potential, capacitatea productiei umane, financiar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pPr>
      <w:r>
        <w:rPr>
          <w:rFonts w:cs="Helvetica R;Times New Roman" w:ascii="Helvetica R;Times New Roman" w:hAnsi="Helvetica R;Times New Roman"/>
          <w:b/>
        </w:rPr>
        <w:t>15. Care sunt principalele cåi de dezvoltare ale pietei întreprinderii si în ce constau ele</w:t>
      </w:r>
      <w:r>
        <w:rPr>
          <w:rFonts w:cs="Helvetica R;Times New Roman" w:ascii="Helvetica R;Times New Roman" w:hAnsi="Helvetica R;Times New Roman"/>
        </w:rPr>
        <w:t>:</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a. Calea extensivå presupune atragerea unor noi cumpåråtori pentru produsele întreprinderii, fie din rândul non cumpåråtorilor relativ fie din rândul clientilor unor întreprinderi concurent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b. Calea intensivå - cresterea cumpåråtorilor pe unitate de consum; cunoaste limite când este vorba de cerinte fiziologic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16. Enumerati indicatorii capacitåtii piete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a. Indicatori ce caracterizeazå conjunctura mondialå: PNB, produs industrial, gradul de utilizare a fortelor de productie, investirea de capital, consum, comert.</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B. Indicatori specifici: productia (oferta nivelul dobânzilor), consumul (cererea, cererea de capital), importul/exportul, volumul si structura tranzactiilor.</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C. Indicatorii pietei monetar financiar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D. Indicatorii pietei de transporturi (intråri/iesiri, mijloace de transport)</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pPr>
      <w:r>
        <w:rPr>
          <w:rFonts w:cs="Helvetica R;Times New Roman" w:ascii="Helvetica R;Times New Roman" w:hAnsi="Helvetica R;Times New Roman"/>
          <w:b/>
        </w:rPr>
        <w:t>17 Mediul politic este dat de</w:t>
      </w:r>
      <w:r>
        <w:rPr>
          <w:rFonts w:cs="Helvetica R;Times New Roman" w:ascii="Helvetica R;Times New Roman" w:hAnsi="Helvetica R;Times New Roman"/>
        </w:rPr>
        <w:t>:</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Structura societåtii, clase sociale, fortele politice si raporturile dintre ele, gradul de implicare al statului în economie, gradul de stabilitate al climatului politic intern. - poate fi factor stimulativ sau restrictiv.</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18 Definiti strategia de market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Este un ansamblu de principii, politici si proceduri necesare orientårii politicii de market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19. Reusita strategie de marketing depinde d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Realismul ei - gradul de fungamentare- eficienta mijloacelor depuse în miscar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20. Definiti tactica de market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Este modalitatea de punere în practicå a strategiei care implicå actiuni practice prin care întreprinderea îsi pune în valoare potentialul.</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21. Care sunt formele strategiei fatå de nivelul competitie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trategie ofensiv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trategie defensiv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22. Enumerati tipurile de strategii de piatå în functie de atitudinea întreprinderii fatå de structura întreprinderi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trategie nediferentiat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trategie diferentiat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trategie concentrat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t>23. Enumerati tipurile de strategie de piatå ce pot fi adaptate în functie de atitudinea întreprinderii fatå de schimbårile sociale:b</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trategie activ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trategie adaptiv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trategie pasiv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24. Ce relatie existå între politica de marketing si strategia de market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xml:space="preserve">Ea reprezintå nucleul politicii de marketing, putând fi strategie de piatå, de produse, de preturi. Politica de marketing încorporeazå un set de strategii în functie de elementul vizat. Ea se materializeazå într-un ansamblu unitar coerent de strategii si tactici, de programe concrete de actiuni politicii de marketing transferând optica de marketing într-un comportament manifest, asigurå punerea în miscare a functiei de marketing. Atingerea de cåtre întreprindere a obiectivelor pe care si le-a propus. </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25. Definiti politica de market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xml:space="preserve">Este un ansamblu coerent de componente specifice care pot fi politici de productie, de dezvoltare, de aprovizionare, financiare, înscriindu-se într-un cadru de preferinte si anticipatii. </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t>26. Componentele produsului (sau care este definitia produs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a. Componente corporal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b. Acorporal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c. Comunicarea referitoare la produs;</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d. Imaginea produs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27. Activitatea politicii de produs:</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a. Cercetarea produs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b. Inovarea 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c. Modelarea;</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d. Asigurarea legalå a produs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55. Marca este bunul cel mai de pret al întreprinderii, în ce fel?</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Perceptibilitate, distinctie, putere de evocare, personalitate, capacitate memorizare.</w:t>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28. Definiti gradul de criterii pentru introducerea în fabricatie a unui produs:</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a. Criterii tehnice - au în vedere în primul rând performantele noului produs iar în al doilea rând existenta resurselor;</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b. Criterii economice/financiare: au în vedere 2 conditii: - noul produs så se încadreze în consumurile specifice în nivelul de rentabilitate; - dacå firma dispune de resurse financiare pentru elaborarea de noi tehnologii, de forte de munc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c. Criterii de marketing, daca noul produs corespunde pietei, så påstreze imaginea pietei, cerintelor ca noutate, accesibilitate de pret, diferentierea fatå de oferta existentå- dacå piata permite exprimarea ciclului de piatå, de noi secmente câstigat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29. Produl în viziunea lui Philip Kothler contine 5 nivele, care sunt?</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Nucleul produsului, produsul, produsul asteptat, produsul global/metaprodusul, produsul potential.</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30. Etapele introducerii în fabricatie a unui produs:</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prospectarea piete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ercetarea fundamentalå privind continutul produs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ercetarea tehnologic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rearea noului produs;</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obtinerea prototip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testarea tehnic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testarea de accesibilitat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omologarea;</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ontractarea;</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distribuirea;</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promovarea vânzårilor;</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lansarea pe piat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ontrolul si urmårirea în consum a produs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31. Principalele obiective ale strategiei de produs:</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onsolidarea pozitiei produs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resterea gradului de påtrunder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porirea gradului de råspândire pe piat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diferentieirea fatå de produsele similar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o mai bunå pozitie în cadrul gamei si cresterea cotei de piat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32 Etapele difuzårii pe piatå a unui nou produs:</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lansarea - stabilirea perioadei de lansare (corelatå cu specificul produs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fixarea zonei teritorial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alegerea canalelor de distributi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pregåtirea pietei (expoziti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alegerea metodei de comunicare, difuzare (etapele vânzåri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etapa de cumpårare, de încercar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etapa de acceptare sau respinger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33. Care sunt factorii pietei produs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ategoria de nevo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gradul de accesibilitate al produs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vârsta produs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alitatea activitåtii de desfacer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politica economicå a statului cu instrumente specifice (taxe, subventii, impozit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34. Formulati exemple de concurenta neloial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folosirea mijloacelor necinstit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xml:space="preserve">- denigrarea concurentilor; </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oncurentå parazitarå - ilicitå - dump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35. Pretul în viziunea de market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Reprezintå o variabilå pe deplin controlabilå cu o pondere apreciabilå în mixul de markering aflându-se în strânså legåturå cu produsul, fiind unul din elementele acorporale ale produs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36. Functiile pret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Instrumente de måsurå si calcul, mijloc de comunicare a întreprinderii cu exteriorul, pârghie economicå a statului, a agentiilor economic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37. In stabilirea nivelului preturilor întreprinderea se poate orienta dupå criteriil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riteriul dominant - preturi (înalte, moderate, joas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pentru orientare: a. Costuri (marginal, programul rentabilitåtii); b. Concurentå, pret (strategia imitativå, diferentiatå); c. Cerer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39. Enumerati formele prin care se materializeazå strategiile de pret:</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nivelul pret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gradul de diversificare sortimental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gradul de mobilitate al preturilor (modificarea lor într-un numår mic sau mare de etape; pret psihologic.</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pPr>
      <w:r>
        <w:rPr>
          <w:rFonts w:cs="Helvetica R;Times New Roman" w:ascii="Helvetica R;Times New Roman" w:hAnsi="Helvetica R;Times New Roman"/>
          <w:b/>
        </w:rPr>
        <w:t>40. Strategii de preturi</w:t>
      </w:r>
      <w:r>
        <w:rPr>
          <w:rFonts w:cs="Helvetica R;Times New Roman" w:ascii="Helvetica R;Times New Roman" w:hAnsi="Helvetica R;Times New Roman"/>
        </w:rPr>
        <w:t>:</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omponente (distribuire si promovare) - optiuni strategice- coordonate = va reflecta sau influenta sau presiunea factorilor externi = costuri interne = optiunile întreprnderii în domeniul produsului = obiective si limite ale strategiei de piatå = starategia/ un compromis între dorinte si posibilitåti= strategie conditionatå de posibilitåti = obiectivele întreprinderii în functie de strategia de piatå = raporturile cu celelalte component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41. Ce este mixul de market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este instrument de promovare a politicii de marketing, o îmbinare a celor 4 componente (produs, pret, distributie, promotional), sarcina, reuniunea celor 4 componente în programe care så reflecte activitåti de ansamblu ale întreprinderii. Nici una din componente nu are succes fårå ajutorul celeilalt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43. Enumerati tipuri de decizii de market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a. Dupå natura obiectivelor urmårite: decizii strategice, tactico/operational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xml:space="preserve">b. Dupå componenta marketingului mix: complexe, specializate; </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c. Dupå metodologirea de elaborare: repetitive, nerepetitiv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d. Dupå numårul deciziilor: individuale, colectiv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44. Ce este programul de market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Este un plan desfåsurat, alcåtuit din ansamblul de activitåti care vizeazå atingerea unui obiectiv, un instrument al conducerii pentru punerea în valoare a resurselor de care depinde întreprinderea.</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46. Ce se urmareste prin programul de marketing:</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asigurarea materiilor prime, a tehnologiilor, a bazei materiale, personalului necesar, fondurile necesare, stabilirea preturilor, canalele de distributie, actiuni promotional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48. Ce este distributia si care sunt principalele sale fluxur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xml:space="preserve">Distributia este ansamblul operatiilor care marcheazå trecerea succesivå a mårfurilor de la un agent de piatå la altul, pânå la intrarea lor definitivå în consumatie, - finalizeazå activitatea economicå, - face legåtura între productie si consum, - recupereazå fondurile investite. </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Activitati de distributie graviteaza in jurul urmatoarelor functii principale definite de P. Kotler:</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1. culegerea informatiilor necesare programarii, planificarii si realizarii schimb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2. elaborarea si transmiterea mesajelor si tehnicilor promotional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3. negocierea, respectiv incheierea de acorduri privind conditiile de schimb;</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4. preluarea comenzilor adresate de catre fabricant clientilor corespunzator cerintelor acestora;</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5. finantarea stocurilor necesare schimburilor;</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6. asumarea, respectiv suportarea riscului legat de operatiunile de distributi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7. facturarea si decontarea operatiunilor de distributi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8. transferul de proprietate de la producator la beneficiar respectiv consumator;</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9. transportul, depozitarea si conservarea marfi pe intreg circuit al distributie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t>49. Ce este logistica (distributia fizic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Reprezinta un complex de activitati prin care se asigura circuitul produselor si al servisiilor de la producator la consumator sau utilizatorul final</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50. Ce exprimå lungimea canalului de distributie, låtimea, adâncimea lui?</w:t>
      </w:r>
    </w:p>
    <w:p>
      <w:pPr>
        <w:pStyle w:val="Normal"/>
        <w:jc w:val="both"/>
        <w:rPr/>
      </w:pPr>
      <w:r>
        <w:rPr>
          <w:rFonts w:cs="Helvetica R;Times New Roman" w:ascii="Helvetica R;Times New Roman" w:hAnsi="Helvetica R;Times New Roman"/>
          <w:i/>
        </w:rPr>
        <w:t>A. lungimea canalului</w:t>
      </w:r>
      <w:r>
        <w:rPr>
          <w:rFonts w:cs="Helvetica R;Times New Roman" w:ascii="Helvetica R;Times New Roman" w:hAnsi="Helvetica R;Times New Roman"/>
        </w:rPr>
        <w:t xml:space="preserve"> este numarul de verigi prin care circula marfa de la producator la consumator ( numarul de verigi, de etape si nu de distanta dintre producator si beneficiar pe care o parcurge produsul ). </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xml:space="preserve">Ex. Un produs poate merge direct la consumator, avem de-a face cu un canal scurt. Alt produs livrat in aceeasi localitate cu intreprinderea producatoare dar care circula prin 2-3 intermediari =&gt; pargurge un canal lung. In raport cu aceasta dimensiune avem de-a face cu canale directe si canale cu intermediari. De regula prin canalele directe circula serviciile care nu cunosc intermediari. Canalele cu intermediari pot fi scurte sau lungi in functie de numarul intermediarilor. De regula prin canalele scurte circula mijloacele de productie. Prin canalele lungi circula de regula bunurile de consum, aceste canale fiind uneori foarte lungi. </w:t>
      </w:r>
    </w:p>
    <w:p>
      <w:pPr>
        <w:pStyle w:val="Normal"/>
        <w:jc w:val="both"/>
        <w:rPr/>
      </w:pPr>
      <w:r>
        <w:rPr>
          <w:rFonts w:cs="Helvetica R;Times New Roman" w:ascii="Helvetica R;Times New Roman" w:hAnsi="Helvetica R;Times New Roman"/>
          <w:i/>
        </w:rPr>
        <w:t>B. latimea canalului</w:t>
      </w:r>
      <w:r>
        <w:rPr>
          <w:rFonts w:cs="Helvetica R;Times New Roman" w:ascii="Helvetica R;Times New Roman" w:hAnsi="Helvetica R;Times New Roman"/>
        </w:rPr>
        <w:t xml:space="preserve"> se refera la numarul unitatilor prin care se asigura distributia unui produs. Latimea este mai mica pentru mijloacele de productie si mai mare pentru bunurile de consum ( marfurile ).</w:t>
      </w:r>
    </w:p>
    <w:p>
      <w:pPr>
        <w:pStyle w:val="Normal"/>
        <w:jc w:val="both"/>
        <w:rPr/>
      </w:pPr>
      <w:r>
        <w:rPr>
          <w:rFonts w:cs="Helvetica R;Times New Roman" w:ascii="Helvetica R;Times New Roman" w:hAnsi="Helvetica R;Times New Roman"/>
          <w:i/>
        </w:rPr>
        <w:t>C. adancimea canalului</w:t>
      </w:r>
      <w:r>
        <w:rPr>
          <w:rFonts w:cs="Helvetica R;Times New Roman" w:ascii="Helvetica R;Times New Roman" w:hAnsi="Helvetica R;Times New Roman"/>
        </w:rPr>
        <w:t xml:space="preserve"> arata cât de aproape este distribuitorul de consumator. Intalnim 2 situatii: unele produse sunt duse la domiciliul consumatorului ( prin corespondenta, prin casele de comenzi ), alte produse sunt bunuri pentru productie care se afla la distante apreciabile fata de locul de consum. </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t>51. Care sunt dimensiunile canalului de distributi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Lungimea canalului - låtimea canalului - adâncirea canalulu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52. Strategia distributie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Strategiile distributiei reprezinta un sistem de optiuni, un set de optiuni. Strategiile distributiei acopera o arie larga, ea vizeaza alegerea canalelor, alegerea formelor de distributie din punct de vedere al amploarei distributiei, gradul de participare al firmei la procesul de distributie, gradul de control al distributiei, gradul de elasticitate al aparatului din activitatile de distributie, logistica marfurilor.</w:t>
      </w:r>
    </w:p>
    <w:p>
      <w:pPr>
        <w:pStyle w:val="Normal"/>
        <w:jc w:val="both"/>
        <w:rPr/>
      </w:pPr>
      <w:r>
        <w:rPr>
          <w:rFonts w:cs="Helvetica R;Times New Roman" w:ascii="Helvetica R;Times New Roman" w:hAnsi="Helvetica R;Times New Roman"/>
          <w:i/>
        </w:rPr>
        <w:t>1. Alegerea canalelor</w:t>
      </w:r>
      <w:r>
        <w:rPr>
          <w:rFonts w:cs="Helvetica R;Times New Roman" w:ascii="Helvetica R;Times New Roman" w:hAnsi="Helvetica R;Times New Roman"/>
        </w:rPr>
        <w:t xml:space="preserve"> – in functie de natura produselor care fac obiectul distributiei, mijloacele de transport sau bunurile de consum, strategia poate opta sau poate alege distributia directa respectiv producator-beneficiar.</w:t>
      </w:r>
    </w:p>
    <w:p>
      <w:pPr>
        <w:pStyle w:val="Normal"/>
        <w:jc w:val="both"/>
        <w:rPr/>
      </w:pPr>
      <w:r>
        <w:rPr>
          <w:rFonts w:cs="Helvetica R;Times New Roman" w:ascii="Helvetica R;Times New Roman" w:hAnsi="Helvetica R;Times New Roman"/>
          <w:i/>
        </w:rPr>
        <w:t>2. Alegerea formelor de distributie</w:t>
      </w:r>
      <w:r>
        <w:rPr>
          <w:rFonts w:cs="Helvetica R;Times New Roman" w:ascii="Helvetica R;Times New Roman" w:hAnsi="Helvetica R;Times New Roman"/>
        </w:rPr>
        <w:t xml:space="preserve"> – intalnim 3 feluri: distributie selectiva, distributie extensiva si distributie exclusiva.</w:t>
      </w:r>
    </w:p>
    <w:p>
      <w:pPr>
        <w:pStyle w:val="Normal"/>
        <w:jc w:val="both"/>
        <w:rPr/>
      </w:pPr>
      <w:r>
        <w:rPr>
          <w:rFonts w:cs="Helvetica R;Times New Roman" w:ascii="Helvetica R;Times New Roman" w:hAnsi="Helvetica R;Times New Roman"/>
          <w:i/>
        </w:rPr>
        <w:t>3. Gradul de participare al firmei in procesul distributiei</w:t>
      </w:r>
      <w:r>
        <w:rPr>
          <w:rFonts w:cs="Helvetica R;Times New Roman" w:ascii="Helvetica R;Times New Roman" w:hAnsi="Helvetica R;Times New Roman"/>
        </w:rPr>
        <w:t xml:space="preserve"> – intreprinderea poate gasi in activitatea de difuzare a productiilor, distributie prin aparatul propriu sau exclusiv prin intermediari si pote adopta si varianta folosirii atat a aparatului propriu cat si a intermediarilor.</w:t>
      </w:r>
    </w:p>
    <w:p>
      <w:pPr>
        <w:pStyle w:val="Normal"/>
        <w:jc w:val="both"/>
        <w:rPr/>
      </w:pPr>
      <w:r>
        <w:rPr>
          <w:rFonts w:cs="Helvetica R;Times New Roman" w:ascii="Helvetica R;Times New Roman" w:hAnsi="Helvetica R;Times New Roman"/>
          <w:i/>
        </w:rPr>
        <w:t>4. Gradul de control asupra distributiei</w:t>
      </w:r>
      <w:r>
        <w:rPr>
          <w:rFonts w:cs="Helvetica R;Times New Roman" w:ascii="Helvetica R;Times New Roman" w:hAnsi="Helvetica R;Times New Roman"/>
        </w:rPr>
        <w:t xml:space="preserve"> are un vedere un control total sau un control partial. Acest control poate fi un control ridicat, mediu sau scazut.</w:t>
      </w:r>
    </w:p>
    <w:p>
      <w:pPr>
        <w:pStyle w:val="Normal"/>
        <w:jc w:val="both"/>
        <w:rPr/>
      </w:pPr>
      <w:r>
        <w:rPr>
          <w:rFonts w:cs="Helvetica R;Times New Roman" w:ascii="Helvetica R;Times New Roman" w:hAnsi="Helvetica R;Times New Roman"/>
          <w:i/>
        </w:rPr>
        <w:t>5.Gradul de elasticitate</w:t>
      </w:r>
      <w:r>
        <w:rPr>
          <w:rFonts w:cs="Helvetica R;Times New Roman" w:ascii="Helvetica R;Times New Roman" w:hAnsi="Helvetica R;Times New Roman"/>
        </w:rPr>
        <w:t xml:space="preserve"> se refera la retetele de distributie prin formele de comercializare pe care le practica.</w:t>
      </w:r>
    </w:p>
    <w:p>
      <w:pPr>
        <w:pStyle w:val="Normal"/>
        <w:jc w:val="both"/>
        <w:rPr/>
      </w:pPr>
      <w:r>
        <w:rPr>
          <w:rFonts w:cs="Helvetica R;Times New Roman" w:ascii="Helvetica R;Times New Roman" w:hAnsi="Helvetica R;Times New Roman"/>
          <w:i/>
        </w:rPr>
        <w:t>6. Logistica marfurilor</w:t>
      </w:r>
      <w:r>
        <w:rPr>
          <w:rFonts w:cs="Helvetica R;Times New Roman" w:ascii="Helvetica R;Times New Roman" w:hAnsi="Helvetica R;Times New Roman"/>
        </w:rPr>
        <w:t xml:space="preserve"> – strategia se refera la alegerea celor mai eficiente cai de transport, depozitare, stocare, aprovizionare, etc.</w:t>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53. Care sunt activitåtile cuprinse în categoria de promovare a vânzårilor?</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reduceri de pretur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oncursuri publicitar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publicitate la locul vânzårii;</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mrchandisingul;</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cadouri promotionale.</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r>
    </w:p>
    <w:p>
      <w:pPr>
        <w:pStyle w:val="Normal"/>
        <w:jc w:val="both"/>
        <w:rPr>
          <w:rFonts w:ascii="Helvetica R;Times New Roman" w:hAnsi="Helvetica R;Times New Roman" w:cs="Helvetica R;Times New Roman"/>
        </w:rPr>
      </w:pPr>
      <w:r>
        <w:rPr>
          <w:rFonts w:cs="Helvetica R;Times New Roman" w:ascii="Helvetica R;Times New Roman" w:hAnsi="Helvetica R;Times New Roman"/>
          <w:b/>
        </w:rPr>
        <w:t>54. Ce conditii trebuie så îndeplineascå activitatea promotionalå pentru a fi eficient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å fie suficient de puternicå; - så fie credibilå.</w:t>
      </w:r>
    </w:p>
    <w:p>
      <w:pPr>
        <w:pStyle w:val="Normal"/>
        <w:jc w:val="both"/>
        <w:rPr>
          <w:rFonts w:ascii="Helvetica R;Times New Roman" w:hAnsi="Helvetica R;Times New Roman" w:cs="Helvetica R;Times New Roman"/>
        </w:rPr>
      </w:pPr>
      <w:r>
        <w:rPr>
          <w:rFonts w:cs="Helvetica R;Times New Roman" w:ascii="Helvetica R;Times New Roman" w:hAnsi="Helvetica R;Times New Roman"/>
        </w:rPr>
        <w:t>- så prezinte autoritatea necesarå fatå de utilizator;</w:t>
      </w:r>
    </w:p>
    <w:p>
      <w:pPr>
        <w:pStyle w:val="Normal"/>
        <w:jc w:val="both"/>
        <w:rPr/>
      </w:pPr>
      <w:r>
        <w:rPr>
          <w:rFonts w:cs="Helvetica R;Times New Roman" w:ascii="Helvetica R;Times New Roman" w:hAnsi="Helvetica R;Times New Roman"/>
        </w:rPr>
        <w:t>- så fie atrågåtoare si usor de selectat din multitudinea de informatii;</w:t>
      </w:r>
      <w:r>
        <w:rPr>
          <w:rFonts w:cs="Helvetica R;Times New Roman" w:ascii="Helvetica R;Times New Roman" w:hAnsi="Helvetica R;Times New Roman"/>
          <w:b/>
        </w:rPr>
        <w:t xml:space="preserve"> </w:t>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p>
      <w:pPr>
        <w:pStyle w:val="Normal"/>
        <w:jc w:val="both"/>
        <w:rPr>
          <w:rFonts w:ascii="Helvetica R;Times New Roman" w:hAnsi="Helvetica R;Times New Roman" w:cs="Helvetica R;Times New Roman"/>
          <w:b/>
          <w:b/>
          <w:sz w:val="26"/>
        </w:rPr>
      </w:pPr>
      <w:r>
        <w:rPr>
          <w:rFonts w:cs="Helvetica R;Times New Roman" w:ascii="Helvetica R;Times New Roman" w:hAnsi="Helvetica R;Times New Roman"/>
          <w:b/>
          <w:sz w:val="26"/>
        </w:rPr>
      </w:r>
    </w:p>
    <w:p>
      <w:pPr>
        <w:pStyle w:val="Normal"/>
        <w:jc w:val="both"/>
        <w:rPr>
          <w:sz w:val="26"/>
        </w:rPr>
      </w:pPr>
      <w:r>
        <w:rPr>
          <w:sz w:val="26"/>
        </w:rPr>
      </w:r>
    </w:p>
    <w:p>
      <w:pPr>
        <w:pStyle w:val="Normal"/>
        <w:tabs>
          <w:tab w:val="clear" w:pos="720"/>
          <w:tab w:val="left" w:pos="2545" w:leader="none"/>
        </w:tabs>
        <w:rPr/>
      </w:pPr>
      <w:r>
        <w:rPr/>
        <w:tab/>
      </w:r>
    </w:p>
    <w:p>
      <w:pPr>
        <w:pStyle w:val="Normal"/>
        <w:jc w:val="both"/>
        <w:rPr>
          <w:rFonts w:ascii="Helvetica R;Times New Roman" w:hAnsi="Helvetica R;Times New Roman" w:cs="Helvetica R;Times New Roman"/>
          <w:b/>
          <w:b/>
        </w:rPr>
      </w:pPr>
      <w:r>
        <w:rPr>
          <w:rFonts w:cs="Helvetica R;Times New Roman" w:ascii="Helvetica R;Times New Roman" w:hAnsi="Helvetica R;Times New Roman"/>
          <w:b/>
        </w:rPr>
      </w:r>
    </w:p>
    <w:sectPr>
      <w:headerReference w:type="default" r:id="rId2"/>
      <w:footerReference w:type="default" r:id="rId3"/>
      <w:type w:val="nextPage"/>
      <w:pgSz w:w="12240" w:h="15840"/>
      <w:pgMar w:left="1797" w:right="1797" w:gutter="0" w:header="720" w:top="776" w:footer="953"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R">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20:00Z</dcterms:created>
  <dc:creator>VARAREANU DAVID BOGDAN</dc:creator>
  <dc:description>Finalizat - Duminicå 18.04.1999
ora 8.00 - 10.20</dc:description>
  <cp:keywords/>
  <dc:language>en-US</dc:language>
  <cp:lastModifiedBy>User</cp:lastModifiedBy>
  <cp:lastPrinted>2002-08-01T09:26:00Z</cp:lastPrinted>
  <dcterms:modified xsi:type="dcterms:W3CDTF">2009-07-25T07:34:00Z</dcterms:modified>
  <cp:revision>6</cp:revision>
  <dc:subject>curs - Prof. Smedescu Ion</dc:subject>
  <dc:title>BAZELE MARKETINGULUI</dc:title>
</cp:coreProperties>
</file>