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AŢA SERVICIILOR 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ECOMUNICAŢ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Înainte de a aborda piaţa telecomunicaţiilor prin prisma celor două elemente  ale sale ,oferta şi cererea  de servicii , trebuie subliniat faptul că telecomunicaţiile joacă în cadrul serviciilor şi a economiei în general un rol apar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OFERTA DE SERVICI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ferta de servicii în telecomunicaţii este formată în principal de servicii de telefonie vocală şi servicii de telex la care se adaugă şi servicii de televiziune prin cablu , servicii de conectare prin INTERNET , transmisii de date,voice-mail ,paging şi servicii de telefonie mobil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in structura serviciilor  se poate spune că  are un caracter omogen şi bine individualiz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eşi această ofertă  este oferită global,indiferent de abonaţi ,ea este totuşi consumată individual  şi diferit de către aceşti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in aceste servicii,cele de telefonie vocală  deţin prioritatea centrală în cadrul strategiei de dezvoltare a Societăţii ROMTELECOM SA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ceastă ofertă este condiţionată de  capacitatea  echipată a centralelor telefonice . Pe măsură ce această capacitate  instalată de  linii telefonice  va creşte şi oferta de servicii  de telefonie  va fi mai ma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utem spune că această creştere a ofertei de servicii  de telecomunicaţii a ROMTELECOM este condiţionată din punct de vedere tehnic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in punct de vedere structural , oferta de servicii  în telecomunicaţii se împarte în două categorii de servicii 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 baz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eriferice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erviciul de bază oferit de societatea de telecomunicaţii constă în asigurarea convorbirilor telefonice .Acest serviciu  asigură nevoia clientului de a vorbi la telefon ,de a comunica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erviciile periferice  sunt acele servicii de mai mică importanţă care completează oferta serviciului de baz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e exemplu : serviciul ,,Apel telefonic la ora dorită”, ,,Deranjamente”, ,,Informaţii privind  numerele de telefon ale abonaţilor” , ,,Ora exactă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În serviciile de telecomunicaţii, un serviciu periferic  ca transmiterea de documente prin fax  , poate constitui pentru un anumit abonat motivul principal pentru care el apelează la acest serviciu. Astfel , acest serviciu poate fi pentru acest abonat  un serviciu de bază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REREA DE SERVICI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ererea de servicii în telecomunicaţii face parte din nevoile  primare ale consumatorilor , alături de cele de igienă, şi sănătate, transport , reparaţii şi întreţinere şi au o elasticitate foarte scăzut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Această cerere de servicii  de telecomunicaţii, ca de altfel orice altă cerere  de servicii , are o anumită variabilitate  în timp : zilnică, săptămânală sau chiar anuală. De exemplu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în cadrul aceleiaşi zile ,dimineaţa se constată o cerere  ridicată din partea  abonaţilor juridici ,iar după-amiaza  din partea abonaţilor fizic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la începutul săptămânii  ponderea mai mare  în cererea de servicii o deţin persoanele juridice , iar la sfârşitul săptămânii raportul se inversează în favoarea persoanelor fizice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în preajma celor mai importante sărbători  ale anului : Sărbătorile de iarnă , de Paş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ererea de servicii este mult mai mare din punct de vedere  al volumului convorbirilor telefonice  ale persoanelor juridic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ersoanele juridice care deţin 10% din totalul abonaţilor aduc 80% din venituri , în timp ce abonaţii rezidenţiali , care deţin o pondere de 90% în  totalul abonaţilor  aduc venituri de 20%  din total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e constată o creştere a numărului de convorbiri  interurbane  după orele 19,00 când sunt reduceri ale tarifelor şi o scădere a numărului acestora când abonaţii  persoane juridice nu vorbesc la telef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ariabilitatea cererii poate fi şi din  punct de vedere geografi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De exemplu : una este  cererea de servicii în Bucureşti şi alta în Mediaş sau într-o comună oarecare , atât în serviciul de bază , cât şi pentru serviciile periferic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ert este că  această cerere de servicii  se manifestă la nivelul întregii ţă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are este raportul cerere – ofertă  de servicii de telecomunicaţii  pe piaţa românească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În primul rând , din punctul de vedere al cererilor  de instalare de posturi telefonice , cererea este mult mai mare decât ofer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tem spune că ne aflăm în situaţia  de ,,penurie” , iar piaţa  este a prestatorului de servic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in alt unghi de vedere , această cerere  este împărţită în două categorii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rere de servicii telefonice ale consumatorilor care nu sunt abonaţi  ai ROMTELECOM  sau care nu pot apela  la aceste servicii  de la propriul telefon  - asigurată prin intermediul telefoanelor publice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rere de servicii telefonice  a abonaţilor permanenţi  ai ROMTELEC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 cerere de servicii  care deja cunoaşte o dezvoltare ridicată  este cea de servicii de conectare  la INTERNE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În următorii ani , datorită  dezvoltării explozive  în domeniul telecomunicaţiilor şi în domeniul informaticii  se va simţi nevoia acută  de informaţii noi şi ,,calde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acă punem în balanţă oferta de servicii  a ROMTELECOM- ului şi cu cererea de servicii din partea consumatorilor  vom observa cu uşurinţă  următoarele aspecte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acă avem în vedere dorinţa consumatorilor  de a avea acces la serviciile  ROMTELECOM –ului , de a deveni posesori ai unui telefon , oferta de servicii este mai mică decât cererea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că ne gândim  la volumul cantitativ al acestor servicii , oferta de servicii  este cu anumite limite cvasiinfinită , adică la ea pot avea acces în orice moment oricâţi abonaţi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SEGMENTAREA PIEŢE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incipalele segmente  de abonaţi care beneficiază de serviciile oferite  de ROMTELECOM  ( telefonie şi telex) au fost împărţite de compartimentul de Marketing  al ROMTELECOM astfel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333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3199680"/>
                          <a:chOff x="0" y="0"/>
                          <a:chExt cx="533340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3340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3048120" cy="31996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Persoane jurid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bonaţi rezidenţial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7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370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171160"/>
                            <a:ext cx="213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95pt;height:251.95pt" coordorigin="0,0" coordsize="8399,5039">
                <v:rect id="shape_0" stroked="f" o:allowincell="f" style="position:absolute;left:0;top:0;width:83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1439;top:0;width:4799;height:50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Persoane jurid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bonaţi rezidenţia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9,1440" to="311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0,2159" to="491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419" to="551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În categoria  ,,Clienţi mari” intră primii 10 abonaţi în ordinea  valorii facturii telefonice din fiecare judeţ şi primii 50 abonaţi în ordinea valorii facturii telefonice din Municipiul Bucureş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În categoria ,,Persoane juridice”  intră toate societăţile  comerciale , instituţiile administraţiei publice , unităţile de sănătate , de învăţământ , ş.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in categoria  ,,Abonaţi rezidenţiali” fac parte toate persoanele fizic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0:10:00Z</dcterms:created>
  <dc:creator>Intel</dc:creator>
  <dc:description/>
  <cp:keywords/>
  <dc:language>en-US</dc:language>
  <cp:lastModifiedBy>Alfonso</cp:lastModifiedBy>
  <dcterms:modified xsi:type="dcterms:W3CDTF">2009-07-30T07:55:00Z</dcterms:modified>
  <cp:revision>6</cp:revision>
  <dc:subject/>
  <dc:title>    </dc:title>
</cp:coreProperties>
</file>