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thick"/>
        </w:rPr>
      </w:pPr>
      <w:r>
        <w:rPr>
          <w:sz w:val="24"/>
          <w:u w:val="thick"/>
        </w:rPr>
        <w:t>CONCURSUL INTERJUDETEAN „PITAGORA”</w:t>
      </w:r>
    </w:p>
    <w:p>
      <w:pPr>
        <w:pStyle w:val="Normal"/>
        <w:rPr>
          <w:b/>
          <w:b/>
          <w:sz w:val="24"/>
          <w:u w:val="thick"/>
          <w:lang w:val="en-US"/>
        </w:rPr>
      </w:pPr>
      <w:r>
        <w:rPr>
          <w:b/>
          <w:sz w:val="24"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INDIVIDUALA</w:t>
      </w:r>
      <w:r>
        <w:rPr>
          <w:b/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IV-a 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) Aflati suma cifrelor numarului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cedbe</m:t>
            </m:r>
          </m:e>
        </m:bar>
      </m:oMath>
      <w:r>
        <w:rPr>
          <w:lang w:val="en-US"/>
        </w:rPr>
        <w:t xml:space="preserve">  stiind ca sunt indeplinite  simultan conditiile: i) d &gt; e; ii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ii) b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v) d + b + e = 10; v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Aflati x + y + z stiind ca: i) marind pe x de 3 ori suma creste cu 48; ii) mcsorand pe y de 3 ori suma scade cu 32; iii) inlocuind pe z cu 48 suma creste cu 1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Dumitru Avram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nd un sfert din numarul baietilor din clasa a IV-a A pleaca din curtea scolii, in clasa raman 24 de elevi. Cand un sfert din numarul fetelor pleaca din clasa, raman in clasa 25 de elevi. Cati elevi sunt in clasa a IV-a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inca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prietarul unei galerii de arta a cumparat 4 tablouri cu 500000 lei fiecare pe care le-a vandut cu 400000 lei bucata. A mai cumparat cateva tablouri cu 200000 lei bucata pe care le-a vandut cu 300000 lei bucata. Dupa ce a vandut toate tablourile cumparate constata ca a castigat 1500000 lei. Cate tablouri cu 200000 lei bucata achizitionase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Grecu, invatatoare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n A pleaca spre B, iar din B sprea A cate un automobil cu aceeasi viteza. La un moment dat, distanta dintre ele este de 4800 m pe care o parcurg in doua minute pana ce se intalnesc. Apoi isi continua drumul spre B, respectiv A si, fara oprire, se intorc si are loc a doua intalnire dupa 42 minute de la prima intalnire.</w:t>
      </w:r>
    </w:p>
    <w:p>
      <w:pPr>
        <w:pStyle w:val="TextBodyIndent"/>
        <w:numPr>
          <w:ilvl w:val="1"/>
          <w:numId w:val="2"/>
        </w:numPr>
        <w:rPr/>
      </w:pPr>
      <w:r>
        <w:rPr/>
        <w:t>Care este viteza de deplasare? b) Care este distanta dintre A si B? Daca dupa a doua intalnire automobilul care a plecat din B isi mareste viteza cu o treime, la ce distanta de B are loc a treia intalnire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>Maria Diaconu, Elena Maiug, invatatoare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ie S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4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.</w:t>
      </w:r>
    </w:p>
    <w:p>
      <w:pPr>
        <w:pStyle w:val="TextBodyIndent"/>
        <w:numPr>
          <w:ilvl w:val="1"/>
          <w:numId w:val="4"/>
        </w:numPr>
        <w:rPr/>
      </w:pPr>
      <w:r>
        <w:rPr/>
        <w:t>Cati termeni are suma? b) Este S un patrat perfect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>Artur Balauca, profesor, Botosan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Aflati valoarea raportului dintre cel mai mare si cel mai mic numar natural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</m:t>
            </m:r>
          </m:e>
        </m:bar>
      </m:oMath>
      <w:r>
        <w:rPr>
          <w:lang w:val="en-US"/>
        </w:rPr>
        <w:t>, fiecare fiind produsul a trei numere prim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Intr-o cutie sunt creioane colorate cu una dintre culorile albastru, rosu, respectiv verde. Numarul creioanelor albastre reprezint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 xml:space="preserve"> din numarul celor rosii, iar cele rosii reprezint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 xml:space="preserve">din numarul celor verzi. Sa se afle cate creioane sunt de fiecare fel daca numarul total de creioane este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</m:ba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rban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ublul numarului paginilor unie carti este egal cu numarul cifrelor folosite in paginarea acesteia. Cate pagini are cartea? Daca intr-o zi citesc cu o pagina mai mult decat in ziua precedenta, in cate zile pot citi cartea, daca o citesc in cel mult 10 zile si cate pagini citesc in fiecare zi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Determinati numerele intregi pare care sunt de forma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i indeplinesc simultan conditiile: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i)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  <m:r>
          <w:rPr>
            <w:rFonts w:ascii="Cambria Math" w:hAnsi="Cambria Math"/>
          </w:rPr>
          <m:t xml:space="preserve">⋮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ba</m:t>
            </m:r>
          </m:e>
        </m:bar>
      </m:oMath>
      <w:r>
        <w:rPr>
          <w:lang w:val="en-US"/>
        </w:rPr>
        <w:t xml:space="preserve">; ii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lang w:val="en-US"/>
        </w:rPr>
        <w:t>; iii) au 32 divizori fiecar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Ilarie Lazar, profesor, Ploi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flati numerele prime care verifica relatiile: a)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706; b)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384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Fie triunghiul ABC (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lang w:val="en-US"/>
        </w:rPr>
        <w:t xml:space="preserve">), unde perpendiculara in C pe BC intersecteaza AB in D si G este mijlocul segmentului AC. 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 a) Aratati c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unde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n-US"/>
        </w:rPr>
        <w:tab/>
        <w:t xml:space="preserve">; b) Aflati distanta de la D la dreapta BG, precum si valoarea raportului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>
          <w:lang w:val="en-US"/>
        </w:rPr>
        <w:t xml:space="preserve">,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= 60</w:t>
      </w:r>
      <w:r>
        <w:rPr>
          <w:vertAlign w:val="superscript"/>
          <w:lang w:val="en-US"/>
        </w:rPr>
        <w:t>o</w:t>
      </w:r>
      <w:r>
        <w:rPr>
          <w:lang w:val="en-US"/>
        </w:rPr>
        <w:t>, iar BC =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ragomir, profesor, Pit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De aceeasi parte a semidreptei [OA se considera punctele B, C, D cu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 xml:space="preserve"> = 15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ia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>. Bisectoarea unghiului AOC intersecteaza pe AC in N, iar pe BD in P. Fie Q intersectia dreptelor AC si BD.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Aratati ca distanta de la O la dreapta BD este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 b) Demonstrati ca triunghiul PNQ este dreptunghic isoscel.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Gheorghe Radu, profesor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bCs/>
          <w:lang w:val="en-US"/>
        </w:rPr>
        <w:t xml:space="preserve">1) a) Daca </w:t>
      </w:r>
      <w:r>
        <w:rPr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lang w:val="en-US"/>
        </w:rPr>
        <w:t xml:space="preserve">, atunc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lang w:val="en-US"/>
        </w:rPr>
        <w:t xml:space="preserve">,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lang w:val="en-US"/>
        </w:rPr>
        <w:t xml:space="preserve"> s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lang w:val="en-US"/>
        </w:rPr>
        <w:tab/>
        <w:t xml:space="preserve">sunt patrate perfecte; b) Daca a, b,c sunt lungimile laturilor unui triunghi si p este semiperimetrul sau, atunci exista inegalitatea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ucenic Ionescu, profesor, Pitesti</w:t>
      </w:r>
    </w:p>
    <w:p>
      <w:pPr>
        <w:pStyle w:val="Normal"/>
        <w:rPr/>
      </w:pPr>
      <w:r>
        <w:rPr>
          <w:lang w:val="en-US"/>
        </w:rPr>
        <w:tab/>
        <w:t xml:space="preserve">2) Determinati numarul intregilor n, cu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1</m:t>
        </m:r>
      </m:oMath>
      <w:r>
        <w:rPr>
          <w:lang w:val="en-US"/>
        </w:rPr>
        <w:t xml:space="preserve">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Ignat, profesoara, Craiova</w:t>
      </w:r>
    </w:p>
    <w:p>
      <w:pPr>
        <w:pStyle w:val="Normal"/>
        <w:rPr/>
      </w:pPr>
      <w:r>
        <w:rPr>
          <w:lang w:val="en-US"/>
        </w:rPr>
        <w:tab/>
        <w:t xml:space="preserve">3) a) Fie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/>
        </w:rPr>
        <w:t xml:space="preserve"> si P, Q, R intersectiile semidreptelor [AM, [BM, respectiv [CM cu (BC), (AC), respectiv (AB). Aratati ca sum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>
          <w:lang w:val="en-US"/>
        </w:rPr>
        <w:t xml:space="preserve"> este constanta; b) Fie ABCD un patrulater convex de arie S. Consideram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AB), 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BC), P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CD), Q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DA). Aratati ca minim una dintre ariile triunghiurilor AQM, BMN, CNP, DPQ este mai mica sau egala dec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 .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TextBodyIndent"/>
        <w:rPr/>
      </w:pPr>
      <w:r>
        <w:rPr/>
        <w:t xml:space="preserve">4) In triunghiul echilateral ABC se considera M un punct interior si fie P, Q, R proiectiile lui M pe (AB), (BC), respectiv (AC). Aratati ca: a) Suma distantelor de la M la laturi este constanta; 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Suma AP + BQ + CR este constanta; c) Raportu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 xml:space="preserve">este constant, unde M apartine inaltimii din A si AM </w:t>
      </w:r>
      <w:r>
        <w:rPr/>
      </w:r>
      <m:oMath xmlns:m="http://schemas.openxmlformats.org/officeDocument/2006/math"/>
      <w:r>
        <w:rPr/>
        <w:t xml:space="preserve"> PR = {T}.</w:t>
      </w:r>
    </w:p>
    <w:p>
      <w:pPr>
        <w:pStyle w:val="TextBodyIndent"/>
        <w:ind w:left="1425" w:hanging="0"/>
        <w:rPr/>
      </w:pPr>
      <w:r>
        <w:rPr/>
        <w:tab/>
        <w:tab/>
        <w:tab/>
        <w:tab/>
        <w:t>Ion Jan Zamfir, profesor, Rm. Valcea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</w:t>
      </w:r>
      <w:r>
        <w:rPr>
          <w:b/>
          <w:bCs/>
          <w:u w:val="single"/>
          <w:lang w:val="en-US"/>
        </w:rPr>
        <w:t xml:space="preserve">Clasa a VI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) Sa se rezolve sistemul: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unde a, b,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R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ab/>
        <w:t xml:space="preserve">b) Sa se reprezinte grafic functia f: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, f(x) = [x]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, unde A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imeanu, profesor, Timisoar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Sa se arate ca: </w:t>
      </w:r>
    </w:p>
    <w:p>
      <w:pPr>
        <w:pStyle w:val="Normal"/>
        <w:ind w:left="705" w:hanging="0"/>
        <w:rPr/>
      </w:pPr>
      <w:r>
        <w:rPr>
          <w:lang w:val="en-US"/>
        </w:rPr>
        <w:t>a) exista numere naturale distincte si nenule x, y, z, t, u si v astfel incat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ind w:left="-284" w:hanging="0"/>
        <w:rPr>
          <w:lang w:val="en-US"/>
        </w:rPr>
      </w:pPr>
      <w:r>
        <w:rPr>
          <w:lang w:val="en-US"/>
        </w:rPr>
        <w:tab/>
        <w:tab/>
        <w:t>b) Exista o infinitate de numere naturale distincte care verifica egalitatea de la punctul a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Artur Balauca, porfesor, Botosani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Sa se determine cel mai mic numar natural care admite o scriere de forma: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, unde a, b, c, d, e, f sunt numere naturale distinct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iviu Ignat, profesor, Rm. Valce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ie paralelipipedul dreptunghic ABCDA’B’C’D”. Din A se duc perpendicularele pe A’B, A’C si A’D care intersecteaza pe A’B’ in M, A’C’ in V si A’D’ in P.</w:t>
      </w:r>
    </w:p>
    <w:p>
      <w:pPr>
        <w:pStyle w:val="Normal"/>
        <w:ind w:left="705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Sa se arate ca: a) punctele M, N, P sunt coliniare; b) PE, MF, AN si A’C sunt concurente, unde E si F sunt respectiv picioarele perpendicularelor din A pe A’B si A’D; c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icolae Serban, profesor, Rm. Valcea</w:t>
      </w:r>
    </w:p>
    <w:p>
      <w:pPr>
        <w:pStyle w:val="Normal"/>
        <w:rPr>
          <w:b/>
          <w:b/>
          <w:u w:val="thick"/>
          <w:lang w:val="en-US"/>
        </w:rPr>
      </w:pPr>
      <w:r>
        <w:rPr>
          <w:b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 COLECTIVA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Sa se arate ca fracti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este ireductibila pentru orice n numar natural imp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Un numar de zece cifre are 9 cifre egale cu 7. Demonstrati ca el nu poate fi patrat perfect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ristinel Mortici, profesor, Targoviste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atru mere cantaresc cat 5 pere, 3 pere cantaresc cat 7 piersici, iar 5 piersici cantaresc cat 8 nuci. Daca pe un taler al unei balante asezam 3 mere, cate nuci trebuie sa asezam pe celalalt taler pentru ca balanta sa fie in echilibru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 xml:space="preserve">Maria Radu, invatatoare, Rm. Valcea, Constantin Magureanu, profesor, Slatina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en-US"/>
        </w:rPr>
        <w:t xml:space="preserve">Aflati n intreg astfel incat </w:t>
      </w:r>
      <w:r>
        <w:rPr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∈</m:t>
        </m:r>
      </m:oMath>
      <w:r>
        <w:rPr>
          <w:bCs/>
          <w:lang w:val="en-US"/>
        </w:rPr>
        <w:t xml:space="preserve"> Z.</w:t>
      </w:r>
      <w:r>
        <w:rPr>
          <w:b/>
          <w:bCs/>
          <w:u w:val="single"/>
          <w:lang w:val="en-US"/>
        </w:rPr>
        <w:t xml:space="preserve">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>Gheorghe Iacob, profesor, Rm. Valcea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Sa se arate ca intr-un triunghi ABC latura AC, bisectoarea unghiului B si mediatoarea laturii BC sunt concurente intr-un punct P daca si numai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Fie a, b, 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Z astfel incat a(a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b + c, b(b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c; c(c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b. </w:t>
      </w:r>
    </w:p>
    <w:p>
      <w:pPr>
        <w:pStyle w:val="Normal"/>
        <w:ind w:left="705" w:hanging="0"/>
        <w:rPr/>
      </w:pPr>
      <w:r>
        <w:rPr>
          <w:lang w:val="en-US"/>
        </w:rPr>
        <w:t xml:space="preserve">Aratati c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N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) Aratati ca 1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1000</w:t>
      </w:r>
      <w:r>
        <w:rPr>
          <w:vertAlign w:val="superscript"/>
          <w:lang w:val="en-US"/>
        </w:rPr>
        <w:t>1000</w:t>
      </w:r>
      <w:r>
        <w:rPr>
          <w:lang w:val="en-US"/>
        </w:rPr>
        <w:t xml:space="preserve"> &lt; 2</w:t>
      </w:r>
      <w:r>
        <w:rPr>
          <w:vertAlign w:val="superscript"/>
          <w:lang w:val="en-US"/>
        </w:rPr>
        <w:t>10010</w:t>
      </w:r>
      <w:r>
        <w:rPr>
          <w:lang w:val="en-US"/>
        </w:rPr>
        <w:t>; b) Daca dintre 3 numere rationale suma oricaror doua este mai mare decat al treilea, atunci dovediti ca numerele sunt strict pozitive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n triunghiul ABC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 9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fei M mijlocul laturii BC. Mediatoarea laturii BC intersecteaza AC in N, astfel incat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Daca AB = a, sa se afl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Emil Mitrache, profesor, Rm. Valcea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Fie ABCD un patrulater convex si E, F, G, H simetricele punctelor A, B, C, respectiv D fata de D, A, B, respectiv C. Stiind ca aria patrulaterului EFGH este 100 m</w:t>
      </w:r>
      <w:r>
        <w:rPr>
          <w:vertAlign w:val="superscript"/>
          <w:lang w:val="en-US"/>
        </w:rPr>
        <w:t>2</w:t>
      </w:r>
      <w:r>
        <w:rPr>
          <w:lang w:val="en-US"/>
        </w:rPr>
        <w:t>, aflati aria patrulaterului ABCD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Constantin Popescu, profesor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bCs/>
          <w:lang w:val="en-US"/>
        </w:rPr>
      </w:pPr>
      <w:r>
        <w:rPr>
          <w:b/>
          <w:bCs/>
          <w:u w:val="single"/>
          <w:lang w:val="en-US"/>
        </w:rPr>
        <w:tab/>
      </w:r>
      <w:r>
        <w:rPr>
          <w:b/>
          <w:bCs/>
          <w:lang w:val="en-US"/>
        </w:rPr>
        <w:t xml:space="preserve">1) </w:t>
      </w:r>
      <w:r>
        <w:rPr>
          <w:bCs/>
          <w:lang w:val="en-US"/>
        </w:rPr>
        <w:t xml:space="preserve">Fie </w:t>
      </w:r>
      <w:r>
        <w:rPr>
          <w:lang w:val="en-US"/>
        </w:rPr>
        <w:t xml:space="preserve">f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 cu proprietatea ca oricare ar fi x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R, avem 2f(x) + 3f(1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) = 4f(0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 si g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R , g(x) = x. Aratati ca G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) In ortocentrul H al triunghiului ascutitunghic ABC se ridica perpendiculara d pe planul sau.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Aratati ca: a) exist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b) dac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 s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, atunc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 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(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CA</w:t>
      </w:r>
      <w:r>
        <w:rPr>
          <w:vertAlign w:val="superscript"/>
          <w:lang w:val="en-US"/>
        </w:rPr>
        <w:t>2</w:t>
      </w:r>
      <w:r>
        <w:rPr>
          <w:lang w:val="en-US"/>
        </w:rPr>
        <w:t>) &gt; H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C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ratati ca numerele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si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n-US"/>
        </w:rPr>
        <w:t xml:space="preserve"> nu sunt intreg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5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35:00Z</dcterms:created>
  <dc:creator>DRAGOS</dc:creator>
  <dc:description/>
  <cp:keywords/>
  <dc:language>en-US</dc:language>
  <cp:lastModifiedBy>User</cp:lastModifiedBy>
  <dcterms:modified xsi:type="dcterms:W3CDTF">2009-07-25T07:16:00Z</dcterms:modified>
  <cp:revision>5</cp:revision>
  <dc:subject/>
  <dc:title>CONCURSUL INTERJUDETEAN „GHEORGHE DUMITRESCU“</dc:title>
</cp:coreProperties>
</file>