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Grolier 1" w:hAnsi="Grolier 1" w:cs="Grolier 1"/>
          <w:b/>
          <w:b/>
          <w:bCs/>
        </w:rPr>
      </w:pPr>
      <w:r>
        <w:rPr>
          <w:rFonts w:cs="Grolier 1" w:ascii="Grolier 1" w:hAnsi="Grolier 1"/>
          <w:b/>
          <w:bCs/>
        </w:rPr>
        <w:t>Coordonate carteziene</w:t>
      </w:r>
    </w:p>
    <w:p>
      <w:pPr>
        <w:pStyle w:val="Normal"/>
        <w:widowControl w:val="false"/>
        <w:autoSpaceDE w:val="false"/>
        <w:rPr>
          <w:rFonts w:ascii="Grolier 1" w:hAnsi="Grolier 1" w:cs="Grolier 1"/>
          <w:b/>
          <w:b/>
          <w:bCs/>
          <w:sz w:val="18"/>
          <w:szCs w:val="18"/>
        </w:rPr>
      </w:pPr>
      <w:r>
        <w:rPr>
          <w:rFonts w:cs="Grolier 1" w:ascii="Grolier 1" w:hAnsi="Grolier 1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  <w:t>A coordinate system is a method by which a set of numbers is used to locate the position of a point. The numbers are called the point's coordinates. In a coordinate system, a single point corresponds to each set of coordinates. Coordinate systems are used in analytic geometry to study properties of geometric objects with algebraic techniques.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  <w:t>When an object having a finite number of degrees of freedom is considered among all the objects of that kind, the object in question can be conveniently characterized and distinguished from the other objects by a set of coordinatesÑthat is, a set of numbers, one for each degree of freedom. For example, a point in a plane has two degrees of freedom, so that the point has two coordinates with respect to any coordinate system of the plane.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rolier 1" w:ascii="Grolier 1" w:hAnsi="Grolier 1"/>
          <w:sz w:val="18"/>
          <w:szCs w:val="18"/>
        </w:rPr>
        <w:t>There are many different coordinate systems. Usually the geometry and symmetry of a problem will suggest an appropriate coordinate system. Common coordinate systems are Cartesian (after RenŽ Descartes) coordinates and polar coordinates in two -dimensional space and Cartesian, spherical, and cylindrical coordinates in three-dimensional space.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b/>
          <w:b/>
          <w:bCs/>
          <w:sz w:val="18"/>
          <w:szCs w:val="18"/>
        </w:rPr>
      </w:pPr>
      <w:r>
        <w:rPr>
          <w:rFonts w:cs="Grolier 1" w:ascii="Grolier 1" w:hAnsi="Grolier 1"/>
          <w:b/>
          <w:bCs/>
          <w:sz w:val="18"/>
          <w:szCs w:val="18"/>
        </w:rPr>
        <w:t>Coordinate Systems in Two Dimensions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b/>
          <w:b/>
          <w:bCs/>
          <w:sz w:val="18"/>
          <w:szCs w:val="18"/>
        </w:rPr>
      </w:pPr>
      <w:r>
        <w:rPr>
          <w:rFonts w:cs="Grolier 1" w:ascii="Grolier 1" w:hAnsi="Grolier 1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rolier 1" w:ascii="Grolier 1" w:hAnsi="Grolier 1"/>
          <w:sz w:val="18"/>
          <w:szCs w:val="18"/>
        </w:rPr>
        <w:t xml:space="preserve">Through an arbitrary point O in the plane, two mutually perpendicular lines, usually horizontal and vertical, are drawn. The x-axis is taken to be horizontal, the y-axis is vertical, and point O is called the origin. The portion of the x-axis to the right of the origin is the positive x-axis, and the part of the y-axis above the origin is called the positive y-axis. The two axes (coordinate axes) divide the plane into four quadrants: the upper right (first), the upper left (second), the lower left (third), and the lower right (fourth). The x-coordinate, or abscissa, of a point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n the plane is the perpendicular distance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from the y-axis. It is positive i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s to the right of the y-axis, negative i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s to the left, and zero i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s on the y-axis. The y-coordinate, or ordinate,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s analogously the perpendicular distance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from the x- axis. It is, respectively, positive, negative, or zero i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s above, below, or on the x-axis. The ordered pair (</w:t>
      </w:r>
      <w:r>
        <w:rPr>
          <w:rFonts w:cs="Grolier 1" w:ascii="Grolier 1" w:hAnsi="Grolier 1"/>
          <w:i/>
          <w:iCs/>
          <w:sz w:val="18"/>
          <w:szCs w:val="18"/>
        </w:rPr>
        <w:t>x, y</w:t>
      </w:r>
      <w:r>
        <w:rPr>
          <w:rFonts w:cs="Grolier 1" w:ascii="Grolier 1" w:hAnsi="Grolier 1"/>
          <w:sz w:val="18"/>
          <w:szCs w:val="18"/>
        </w:rPr>
        <w:t xml:space="preserve">) represents the coordinates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n the coordinate system thus defined. The point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with coordinates (</w:t>
      </w:r>
      <w:r>
        <w:rPr>
          <w:rFonts w:cs="Grolier 1" w:ascii="Grolier 1" w:hAnsi="Grolier 1"/>
          <w:i/>
          <w:iCs/>
          <w:sz w:val="18"/>
          <w:szCs w:val="18"/>
        </w:rPr>
        <w:t>x, y</w:t>
      </w:r>
      <w:r>
        <w:rPr>
          <w:rFonts w:cs="Grolier 1" w:ascii="Grolier 1" w:hAnsi="Grolier 1"/>
          <w:sz w:val="18"/>
          <w:szCs w:val="18"/>
        </w:rPr>
        <w:t xml:space="preserve">) is symbolically represented as </w:t>
      </w:r>
      <w:r>
        <w:rPr>
          <w:rFonts w:cs="Grolier 1" w:ascii="Grolier 1" w:hAnsi="Grolier 1"/>
          <w:i/>
          <w:iCs/>
          <w:sz w:val="18"/>
          <w:szCs w:val="18"/>
        </w:rPr>
        <w:t>P (x, y)</w:t>
      </w:r>
      <w:r>
        <w:rPr>
          <w:rFonts w:cs="Grolier 1" w:ascii="Grolier 1" w:hAnsi="Grolier 1"/>
          <w:sz w:val="18"/>
          <w:szCs w:val="18"/>
        </w:rPr>
        <w:t>. This system is called a two- dimensional, or plane, Cartesian coordinate system.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rolier 1" w:ascii="Grolier 1" w:hAnsi="Grolier 1"/>
          <w:sz w:val="18"/>
          <w:szCs w:val="18"/>
        </w:rPr>
        <w:t xml:space="preserve">A polar coordinate system in two dimensions is a system determined by a fixed point O, called the pole, and an axis through it, called the initial line. A point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n the plane can then be fixed by specifying two quantities: (1) the angle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 through which the axis must be rotated in the counterclockwise direction so as to pass through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, and (2) the positive distance </w:t>
      </w:r>
      <w:r>
        <w:rPr>
          <w:rFonts w:cs="Grolier 1" w:ascii="Grolier 1" w:hAnsi="Grolier 1"/>
          <w:i/>
          <w:iCs/>
          <w:sz w:val="18"/>
          <w:szCs w:val="18"/>
        </w:rPr>
        <w:t>r</w:t>
      </w:r>
      <w:r>
        <w:rPr>
          <w:rFonts w:cs="Grolier 1" w:ascii="Grolier 1" w:hAnsi="Grolier 1"/>
          <w:sz w:val="18"/>
          <w:szCs w:val="18"/>
        </w:rPr>
        <w:t xml:space="preserve"> of the point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from the pole. The notation </w:t>
      </w:r>
      <w:r>
        <w:rPr>
          <w:rFonts w:cs="Grolier 1" w:ascii="Grolier 1" w:hAnsi="Grolier 1"/>
          <w:i/>
          <w:iCs/>
          <w:sz w:val="18"/>
          <w:szCs w:val="18"/>
        </w:rPr>
        <w:t xml:space="preserve">P (r, </w:t>
      </w:r>
      <w:r>
        <w:rPr>
          <w:rFonts w:cs="Grolier 2" w:ascii="Grolier 2" w:hAnsi="Grolier 2"/>
          <w:i/>
          <w:iCs/>
          <w:sz w:val="18"/>
          <w:szCs w:val="18"/>
        </w:rPr>
        <w:t>&lt;</w:t>
      </w:r>
      <w:r>
        <w:rPr>
          <w:rFonts w:cs="Grolier 1" w:ascii="Grolier 1" w:hAnsi="Grolier 1"/>
          <w:i/>
          <w:iCs/>
          <w:sz w:val="18"/>
          <w:szCs w:val="18"/>
        </w:rPr>
        <w:t>)</w:t>
      </w:r>
      <w:r>
        <w:rPr>
          <w:rFonts w:cs="Grolier 1" w:ascii="Grolier 1" w:hAnsi="Grolier 1"/>
          <w:sz w:val="18"/>
          <w:szCs w:val="18"/>
        </w:rPr>
        <w:t xml:space="preserve"> is used to represent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n polar coordinates </w:t>
      </w:r>
      <w:r>
        <w:rPr>
          <w:rFonts w:cs="Grolier 1" w:ascii="Grolier 1" w:hAnsi="Grolier 1"/>
          <w:i/>
          <w:iCs/>
          <w:sz w:val="18"/>
          <w:szCs w:val="18"/>
        </w:rPr>
        <w:t>r</w:t>
      </w:r>
      <w:r>
        <w:rPr>
          <w:rFonts w:cs="Grolier 1" w:ascii="Grolier 1" w:hAnsi="Grolier 1"/>
          <w:sz w:val="18"/>
          <w:szCs w:val="18"/>
        </w:rPr>
        <w:t xml:space="preserve"> and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rolier 1" w:ascii="Grolier 1" w:hAnsi="Grolier 1"/>
          <w:sz w:val="18"/>
          <w:szCs w:val="18"/>
        </w:rPr>
        <w:t xml:space="preserve">If </w:t>
      </w:r>
      <w:r>
        <w:rPr>
          <w:rFonts w:cs="Grolier 1" w:ascii="Grolier 1" w:hAnsi="Grolier 1"/>
          <w:i/>
          <w:iCs/>
          <w:sz w:val="18"/>
          <w:szCs w:val="18"/>
        </w:rPr>
        <w:t>P (x, y)</w:t>
      </w:r>
      <w:r>
        <w:rPr>
          <w:rFonts w:cs="Grolier 1" w:ascii="Grolier 1" w:hAnsi="Grolier 1"/>
          <w:sz w:val="18"/>
          <w:szCs w:val="18"/>
        </w:rPr>
        <w:t xml:space="preserve"> is the Cartesian representation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, and </w:t>
      </w:r>
      <w:r>
        <w:rPr>
          <w:rFonts w:cs="Grolier 1" w:ascii="Grolier 1" w:hAnsi="Grolier 1"/>
          <w:i/>
          <w:iCs/>
          <w:sz w:val="18"/>
          <w:szCs w:val="18"/>
        </w:rPr>
        <w:t xml:space="preserve">P (r, </w:t>
      </w:r>
      <w:r>
        <w:rPr>
          <w:rFonts w:cs="Grolier 2" w:ascii="Grolier 2" w:hAnsi="Grolier 2"/>
          <w:i/>
          <w:iCs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) is the polar coordinate representation of the same point, and if the origin and x-axis of the Cartesian system coincide, respectively, with the pole and the initial line of the polar coordinate system, then the two systems are related by x = r cos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, y = r sin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>, and r = the square root of x</w:t>
      </w:r>
      <w:r>
        <w:rPr>
          <w:rFonts w:cs="Grolier 2" w:ascii="Grolier 2" w:hAnsi="Grolier 2"/>
          <w:sz w:val="18"/>
          <w:szCs w:val="18"/>
        </w:rPr>
        <w:t>6</w:t>
      </w:r>
      <w:r>
        <w:rPr>
          <w:rFonts w:cs="Grolier 1" w:ascii="Grolier 1" w:hAnsi="Grolier 1"/>
          <w:sz w:val="18"/>
          <w:szCs w:val="18"/>
        </w:rPr>
        <w:t xml:space="preserve"> + y</w:t>
      </w:r>
      <w:r>
        <w:rPr>
          <w:rFonts w:cs="Grolier 2" w:ascii="Grolier 2" w:hAnsi="Grolier 2"/>
          <w:sz w:val="18"/>
          <w:szCs w:val="18"/>
        </w:rPr>
        <w:t>6</w:t>
      </w:r>
      <w:r>
        <w:rPr>
          <w:rFonts w:cs="Grolier 1" w:ascii="Grolier 1" w:hAnsi="Grolier 1"/>
          <w:sz w:val="18"/>
          <w:szCs w:val="18"/>
        </w:rPr>
        <w:t xml:space="preserve">, tan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 = y/x. These are the equations of transformation from one system to another.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b/>
          <w:b/>
          <w:bCs/>
          <w:sz w:val="18"/>
          <w:szCs w:val="18"/>
        </w:rPr>
      </w:pPr>
      <w:r>
        <w:rPr>
          <w:rFonts w:cs="Grolier 1" w:ascii="Grolier 1" w:hAnsi="Grolier 1"/>
          <w:b/>
          <w:bCs/>
          <w:sz w:val="18"/>
          <w:szCs w:val="18"/>
        </w:rPr>
        <w:t>Coordinate Systems in Three Dimensions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b/>
          <w:b/>
          <w:bCs/>
          <w:sz w:val="18"/>
          <w:szCs w:val="18"/>
        </w:rPr>
      </w:pPr>
      <w:r>
        <w:rPr>
          <w:rFonts w:cs="Grolier 1" w:ascii="Grolier 1" w:hAnsi="Grolier 1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rolier 1" w:ascii="Grolier 1" w:hAnsi="Grolier 1"/>
          <w:sz w:val="18"/>
          <w:szCs w:val="18"/>
        </w:rPr>
        <w:t xml:space="preserve">Three mutually perpendicular lines (the coordinate axes) are drawn through an arbitrary point O, the origin, in space. The axes are called the x-axis, y-axis, and z-axis. The plane containing the x-axis and the y-axis is the xy-plane (a coordinate plane) and the z-axis is a normal (a line that is perpendicular) to this plane. The other two coordinate planes are defined likewise. The x-coordinate of a point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s the perpendicular distance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from the yz-plane. The y-coordinate and the z-coordinate are defined similarly. The three coordinate planes divide all space into octants. I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s a point in the first octant, all the coordinates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are positive.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rolier 1" w:ascii="Grolier 1" w:hAnsi="Grolier 1"/>
          <w:sz w:val="18"/>
          <w:szCs w:val="18"/>
        </w:rPr>
        <w:t xml:space="preserve">The system thus described is a three-dimensional Cartesian system, and </w:t>
      </w:r>
      <w:r>
        <w:rPr>
          <w:rFonts w:cs="Grolier 1" w:ascii="Grolier 1" w:hAnsi="Grolier 1"/>
          <w:i/>
          <w:iCs/>
          <w:sz w:val="18"/>
          <w:szCs w:val="18"/>
        </w:rPr>
        <w:t>P (x, y, z)</w:t>
      </w:r>
      <w:r>
        <w:rPr>
          <w:rFonts w:cs="Grolier 1" w:ascii="Grolier 1" w:hAnsi="Grolier 1"/>
          <w:sz w:val="18"/>
          <w:szCs w:val="18"/>
        </w:rPr>
        <w:t xml:space="preserve"> is the Cartesian representation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with coordinates </w:t>
      </w:r>
      <w:r>
        <w:rPr>
          <w:rFonts w:cs="Grolier 1" w:ascii="Grolier 1" w:hAnsi="Grolier 1"/>
          <w:i/>
          <w:iCs/>
          <w:sz w:val="18"/>
          <w:szCs w:val="18"/>
        </w:rPr>
        <w:t>x</w:t>
      </w:r>
      <w:r>
        <w:rPr>
          <w:rFonts w:cs="Grolier 1" w:ascii="Grolier 1" w:hAnsi="Grolier 1"/>
          <w:sz w:val="18"/>
          <w:szCs w:val="18"/>
        </w:rPr>
        <w:t xml:space="preserve">, </w:t>
      </w:r>
      <w:r>
        <w:rPr>
          <w:rFonts w:cs="Grolier 1" w:ascii="Grolier 1" w:hAnsi="Grolier 1"/>
          <w:i/>
          <w:iCs/>
          <w:sz w:val="18"/>
          <w:szCs w:val="18"/>
        </w:rPr>
        <w:t>y</w:t>
      </w:r>
      <w:r>
        <w:rPr>
          <w:rFonts w:cs="Grolier 1" w:ascii="Grolier 1" w:hAnsi="Grolier 1"/>
          <w:sz w:val="18"/>
          <w:szCs w:val="18"/>
        </w:rPr>
        <w:t xml:space="preserve">, </w:t>
      </w:r>
      <w:r>
        <w:rPr>
          <w:rFonts w:cs="Grolier 1" w:ascii="Grolier 1" w:hAnsi="Grolier 1"/>
          <w:i/>
          <w:iCs/>
          <w:sz w:val="18"/>
          <w:szCs w:val="18"/>
        </w:rPr>
        <w:t>z</w:t>
      </w:r>
      <w:r>
        <w:rPr>
          <w:rFonts w:cs="Grolier 1" w:ascii="Grolier 1" w:hAnsi="Grolier 1"/>
          <w:sz w:val="18"/>
          <w:szCs w:val="18"/>
        </w:rPr>
        <w:t xml:space="preserve"> with respect to a fixed frame of reference. For every point there corresponds uniquely a set of three real numbers, and vice versa.</w:t>
      </w:r>
    </w:p>
    <w:p>
      <w:pPr>
        <w:pStyle w:val="Normal"/>
        <w:widowControl w:val="false"/>
        <w:autoSpaceDE w:val="false"/>
        <w:jc w:val="both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rolier 1" w:ascii="Grolier 1" w:hAnsi="Grolier 1"/>
          <w:sz w:val="18"/>
          <w:szCs w:val="18"/>
        </w:rPr>
        <w:t xml:space="preserve">The spherical coordinate system in space is a system that locates a point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by its distance from a fixed point O (the pole), and by two angles that describe the orientation of the segment OP. The coordinate system is fixed by two perpendicular half-lines through O. One of these is the polar axis. The plane that contains the two half-lines is called the initial meridian plane. The spherical coordinates of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are (r,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, </w:t>
      </w:r>
      <w:r>
        <w:rPr>
          <w:rFonts w:cs="Grolier 2" w:ascii="Grolier 2" w:hAnsi="Grolier 2"/>
          <w:sz w:val="18"/>
          <w:szCs w:val="18"/>
        </w:rPr>
        <w:t>ñ</w:t>
      </w:r>
      <w:r>
        <w:rPr>
          <w:rFonts w:cs="Grolier 1" w:ascii="Grolier 1" w:hAnsi="Grolier 1"/>
          <w:sz w:val="18"/>
          <w:szCs w:val="18"/>
        </w:rPr>
        <w:t xml:space="preserve">), where r is the length of </w:t>
      </w:r>
      <w:r>
        <w:rPr>
          <w:rFonts w:cs="Grolier 1" w:ascii="Grolier 1" w:hAnsi="Grolier 1"/>
          <w:i/>
          <w:iCs/>
          <w:sz w:val="18"/>
          <w:szCs w:val="18"/>
        </w:rPr>
        <w:t>OP</w:t>
      </w:r>
      <w:r>
        <w:rPr>
          <w:rFonts w:cs="Grolier 1" w:ascii="Grolier 1" w:hAnsi="Grolier 1"/>
          <w:sz w:val="18"/>
          <w:szCs w:val="18"/>
        </w:rPr>
        <w:t xml:space="preserve">,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 is the angle from the initial meridian plane to the plane through the polar axis and </w:t>
      </w:r>
      <w:r>
        <w:rPr>
          <w:rFonts w:cs="Grolier 1" w:ascii="Grolier 1" w:hAnsi="Grolier 1"/>
          <w:i/>
          <w:iCs/>
          <w:sz w:val="18"/>
          <w:szCs w:val="18"/>
        </w:rPr>
        <w:t>OP</w:t>
      </w:r>
      <w:r>
        <w:rPr>
          <w:rFonts w:cs="Grolier 1" w:ascii="Grolier 1" w:hAnsi="Grolier 1"/>
          <w:sz w:val="18"/>
          <w:szCs w:val="18"/>
        </w:rPr>
        <w:t xml:space="preserve">, and </w:t>
      </w:r>
      <w:r>
        <w:rPr>
          <w:rFonts w:cs="Grolier 2" w:ascii="Grolier 2" w:hAnsi="Grolier 2"/>
          <w:sz w:val="18"/>
          <w:szCs w:val="18"/>
        </w:rPr>
        <w:t>ñ</w:t>
      </w:r>
      <w:r>
        <w:rPr>
          <w:rFonts w:cs="Grolier 1" w:ascii="Grolier 1" w:hAnsi="Grolier 1"/>
          <w:sz w:val="18"/>
          <w:szCs w:val="18"/>
        </w:rPr>
        <w:t xml:space="preserve"> is the angle from the polar axis to </w:t>
      </w:r>
      <w:r>
        <w:rPr>
          <w:rFonts w:cs="Grolier 1" w:ascii="Grolier 1" w:hAnsi="Grolier 1"/>
          <w:i/>
          <w:iCs/>
          <w:sz w:val="18"/>
          <w:szCs w:val="18"/>
        </w:rPr>
        <w:t>OP</w:t>
      </w:r>
      <w:r>
        <w:rPr>
          <w:rFonts w:cs="Grolier 1" w:ascii="Grolier 1" w:hAnsi="Grolier 1"/>
          <w:sz w:val="18"/>
          <w:szCs w:val="18"/>
        </w:rPr>
        <w:t xml:space="preserve">. The spherical system is usually aligned with a Cartesian system in which the pole is the origin. The polar axis coincides with the z-axis, and the initial meridian plane with the xz-plane. The equations x = r sin </w:t>
      </w:r>
      <w:r>
        <w:rPr>
          <w:rFonts w:cs="Grolier 2" w:ascii="Grolier 2" w:hAnsi="Grolier 2"/>
          <w:sz w:val="18"/>
          <w:szCs w:val="18"/>
        </w:rPr>
        <w:t>ñ</w:t>
      </w:r>
      <w:r>
        <w:rPr>
          <w:rFonts w:cs="Grolier 1" w:ascii="Grolier 1" w:hAnsi="Grolier 1"/>
          <w:sz w:val="18"/>
          <w:szCs w:val="18"/>
        </w:rPr>
        <w:t xml:space="preserve"> cos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, y = r sin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, and z = r cos </w:t>
      </w:r>
      <w:r>
        <w:rPr>
          <w:rFonts w:cs="Grolier 2" w:ascii="Grolier 2" w:hAnsi="Grolier 2"/>
          <w:sz w:val="18"/>
          <w:szCs w:val="18"/>
        </w:rPr>
        <w:t>ñ</w:t>
      </w:r>
      <w:r>
        <w:rPr>
          <w:rFonts w:cs="Grolier 1" w:ascii="Grolier 1" w:hAnsi="Grolier 1"/>
          <w:sz w:val="18"/>
          <w:szCs w:val="18"/>
        </w:rPr>
        <w:t xml:space="preserve"> express the relation between the two systems.</w:t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  <w:drawing>
          <wp:inline distT="0" distB="0" distL="0" distR="0">
            <wp:extent cx="14097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  <w:drawing>
          <wp:inline distT="0" distB="0" distL="0" distR="0">
            <wp:extent cx="1495425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rolier 1" w:ascii="Grolier 1" w:hAnsi="Grolier 1"/>
          <w:sz w:val="18"/>
          <w:szCs w:val="18"/>
        </w:rPr>
        <w:t xml:space="preserve">A coordinate system consisting of a plane with polar coordinates and a z-axis through the pole, or origin, perpendicular to the plane is called a cylindrical polar coordinate system. A point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is located in space by its distance </w:t>
      </w:r>
      <w:r>
        <w:rPr>
          <w:rFonts w:cs="Grolier 1" w:ascii="Grolier 1" w:hAnsi="Grolier 1"/>
          <w:i/>
          <w:iCs/>
          <w:sz w:val="18"/>
          <w:szCs w:val="18"/>
        </w:rPr>
        <w:t>z</w:t>
      </w:r>
      <w:r>
        <w:rPr>
          <w:rFonts w:cs="Grolier 1" w:ascii="Grolier 1" w:hAnsi="Grolier 1"/>
          <w:sz w:val="18"/>
          <w:szCs w:val="18"/>
        </w:rPr>
        <w:t xml:space="preserve"> from the plane and the polar coordinates (</w:t>
      </w:r>
      <w:r>
        <w:rPr>
          <w:rFonts w:cs="Grolier 1" w:ascii="Grolier 1" w:hAnsi="Grolier 1"/>
          <w:i/>
          <w:iCs/>
          <w:sz w:val="18"/>
          <w:szCs w:val="18"/>
        </w:rPr>
        <w:t xml:space="preserve">r, </w:t>
      </w:r>
      <w:r>
        <w:rPr>
          <w:rFonts w:cs="Grolier 2" w:ascii="Grolier 2" w:hAnsi="Grolier 2"/>
          <w:i/>
          <w:iCs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) of the foot of the perpendicular from </w:t>
      </w:r>
      <w:r>
        <w:rPr>
          <w:rFonts w:cs="Grolier 1" w:ascii="Grolier 1" w:hAnsi="Grolier 1"/>
          <w:i/>
          <w:iCs/>
          <w:sz w:val="18"/>
          <w:szCs w:val="18"/>
        </w:rPr>
        <w:t>P</w:t>
      </w:r>
      <w:r>
        <w:rPr>
          <w:rFonts w:cs="Grolier 1" w:ascii="Grolier 1" w:hAnsi="Grolier 1"/>
          <w:sz w:val="18"/>
          <w:szCs w:val="18"/>
        </w:rPr>
        <w:t xml:space="preserve"> to the plane. The two systems are related by the equations x = r cos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 xml:space="preserve">, y = sin </w:t>
      </w:r>
      <w:r>
        <w:rPr>
          <w:rFonts w:cs="Grolier 2" w:ascii="Grolier 2" w:hAnsi="Grolier 2"/>
          <w:sz w:val="18"/>
          <w:szCs w:val="18"/>
        </w:rPr>
        <w:t>&lt;</w:t>
      </w:r>
      <w:r>
        <w:rPr>
          <w:rFonts w:cs="Grolier 1" w:ascii="Grolier 1" w:hAnsi="Grolier 1"/>
          <w:sz w:val="18"/>
          <w:szCs w:val="18"/>
        </w:rPr>
        <w:t>, and z = z.</w:t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  <w:t>V. K. Balakrishnan</w:t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18"/>
          <w:szCs w:val="18"/>
        </w:rPr>
      </w:pPr>
      <w:r>
        <w:rPr>
          <w:rFonts w:cs="Grolier 1" w:ascii="Grolier 1" w:hAnsi="Grolier 1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Grolier 1" w:ascii="Grolier 1" w:hAnsi="Grolier 1"/>
          <w:b/>
          <w:bCs/>
          <w:sz w:val="18"/>
          <w:szCs w:val="18"/>
        </w:rPr>
        <w:t>Bibliography:</w:t>
      </w:r>
      <w:r>
        <w:rPr>
          <w:rFonts w:cs="Grolier 1" w:ascii="Grolier 1" w:hAnsi="Grolier 1"/>
          <w:sz w:val="18"/>
          <w:szCs w:val="18"/>
        </w:rPr>
        <w:t xml:space="preserve"> Fuller, Gordon, </w:t>
      </w:r>
      <w:r>
        <w:rPr>
          <w:rFonts w:cs="Grolier 1" w:ascii="Grolier 1" w:hAnsi="Grolier 1"/>
          <w:i/>
          <w:iCs/>
          <w:sz w:val="18"/>
          <w:szCs w:val="18"/>
        </w:rPr>
        <w:t>Analytic Geometry</w:t>
      </w:r>
      <w:r>
        <w:rPr>
          <w:rFonts w:cs="Grolier 1" w:ascii="Grolier 1" w:hAnsi="Grolier 1"/>
          <w:sz w:val="18"/>
          <w:szCs w:val="18"/>
        </w:rPr>
        <w:t xml:space="preserve"> (1993); Leithold, Louis, </w:t>
      </w:r>
      <w:r>
        <w:rPr>
          <w:rFonts w:cs="Grolier 1" w:ascii="Grolier 1" w:hAnsi="Grolier 1"/>
          <w:i/>
          <w:iCs/>
          <w:sz w:val="18"/>
          <w:szCs w:val="18"/>
        </w:rPr>
        <w:t>Before Calculus</w:t>
      </w:r>
      <w:r>
        <w:rPr>
          <w:rFonts w:cs="Grolier 1" w:ascii="Grolier 1" w:hAnsi="Grolier 1"/>
          <w:sz w:val="18"/>
          <w:szCs w:val="18"/>
        </w:rPr>
        <w:t>, 2d ed. (1990).</w:t>
      </w:r>
    </w:p>
    <w:p>
      <w:pPr>
        <w:pStyle w:val="Normal"/>
        <w:widowControl w:val="false"/>
        <w:autoSpaceDE w:val="false"/>
        <w:rPr/>
      </w:pPr>
      <w:r>
        <w:rPr>
          <w:rStyle w:val="EndnoteCharacters"/>
          <w:rStyle w:val="EndnoteAnchor"/>
        </w:rPr>
        <w:endnoteReference w:id="2"/>
      </w:r>
    </w:p>
    <w:sect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rPr/>
      </w:pPr>
      <w:r>
        <w:rPr>
          <w:rStyle w:val="EndnoteCharacters"/>
        </w:rPr>
        <w:endnoteRef/>
      </w:r>
      <w:r>
        <w:rPr>
          <w:rFonts w:cs="Grolier 1" w:ascii="Grolier 1" w:hAnsi="Grolier 1"/>
          <w:sz w:val="20"/>
          <w:szCs w:val="20"/>
        </w:rPr>
        <w:t>Copyright (c) 1997 Grolier Interactive Inc.</w:t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20"/>
          <w:szCs w:val="20"/>
        </w:rPr>
      </w:pPr>
      <w:r>
        <w:rPr>
          <w:rFonts w:cs="Grolier 1" w:ascii="Grolier 1" w:hAnsi="Grolier 1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rolier 1" w:hAnsi="Grolier 1" w:cs="Grolier 1"/>
          <w:sz w:val="20"/>
          <w:szCs w:val="20"/>
        </w:rPr>
      </w:pPr>
      <w:r>
        <w:rPr>
          <w:rFonts w:cs="Grolier 1" w:ascii="Grolier 1" w:hAnsi="Grolier 1"/>
          <w:sz w:val="20"/>
          <w:szCs w:val="20"/>
        </w:rPr>
      </w:r>
    </w:p>
    <w:p>
      <w:pPr>
        <w:pStyle w:val="Normal"/>
        <w:jc w:val="center"/>
        <w:rPr>
          <w:rFonts w:ascii="Grolier 1" w:hAnsi="Grolier 1" w:cs="Grolier 1"/>
          <w:sz w:val="20"/>
          <w:szCs w:val="20"/>
        </w:rPr>
      </w:pPr>
      <w:r>
        <w:rPr>
          <w:rFonts w:cs="Grolier 1" w:ascii="Grolier 1" w:hAnsi="Grolier 1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olier 1">
    <w:charset w:val="00"/>
    <w:family w:val="auto"/>
    <w:pitch w:val="default"/>
  </w:font>
  <w:font w:name="Grolier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31:00Z</dcterms:created>
  <dc:creator>Alex</dc:creator>
  <dc:description/>
  <cp:keywords/>
  <dc:language>en-US</dc:language>
  <cp:lastModifiedBy>User</cp:lastModifiedBy>
  <dcterms:modified xsi:type="dcterms:W3CDTF">2009-07-25T05:58:00Z</dcterms:modified>
  <cp:revision>4</cp:revision>
  <dc:subject/>
  <dc:title>A coordinate system is a method by which a set of numbers is used to locate the position of a point</dc:title>
</cp:coreProperties>
</file>