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4.bmp" ContentType="image/bmp"/>
  <Override PartName="/word/media/image3.png" ContentType="image/png"/>
  <Override PartName="/word/media/image2.png" ContentType="image/png"/>
  <Override PartName="/word/media/image10.bmp" ContentType="image/bmp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6"/>
        </w:rPr>
      </w:pPr>
      <w:r>
        <w:rPr>
          <w:sz w:val="36"/>
        </w:rPr>
        <w:t>Exemple de grafice de funcţi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3705</wp:posOffset>
            </wp:positionH>
            <wp:positionV relativeFrom="paragraph">
              <wp:posOffset>175895</wp:posOffset>
            </wp:positionV>
            <wp:extent cx="2651760" cy="193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3" t="3137" r="2353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1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intersecţiile cu axele sunt (0,0), (-1,0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nu este pară, nici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u există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385185</wp:posOffset>
            </wp:positionH>
            <wp:positionV relativeFrom="paragraph">
              <wp:posOffset>196850</wp:posOffset>
            </wp:positionV>
            <wp:extent cx="2261235" cy="2642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61" t="-6" r="33061" b="4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2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omeniul maxim de definiţie: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raficul nu taie axa Oy; intersecţia cu axa Ox este (-1,0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nu este pară, nici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sinctote: Ox (orizontală), Oy (verticală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\{0}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intersecţia cu axele este: (0,0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pară (f(-x)=f(x)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simptote: Ox (orizontală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870585</wp:posOffset>
            </wp:positionH>
            <wp:positionV relativeFrom="paragraph">
              <wp:posOffset>635</wp:posOffset>
            </wp:positionV>
            <wp:extent cx="4930775" cy="6546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10" t="37783" r="-5" b="45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8303" w:dyaOrig="62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95pt;margin-top:12.75pt;width:188pt;height:159.4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78085732" r:id="rId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4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omeniul maxim de definiţie: (0,+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raficul nu taie axa Oy; intersecţia cu axa Ox este (1,0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nu este pară, nici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este continuă pe (0,+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>)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425065</wp:posOffset>
            </wp:positionH>
            <wp:positionV relativeFrom="paragraph">
              <wp:posOffset>137795</wp:posOffset>
            </wp:positionV>
            <wp:extent cx="3319780" cy="1104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53" t="28340" r="-5" b="28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5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funcţie periodică, de perioadă principală 2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intersecţiile cu axele sunt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)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este continuă pe R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6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funcţie periodică, de perioadă principală 2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intersecţiile cu axele sunt în acei x pentru care sin x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0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nu este pară, nici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693545</wp:posOffset>
            </wp:positionH>
            <wp:positionV relativeFrom="paragraph">
              <wp:posOffset>118110</wp:posOffset>
            </wp:positionV>
            <wp:extent cx="4206240" cy="7886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53" t="31483" r="-5" b="44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528185</wp:posOffset>
            </wp:positionH>
            <wp:positionV relativeFrom="paragraph">
              <wp:posOffset>91440</wp:posOffset>
            </wp:positionV>
            <wp:extent cx="1111885" cy="3200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785" t="-6" r="37785" b="6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7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raficul nu intersecteză axa Oy; intersecţia cu axa Ox este (-2,0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\{0}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2425065</wp:posOffset>
            </wp:positionH>
            <wp:positionV relativeFrom="paragraph">
              <wp:posOffset>50165</wp:posOffset>
            </wp:positionV>
            <wp:extent cx="3453130" cy="14630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53" t="12580" r="935" b="40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8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raficul nu intersecteză axa Ox; intersecţia cu axa Oy: (0,1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dmite asimptotă orizontală axa Oy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şi sub numele de “clopotul lui Gauss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046220</wp:posOffset>
            </wp:positionH>
            <wp:positionV relativeFrom="paragraph">
              <wp:posOffset>65405</wp:posOffset>
            </wp:positionV>
            <wp:extent cx="1687195" cy="27362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337" t="3137" r="28337" b="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t>9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raficul intersecteză axele în (0,0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sinus hiperbolic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3072" w:dyaOrig="28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4.55pt;margin-top:10.1pt;width:187.05pt;height:170.9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39029179" r:id="rId1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10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graficul nu intersecteză axa Ox; intersecţia cu axa Oy: (0,1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cosinus hiperbolic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1876425</wp:posOffset>
            </wp:positionH>
            <wp:positionV relativeFrom="paragraph">
              <wp:posOffset>176530</wp:posOffset>
            </wp:positionV>
            <wp:extent cx="4003675" cy="126555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53" t="28340" r="2353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1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raficul intersecteză axele în (0,0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dmite asimptote orizontale dreptele y=1 şi y=-1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tangentă hiperbolică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156585</wp:posOffset>
            </wp:positionH>
            <wp:positionV relativeFrom="paragraph">
              <wp:posOffset>72390</wp:posOffset>
            </wp:positionV>
            <wp:extent cx="2331720" cy="272351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888" t="-6" r="18888" b="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2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raficul nu intersecteză axele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admite asimptote orizontale dreptele y=1 şi y=-1; admite asimptotă verticală axa Oy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cotangentă hiperbolică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1967865</wp:posOffset>
            </wp:positionH>
            <wp:positionV relativeFrom="paragraph">
              <wp:posOffset>84455</wp:posOffset>
            </wp:positionV>
            <wp:extent cx="4018280" cy="87249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53" t="34639" r="2353" b="37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13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funcţie periodică, de perioadă principală 2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graficul intersecteză axa Oy în (0,1), iar pe Ox în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sinus atenuat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2699385</wp:posOffset>
            </wp:positionH>
            <wp:positionV relativeFrom="paragraph">
              <wp:posOffset>158750</wp:posOffset>
            </wp:positionV>
            <wp:extent cx="3151505" cy="20701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353" t="6280" r="1413" b="9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14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periodică, fără perioadă principa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graficul nu intersecteză axa Oy; graficul intersectează axa Ox în punctele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dmite asimptotă verticală axa Oy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cosinus atenuat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2699385</wp:posOffset>
            </wp:positionH>
            <wp:positionV relativeFrom="paragraph">
              <wp:posOffset>133350</wp:posOffset>
            </wp:positionV>
            <wp:extent cx="3091180" cy="235648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53" t="-6" r="2353" b="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</w:rPr>
        <w:t>15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omeniul maxim de definiţie: R\{0,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periodică, fără perioadă principa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graficul intersecteză axa Oy în (0,1); graficul intersectează axa Ox în punctele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admite asimptote verticale dreptele x=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este continuă pe (-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 xml:space="preserve">/2,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tangentă atenuată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2516505</wp:posOffset>
            </wp:positionH>
            <wp:positionV relativeFrom="paragraph">
              <wp:posOffset>635</wp:posOffset>
            </wp:positionV>
            <wp:extent cx="3140710" cy="237109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53" t="-6" r="1413" b="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16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omeniul maxim de definiţie: R\{0,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periodică, fără perioadă principa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graficul nu intersecteză axa Oy; graficul intersectează axa Ox în punctele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admite asimptote verticale dreptele x=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este continuă pe (0,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cotangentă atenuată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0"/>
      <w:type w:val="nextPage"/>
      <w:pgSz w:w="11906" w:h="16838"/>
      <w:pgMar w:left="1797" w:right="1797" w:gutter="0" w:header="0" w:top="1440" w:footer="1134" w:bottom="198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bmp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7:37:00Z</dcterms:created>
  <dc:creator>Ady Deac</dc:creator>
  <dc:description/>
  <cp:keywords/>
  <dc:language>en-US</dc:language>
  <cp:lastModifiedBy>User</cp:lastModifiedBy>
  <cp:lastPrinted>2000-01-24T10:01:00Z</cp:lastPrinted>
  <dcterms:modified xsi:type="dcterms:W3CDTF">2009-07-27T18:24:00Z</dcterms:modified>
  <cp:revision>293</cp:revision>
  <dc:subject/>
  <dc:title/>
</cp:coreProperties>
</file>