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8"/>
          <w:szCs w:val="28"/>
        </w:rPr>
        <w:t>A crede sau nu ?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 Narrow" w:ascii="Arial Narrow" w:hAnsi="Arial Narrow"/>
        </w:rPr>
        <w:t>Credinciosii diferitelor religii ( budismul, crestinismul.etc.) accepta si incurajeaza credinta intr-o fiinta suprema , divina care este creatoarea omenirii, argumentele in sprijinul existentei acestei divinitatii fiind vagi, teoretice, generale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 xml:space="preserve">In cazul aparitiei fiecarei religii ,un factor comun este existenta unui trimis , reprezentant al divinitatii (Mohamed,Isus,etc.), care avea misiunea sa raspandeasca credinta respectiva.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>Un non-sens evident este conceptul ce sustine ca daca fiecare popor ,inca din antichitate , credea intr-o fiinta divina , in consecinta , rezulta ca aceasta exista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Arial Narrow" w:ascii="Arial Narrow" w:hAnsi="Arial Narrow"/>
        </w:rPr>
        <w:tab/>
        <w:t>Deasemenea conceperea lumii este atribuita unei divinitati ,pe baza rationamentului :" nu se stie exact cum s-a produs Big-bangul , in consecinta este obligatoriu ca o divinitate sa fi fost implicata ".</w:t>
      </w:r>
    </w:p>
    <w:p>
      <w:pPr>
        <w:pStyle w:val="Normal"/>
        <w:widowControl w:val="false"/>
        <w:bidi w:val="0"/>
        <w:ind w:left="0" w:right="0" w:firstLine="720"/>
        <w:rPr>
          <w:lang w:val="fr-FR"/>
        </w:rPr>
      </w:pPr>
      <w:r>
        <w:rPr>
          <w:rFonts w:cs="Arial Narrow" w:ascii="Arial Narrow" w:hAnsi="Arial Narrow"/>
          <w:lang w:val="fr-FR"/>
        </w:rPr>
        <w:t>Momentul de dupa moarte este explicat, ca trecerea in rai sau iad, aceasta fiind un concept relatat in Biblie , concept ce nu se poate dovedi sau infirma , acesta fiind inca un exemplu de rationament speculativ.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ab/>
        <w:t xml:space="preserve">Un alt concept eronat este acela ce sustine ca fara existenta unei divinitati (ex.Dumnezeu) morala nu ar exista, iar omul s-ar comporta asemenea necuvantatoarelor (animalelor).Crestinismul neaga , capacitatea omului de a fi moral daca Dumnezeu nu ar exista, chiar daca in Biblie este precizat ca omul a fost creat cu propria judecata , si capacitate de decizie ! 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ab/>
        <w:t>Crestinii sustin inexistenta sufletului in cazul animalelor.Asemenea teoriei crestine omul are suflet , acest fapt fiind dovedit prin capacitatea de a iubi,dar ceea ce nu a fost luat in considerare este faptul ca omul spre deosebire de animal, are un coeficient de inteligenta mult superior, fiind capabil sa rationeze,iubeasca,sa decida.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>Animalul nu are posibilitatea sa iubeasca , cauza fiind nivelul scazut de inteligenta , nu absenta sufletului. Recent a fost dovedit ca animalele cu un IQ relativ superior (cimpanzeul,delfinii), au o sensibilitate mult mai mare, spre deosebire de cele cu un IQ normal.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ab/>
        <w:t>Alte exemple date de credinciosi sunt cazurile medicale ,respectiv situatia in care un om sufera de o boala fatala si in cele din urma aceasta dispare, aceste intamplari sunt numite minuni, datorita interventiei divine.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 xml:space="preserve">Dar aceste manifestari nu dovedesc decat ca stiinta ,respectiv medicina este inca intr-un stadiu primar.Spre exemplu , in antichitate , varicela decima  orase, chiar tari. 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ab/>
        <w:t>Majoritatea argumentelor aduse in sprijinul existentei unei divinitati sunt speculative, sustinand ca orice fenomen ce nu se poate explica este "opera" unei divinitati.(ex. big-bangului;momentul de dupa deces;minuni ;etc.).</w:t>
      </w:r>
    </w:p>
    <w:p>
      <w:pPr>
        <w:pStyle w:val="Normal"/>
        <w:widowControl w:val="false"/>
        <w:bidi w:val="0"/>
        <w:ind w:left="0" w:right="0" w:hanging="0"/>
        <w:rPr>
          <w:lang w:val="fr-FR"/>
        </w:rPr>
      </w:pPr>
      <w:r>
        <w:rPr>
          <w:rFonts w:cs="Arial Narrow" w:ascii="Arial Narrow" w:hAnsi="Arial Narrow"/>
          <w:lang w:val="fr-FR"/>
        </w:rPr>
        <w:tab/>
        <w:t xml:space="preserve">In concluzie, in momentul actual, nu se poate dovedi sau infirma existenta unei fiinte supreme , divine , creatoare a lumii.  </w:t>
      </w:r>
    </w:p>
    <w:p>
      <w:pPr>
        <w:pStyle w:val="Normal"/>
        <w:widowControl w:val="false"/>
        <w:bidi w:val="0"/>
        <w:ind w:left="0" w:right="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widowControl w:val="false"/>
        <w:bidi w:val="0"/>
        <w:ind w:left="0" w:right="0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hyperlink r:id="rId2">
        <w:r>
          <w:rPr/>
          <w:drawing>
            <wp:inline distT="0" distB="0" distL="0" distR="0">
              <wp:extent cx="4857750" cy="8382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ele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3:37:00Z</dcterms:created>
  <dc:creator>Grigoriu</dc:creator>
  <dc:description/>
  <dc:language>en-US</dc:language>
  <cp:lastModifiedBy/>
  <cp:lastPrinted>2002-10-02T18:53:00Z</cp:lastPrinted>
  <dcterms:modified xsi:type="dcterms:W3CDTF">2014-01-26T01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du</vt:lpwstr>
  </property>
</Properties>
</file>