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  <w:t>TEOREMELE 1-33</w: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sz w:val="40"/>
          <w:szCs w:val="40"/>
          <w:u w:val="single"/>
          <w:lang w:val="en-US" w:eastAsia="en-US"/>
        </w:rPr>
        <w:t>Teorema 1</w:t>
      </w:r>
      <w:r>
        <w:rPr>
          <w:sz w:val="40"/>
          <w:szCs w:val="40"/>
          <w:lang w:val="en-US" w:eastAsia="en-US"/>
        </w:rPr>
        <w:t>: Daca 2 unghiuri sunt opuse la varf atunci ele sunt congruent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/>
      </w:pPr>
      <w:r>
        <w:rPr>
          <w:sz w:val="40"/>
          <w:szCs w:val="40"/>
          <w:u w:val="single"/>
          <w:lang w:val="en-US" w:eastAsia="en-US"/>
        </w:rPr>
        <w:t>Teorema 2</w:t>
      </w:r>
      <w:r>
        <w:rPr>
          <w:sz w:val="40"/>
          <w:szCs w:val="40"/>
          <w:lang w:val="en-US" w:eastAsia="en-US"/>
        </w:rPr>
        <w:t>: Suma masurilor unghiurilor formate in jurul unui punct este de 360 de grad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3</w:t>
      </w:r>
      <w:r>
        <w:rPr>
          <w:sz w:val="40"/>
          <w:szCs w:val="40"/>
          <w:lang w:val="en-US" w:eastAsia="en-US"/>
        </w:rPr>
        <w:t>: (proprietatea medianelor unui triunghi)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Cele 3 mediane ale unui triunghi se intersecteaza intr-un singur punct notat “G”, numit centrul de greutate al triunghiului. Acesta este situat la 2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treimi fata de varf si o treime fata de baza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4</w:t>
      </w:r>
      <w:r>
        <w:rPr>
          <w:sz w:val="40"/>
          <w:szCs w:val="40"/>
          <w:lang w:val="en-US" w:eastAsia="en-US"/>
        </w:rPr>
        <w:t>: (proprietatea inaltimilor unui triunghi)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Cel 3 inaltimi ale unui triunghi se intersecteaza intr-un singur punct notat “H”, numit ortocentrul triunghiului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5</w:t>
      </w:r>
      <w:r>
        <w:rPr>
          <w:sz w:val="40"/>
          <w:szCs w:val="40"/>
          <w:lang w:val="en-US" w:eastAsia="en-US"/>
        </w:rPr>
        <w:t>: (proprietatea bisectoarelor unui triunghi)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Cele 3 bisectoare ale unui triunghi se intersecteaza intr-un singur punct notat  “ I ”, care este centrul cercului inscris in triunghi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6</w:t>
      </w:r>
      <w:r>
        <w:rPr>
          <w:sz w:val="40"/>
          <w:szCs w:val="40"/>
          <w:lang w:val="en-US" w:eastAsia="en-US"/>
        </w:rPr>
        <w:t>: (proprietatea mediatoarelor unui triunghi)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Mediatoarele laturilor unui triunghi se intersecteaza intr-un punct notat “O”, care este centrul cercului circumscris in triunghi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7</w:t>
      </w:r>
      <w:r>
        <w:rPr>
          <w:sz w:val="40"/>
          <w:szCs w:val="40"/>
          <w:lang w:val="en-US" w:eastAsia="en-US"/>
        </w:rPr>
        <w:t>: (proprietatile triunghiului isoscel)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a). Daca un triunghi este isoscel atunci are unghiurile alaturate bazei congruent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b). Dca un triunghi este echilateral atunci mediana, inaltimea, bisectoarea si mediatoarea corespunzatoare aceleeasi laturi coincid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8</w:t>
      </w:r>
      <w:r>
        <w:rPr>
          <w:sz w:val="40"/>
          <w:szCs w:val="40"/>
          <w:lang w:val="en-US" w:eastAsia="en-US"/>
        </w:rPr>
        <w:t>: (reciproca primei proprietati a triunghiului isoscel).</w:t>
      </w:r>
    </w:p>
    <w:p>
      <w:pPr>
        <w:pStyle w:val="Normal"/>
        <w:jc w:val="both"/>
        <w:rPr/>
      </w:pPr>
      <w:r>
        <w:rPr>
          <w:sz w:val="40"/>
          <w:szCs w:val="40"/>
          <w:lang w:val="en-US" w:eastAsia="en-US"/>
        </w:rPr>
        <w:tab/>
        <w:t>Daca intr-un triunghi unghiurile alaturate bazei sunt congruente atunci triunghiul este isoscel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9</w:t>
      </w:r>
      <w:r>
        <w:rPr>
          <w:sz w:val="40"/>
          <w:szCs w:val="40"/>
          <w:lang w:val="en-US" w:eastAsia="en-US"/>
        </w:rPr>
        <w:t>: (proprietatile triunghiului echilateral)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a). Daca un triunghi este echilateral atunci are toate unghiurile congruent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b). Daca un triunghi este echilateral atunci mediana, inaltimea, bisectoarea si mediatoarea aceleeasi laturi coincid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10</w:t>
      </w:r>
      <w:r>
        <w:rPr>
          <w:sz w:val="40"/>
          <w:szCs w:val="40"/>
          <w:lang w:val="en-US" w:eastAsia="en-US"/>
        </w:rPr>
        <w:t>: (reciproca primei proprietati a triungiului echilateral)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Daca toate unghiurile unui triunghi sunt congruente atunci triunghiul este echilateral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11</w:t>
      </w:r>
      <w:r>
        <w:rPr>
          <w:sz w:val="40"/>
          <w:szCs w:val="40"/>
          <w:lang w:val="en-US" w:eastAsia="en-US"/>
        </w:rPr>
        <w:t>: (prima proprietate a unghiului exterior)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Masura unui unghi exterior al unui triunghi, este mai mare decat masura oricarui unghi al triunghiului neadiacent lui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12</w:t>
      </w:r>
      <w:r>
        <w:rPr>
          <w:sz w:val="40"/>
          <w:szCs w:val="40"/>
          <w:lang w:val="en-US" w:eastAsia="en-US"/>
        </w:rPr>
        <w:t>: (prima inegalitate intre elementele triunghiului)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Intr-un triunghi unei laturi mai mare i se opune un unghi mai mar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13</w:t>
      </w:r>
      <w:r>
        <w:rPr>
          <w:sz w:val="40"/>
          <w:szCs w:val="40"/>
          <w:lang w:val="en-US" w:eastAsia="en-US"/>
        </w:rPr>
        <w:t>: (a doua inegalitate intre elementele triunghiului)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In orice triunghi lungimea unei laturi este mai mica decat suma celorlalte 2 laturi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14</w:t>
      </w:r>
      <w:r>
        <w:rPr>
          <w:sz w:val="40"/>
          <w:szCs w:val="40"/>
          <w:lang w:val="en-US" w:eastAsia="en-US"/>
        </w:rPr>
        <w:t>: (criterii de paralelism)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a). Daca 2 drepte formeaza cu o secanta o pereche de unghiuri alterne interne congruente, atunci dreptele sunt paralel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b). Daca 2 drepte formeaza cu o secanta o pereche de unghiuri alterne externe congruente, atunci dreptele sunt paralel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c). Daca 2 drepte formeaza cu o secanta o pereche de unghiuri corespondente congruente atunci dreptele sunt paralel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d). Daca 2 drepte formeaza cu o secanta o pereche de unghiuri interne de aceeasi parte a secantei suplementare, atunci dreptele sunt paralel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e). Daca 2 drepte formeaza cu o secanta o pereche de unghiuri externe de aceeasi parte a secantei suplementare atunci dreptele sunt paralel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/>
      </w:pPr>
      <w:r>
        <w:rPr>
          <w:sz w:val="40"/>
          <w:szCs w:val="40"/>
          <w:u w:val="single"/>
          <w:lang w:val="en-US" w:eastAsia="en-US"/>
        </w:rPr>
        <w:t>Teorema 15</w:t>
      </w:r>
      <w:r>
        <w:rPr>
          <w:sz w:val="40"/>
          <w:szCs w:val="40"/>
          <w:lang w:val="en-US" w:eastAsia="en-US"/>
        </w:rPr>
        <w:t>: (teorema dreptelor paralele taiate de o secanta)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Daca 2 drepte sunt paralele atunci ele formeaza cu o secanta perechi de unghiuri alterne interne, alterne externe,corespondente congruente si perechi de unghiuri interne si externe de aceeasi parte a secantei suplementar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/>
      </w:pPr>
      <w:r>
        <w:rPr>
          <w:sz w:val="40"/>
          <w:szCs w:val="40"/>
          <w:u w:val="single"/>
          <w:lang w:val="en-US" w:eastAsia="en-US"/>
        </w:rPr>
        <w:t>Teorema 16</w:t>
      </w:r>
      <w:r>
        <w:rPr>
          <w:sz w:val="40"/>
          <w:szCs w:val="40"/>
          <w:lang w:val="en-US" w:eastAsia="en-US"/>
        </w:rPr>
        <w:t>: (suma masurilor unghiurilor unui triunghi)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Suma masurilor unghiurilor unui triunghi este egala cu 180 de grad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/>
      </w:pPr>
      <w:r>
        <w:rPr>
          <w:sz w:val="40"/>
          <w:szCs w:val="40"/>
          <w:u w:val="single"/>
          <w:lang w:val="en-US" w:eastAsia="en-US"/>
        </w:rPr>
        <w:t>Teorema 17</w:t>
      </w:r>
      <w:r>
        <w:rPr>
          <w:sz w:val="40"/>
          <w:szCs w:val="40"/>
          <w:lang w:val="en-US" w:eastAsia="en-US"/>
        </w:rPr>
        <w:t>: (a doua proprietate a unghiului exterior)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Masura unghiului exterior al unui triunghi este egala cu suma masurilor unghiurilor neadiacente lui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/>
      </w:pPr>
      <w:r>
        <w:rPr>
          <w:sz w:val="40"/>
          <w:szCs w:val="40"/>
          <w:u w:val="single"/>
          <w:lang w:val="en-US" w:eastAsia="en-US"/>
        </w:rPr>
        <w:t>Teorema 18</w:t>
      </w:r>
      <w:r>
        <w:rPr>
          <w:sz w:val="40"/>
          <w:szCs w:val="40"/>
          <w:lang w:val="en-US" w:eastAsia="en-US"/>
        </w:rPr>
        <w:t>: (proprietatea bisectoarei)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Un punct apartine bisectoarei unui unghi daca si numai daca distantele de la acesta la laturile unghiului sunt congruent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/>
      </w:pPr>
      <w:r>
        <w:rPr>
          <w:sz w:val="40"/>
          <w:szCs w:val="40"/>
          <w:u w:val="single"/>
          <w:lang w:val="en-US" w:eastAsia="en-US"/>
        </w:rPr>
        <w:t>Teorema</w:t>
      </w:r>
      <w:r>
        <w:rPr>
          <w:sz w:val="40"/>
          <w:szCs w:val="40"/>
          <w:lang w:val="en-US" w:eastAsia="en-US"/>
        </w:rPr>
        <w:t xml:space="preserve"> 19: (proprietatea mediatoarei)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Un punct apartine mediatoarei unui segment daca si numai daca distantele de la acesta la capetele segmentului sunt egal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/>
      </w:pPr>
      <w:r>
        <w:rPr>
          <w:sz w:val="40"/>
          <w:szCs w:val="40"/>
          <w:u w:val="single"/>
          <w:lang w:val="en-US" w:eastAsia="en-US"/>
        </w:rPr>
        <w:t>Teorema 20</w:t>
      </w:r>
      <w:r>
        <w:rPr>
          <w:sz w:val="40"/>
          <w:szCs w:val="40"/>
          <w:lang w:val="en-US" w:eastAsia="en-US"/>
        </w:rPr>
        <w:t>: (teorema unghiului de 30 de grade);        (30-60-90)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Intr-un triunghi dreptunghic cateta opusa unghiului de 30 de grade are lungimea egala cu jumatate din lungimea ipotenuzei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/>
      </w:pPr>
      <w:r>
        <w:rPr>
          <w:sz w:val="40"/>
          <w:szCs w:val="40"/>
          <w:u w:val="single"/>
          <w:lang w:val="en-US" w:eastAsia="en-US"/>
        </w:rPr>
        <w:t>Teorema 21</w:t>
      </w:r>
      <w:r>
        <w:rPr>
          <w:sz w:val="40"/>
          <w:szCs w:val="40"/>
          <w:lang w:val="en-US" w:eastAsia="en-US"/>
        </w:rPr>
        <w:t>: (proprietatea medianei corespunzatoare ipotenuzei)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Intr-un triunghi dreptunghic mediana corespunzatoare ipotenuzei are lungimea egala cu jumatate din lungimea acesteia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/>
      </w:pPr>
      <w:r>
        <w:rPr>
          <w:sz w:val="40"/>
          <w:szCs w:val="40"/>
          <w:u w:val="single"/>
          <w:lang w:val="en-US" w:eastAsia="en-US"/>
        </w:rPr>
        <w:t>Teorema 22</w:t>
      </w:r>
      <w:r>
        <w:rPr>
          <w:sz w:val="40"/>
          <w:szCs w:val="40"/>
          <w:lang w:val="en-US" w:eastAsia="en-US"/>
        </w:rPr>
        <w:t>: (reciproca teoremei 21)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Daca intr-un triunghi lungimea unei mediane este egala cu jumatate din lungimea laturii corespunzatoare acesteia, atunci triunghiul este dreptunghic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/>
      </w:pPr>
      <w:r>
        <w:rPr>
          <w:sz w:val="40"/>
          <w:szCs w:val="40"/>
          <w:u w:val="single"/>
          <w:lang w:val="en-US" w:eastAsia="en-US"/>
        </w:rPr>
        <w:t>Teorema 23</w:t>
      </w:r>
      <w:r>
        <w:rPr>
          <w:sz w:val="40"/>
          <w:szCs w:val="40"/>
          <w:lang w:val="en-US" w:eastAsia="en-US"/>
        </w:rPr>
        <w:t>: (suma masurilor unghiurilor patrulaterului convex)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Suma masurilor unghiurilor unui patrulater convex este egala cu 360 de grad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Teorema 24: (conditii necesare ale paralelogramului)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a). Daca un patrulater convex este paralelogram atunci laturile opuse sunt congruente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b). Daca un patrulater convex este paralelogram atunci unchiurile opuse sunt congruent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c) Daca un patrulater convex este paralelogram atunci punctul de intersectie al diagonalelor este mijlocul fiecarei diagonal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Teorema 25: (conditii suficiente ale paralelogramului)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a). Daca un patrulater convex are laturile opuse congruente atunci el este paralelogram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b). Daca un patrulater convex are2 laturi opuse paralele si congruente aunci el este paralelogram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c). Daca un patrulater convex are unghiurile opuse congruente, atunci el este paralelogram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d). Daca punctul de intersectie al diagonalelor unui patrulater convex este mijlocul fiecarei diagonale atunci el este paralelogram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/>
      </w:pPr>
      <w:r>
        <w:rPr>
          <w:sz w:val="40"/>
          <w:szCs w:val="40"/>
          <w:lang w:val="en-US" w:eastAsia="en-US"/>
        </w:rPr>
        <w:t>Teorema 26: (proprietatile liniei mijlocii a triunghiului)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Linia mijlocie a unui triunghi(determinata de mijloacele a 2 laturi) este paralela cu cea de-a treia latura a triunghiului si are lungimea egala cu jumatate din lungimea acesteia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Teorema 27: (conditie suficienta pentru linia mijlocie)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O paralela la una din laturile unui triunghiconstruita prin mijlocul altei laturi intersecteaza cea de-a treia latura in mijloc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/>
      </w:pPr>
      <w:r>
        <w:rPr>
          <w:sz w:val="40"/>
          <w:szCs w:val="40"/>
          <w:lang w:val="en-US" w:eastAsia="en-US"/>
        </w:rPr>
        <w:t>Teorema 28: (proprietatile dreptunghiului)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a). Dreptunghiul are toate proprietatiile paralelogramului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b). Dreptunghiul are toate unghiurile drept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c). Dreptunghiul are diagonalele congruent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/>
      </w:pPr>
      <w:r>
        <w:rPr>
          <w:sz w:val="40"/>
          <w:szCs w:val="40"/>
          <w:lang w:val="en-US" w:eastAsia="en-US"/>
        </w:rPr>
        <w:t>Teorema 29: (proprietatile rombului)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a). Rombul are toate proprietatiile paralelogramului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b). Rombul are toate laturile congruent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c). Ronbul are digonalele congruent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d). Diagonalele rombului sunt bisectoarele unghiurilor prin varful carora trec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/>
      </w:pPr>
      <w:r>
        <w:rPr>
          <w:sz w:val="40"/>
          <w:szCs w:val="40"/>
          <w:lang w:val="en-US" w:eastAsia="en-US"/>
        </w:rPr>
        <w:t>Teorema 30: (proprietatile patratului)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Patratul are toate proprietatiile  paralelogramului, rombului si dreptunghiului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Teorema 31: (prima conditie necesara si suficienta a trapezului isoscel)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Un trapez este isoscel daca si numai daca unghiurile alaturate aceleasi bazesunt congruente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Teorema 32: (a doua conditie necesara si suficienta a trapezului isoscel)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Un trapez este isoscel dca si numai daca are diagonalele congruente.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Teorema 33: (proprietatile liniei mijlocii a triunghiului)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Linia mijlocie a unui trapez este paralela cu bazele trapezului si are lungimea egala cu jumatate din suma bazelor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sz w:val="40"/>
          <w:szCs w:val="40"/>
          <w:u w:val="single"/>
          <w:lang w:val="en-US" w:eastAsia="en-US"/>
        </w:rPr>
        <w:t>Nume</w:t>
      </w:r>
      <w:r>
        <w:rPr>
          <w:sz w:val="40"/>
          <w:szCs w:val="40"/>
          <w:lang w:val="en-US" w:eastAsia="en-US"/>
        </w:rPr>
        <w:t>: George Cristian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sectPr>
      <w:type w:val="nextPage"/>
      <w:pgSz w:w="11906" w:h="16838"/>
      <w:pgMar w:left="144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7:21:00Z</dcterms:created>
  <dc:creator>Joey</dc:creator>
  <dc:description/>
  <cp:keywords/>
  <dc:language>en-US</dc:language>
  <cp:lastModifiedBy>Alfonso</cp:lastModifiedBy>
  <dcterms:modified xsi:type="dcterms:W3CDTF">2009-07-22T11:24:00Z</dcterms:modified>
  <cp:revision>10</cp:revision>
  <dc:subject/>
  <dc:title>TEOREMELE 1-23</dc:title>
</cp:coreProperties>
</file>