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rPr>
          <w:lang w:val="ro-RO"/>
        </w:rPr>
      </w:pPr>
      <w:r>
        <w:rPr>
          <w:lang w:val="ro-RO"/>
        </w:rPr>
        <w:t xml:space="preserve">EBOL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-FEBRA HEMORAGICA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bola este una dintre cele mai puternice boli virale cunoscute de omenire, cauzând moartea a 50-90% dintre cei infectaţi. Boala îşi are originile in junglele din Africa si Asia. Câteva forme diferite ale virusului au fost identificate si sunt analizate in contin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Modul de transmit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bola se transmite prin contact direct cu sângele, secreţiile sau organele persoanelor infecta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rusul se mai poate transmite prin contactul cu cimpanzeii morţi sau bolnav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ucrătorii din domeniul sanitar au fost des infectaţi de la pacienţi. In epidemia din 1976 din Zair, toate persoanele infectate de Ebola prin siringi si ace au mu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erioada de incubare:  </w:t>
      </w:r>
      <w:r>
        <w:rPr>
          <w:rFonts w:cs="Arial" w:ascii="Arial" w:hAnsi="Arial"/>
        </w:rPr>
        <w:t>2 pana la 21 de z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mptome:</w:t>
      </w:r>
      <w:r>
        <w:rPr>
          <w:rFonts w:cs="Arial" w:ascii="Arial" w:hAnsi="Arial"/>
        </w:rPr>
        <w:t xml:space="preserve">  Ebola se caracterizează printr-o apariţie brusca a unei febre puternice, oboseala, dureri musculare, dureri de cap si de gat. Acestea sunt urmate de stări de voma, diaree, urticare, insuficienta renala si hepatica, hemoragii interne si exter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agnosticarea:</w:t>
      </w:r>
      <w:r>
        <w:rPr>
          <w:rFonts w:cs="Arial" w:ascii="Arial" w:hAnsi="Arial"/>
        </w:rPr>
        <w:t xml:space="preserve"> Se face in laboratoare specializate prin detectarea unor gene specifice ale virusului. Aceste teste prezintă un grad extrem de mare de pericol si sunt făcute doar in condiţii maxime de siguranţ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Tratament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 exista un tratament sau un vaccin specific pentru Ebol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zurile grave necesita îngrijiri intensive deoarece pacienţii se deshidratează foarte repede si au nevoie sa li se administreze lichide intraven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iile experimentale făcute pe animale nu au avut efect scontat împotriva virusului pe perioada îndelung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arant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zurile suspecte ar trebuii izolate de alţi pacienţi si îngrijite in condiţii stricte de siguranţ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ot personalul spitalului trebuie anunţat de natura bolii si a modului de transmitere. Procedurile cu risc foarte mare de infectare ca si legarea unei linii intravenoase si manipularea sângelui, a secreţiilor si a instrumentelor folosite trebuie făcuta cu mare grij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cienţii care mor din cauza virusului trebuie ingropati sau incineraţi cat mai repede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Date istorice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Ebola a fost prima data identificata intr-o provincie din vestul Sudanului si in regiunile apropiate din Zair in 1976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re iunie si noiembrie 1976 Ebola a infectat 284 de persoane in Sudan, dintre care au murit 117 persoane. In Zair au fost 318 cazuri cu 280 de morţi in septembrie si octombrie 1976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1989 si 1990 o mutaţie a virusului numita Ebola-Reston a fost izolata in nişte maimuţe in laboratoarele  Reston din Virginia si Tex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 epidemie de proporţii a avut loc in Zair in 1995 cu 315 cazuri si 244 de morţi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toamna lui 2000 a fost raportata o epidemie in nordul Ugandei.</w:t>
      </w:r>
    </w:p>
    <w:p>
      <w:pPr>
        <w:pStyle w:val="TextBodyIndent"/>
        <w:rPr>
          <w:lang w:val="ro-RO"/>
        </w:rPr>
      </w:pPr>
      <w:r>
        <w:rPr>
          <w:lang w:val="ro-RO"/>
        </w:rPr>
        <w:t>Excluzând epidemiile recente Ebola a infectat aproximativ 1500 persoane dintre care puţin peste 1000 au murit.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Rezervorul natural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zervorul natural al virusului Ebola pare a fi in pădurile ecuatoriale din Africa si Asia, dar nu a fost încă identificat. Prima data s-a crezut ca purtătorii virusului sunt rozătoarele. Cercetările din laboratoare au arătat ca liliecii injectaţi cu Ebola nu mor, ceea ce a ridicat speculaţii precum ca aceste mamifere au un rol esenţial in menţinerea virusului in pădurea ecuatorial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imuţele nu sunt considerate a fi un rezervor. Acestea ca si oamenii sunt infectate direct de la rezervor sau printr-un lanţ de transmitere a boli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 prezent se fac studii ecologice in Coasta de Fildeş si in Republica Democrata Congo (Zair) pentru a localiza rezervorul natural al acestui vir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467.95pt,10.7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04"/>
        </w:tabs>
        <w:ind w:left="19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rFonts w:ascii="Arial" w:hAnsi="Arial" w:cs="Arial"/>
      <w:b/>
      <w:b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1:52:00Z</dcterms:created>
  <dc:creator>Maris Voicu</dc:creator>
  <dc:description/>
  <cp:keywords/>
  <dc:language>en-US</dc:language>
  <cp:lastModifiedBy>User</cp:lastModifiedBy>
  <dcterms:modified xsi:type="dcterms:W3CDTF">2009-07-27T15:45:00Z</dcterms:modified>
  <cp:revision>5</cp:revision>
  <dc:subject/>
  <dc:title>Maris Voicu</dc:title>
</cp:coreProperties>
</file>