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emente de psihofarmacologie si psihoterap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PSIHOFARMACOLOG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Placeb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lacebo= o forma medicamentoasă identică cu cea a unui medicament dar fără substanţa activă a acestu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actere generale 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ertă farmacodinamic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Efect simptomatic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rată scurtă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stalare rapidă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cţiune nespecific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riabile care ţin de pacient</w:t>
      </w:r>
    </w:p>
    <w:p>
      <w:pPr>
        <w:pStyle w:val="Normal"/>
        <w:jc w:val="both"/>
        <w:rPr/>
      </w:pPr>
      <w:r>
        <w:rPr/>
        <w:t>Pot fi placebo reactivi orice pacienţi indiferent de vârstă, sex, inteligenţă. Totuşi mai frecvent, femeile  şi pacienţii cu boli uşoa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riabile care ţin de medic</w:t>
      </w:r>
    </w:p>
    <w:p>
      <w:pPr>
        <w:pStyle w:val="Normal"/>
        <w:jc w:val="both"/>
        <w:rPr/>
      </w:pPr>
      <w:r>
        <w:rPr/>
        <w:t>Prestigiul medicului, optimismul terapeutic, căldura umană, comunicarea explicită şi autoritatea determină apariţia efectului. Lipsa de preocupare faţă de bolnav şi indiferenţa faţă de medicament duc la scăderea efectelor medicamentulu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riabile care ţin de medicamen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outat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dministrare parenteral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esign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Gus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iro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uloar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Noceb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ocebo= răspunsuri adverse la placebo. Apare în expectanţe negative, neîncredere în medic, eşecul tratamentelor anterioare sau când pacientul a fost avertizat că poate fi vorba despre un placeb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Pseudoplaceb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seudoplacebo = Medicaţie activă farmacodinamic care are un efect asupra unor simptome subiective ale subiectului deşi acest efect nu este justificat prin proprietăţile farmacologice ale medicamentulu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Complianţa terapeutic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= reprezinţă gradul de respectare a prescripţiei medicale de către paci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ctori de care depinde CpT 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re ţin de prescripţie 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omplexitatea prescripţie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fectul negativ asupra pacientulu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şecul unor terapii anterioare simila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re ţin de medic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estigiul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alitatea de instructor a mediculu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alităţile relaţionale (autoritate/apropiere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uterea social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re ţin de bolnav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ivel de înţeleger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ip de personalitat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ăreri preconceput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complianţă deliberat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re ţin de boală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everitatea boli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voluţia acută/cronic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re ţin de societat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Gândirea de grup</w:t>
      </w:r>
    </w:p>
    <w:p>
      <w:pPr>
        <w:pStyle w:val="Normal"/>
        <w:numPr>
          <w:ilvl w:val="1"/>
          <w:numId w:val="3"/>
        </w:numPr>
        <w:jc w:val="both"/>
        <w:rPr>
          <w:lang w:val="en-GB"/>
        </w:rPr>
      </w:pPr>
      <w:r>
        <w:rPr>
          <w:lang w:val="en-GB"/>
        </w:rPr>
        <w:t>Presiunea familiei, colegilor, bolnavilor din sal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Cum se poate creşte CpT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aritate, concizie şi periodizare a indicaţiil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mplificare maximă a schemelor terapeut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im dietetic orientati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icaţii referitoare la cauzele bolii, mecanismele ei, ef. Secundare ale medicaţie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imizarea ef. Secunda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fectuarea controalelor periodo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nitorizarea tratamentului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PSIHOTERAP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sihoterapie = aplicare metodică a unor tehnici psihologice determinate, pentru restabilirea echilibrului afectiv al unei persoane. (Larous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ecare tip de psihoterapie dispune de un set propriu de concepţii filosofice, de metode specifice şi de obiective proprii (ex. ΨA îşi propune modificare de profunzime a persoanei, eliberarea de complexe, TCC îşi propun rezolvarea dificultăţilor acut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sihanalitică/ freudiana/ psihodinamică </w:t>
      </w:r>
    </w:p>
    <w:p>
      <w:pPr>
        <w:pStyle w:val="Normal"/>
        <w:jc w:val="both"/>
        <w:rPr/>
      </w:pPr>
      <w:r>
        <w:rPr/>
        <w:t>Psihanaliza (ΨA) – se bazează pe analiza inconştientului şi a dinamicii inconştient-subconştient- conştient (psihodinamică)</w:t>
      </w:r>
    </w:p>
    <w:p>
      <w:pPr>
        <w:pStyle w:val="Normal"/>
        <w:jc w:val="both"/>
        <w:rPr/>
      </w:pPr>
      <w:r>
        <w:rPr/>
        <w:t>Freud este iniţiatorul ΨA dar ulterior au apărut mai multe curente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reud : principiul plăcerii vs. Principiul realităţii, 3 instanţe Ψ : sine, eu, supraeu, Eros vs. Thanato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ung : inconştientul colecti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ler : complexele şi conştiinţa slăbiciunii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Lacan : real-simbolic-imaginar, principiul oglinzi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gersiană/ orientată spre client/ non-directiv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ndinţa de autoactualiza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apia orientată spre client în care acesta este lăsat să aleagă şi să-şi autodirecţioneze discursul. Nu cultivă dependenţ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gnitiv-comportamental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entifică distorsiunile cognitive şi încearcă să le corecteze prin intervenţii specifice (instrucţia paradoxală, tehnica metaforei etc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pune o serie de strategii comportamentale (desensibilizarea progresivă, metoda jurnalului etc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uzicoterap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reşte imunorezistenţ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bate durere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imulează funcţiile cognitive superioa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0:02:00Z</dcterms:created>
  <dc:creator>Olivia SGARBURA</dc:creator>
  <dc:description/>
  <cp:keywords/>
  <dc:language>en-US</dc:language>
  <cp:lastModifiedBy>User</cp:lastModifiedBy>
  <dcterms:modified xsi:type="dcterms:W3CDTF">2009-07-27T17:00:00Z</dcterms:modified>
  <cp:revision>6</cp:revision>
  <dc:subject/>
  <dc:title>Lp 6 SCU</dc:title>
</cp:coreProperties>
</file>