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80" w:hanging="0"/>
        <w:jc w:val="both"/>
        <w:rPr>
          <w:sz w:val="28"/>
          <w:szCs w:val="28"/>
        </w:rPr>
      </w:pPr>
      <w:r>
        <w:rPr>
          <w:sz w:val="28"/>
          <w:szCs w:val="28"/>
        </w:rPr>
      </w:r>
    </w:p>
    <w:p>
      <w:pPr>
        <w:pStyle w:val="Normal"/>
        <w:ind w:left="-1260" w:right="-1080" w:hanging="0"/>
        <w:jc w:val="both"/>
        <w:rPr>
          <w:b/>
          <w:b/>
          <w:sz w:val="28"/>
          <w:szCs w:val="28"/>
        </w:rPr>
      </w:pPr>
      <w:r>
        <w:rPr>
          <w:b/>
          <w:sz w:val="28"/>
          <w:szCs w:val="28"/>
        </w:rPr>
        <w:t>Evolutia presiunii intraoculare dupa facoemulsificarea cristalinului la pacientii cu sau fara sindrom de exfoliere</w:t>
      </w:r>
    </w:p>
    <w:p>
      <w:pPr>
        <w:pStyle w:val="Normal"/>
        <w:ind w:left="-1260" w:right="-1080" w:hanging="0"/>
        <w:jc w:val="both"/>
        <w:rPr>
          <w:b/>
          <w:b/>
          <w:sz w:val="28"/>
          <w:szCs w:val="28"/>
        </w:rPr>
      </w:pPr>
      <w:r>
        <w:rPr>
          <w:b/>
          <w:sz w:val="28"/>
          <w:szCs w:val="28"/>
        </w:rPr>
        <w:t>BJO august 2006</w:t>
      </w:r>
    </w:p>
    <w:p>
      <w:pPr>
        <w:pStyle w:val="Normal"/>
        <w:ind w:left="-1260" w:right="-1080" w:hanging="0"/>
        <w:jc w:val="both"/>
        <w:rPr/>
      </w:pPr>
      <w:r>
        <w:rPr>
          <w:rStyle w:val="StrongEmphasis"/>
        </w:rPr>
        <w:t>K F Damji</w:t>
      </w:r>
      <w:r>
        <w:rPr>
          <w:rStyle w:val="StrongEmphasis"/>
          <w:vertAlign w:val="superscript"/>
        </w:rPr>
        <w:t>1</w:t>
      </w:r>
      <w:r>
        <w:rPr>
          <w:rStyle w:val="StrongEmphasis"/>
        </w:rPr>
        <w:t>, A G P Konstas</w:t>
      </w:r>
      <w:r>
        <w:rPr>
          <w:rStyle w:val="StrongEmphasis"/>
          <w:vertAlign w:val="superscript"/>
        </w:rPr>
        <w:t>2</w:t>
      </w:r>
      <w:r>
        <w:rPr>
          <w:rStyle w:val="StrongEmphasis"/>
        </w:rPr>
        <w:t>, J M Liebmann</w:t>
      </w:r>
      <w:r>
        <w:rPr>
          <w:rStyle w:val="StrongEmphasis"/>
          <w:vertAlign w:val="superscript"/>
        </w:rPr>
        <w:t>3</w:t>
      </w:r>
      <w:r>
        <w:rPr>
          <w:rStyle w:val="StrongEmphasis"/>
        </w:rPr>
        <w:t>, W G Hodge</w:t>
      </w:r>
      <w:r>
        <w:rPr>
          <w:rStyle w:val="StrongEmphasis"/>
          <w:vertAlign w:val="superscript"/>
        </w:rPr>
        <w:t>1</w:t>
      </w:r>
      <w:r>
        <w:rPr>
          <w:rStyle w:val="StrongEmphasis"/>
        </w:rPr>
        <w:t>, N G Ziakas</w:t>
      </w:r>
      <w:r>
        <w:rPr>
          <w:rStyle w:val="StrongEmphasis"/>
          <w:vertAlign w:val="superscript"/>
        </w:rPr>
        <w:t>2</w:t>
      </w:r>
      <w:r>
        <w:rPr>
          <w:rStyle w:val="StrongEmphasis"/>
        </w:rPr>
        <w:t>, S Giannikakis</w:t>
      </w:r>
      <w:r>
        <w:rPr>
          <w:rStyle w:val="StrongEmphasis"/>
          <w:vertAlign w:val="superscript"/>
        </w:rPr>
        <w:t>2</w:t>
      </w:r>
      <w:r>
        <w:rPr>
          <w:rStyle w:val="StrongEmphasis"/>
        </w:rPr>
        <w:t>, G Mintsioulis</w:t>
      </w:r>
      <w:r>
        <w:rPr>
          <w:rStyle w:val="StrongEmphasis"/>
          <w:vertAlign w:val="superscript"/>
        </w:rPr>
        <w:t>1</w:t>
      </w:r>
      <w:r>
        <w:rPr>
          <w:rStyle w:val="StrongEmphasis"/>
        </w:rPr>
        <w:t>, A Merkur</w:t>
      </w:r>
      <w:r>
        <w:rPr>
          <w:rStyle w:val="StrongEmphasis"/>
          <w:vertAlign w:val="superscript"/>
        </w:rPr>
        <w:t>1</w:t>
      </w:r>
      <w:r>
        <w:rPr>
          <w:rStyle w:val="StrongEmphasis"/>
        </w:rPr>
        <w:t>, Y Pan</w:t>
      </w:r>
      <w:r>
        <w:rPr>
          <w:rStyle w:val="StrongEmphasis"/>
          <w:vertAlign w:val="superscript"/>
        </w:rPr>
        <w:t>1</w:t>
      </w:r>
      <w:r>
        <w:rPr>
          <w:rStyle w:val="StrongEmphasis"/>
        </w:rPr>
        <w:t xml:space="preserve"> and R Ritch</w:t>
      </w:r>
      <w:r>
        <w:rPr>
          <w:rStyle w:val="StrongEmphasis"/>
          <w:vertAlign w:val="superscript"/>
        </w:rPr>
        <w:t>3,4</w:t>
      </w:r>
      <w:r>
        <w:rPr>
          <w:rStyle w:val="StrongEmphasis"/>
        </w:rPr>
        <w:t xml:space="preserve"> </w:t>
      </w:r>
    </w:p>
    <w:p>
      <w:pPr>
        <w:pStyle w:val="Normal"/>
        <w:ind w:left="-1260" w:right="-1080" w:hanging="0"/>
        <w:rPr/>
      </w:pPr>
      <w:r>
        <w:rPr>
          <w:sz w:val="20"/>
          <w:szCs w:val="20"/>
          <w:vertAlign w:val="superscript"/>
        </w:rPr>
        <w:t>1</w:t>
      </w:r>
      <w:r>
        <w:rPr>
          <w:sz w:val="20"/>
          <w:szCs w:val="20"/>
        </w:rPr>
        <w:t xml:space="preserve"> Department of Ophthalmology, University of Ottawa, Ottawa Hospital Eye Institute, Ottawa, Canada</w:t>
        <w:br/>
      </w:r>
      <w:r>
        <w:rPr>
          <w:sz w:val="20"/>
          <w:szCs w:val="20"/>
          <w:vertAlign w:val="superscript"/>
        </w:rPr>
        <w:t>2</w:t>
      </w:r>
      <w:r>
        <w:rPr>
          <w:sz w:val="20"/>
          <w:szCs w:val="20"/>
        </w:rPr>
        <w:t xml:space="preserve"> Glaucoma Unit, A University Department of Ophthalmology, AHEPA Hospital, Thessaloniki, Greece</w:t>
        <w:br/>
      </w:r>
      <w:r>
        <w:rPr>
          <w:sz w:val="20"/>
          <w:szCs w:val="20"/>
          <w:vertAlign w:val="superscript"/>
        </w:rPr>
        <w:t>3</w:t>
      </w:r>
      <w:r>
        <w:rPr>
          <w:sz w:val="20"/>
          <w:szCs w:val="20"/>
        </w:rPr>
        <w:t xml:space="preserve"> New York Eye and Ear Infirmary, New York, NY, USA</w:t>
        <w:br/>
      </w:r>
      <w:r>
        <w:rPr>
          <w:sz w:val="20"/>
          <w:szCs w:val="20"/>
          <w:vertAlign w:val="superscript"/>
        </w:rPr>
        <w:t>4</w:t>
      </w:r>
      <w:r>
        <w:rPr>
          <w:sz w:val="20"/>
          <w:szCs w:val="20"/>
        </w:rPr>
        <w:t xml:space="preserve"> The New York Medical College, Valhalla, NY, USA </w:t>
      </w:r>
    </w:p>
    <w:p>
      <w:pPr>
        <w:pStyle w:val="Normal"/>
        <w:ind w:left="-1260" w:right="-1080" w:hanging="0"/>
        <w:rPr>
          <w:sz w:val="28"/>
          <w:szCs w:val="28"/>
        </w:rPr>
      </w:pPr>
      <w:r>
        <w:rPr>
          <w:sz w:val="28"/>
          <w:szCs w:val="28"/>
        </w:rPr>
      </w:r>
    </w:p>
    <w:p>
      <w:pPr>
        <w:pStyle w:val="Normal"/>
        <w:ind w:left="-1260" w:right="-1080" w:hanging="0"/>
        <w:jc w:val="both"/>
        <w:rPr/>
      </w:pPr>
      <w:r>
        <w:rPr>
          <w:sz w:val="28"/>
          <w:szCs w:val="28"/>
          <w:lang w:val="ro-RO"/>
        </w:rPr>
        <w:t>Sindromul de exfoliere reprezintă o manifestare sistemică legată de vârstă, marcată prin sinteză şi depozitare progresivă de material fibrilar extracelular in segmentul anterior,reprezentând cea mai cunoscută cauză, identificabilă, a glaucomului în întreaga lume.</w:t>
      </w:r>
    </w:p>
    <w:p>
      <w:pPr>
        <w:pStyle w:val="Normal"/>
        <w:ind w:left="-1260" w:right="-1080" w:hanging="0"/>
        <w:jc w:val="both"/>
        <w:rPr>
          <w:sz w:val="28"/>
          <w:szCs w:val="28"/>
          <w:lang w:val="ro-RO"/>
        </w:rPr>
      </w:pPr>
      <w:r>
        <w:rPr>
          <w:sz w:val="28"/>
          <w:szCs w:val="28"/>
          <w:lang w:val="ro-RO"/>
        </w:rPr>
        <w:t xml:space="preserve">Diagnosticul sindromului exfoliativ este neobişnuit înainte de 50 ani, prevalenţa acestuia tinzând sa crească odată cu vârsta. Această manifestare este asociată cu un număr crescut de afectiuni oculare precum hipertensiunea oculară, GUD, cataracta, subluxaţia de cristalin, afectarea barierei hemato-apoase, ocluzia de venă retiniană. Deasemeni a fost asociat cu risc intraoperator crescut pe durata facoemulsificării sau extracţiei extra capsulare a cataractei , incluzând aici şi incidenţa mare de pierdere de vitros şi rupturi capsulare sau zonulare. </w:t>
      </w:r>
    </w:p>
    <w:p>
      <w:pPr>
        <w:pStyle w:val="Normal"/>
        <w:ind w:left="-1260" w:right="-1080" w:hanging="0"/>
        <w:jc w:val="both"/>
        <w:rPr>
          <w:sz w:val="28"/>
          <w:szCs w:val="28"/>
          <w:lang w:val="ro-RO"/>
        </w:rPr>
      </w:pPr>
      <w:r>
        <w:rPr>
          <w:sz w:val="28"/>
          <w:szCs w:val="28"/>
          <w:lang w:val="ro-RO"/>
        </w:rPr>
        <w:t>PIO crescută cu sau fără leyiuni glaucomatoase apar în aproximativ 25% din populaţia cu SE, sau cu o rată de 6-10 ori mai mare în ochii fără SE. În momentul diagnosticului PIO este mai mare decât în GPUD cu o frecvenţă mai mare a afectari nervului optic, modificări de CV mai mari, un răspuns mai prost la medicaţie, o progresie mult mai rapidă, evoluţie clinică mai proastă, şi cel mai frecvent necesită intervenţie chirurgicală. Astfel încât o monitorizare mai atentă şi un control al PIO la aceşti pacienţi are o mare importanţă. Coexistenţa cataractei şi glaucomului cu SE adesea aduc dileme în managementul şi abordarea intervenţiei chirurgicale. Determinarea magnitudinii reducerii PIO responsabile de chirurgia cataractei la pacientii cu SE sau GE sunt utile în determinarea momentului deciziei de a practica faco singură sau combinată cu trabeculectomie. Astfel apare ipoteza precum ca la pacientii cu SE au mai mare scadere a PIO comparativ cu ceilalti din cauya pierderii frictiunii iridolenticulare si prin urmare o pierdere mai redusa de pigment irian sau material exfoliativ de pe cristalin si iris.</w:t>
      </w:r>
    </w:p>
    <w:p>
      <w:pPr>
        <w:pStyle w:val="Normal"/>
        <w:ind w:left="-1260" w:right="-1080" w:hanging="0"/>
        <w:jc w:val="both"/>
        <w:rPr>
          <w:sz w:val="28"/>
          <w:szCs w:val="28"/>
          <w:lang w:val="ro-RO"/>
        </w:rPr>
      </w:pPr>
      <w:r>
        <w:rPr>
          <w:sz w:val="28"/>
          <w:szCs w:val="28"/>
          <w:lang w:val="ro-RO"/>
        </w:rPr>
        <w:t>Scopul acestui studiu de a evalua efectele faco asupra scaderii PIO la pacientii cu E  si de a compara  valorile acesteia pe perioada a celor 2 ani de urmarire.In aditie autorii au fost interesati de a compara scaderea PIO la pacientii cu Ge si la cei cu GPUD.</w:t>
      </w:r>
    </w:p>
    <w:p>
      <w:pPr>
        <w:pStyle w:val="Normal"/>
        <w:ind w:left="-1260" w:right="-1080" w:hanging="0"/>
        <w:jc w:val="both"/>
        <w:rPr>
          <w:sz w:val="28"/>
          <w:szCs w:val="28"/>
          <w:lang w:val="ro-RO"/>
        </w:rPr>
      </w:pPr>
      <w:r>
        <w:rPr>
          <w:sz w:val="28"/>
          <w:szCs w:val="28"/>
          <w:lang w:val="ro-RO"/>
        </w:rPr>
      </w:r>
    </w:p>
    <w:p>
      <w:pPr>
        <w:pStyle w:val="Heading1"/>
        <w:ind w:left="-1260" w:right="-1080" w:hanging="0"/>
        <w:jc w:val="both"/>
        <w:rPr/>
      </w:pPr>
      <w:r>
        <w:rPr>
          <w:lang w:val="ro-RO"/>
        </w:rPr>
        <w:t xml:space="preserve">Metodă </w:t>
      </w:r>
    </w:p>
    <w:p>
      <w:pPr>
        <w:pStyle w:val="Normal"/>
        <w:ind w:left="-1260" w:right="-1080" w:hanging="0"/>
        <w:jc w:val="both"/>
        <w:rPr/>
      </w:pPr>
      <w:r>
        <w:rPr>
          <w:sz w:val="28"/>
          <w:szCs w:val="28"/>
          <w:lang w:val="ro-RO"/>
        </w:rPr>
        <w:t xml:space="preserve">        </w:t>
      </w:r>
      <w:r>
        <w:rPr>
          <w:sz w:val="28"/>
          <w:szCs w:val="28"/>
          <w:lang w:val="ro-RO"/>
        </w:rPr>
        <w:t>Se prezinta un studiu multicentric prospectiv  ce a inclus pacienţi de la Institutul oftalmologic din Otawa, Universitatea Aristotel (Grecia) precum si din centrul oftalmologic din N+Y. Intervenţiile chirurgicale au fost practicate de 6 chirurgi din aceste centre. Pacienţii care au îndeplinit criteriile de eligibilitate au fost înrolaţi în una din cele 2 grupe,  formata din pacientii  cu sau fara SE  . De menţionat că doar un singur ochi de la fiecare pacient a fost introdus în acest studiu. Criteriile de includere au fost: vârsta mai mare de 50 ani, unghi deschis la gonioscopie, cataractă semnificativă din punct de vedere vizual ce necesită faco. Pacienţii cu SE sau GE au fost selectaţi bazându-se pe criteriile clinice reprezentând material exfoliativ în inel central parţial sau complet cu sau fără bandă periferică în cel puţin un ochi indiferent de PIO. Grupul de control a fost format din pacienţi cu GPUD sau pacienţi normotensivi afectaţi doar de cataractă. În grupul de control cu GPUD au fost  incluşi doar pacienţii diagnosticaţi  şi care îndeplineau cel puţin două din cele trei criterii: PIO constant mai mare de 21mm cu cameră anterioară profunzime medie, modificări de CV asociate glaucomului, modificări ale nervului optic asociate glaucomului. În grupul format doar de pacienţi cu cataractă au fost incluşi doar cei cu PIO mai mică de 21mm fără semne de SE, glaucom, sau altă patologie oculară. Criteriile de excludere au fost: glaucom avansat cu C/D 0,85 cu sau fără defect de câmp vizual cu fixaţie de 10 grade,alte tipuri de glaucom preexistent, chirurgia segmentului anterior în antecedente, utilizare de medicaţie steroidă mai mult de 2 săptămâni preoperator, sau pacienţii cu anomalii corneene.          Toţi pacienţii au fost supuşi exctracţiei cristalinului cataractat cu implantare de pF utilizând faco standard. Dacă pacienţii preoperator au utilizat medicaţie hipotensoare au continuat şi postoperator utilizarea acesteia.          Postoperator , la o zi , o săptămână şi la 1-6-12 şi 24 luni s-au efectuat măsurarea PIO, momentul măsurării acesteia, numărul medicaţiei, cea mai bună AV corectată şi prezenţa sau absenţa celularităţii în camera anterioară.</w:t>
      </w:r>
    </w:p>
    <w:p>
      <w:pPr>
        <w:pStyle w:val="Normal"/>
        <w:ind w:left="-1260" w:right="-1080" w:hanging="0"/>
        <w:jc w:val="both"/>
        <w:rPr>
          <w:b/>
          <w:b/>
          <w:sz w:val="28"/>
          <w:szCs w:val="28"/>
          <w:lang w:val="ro-RO"/>
        </w:rPr>
      </w:pPr>
      <w:r>
        <w:rPr>
          <w:b/>
          <w:sz w:val="28"/>
          <w:szCs w:val="28"/>
          <w:lang w:val="ro-RO"/>
        </w:rPr>
        <w:t>Rezultate</w:t>
      </w:r>
    </w:p>
    <w:p>
      <w:pPr>
        <w:pStyle w:val="Normal"/>
        <w:ind w:left="-1260" w:right="-1080" w:hanging="0"/>
        <w:jc w:val="both"/>
        <w:rPr/>
      </w:pPr>
      <w:r>
        <w:rPr>
          <w:sz w:val="28"/>
          <w:szCs w:val="28"/>
          <w:lang w:val="ro-RO"/>
        </w:rPr>
        <w:t xml:space="preserve">         </w:t>
      </w:r>
      <w:r>
        <w:rPr>
          <w:sz w:val="28"/>
          <w:szCs w:val="28"/>
          <w:lang w:val="ro-RO"/>
        </w:rPr>
        <w:t>În acest studiu au fost înrolaţi 183 pacienţi, 71 în grupul cu SE şi 112 în cel fără. În fiecare grup au existat câte 29 pacienţi cu glaucom. Variabilele de bază au fost aceleaşi în ambele grupe, dar în grupul cu SE a existat o medie baseline semnificativ mai mare faţă de grupul de control. Pe parcursul celor 2 ani reducerea PIO a fost semnificativ mai mare în grupul cu SE. Analiza subgrupelor a dedus o scădere a PIO cu -1,85mm la 2 ani în grupul cu SE versus – 0,62mm în cel de control. La pacienţii cu GE scăderea PIO a fost mult mai pronunţată decât la pacienţii cu GPUD ( -3,15mm versus -1,54mm la 2 ani). Mai mult de atât analiza multivariată a demonstrat că efectele scăderii PIO în grupul cu GE a fost asociată cu volumul irigaţiei în timpul intervenţiei. Rezultatele au arătat o corelaţie semnificativă între volumul de irigaţie mare utilizat şi reducerea mare a PIO la un an şi 2 ani postoperator, dar nu şi în grupul non-GE. La fel de semnificativă a fost diferenţa între grupele GE versus GPUD şi SE versus cataractă.</w:t>
      </w:r>
    </w:p>
    <w:p>
      <w:pPr>
        <w:pStyle w:val="Normal"/>
        <w:ind w:left="-1260" w:right="-1080" w:hanging="0"/>
        <w:jc w:val="both"/>
        <w:rPr>
          <w:sz w:val="28"/>
          <w:szCs w:val="28"/>
          <w:lang w:val="ro-RO"/>
        </w:rPr>
      </w:pPr>
      <w:r>
        <w:rPr>
          <w:b/>
          <w:sz w:val="28"/>
          <w:szCs w:val="28"/>
          <w:lang w:val="ro-RO"/>
        </w:rPr>
        <w:t xml:space="preserve">Discuţii </w:t>
      </w:r>
    </w:p>
    <w:p>
      <w:pPr>
        <w:pStyle w:val="Normal"/>
        <w:ind w:left="-1260" w:right="-1080" w:hanging="0"/>
        <w:jc w:val="both"/>
        <w:rPr>
          <w:sz w:val="28"/>
          <w:szCs w:val="28"/>
          <w:lang w:val="ro-RO"/>
        </w:rPr>
      </w:pPr>
      <w:r>
        <w:rPr>
          <w:sz w:val="28"/>
          <w:szCs w:val="28"/>
          <w:lang w:val="ro-RO"/>
        </w:rPr>
        <w:t xml:space="preserve">         </w:t>
      </w:r>
      <w:r>
        <w:rPr>
          <w:sz w:val="28"/>
          <w:szCs w:val="28"/>
          <w:lang w:val="ro-RO"/>
        </w:rPr>
        <w:t xml:space="preserve">Analizând datele din literatură autorii afirmă că acest studiu prospectiv este primul ce demonstrează că scaderea semnificativă a PIO după faco în ochii cu SE versus grupul de control. Acest efect persistă pe perioada celor 2 ani de studiu şi este strâns corelat cu cantitatea lichidului de irigaţie utilizat în timpul intervenţiei. S-a demonstrat dealtfel că scăderea PIO este mult mai pronunţată la pacienţii cu GE faţă de cei cu GPUD. Autorii au presupus că pacienţii cu SE ce suferă faco au o mai mare scădere a PIO postoperator comparativ cu pacienţii fără SE explicată prin eliminarea fricţiunii irido-lenticulare şi prin aceasta reducând semnificativ eliberarea pigmentului irian şi a materialului exfoliativ de pe cristalin şi iris.       Recenta lucrare a lui Jacobi şi colab întăresc această ipoteză şi sprijină utilizarea irigaţiei camerei anterioare cu un sistem de aspiraţie trabeculară în GE ajungându-se la o reducere semnificativă a PIO pe durata celor 2 ani de urmărire. Numeroase studii retrospective au studiat efectul faco şi stadiile PIO la pacienţii cu sau fără SE. Astfel Suzuki şi Wirbelauer au raportat o scădere a PIO după faco şi implantare de PF la pacienţii fără afecţiuni preexistente.      Un alt studiu a raportat că pacienţii cu SE cu PIO preoperator normală au exercitat o scădere a PIO postoperator mult mai mare semnificativ decât în grupurile de control marcate similare fără SE.        Mediile de predicţie a reducerii PIO după faco în acest studiu după 2 ani de urmărire au fost prezenţa exfolierii, valorile baseline ale PIO şi volumul de irigaţie folosit. Dealtfel s-a găsit o strânsă relaţie între scăderea PIO la pacienţii cu exfoliere proporţional volumului de irigaţie utilizat în timpul intervenţiei . Acest studiu a avut implicaţii în managementul pacienţilor cu GE şi cataractă. Decizia de a interveni printr-o procedură de faco combinată cu trabeculectomie poate fi complexă. Autorii recomandă utilizarea extracţiei cataractei prin faco cu alungirea timpului de irigaţie a camerei anterioare la pacienţii cu GE, şi la cei cu nerv optic afectat puţin sau moderat asociat cu un control bun al PIO. Cât de durabile sunt efectele benefice ale chirurgiei cataractei asupra scăderii PIO ramâne necunoscut şi merită o investigaţie mult mai atentă şi de durată. Este posibil ca controlul PIO să nu mai fie la fel de bun de-a lungul timpului la pacienţii cu GE recomandând astfel urmărirea atentă a acestor pacienţi. Deşi acest studiu nu a examinat pacienţii cu GE ce au leziuni avansate cu un control al PIO inadecvat în 24 ore în ciuda tratamentului medicamentos autorii recomandă utilizarea faco combinată cu trabeculectomia în acest grup. Deasemeni se recomandă de a combina chirurgia cataractei şi glaucomului la pacienţii cu GE şi leziuni de NO şi CV indiferent de controlul presiunii. Pentru aceste 2 grupe de pacienţi trabeculectomia în general asigură o calitate mai bună pe termen scurt şi mediu al controlului PIO şi prin urmare un risc mai scăzut de afectare al NO. Acest studiu a demonstrat că pacienţii cu SE au un răspuns mai bun la scăderea PIO după faco decât cei fără SE corelându-se acest afect cu volumul de fluid de irigaţie utilizat în timpul intervenţiei. Mai mult decât atât pacienţii cu GE au o mai mare scădere a PIO după faco decât grupul de control cu GPUD. Sunt necesare studii adiţionale pe pacienţi cu GE şi cataractă de a determina un management optimal asupra acestor grupe de pacienţi.  </w:t>
      </w:r>
    </w:p>
    <w:p>
      <w:pPr>
        <w:pStyle w:val="Normal"/>
        <w:ind w:left="-1260" w:right="-1080" w:hanging="0"/>
        <w:jc w:val="both"/>
        <w:rPr>
          <w:sz w:val="28"/>
          <w:szCs w:val="28"/>
          <w:lang w:val="ro-RO"/>
        </w:rPr>
      </w:pPr>
      <w:r>
        <w:rPr>
          <w:sz w:val="28"/>
          <w:szCs w:val="28"/>
          <w:lang w:val="ro-RO"/>
        </w:rPr>
      </w:r>
    </w:p>
    <w:p>
      <w:pPr>
        <w:pStyle w:val="Normal"/>
        <w:ind w:left="-1260" w:right="-1080" w:hanging="0"/>
        <w:jc w:val="both"/>
        <w:rPr>
          <w:sz w:val="28"/>
          <w:szCs w:val="28"/>
          <w:lang w:val="ro-RO"/>
        </w:rPr>
      </w:pPr>
      <w:r>
        <w:rPr>
          <w:sz w:val="28"/>
          <w:szCs w:val="28"/>
          <w:lang w:val="ro-RO"/>
        </w:rPr>
      </w:r>
    </w:p>
    <w:p>
      <w:pPr>
        <w:pStyle w:val="Normal"/>
        <w:ind w:left="-1260" w:right="-1080" w:hanging="0"/>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5:47:00Z</dcterms:created>
  <dc:creator>Crismaru Family</dc:creator>
  <dc:description/>
  <cp:keywords/>
  <dc:language>en-US</dc:language>
  <cp:lastModifiedBy>User</cp:lastModifiedBy>
  <dcterms:modified xsi:type="dcterms:W3CDTF">2009-07-27T18:12:00Z</dcterms:modified>
  <cp:revision>24</cp:revision>
  <dc:subject/>
  <dc:title/>
</cp:coreProperties>
</file>