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 w:val="28"/>
          <w:szCs w:val="20"/>
          <w:u w:val="single"/>
        </w:rPr>
      </w:pPr>
      <w:r>
        <w:rPr>
          <w:rFonts w:cs="Tahoma" w:ascii="Tahoma" w:hAnsi="Tahoma"/>
          <w:b/>
          <w:bCs/>
          <w:sz w:val="28"/>
          <w:szCs w:val="20"/>
          <w:u w:val="single"/>
        </w:rPr>
        <w:t>Gastronomia ucigasa</w:t>
      </w:r>
    </w:p>
    <w:p>
      <w:pPr>
        <w:pStyle w:val="NormalWeb"/>
        <w:spacing w:lineRule="auto" w:line="360"/>
        <w:ind w:firstLine="720"/>
        <w:rPr>
          <w:rFonts w:ascii="Tahoma" w:hAnsi="Tahoma" w:cs="Tahoma"/>
        </w:rPr>
      </w:pPr>
      <w:r>
        <w:rPr>
          <w:rFonts w:cs="Tahoma" w:ascii="Tahoma" w:hAnsi="Tahoma"/>
          <w:szCs w:val="20"/>
        </w:rPr>
        <w:t>Un vechi proverb spune ca „mancam ca sa traim nu traim ca sa mancam”!</w:t>
        <w:br/>
        <w:t>Oricine saliveaza mai mult sau mai putin , in fata unor bunatati culinare cu aspect si gust apetisant . Fie ca suntem pofticiosi sau nu , salivam intens in momentul in care zarim un hemburger crocant sau o portie de cartofi prajiti , uitand de cele mai multe ori modul in care aceste alimente au fost preparate.</w:t>
        <w:br/>
        <w:t xml:space="preserve">Alimentele pot fi considerate factori ai mediului ambiant cu care omul detine stranse legaturi in tot cursul existentei sale . Cea mai vache si cea mai importanta relarie este det de faptul ca alimentele furnizeaza organismului subst nutritive de care acesta are nevoie pt asigurarea energiei indispensabileproceselor vitale, pt sintetizarea subst proprii si repararea uzurii precum si pt formarea subst active(hormoni si enzime) care favorizeaza desf normala a proceselor metabolice.    </w:t>
        <w:br/>
        <w:t>...O alimentatie corecte presupune insa indeplinirea si a unei conditii esentiale : produsele consumate sa fie lipsite de agenti nocivi sau acestia sa se gaseasca sub limitele daunatoare. Substantele nocive pot proveni din cauze si surse multiple:</w:t>
        <w:br/>
        <w:t>-subst formate prin degradarea unor subst nutritive :lipide glucide proteine</w:t>
        <w:br/>
        <w:t>-constituienti naturali ai unor alimente cum sunt : toxinele ciupercilor otravitoare , solanina din cartofii incoltiti etc.</w:t>
        <w:br/>
        <w:t>-toxine sintetizate de unele mucegaiuri si bacterii : micotoxine etc.</w:t>
        <w:br/>
        <w:t>-substante ajunse in alimentatie ca poluanti chimici</w:t>
        <w:br/>
        <w:t xml:space="preserve">-conservanti , antioxidanti , coloranti , aromatizanti </w:t>
        <w:br/>
        <w:t>   Culoarea hranei este si ea importanta , fapt subliniat si de zicala populara  „ a manca din ochi”.Exista numeroase motive pentru care sunt folositi colorantii in alimente :</w:t>
        <w:br/>
        <w:t>-compenseaza pierderea culorii naturale , datorita proceselor fizice cum ar fi expunerea la lumina , la umezeala etc.</w:t>
        <w:br/>
        <w:t xml:space="preserve">-cresc intensitatea culorii naturale </w:t>
        <w:br/>
        <w:t>-corecteaza variatia naturala a culorii</w:t>
        <w:br/>
        <w:t>-asigura o culoare produselor lipsite in mod natural de ea</w:t>
        <w:br/>
        <w:t>-anumite produse necesita un aspect atractiv (dulciurule)</w:t>
        <w:br/>
        <w:t xml:space="preserve">-protejeaza aromele si vitaminele de pericolul degradarii la lumina solara </w:t>
        <w:br/>
        <w:t xml:space="preserve">   Aditivii coloranti pot fi </w:t>
        <w:br/>
        <w:t>-naturali (pigmenti obtinuti sau derivati din surse naturale);</w:t>
        <w:br/>
        <w:t>-artficiali</w:t>
        <w:br/>
        <w:t>   Acestia din urma prezinta avantaje pur economice . In cazul sugarilor si copiilor alimentele care contin oricare din acesti coloranti trebuie evitate . In urma consumului in cantitati mari a produselor bogate in coloranti pot aparea urmatoarele afectiuni unele din ele mortale :</w:t>
        <w:br/>
        <w:t>-dureri de cap</w:t>
        <w:br/>
        <w:t xml:space="preserve">-urticarie </w:t>
        <w:br/>
        <w:t xml:space="preserve">-imflamarea pleoapelor , buzelor , a limbii sau a mainilor </w:t>
        <w:br/>
        <w:t>-tumori renale sau tioridiene</w:t>
        <w:br/>
        <w:t xml:space="preserve">-reactii alrgice </w:t>
        <w:br/>
        <w:t xml:space="preserve">-indigestie , greata , stari de voma </w:t>
        <w:br/>
        <w:t>   Toti aditivi produc reactii alergice mai mult sau mai putin manifestate , cele mai afectate persoane fiind cele alergice la aspirina si cele cu astma bronsic . Alimente care contin coloranti sunt : sucuri , dulciuri , guma de mestecat , jeleuri , gemuri , marmlade ,mustar , conserve , sosuri , inghetata , ciocolata etc. Lista e pe departe cea mai completa , lista privind aditivii alimentari si rolul lor nociv in organismul uman fiind in plina desfasurare .In continuare sunt prezentati cei mai periculosi aditivi, care pot fi detectati pe ambalajele produselr alimentare :</w:t>
      </w:r>
    </w:p>
    <w:p>
      <w:pPr>
        <w:pStyle w:val="NormalWeb"/>
        <w:spacing w:lineRule="auto" w:line="360"/>
        <w:ind w:firstLine="720"/>
        <w:rPr>
          <w:rFonts w:ascii="Tahoma" w:hAnsi="Tahoma" w:cs="Tahoma"/>
        </w:rPr>
      </w:pPr>
      <w:r>
        <w:rPr>
          <w:rFonts w:cs="Tahoma" w:ascii="Tahoma" w:hAnsi="Tahoma"/>
          <w:szCs w:val="20"/>
        </w:rPr>
        <w:br/>
        <w:t>...</w:t>
      </w:r>
      <w:r>
        <w:rPr>
          <w:rFonts w:cs="Tahoma" w:ascii="Tahoma" w:hAnsi="Tahoma"/>
          <w:b/>
          <w:bCs/>
          <w:i/>
          <w:iCs/>
        </w:rPr>
        <w:t>Coloranti (E100-E181)</w:t>
      </w:r>
      <w:r>
        <w:rPr>
          <w:rFonts w:cs="Tahoma" w:ascii="Tahoma" w:hAnsi="Tahoma"/>
          <w:szCs w:val="20"/>
        </w:rPr>
        <w:t xml:space="preserve">  </w:t>
        <w:br/>
        <w:t>   E102 – tartrazina are culoarea galbena si se stie ca provoaca crize de stm si urticatie la copii , tumori ale tiroidei , tulburari in cromazomi , eczeme si hiperactivitate . Este interzis in Norvegia , austria si Finlanda</w:t>
        <w:br/>
        <w:t>  .E107 – galben 7G nerecomandabil persoanelor suferinde de astma , provoaca alergii . Interzis in Franta , Norvegia , SUA , Japonia si Elvetia</w:t>
        <w:br/>
        <w:t xml:space="preserve">  .E124 – rosu aprins 4R este interzis in SUA si Norvegia </w:t>
        <w:br/>
        <w:t>  .E133 – albastrul stralucitor FCF , colorant albastru folosit la rpodusele lactate , sinteti , interzis in Belgia , Franta , Germania , Elvetia , Suedia , Austria , Norvegia , Danemarca , Grecia , Italia , Spania</w:t>
        <w:br/>
        <w:t xml:space="preserve">  .E150 – caramel simplu </w:t>
        <w:br/>
        <w:t xml:space="preserve">  .E155 – maro ciocolatiu HT provenit din gudronul de huila , folosit in cremele de ciocolata interzis in SUA , Austrlia , Austria , Belgia , Danemarca , Franta , Germania , Norvegia </w:t>
        <w:br/>
        <w:t xml:space="preserve">  .E173 – aluminiul </w:t>
        <w:br/>
        <w:t> ..E175 – aur , interzis in Australia</w:t>
      </w:r>
    </w:p>
    <w:p>
      <w:pPr>
        <w:pStyle w:val="NormalWeb"/>
        <w:spacing w:lineRule="auto" w:line="360"/>
        <w:ind w:firstLine="720"/>
        <w:rPr>
          <w:rFonts w:ascii="Tahoma" w:hAnsi="Tahoma" w:cs="Tahoma"/>
        </w:rPr>
      </w:pPr>
      <w:r>
        <w:rPr>
          <w:rFonts w:cs="Tahoma" w:ascii="Tahoma" w:hAnsi="Tahoma"/>
          <w:b/>
          <w:bCs/>
          <w:i/>
          <w:iCs/>
        </w:rPr>
        <w:t>...Conservanti (E200 – E290)</w:t>
      </w:r>
      <w:r>
        <w:rPr>
          <w:rFonts w:cs="Tahoma" w:ascii="Tahoma" w:hAnsi="Tahoma"/>
          <w:szCs w:val="20"/>
        </w:rPr>
        <w:br/>
        <w:t xml:space="preserve"> ..E200 – acid sorbic ce se poate obtine din fructe de padure sau sintetic , poate provoca iritatii </w:t>
        <w:br/>
        <w:t> ..E211 – benzoatul de sodiu este folosit ca antiseptic , conservant pentru bauturi racoritoare , produse lactate si din carne condimante produse de patiserie , poate provoca urticaria sau agrava astmul</w:t>
        <w:br/>
        <w:t>Acizi antiozidanti (E269 – E385)</w:t>
        <w:br/>
        <w:t> ..E320 – BHA este un derivat din titei , care intarzie alterarea datorita oxidarii , si se foloseste in uleiurile comestibile , guma de mestect , margarina , arahide , produse instant din cartofi . Este interzis in alimentatia sugarilor iar restaurantele Mc’Donalds di Sua au eliminat acest aditiv din produsele lor din 1986</w:t>
        <w:br/>
        <w:t>Saruri minerale (E500-E585)</w:t>
        <w:br/>
        <w:t xml:space="preserve"> ..E510 – clorura de amoniu </w:t>
        <w:br/>
        <w:t xml:space="preserve">...E514 – sulfatul de amoniu </w:t>
        <w:br/>
        <w:t> ..E554 – Sodiu aluminiul silicatul este folosit in sare , substitute de lapte praf si faina . Aluminiul cauzeaza probleme ale placentei la femeile gravide si este legat de cresterea riscului de boala lui Alzheimer</w:t>
      </w:r>
    </w:p>
    <w:p>
      <w:pPr>
        <w:pStyle w:val="NormalWeb"/>
        <w:spacing w:lineRule="auto" w:line="360"/>
        <w:ind w:firstLine="720"/>
        <w:rPr>
          <w:rFonts w:ascii="Tahoma" w:hAnsi="Tahoma" w:cs="Tahoma"/>
        </w:rPr>
      </w:pPr>
      <w:r>
        <w:rPr>
          <w:rFonts w:cs="Tahoma" w:ascii="Tahoma" w:hAnsi="Tahoma"/>
          <w:szCs w:val="20"/>
        </w:rPr>
        <w:t> </w:t>
      </w:r>
      <w:r>
        <w:rPr>
          <w:rFonts w:cs="Tahoma" w:ascii="Tahoma" w:hAnsi="Tahoma"/>
          <w:b/>
          <w:bCs/>
          <w:i/>
          <w:iCs/>
        </w:rPr>
        <w:t>..Intensificatori de aroma (E620 – E640)</w:t>
      </w:r>
      <w:r>
        <w:rPr>
          <w:rFonts w:cs="Tahoma" w:ascii="Tahoma" w:hAnsi="Tahoma"/>
          <w:szCs w:val="20"/>
        </w:rPr>
        <w:br/>
        <w:t> ..E622- monopotasiu glutamat poate provoca greata , varsaturi , diaree crampe abdominale si se gaseste in substitute de sare , sarace in sodiu</w:t>
        <w:br/>
        <w:t>  .E631- disodiu inosat poate fi produs din carne sau sardine , poate provoca guta nu este permis in alimentatia sugarilor si copiilor mici</w:t>
        <w:br/>
        <w:t xml:space="preserve">  </w:t>
      </w:r>
    </w:p>
    <w:p>
      <w:pPr>
        <w:pStyle w:val="NormalWeb"/>
        <w:spacing w:lineRule="auto" w:line="360"/>
        <w:ind w:firstLine="720"/>
        <w:rPr>
          <w:rFonts w:ascii="Tahoma" w:hAnsi="Tahoma" w:cs="Tahoma"/>
        </w:rPr>
      </w:pPr>
      <w:r>
        <w:rPr>
          <w:rFonts w:cs="Tahoma" w:ascii="Tahoma" w:hAnsi="Tahoma"/>
          <w:b/>
          <w:bCs/>
          <w:i/>
          <w:iCs/>
        </w:rPr>
        <w:t>...Diverse (E900 – E1520)</w:t>
      </w:r>
      <w:r>
        <w:rPr>
          <w:rFonts w:cs="Tahoma" w:ascii="Tahoma" w:hAnsi="Tahoma"/>
          <w:szCs w:val="20"/>
        </w:rPr>
        <w:br/>
        <w:t xml:space="preserve"> ..E925 – clorul distruge substantele nutritive , este cancerigen </w:t>
        <w:br/>
        <w:t xml:space="preserve"> ..E954 – zaharina de calciu &amp; sodiu , indulcitori artificiali , cancerigeni , interzis in SUA si Marea Britanie </w:t>
      </w:r>
    </w:p>
    <w:p>
      <w:pPr>
        <w:pStyle w:val="NormalWeb"/>
        <w:spacing w:lineRule="auto" w:line="360"/>
        <w:ind w:firstLine="720"/>
        <w:rPr>
          <w:rFonts w:ascii="Tahoma" w:hAnsi="Tahoma" w:cs="Tahoma"/>
        </w:rPr>
      </w:pPr>
      <w:r>
        <w:rPr>
          <w:rFonts w:cs="Tahoma" w:ascii="Tahoma" w:hAnsi="Tahoma"/>
        </w:rPr>
        <w:t> </w:t>
      </w:r>
    </w:p>
    <w:p>
      <w:pPr>
        <w:pStyle w:val="Normal"/>
        <w:spacing w:lineRule="auto" w:line="360"/>
        <w:jc w:val="center"/>
        <w:rPr>
          <w:rFonts w:ascii="Tahoma" w:hAnsi="Tahoma" w:cs="Tahoma"/>
          <w:vertAlign w:val="subscript"/>
        </w:rPr>
      </w:pPr>
      <w:r>
        <w:rPr>
          <w:rFonts w:cs="Tahoma" w:ascii="Tahoma" w:hAnsi="Tahoma"/>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03:00Z</dcterms:created>
  <dc:creator>www.clopotel.ro</dc:creator>
  <dc:description/>
  <cp:keywords/>
  <dc:language>en-US</dc:language>
  <cp:lastModifiedBy>User</cp:lastModifiedBy>
  <dcterms:modified xsi:type="dcterms:W3CDTF">2009-07-28T08:20:00Z</dcterms:modified>
  <cp:revision>5</cp:revision>
  <dc:subject/>
  <dc:title>Gastronomia ucigasa</dc:title>
</cp:coreProperties>
</file>