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o-RO"/>
        </w:rPr>
        <w:t>Prezentare de caz clinic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olecistopancreatită acută necroticohemoragică</w:t>
      </w:r>
    </w:p>
    <w:p>
      <w:pPr>
        <w:pStyle w:val="Normal"/>
        <w:rPr/>
      </w:pPr>
      <w:r>
        <w:rPr>
          <w:b/>
          <w:bCs/>
          <w:lang w:val="ro-RO"/>
        </w:rPr>
        <w:t>Pseudochist de pancreas</w:t>
      </w:r>
      <w:r>
        <w:rPr>
          <w:lang w:val="ro-RO"/>
        </w:rPr>
        <w:t xml:space="preserve"> </w:t>
      </w:r>
    </w:p>
    <w:p>
      <w:pPr>
        <w:pStyle w:val="Normal"/>
        <w:rPr>
          <w:sz w:val="6"/>
          <w:szCs w:val="6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lang w:val="ro-RO"/>
        </w:rPr>
        <w:t xml:space="preserve">Bolnava în vârstă de 34 de ani, din mediul rural, a fost internată în clinica noastră la data de 28 noiembrie 2003 în condiţii de urgenţă cu următoarele </w:t>
      </w:r>
      <w:r>
        <w:rPr>
          <w:bCs/>
          <w:lang w:val="ro-RO"/>
        </w:rPr>
        <w:t>acuze</w:t>
      </w:r>
      <w:r>
        <w:rPr>
          <w:lang w:val="ro-RO"/>
        </w:rPr>
        <w:t>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dureri intense în etajul abdominal superior descrise „în bară” iradiind posterior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greţuri, vărsături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stare generală alterată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ro-RO"/>
        </w:rPr>
        <w:t xml:space="preserve">Din </w:t>
      </w:r>
      <w:r>
        <w:rPr>
          <w:bCs/>
          <w:lang w:val="ro-RO"/>
        </w:rPr>
        <w:t>antecedentele</w:t>
      </w:r>
      <w:r>
        <w:rPr>
          <w:lang w:val="ro-RO"/>
        </w:rPr>
        <w:t xml:space="preserve"> bolnavei reţinem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naştere naturală la termen în urmă cu  9 luni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un puseu de colecistită acută litiazică diagnosticată clinic şi paraclinic (ecografic) în urmă cu 6 luni când bolnava a refuzat internarea respectiv intervenţia chirurgicală; simptomatologia s-a remis sub tratament medicamentos – antibiotic, antispastic, analgezi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 xml:space="preserve">Din </w:t>
      </w:r>
      <w:r>
        <w:rPr>
          <w:bCs/>
          <w:lang w:val="ro-RO"/>
        </w:rPr>
        <w:t>istoricul</w:t>
      </w:r>
      <w:r>
        <w:rPr>
          <w:lang w:val="ro-RO"/>
        </w:rPr>
        <w:t xml:space="preserve"> afecţiunii actuale reţinem că simptomele au debutat brusc în urmă cu 24-36 de ore cu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dureri de mare intensitate în etajul abdominal superior în plină sănătate aparentă,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alterarea stării generale,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ulterior greţuri, vărsături,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lang w:val="ro-RO"/>
        </w:rPr>
        <w:t>distensie abdominală moderată; simptome ce au persistat şi s-au agravat progresiv determinând bolnava să se prezinte de urgenţă în clinica noastr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Cs/>
          <w:lang w:val="ro-RO"/>
        </w:rPr>
      </w:pPr>
      <w:r>
        <w:rPr>
          <w:bCs/>
          <w:lang w:val="ro-RO"/>
        </w:rPr>
        <w:t>Examenul general</w:t>
      </w:r>
      <w:r>
        <w:rPr>
          <w:lang w:val="ro-RO"/>
        </w:rPr>
        <w:t xml:space="preserve"> pe aparate şi sisteme nu decelează modificări patologice în afara unei uşoare palori </w:t>
      </w:r>
      <w:r>
        <w:rPr>
          <w:lang w:val="fr-FR"/>
        </w:rPr>
        <w:t>s</w:t>
      </w:r>
      <w:r>
        <w:rPr>
          <w:lang w:val="ro-RO"/>
        </w:rPr>
        <w:t>clero</w:t>
      </w:r>
      <w:r>
        <w:rPr>
          <w:lang w:val="fr-FR"/>
        </w:rPr>
        <w:t>-</w:t>
      </w:r>
      <w:r>
        <w:rPr>
          <w:lang w:val="ro-RO"/>
        </w:rPr>
        <w:t>tegumentare şi a stării generale alterate.</w:t>
      </w:r>
    </w:p>
    <w:p>
      <w:pPr>
        <w:pStyle w:val="Normal"/>
        <w:rPr>
          <w:bCs/>
          <w:lang w:val="ro-RO"/>
        </w:rPr>
      </w:pPr>
      <w:r>
        <w:rPr>
          <w:bCs/>
          <w:lang w:val="fr-FR"/>
        </w:rPr>
        <w:tab/>
      </w:r>
      <w:r>
        <w:rPr>
          <w:bCs/>
          <w:lang w:val="ro-RO"/>
        </w:rPr>
        <w:t xml:space="preserve">Examenul local </w:t>
      </w:r>
      <w:r>
        <w:rPr>
          <w:lang w:val="ro-RO"/>
        </w:rPr>
        <w:t>evidenţiază:</w:t>
      </w:r>
    </w:p>
    <w:p>
      <w:pPr>
        <w:pStyle w:val="Normal"/>
        <w:numPr>
          <w:ilvl w:val="0"/>
          <w:numId w:val="1"/>
        </w:numPr>
        <w:rPr>
          <w:bCs/>
          <w:lang w:val="ro-RO"/>
        </w:rPr>
      </w:pPr>
      <w:r>
        <w:rPr>
          <w:bCs/>
          <w:lang w:val="ro-RO"/>
        </w:rPr>
        <w:t xml:space="preserve">la inspecţie - </w:t>
      </w:r>
      <w:r>
        <w:rPr>
          <w:lang w:val="ro-RO"/>
        </w:rPr>
        <w:t xml:space="preserve"> un abdomen uşor meteorizat, mobil cu mişcările respiratorii,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ro-RO"/>
        </w:rPr>
        <w:t>la palpare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dureros în etajul abdominal superior, durere ce iradiază dorsal,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lang w:val="ro-RO"/>
        </w:rPr>
      </w:pPr>
      <w:r>
        <w:rPr>
          <w:lang w:val="ro-RO"/>
        </w:rPr>
        <w:t xml:space="preserve">cu o zonă de împăstare în epigastru, </w:t>
      </w:r>
    </w:p>
    <w:p>
      <w:pPr>
        <w:pStyle w:val="Normal"/>
        <w:numPr>
          <w:ilvl w:val="0"/>
          <w:numId w:val="1"/>
        </w:numPr>
        <w:rPr>
          <w:bCs/>
          <w:lang w:val="ro-RO"/>
        </w:rPr>
      </w:pPr>
      <w:r>
        <w:rPr>
          <w:bCs/>
          <w:lang w:val="ro-RO"/>
        </w:rPr>
        <w:t>la auscultaţie</w:t>
      </w:r>
      <w:r>
        <w:rPr>
          <w:lang w:val="ro-RO"/>
        </w:rPr>
        <w:t xml:space="preserve"> - murmur intestinal diminuat, </w:t>
      </w:r>
    </w:p>
    <w:p>
      <w:pPr>
        <w:pStyle w:val="Normal"/>
        <w:numPr>
          <w:ilvl w:val="0"/>
          <w:numId w:val="1"/>
        </w:numPr>
        <w:rPr>
          <w:bCs/>
          <w:lang w:val="ro-RO"/>
        </w:rPr>
      </w:pPr>
      <w:r>
        <w:rPr>
          <w:bCs/>
          <w:lang w:val="ro-RO"/>
        </w:rPr>
        <w:t xml:space="preserve">la percuţie </w:t>
      </w:r>
      <w:r>
        <w:rPr>
          <w:lang w:val="ro-RO"/>
        </w:rPr>
        <w:t>- zone de timpanism alternând cu zone de matitate.</w:t>
      </w:r>
    </w:p>
    <w:p>
      <w:pPr>
        <w:pStyle w:val="Normal"/>
        <w:rPr>
          <w:lang w:val="fr-FR"/>
        </w:rPr>
      </w:pPr>
      <w:r>
        <w:rPr>
          <w:bCs/>
          <w:lang w:val="ro-RO"/>
        </w:rPr>
        <w:t>TR</w:t>
      </w:r>
      <w:r>
        <w:rPr>
          <w:lang w:val="ro-RO"/>
        </w:rPr>
        <w:t xml:space="preserve"> – relaţii norma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ro-RO"/>
        </w:rPr>
        <w:t xml:space="preserve">Datele anamnestice corelate cu examenul clinic local şi general ne-a orientat încă de la început spre o suferinţă de tip digestiv, respectiv spre un </w:t>
      </w:r>
      <w:r>
        <w:rPr>
          <w:bCs/>
          <w:lang w:val="ro-RO"/>
        </w:rPr>
        <w:t>diagnostic de probabilitate</w:t>
      </w:r>
      <w:r>
        <w:rPr>
          <w:lang w:val="ro-RO"/>
        </w:rPr>
        <w:t xml:space="preserve"> de colecistopancreatită acută. 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ro-RO"/>
        </w:rPr>
        <w:t xml:space="preserve">În clinica noastră în primele 24 de ore s-au efectuat următoarele investigaţii paraclinice în vederea susţinerii </w:t>
      </w:r>
      <w:r>
        <w:rPr>
          <w:bCs/>
          <w:lang w:val="ro-RO"/>
        </w:rPr>
        <w:t>diagnosticului pozitiv</w:t>
      </w:r>
      <w:r>
        <w:rPr>
          <w:lang w:val="ro-RO"/>
        </w:rPr>
        <w:t>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nalize de laborator:</w:t>
      </w:r>
    </w:p>
    <w:p>
      <w:pPr>
        <w:pStyle w:val="Normal"/>
        <w:numPr>
          <w:ilvl w:val="0"/>
          <w:numId w:val="2"/>
        </w:numPr>
        <w:ind w:left="720" w:hanging="0"/>
        <w:rPr>
          <w:lang w:val="ro-RO"/>
        </w:rPr>
      </w:pPr>
      <w:r>
        <w:rPr>
          <w:lang w:val="ro-RO"/>
        </w:rPr>
        <w:t>HLG – Lc 16.600/mmc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lang w:val="ro-RO"/>
        </w:rPr>
        <w:t>AST – 847 U/L (vn 10-37 U/L)</w:t>
      </w:r>
    </w:p>
    <w:p>
      <w:pPr>
        <w:pStyle w:val="Normal"/>
        <w:numPr>
          <w:ilvl w:val="0"/>
          <w:numId w:val="2"/>
        </w:numPr>
        <w:ind w:left="720" w:hanging="0"/>
        <w:rPr>
          <w:lang w:val="ro-RO"/>
        </w:rPr>
      </w:pPr>
      <w:r>
        <w:rPr>
          <w:lang w:val="ro-RO"/>
        </w:rPr>
        <w:t>G – 179 mg/dl</w:t>
      </w:r>
    </w:p>
    <w:p>
      <w:pPr>
        <w:pStyle w:val="Normal"/>
        <w:numPr>
          <w:ilvl w:val="0"/>
          <w:numId w:val="2"/>
        </w:numPr>
        <w:ind w:left="720" w:hanging="0"/>
        <w:rPr>
          <w:lang w:val="ro-RO"/>
        </w:rPr>
      </w:pPr>
      <w:r>
        <w:rPr>
          <w:lang w:val="ro-RO"/>
        </w:rPr>
        <w:t>Amilazemie – 1114 u/L (vn 20-90 U/L)</w:t>
      </w:r>
    </w:p>
    <w:p>
      <w:pPr>
        <w:pStyle w:val="Normal"/>
        <w:rPr/>
      </w:pPr>
      <w:r>
        <w:rPr>
          <w:lang w:val="ro-RO"/>
        </w:rPr>
        <w:tab/>
      </w:r>
      <w:r>
        <w:rPr>
          <w:lang w:val="fr-FR"/>
        </w:rPr>
        <w:t>Dintre investiga</w:t>
      </w:r>
      <w:r>
        <w:rPr>
          <w:lang w:val="ro-RO"/>
        </w:rPr>
        <w:t>ţ</w:t>
      </w:r>
      <w:r>
        <w:rPr>
          <w:lang w:val="fr-FR"/>
        </w:rPr>
        <w:t>iile de laborator</w:t>
      </w:r>
      <w:r>
        <w:rPr>
          <w:lang w:val="ro-RO"/>
        </w:rPr>
        <w:t xml:space="preserve"> ar mai fi fost utilă determinarea LDH pentru evaluarea scorului Ranson la internare:</w:t>
      </w:r>
    </w:p>
    <w:p>
      <w:pPr>
        <w:pStyle w:val="Normal"/>
        <w:numPr>
          <w:ilvl w:val="0"/>
          <w:numId w:val="3"/>
        </w:numPr>
        <w:ind w:left="720" w:hanging="0"/>
        <w:rPr>
          <w:lang w:val="ro-RO"/>
        </w:rPr>
      </w:pPr>
      <w:r>
        <w:rPr>
          <w:lang w:val="ro-RO"/>
        </w:rPr>
        <w:t>vârsta &gt; 55 ani,</w:t>
      </w:r>
    </w:p>
    <w:p>
      <w:pPr>
        <w:pStyle w:val="Normal"/>
        <w:numPr>
          <w:ilvl w:val="0"/>
          <w:numId w:val="3"/>
        </w:numPr>
        <w:ind w:left="720" w:hanging="0"/>
        <w:rPr>
          <w:lang w:val="ro-RO"/>
        </w:rPr>
      </w:pPr>
      <w:r>
        <w:rPr>
          <w:lang w:val="ro-RO"/>
        </w:rPr>
        <w:t>Lc &gt; 16.000/mmc,</w:t>
      </w:r>
    </w:p>
    <w:p>
      <w:pPr>
        <w:pStyle w:val="Normal"/>
        <w:numPr>
          <w:ilvl w:val="0"/>
          <w:numId w:val="3"/>
        </w:numPr>
        <w:ind w:left="720" w:hanging="0"/>
        <w:rPr>
          <w:lang w:val="ro-RO"/>
        </w:rPr>
      </w:pPr>
      <w:r>
        <w:rPr>
          <w:lang w:val="ro-RO"/>
        </w:rPr>
        <w:t>G &gt; 200 mg/dl,</w:t>
      </w:r>
    </w:p>
    <w:p>
      <w:pPr>
        <w:pStyle w:val="Normal"/>
        <w:numPr>
          <w:ilvl w:val="0"/>
          <w:numId w:val="3"/>
        </w:numPr>
        <w:ind w:left="720" w:hanging="0"/>
        <w:rPr>
          <w:lang w:val="ro-RO"/>
        </w:rPr>
      </w:pPr>
      <w:r>
        <w:rPr>
          <w:lang w:val="ro-RO"/>
        </w:rPr>
        <w:t>LDH &gt; 350 UI/L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lang w:val="ro-RO"/>
        </w:rPr>
        <w:t>AST &gt; 250 U/L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Ecografia abdominală relevă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lang w:val="ro-RO"/>
        </w:rPr>
        <w:t>colecist cu pereţi îngroşaţi</w:t>
      </w:r>
      <w:r>
        <w:rPr>
          <w:lang w:val="fr-FR"/>
        </w:rPr>
        <w:t>,</w:t>
      </w:r>
      <w:r>
        <w:rPr>
          <w:lang w:val="ro-RO"/>
        </w:rPr>
        <w:t xml:space="preserve"> locuit de un calcul de aproximativ 2/3 cm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pancreas mărit  edemaţiat,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lamă de lichid în fundul de sac Douglas.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Radiografia abdominală evidenţiază aerocoli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/>
      </w:pPr>
      <w:r>
        <w:rPr>
          <w:lang w:val="ro-RO"/>
        </w:rPr>
        <w:tab/>
        <w:t>Dintre investigaţiile imagistice ar mai fi fost utile pentru diagnosticul pozitiv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omografia computerizată,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ranzitul barit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 xml:space="preserve">Deşi diagnosticul pozitiv este bine susţinut de </w:t>
      </w:r>
      <w:r>
        <w:rPr>
          <w:bCs/>
          <w:lang w:val="ro-RO"/>
        </w:rPr>
        <w:t>trepiedul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sindrom clinic sugestiv,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creşterea semnificativă a amilazei şi 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existenţa modificărilor pancreatice morfologie evidenţiate imagistic (ecografic), pot intra în discuţie următoarele elemente de </w:t>
      </w:r>
      <w:r>
        <w:rPr>
          <w:bCs/>
          <w:lang w:val="ro-RO"/>
        </w:rPr>
        <w:t>diagnostic diferenţial</w:t>
      </w:r>
      <w:r>
        <w:rPr>
          <w:lang w:val="ro-RO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ulcer perforat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ocluzie intestinal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infarct enteromezenteric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sarcină extrauterină rupt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evrism de aortă rup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ab/>
        <w:t>Evoluţie şi complicaţii</w:t>
      </w:r>
      <w:r>
        <w:rPr>
          <w:lang w:val="ro-RO"/>
        </w:rPr>
        <w:t xml:space="preserve"> (fără tratament prezintă un pronostic nefavorabil – mortalitatea fiind de 40-80% în pancreatitele acute necroticohemoragice)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sechestru pancreatic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pseudochist pancreatic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bcesul pancreatic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hemoragii pancreatic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tromboze vasculare,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lang w:val="ro-RO"/>
        </w:rPr>
        <w:t>necroza căilor biliar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fistule pancreatic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fistule digestiv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stenoze duodenal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encefalopatia pancreatic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insuficienţa hepatorenal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celulita retroperitoneală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 xml:space="preserve">Tratamentul  </w:t>
      </w:r>
    </w:p>
    <w:p>
      <w:pPr>
        <w:pStyle w:val="Normal"/>
        <w:rPr/>
      </w:pPr>
      <w:r>
        <w:rPr>
          <w:bCs/>
          <w:lang w:val="ro-RO"/>
        </w:rPr>
        <w:tab/>
        <w:t xml:space="preserve">Medical </w:t>
      </w:r>
      <w:r>
        <w:rPr>
          <w:lang w:val="ro-RO"/>
        </w:rPr>
        <w:t>intră în discuţie sub forma pregătirii preoperatorii, susţinerii intraoperatorii şi a recuperării postoperatorii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algezia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refacerea şi menţinerea volemiei (sechestrul lichidian de peste 6 litrii constituind element de gravitate în cadrul scorului Ranson la 48 de ore)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tibioterapie cu spectru larg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tienzimatic (Trasylol, Gordox)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tispastic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profilaxia ulcerului de stress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tratamentul dereglărilor metabolice (insulina în cazul glicemiilor mai mari de 200 mg/dl)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punerea in repaus a pancreasului prin abstenţia alimentară absolută şi aspiraţie nazogastrică continu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corticoterapie pentru protecţia membranelor celulare, ca antiinflamator, antitoxic şi antialergic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ro-RO"/>
        </w:rPr>
      </w:pPr>
      <w:r>
        <w:rPr>
          <w:bCs/>
          <w:lang w:val="ro-RO"/>
        </w:rPr>
        <w:t>Chirurgic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Se decide intervenţia chirurgicală la 14 ore de la internare (în urgenţă amânată) sub AG-IOT.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-a optat pentru  incizia Mayo-Robson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La pătrunderea în cavitatea peritoneală s-a evidenţiat lichid sero-sanguinolent, colecist mărit de volum, cu intens proces de pericolecistită si litiazic la palpare, pancreas dur mărit de volum cu zone de necroză şi pete de citosteatonecroză.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Se decide şi se practică colecistectomie retrogradă, drenaj biliar extern transcistic, necrectomie, decapsularea pancreasului, lavajul şi drenajul multiplu (subhepatic, al bursei omentale şi al fundului de sac Douglas).  </w:t>
      </w:r>
    </w:p>
    <w:p>
      <w:pPr>
        <w:pStyle w:val="Normal"/>
        <w:rPr>
          <w:lang w:val="fr-FR"/>
        </w:rPr>
      </w:pPr>
      <w:r>
        <w:rPr>
          <w:lang w:val="ro-RO"/>
        </w:rPr>
        <w:tab/>
        <w:t>La disecţia colecistului – calcul de 2/3 cm şi multipli calculi mic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Cs/>
          <w:lang w:val="ro-RO"/>
        </w:rPr>
        <w:tab/>
        <w:t>Evoluţia postoperatorie</w:t>
      </w:r>
      <w:r>
        <w:rPr>
          <w:lang w:val="ro-RO"/>
        </w:rPr>
        <w:t xml:space="preserve"> gravă, cu ascensiuni febrile (39,3C) de tip septic, cu păstrarea leucocitozei (valori ajungând până la 30.000/mmc), scăderea hemoglobinei (9 g/dl), amilazemia în uşoară scădere de la 338 U/L postoperator la valori normale în 12 zile), drenaj peritoneal - de la 600 ml serosanguinolent postoperator, la 100 ml seros în ziua 10-12 după operaţie şi crescând iar la 200-300 ml cu aspect purulent în zilele 19-20 după prima operaţie, drenaj transcistic - de la cca 400-500 ml la 100 ml, acesta suprimându-se la 10 zile postoperator.</w:t>
      </w:r>
    </w:p>
    <w:p>
      <w:pPr>
        <w:pStyle w:val="Normal"/>
        <w:rPr/>
      </w:pPr>
      <w:r>
        <w:rPr>
          <w:lang w:val="ro-RO"/>
        </w:rPr>
        <w:tab/>
        <w:t xml:space="preserve">În ziua a 12-a postoperator </w:t>
      </w:r>
      <w:r>
        <w:rPr/>
        <w:t>s</w:t>
      </w:r>
      <w:r>
        <w:rPr>
          <w:lang w:val="ro-RO"/>
        </w:rPr>
        <w:t xml:space="preserve">e dozează amilaza din lichidul peritoneal aceasta având  valoarea 39.200 U/L, ceea ce demonstrează existenţa unei fistule pancreatice externe. </w:t>
      </w:r>
    </w:p>
    <w:p>
      <w:pPr>
        <w:pStyle w:val="Normal"/>
        <w:rPr>
          <w:lang w:val="fr-FR"/>
        </w:rPr>
      </w:pPr>
      <w:r>
        <w:rPr>
          <w:lang w:val="ro-RO"/>
        </w:rPr>
        <w:tab/>
        <w:t>La 20 de zile după operaţie se efectuează antibiograma din secreţia purulentă ce se exteriorizează pe tubul de dren evidenţiindu-se Stafilococ patogen respectiv Proteus pentru care se instituie antibioterapie ţintită.</w:t>
      </w:r>
    </w:p>
    <w:p>
      <w:pPr>
        <w:pStyle w:val="Normal"/>
        <w:rPr/>
      </w:pPr>
      <w:r>
        <w:rPr>
          <w:lang w:val="ro-RO"/>
        </w:rPr>
        <w:tab/>
        <w:t>Ecografiile seriate pun în evidenţă imagine de colecţie pancreatică şi peripancreatică cu aspect de sechestr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Tomografia computerizată efectuată pe 19 decembrie 2003: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leziuni pulmonare de tip alveolar bazal drept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pancreas corp şi coadă păstrat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 xml:space="preserve">dispariţia practic completă a elementelor iodofile pe segmentul corp-istm-cap pancreatic de unde porneşte o voluminoasă colecţie fluidă tip fuzee ce ocupă spaţiul pararenal posterior stâng, spaţiul pararenal anterior bilateral, mezocolonul transvers, rădăcina mezenterului, firida colică dreaptă.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Concluzie – pancreatită acută necrotică cu fuzee peripancrea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o-RO"/>
        </w:rPr>
        <w:tab/>
        <w:t xml:space="preserve">Evoluţia către supuraţie peripancreatică obiectivată şi de investigaţiile paraclinice, impune </w:t>
      </w:r>
      <w:r>
        <w:rPr>
          <w:bCs/>
          <w:lang w:val="ro-RO"/>
        </w:rPr>
        <w:t>reintervenţia</w:t>
      </w:r>
      <w:r>
        <w:rPr>
          <w:lang w:val="ro-RO"/>
        </w:rPr>
        <w:t xml:space="preserve"> pe data de 22 decembrie 2003 - la 23 de zile după prima operaţie.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Se găseşte o colecţie peripancreatică şi retropancreatică cu ţesuturi pancreatice necrozate pentru care se practică drenajul cavităţii peritoneale şi a colecţiei retroperitoneale.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Drenajul peritoneal de la 200 ml serosanguinolent în primele zile postoperator la 300-350 ml purulent din a patra zi după operaţi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În această perioadă se efectuează drenaje aspirative, toaleta plăgii postoperatorii supurate. </w:t>
      </w:r>
    </w:p>
    <w:p>
      <w:pPr>
        <w:pStyle w:val="Normal"/>
        <w:rPr/>
      </w:pPr>
      <w:r>
        <w:rPr>
          <w:bCs/>
          <w:lang w:val="ro-RO"/>
        </w:rPr>
        <w:tab/>
        <w:t>Evoluţia</w:t>
      </w:r>
      <w:r>
        <w:rPr>
          <w:lang w:val="ro-RO"/>
        </w:rPr>
        <w:t xml:space="preserve"> după reintervenţia chirurgicală este lent favorabilă cu ameliorarea stării generale, scăderea febrei dar cu păstrarea drenajului purulent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>Se externează, după 83 de zile de spitalizare net ameliorată dar cu un traiect de fistulă pancreatică la polul superior al plăgii (amilaza în lichidul secretat fiind de 23.700 U/L), evisceraţie blocată şi o scădere ponderală de aproximativ 24 de Kg.  Revine la control regulat şi pentru pansamente. Se evaluează ecografic periodic cazu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ab/>
        <w:t>Particularitatea cazului</w:t>
      </w:r>
      <w:r>
        <w:rPr>
          <w:lang w:val="ro-RO"/>
        </w:rPr>
        <w:t xml:space="preserve"> în această etapă a sa a fost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lecistopancreatită acută necroticohemoragică gravă survenită la 9 luni după o naştere şi respectiv la 6 luni de la diagnosticarea unei colecistite acute litiazice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nstituirea unei fistule pancreatice externe care în perioada de dispensarizare s-a închis spontan cu constituirea ulterioară a unui pseudochist de pancreas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T efectuat după reintervenţie evidenţiază dispariţia practic completă a ţesutului pancreatic cu excepţia unui mic fragment din coada pancreasului (fără dezvoltarea DZ secundar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>Bolnava se reinternează în clinică în data de 19 ianuarie 2005 (13 luni de la prima internare) cu diagnosticul de pseudochist de pancreas, eventraţie supraombilicală gigantă.</w:t>
      </w:r>
    </w:p>
    <w:p>
      <w:pPr>
        <w:pStyle w:val="Normal"/>
        <w:rPr/>
      </w:pPr>
      <w:r>
        <w:rPr>
          <w:lang w:val="ro-RO"/>
        </w:rPr>
        <w:tab/>
        <w:t xml:space="preserve">Diagnosticul este susţinut </w:t>
      </w:r>
      <w:r>
        <w:rPr>
          <w:bCs/>
          <w:lang w:val="ro-RO"/>
        </w:rPr>
        <w:t>clinic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bdomen suplu, mobil cu mişcările respiratorii,</w:t>
      </w:r>
    </w:p>
    <w:p>
      <w:pPr>
        <w:pStyle w:val="Normal"/>
        <w:numPr>
          <w:ilvl w:val="0"/>
          <w:numId w:val="1"/>
        </w:numPr>
        <w:ind w:left="720" w:hanging="0"/>
        <w:rPr>
          <w:bCs/>
          <w:lang w:val="ro-RO"/>
        </w:rPr>
      </w:pPr>
      <w:r>
        <w:rPr>
          <w:lang w:val="ro-RO"/>
        </w:rPr>
        <w:t>la palpare – formaţiune tumorală în etajul abdominal superior de consistenţă chistică şi suprafaţă netedă, cu uşoară jenă dureroasă la palparea profundă, defect parietal mare cu cicatrice postoperatorie cheloidă,</w:t>
      </w:r>
    </w:p>
    <w:p>
      <w:pPr>
        <w:pStyle w:val="Normal"/>
        <w:rPr/>
      </w:pPr>
      <w:r>
        <w:rPr>
          <w:bCs/>
          <w:lang w:val="ro-RO"/>
        </w:rPr>
        <w:tab/>
        <w:t>Paraclinic</w:t>
      </w:r>
      <w:r>
        <w:rPr>
          <w:lang w:val="ro-RO"/>
        </w:rPr>
        <w:t xml:space="preserve">: 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ecografic – pseudochist de pancreas gigant de cca. 10-15 cm, cu peretele gros de 7 mm, cu sept mic în interior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analizele de laborator nu relevă modificări notabile.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bCs/>
          <w:lang w:val="ro-RO"/>
        </w:rPr>
        <w:tab/>
        <w:t>Evoluţia</w:t>
      </w:r>
      <w:r>
        <w:rPr>
          <w:lang w:val="ro-RO"/>
        </w:rPr>
        <w:t xml:space="preserve"> pseudochistului de pancreas este către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remisiune spontană prin drenaj wirsungian, în special a pseudochisturilor de dimensiuni mici, cu diametru ecografic sub 5 cm – în aceste cazuri se poate opta pentru tratament conservativ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mplicaţii: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suprainfectarea pseudochistului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ruptura intradigestivă sau intraperitoneală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compresiuni digestive, biliare sau spleno-portale,</w:t>
      </w:r>
    </w:p>
    <w:p>
      <w:pPr>
        <w:pStyle w:val="Normal"/>
        <w:numPr>
          <w:ilvl w:val="0"/>
          <w:numId w:val="1"/>
        </w:numPr>
        <w:ind w:left="720" w:hanging="0"/>
        <w:rPr>
          <w:lang w:val="ro-RO"/>
        </w:rPr>
      </w:pPr>
      <w:r>
        <w:rPr>
          <w:lang w:val="ro-RO"/>
        </w:rPr>
        <w:t>hemoragie intrachistic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maturaţie parietal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lang w:val="ro-RO"/>
        </w:rPr>
        <w:tab/>
        <w:t xml:space="preserve">Tratamentul </w:t>
      </w:r>
      <w:r>
        <w:rPr>
          <w:lang w:val="ro-RO"/>
        </w:rPr>
        <w:t>este chirurgica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În cazul de faţă fiind vorba de un pseudochist pancreatic ce a atins faza de maturaţie parietală, acesta se rezolvă eficient printr-o anastomoză cu segmentul digestiv învecinat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ro-RO"/>
        </w:rPr>
        <w:t>pseudochistojejunostomie</w:t>
      </w:r>
      <w:r>
        <w:rPr>
          <w:lang w:val="ro-RO"/>
        </w:rPr>
        <w:t xml:space="preserve"> pe ansă exclusă montată în „Y” a la Roux sau în „Ω” Henle – metoda considerată de elecţie, ea evitând umplerea cu conţinut digestiv a cavităţii pseudochistului,</w:t>
      </w:r>
    </w:p>
    <w:p>
      <w:pPr>
        <w:pStyle w:val="Normal"/>
        <w:numPr>
          <w:ilvl w:val="0"/>
          <w:numId w:val="1"/>
        </w:numPr>
        <w:rPr>
          <w:bCs/>
          <w:lang w:val="ro-RO"/>
        </w:rPr>
      </w:pPr>
      <w:r>
        <w:rPr>
          <w:bCs/>
          <w:lang w:val="ro-RO"/>
        </w:rPr>
        <w:t>pseudochistogastrostomie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bCs/>
          <w:lang w:val="ro-RO"/>
        </w:rPr>
        <w:t xml:space="preserve">Jedlicka </w:t>
      </w:r>
      <w:r>
        <w:rPr>
          <w:lang w:val="ro-RO"/>
        </w:rPr>
        <w:t>– anastomoză directă a pseudochistului cu o porţiunue corespunzătoare şi accesibilă a stomacului (curbura mare sau peretele posterior),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lang w:val="ro-RO"/>
        </w:rPr>
        <w:t xml:space="preserve">transgastrică după procedeul </w:t>
      </w:r>
      <w:r>
        <w:rPr>
          <w:bCs/>
          <w:lang w:val="ro-RO"/>
        </w:rPr>
        <w:t>Jurasz</w:t>
      </w:r>
      <w:r>
        <w:rPr>
          <w:lang w:val="ro-RO"/>
        </w:rPr>
        <w:t xml:space="preserve"> – printr-o gastrotomie anterioară şi o chistogastrostomie cu faţa posterioară al stomacului. Ambele variante expun uneori la constituirea unui abces în cavitatea restantă şi la hemoragii prin erodarea peptică a vaselor contingente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ro-RO"/>
        </w:rPr>
        <w:t>pseudochistoduodenostomie</w:t>
      </w:r>
      <w:r>
        <w:rPr>
          <w:lang w:val="ro-RO"/>
        </w:rPr>
        <w:t xml:space="preserve"> (mai rar) – este de realizare similară extra sau transduodenală, tehnic mai dificilă si cu indicaţii rezervate numai pseudochisturilor cefalic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ab/>
      </w:r>
      <w:r>
        <w:rPr>
          <w:lang w:val="ro-RO"/>
        </w:rPr>
        <w:t>Intra în discuţie în cazul maturării incomplete drenajul extern şi marsupializarizarea sau drenajul combinat intern şi extern – procedeu Völker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Pentru chisturile corporeocaudale maligne sau malignizate poate fi luată în discuţie splenopancreatectomia stângă iar în cazul chisturilor cefalice, duodenopancreatectomie dreaptă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/>
      </w:pPr>
      <w:r>
        <w:rPr>
          <w:lang w:val="ro-RO"/>
        </w:rPr>
        <w:tab/>
      </w:r>
      <w:r>
        <w:rPr>
          <w:bCs/>
          <w:lang w:val="ro-RO"/>
        </w:rPr>
        <w:t>Incidente şi accidente</w:t>
      </w:r>
      <w:r>
        <w:rPr>
          <w:lang w:val="ro-RO"/>
        </w:rPr>
        <w:t xml:space="preserve"> intraoperatorii posibile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leziuni ale organelor cavitare de vecinătate care impun sutura,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mpromiterea vascularizării acestora (a colonului transvers, leziuni ale vaselor de vecinătate - mezenterică superioară, a. splenică şi v. portă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Cs/>
          <w:lang w:val="ro-RO"/>
        </w:rPr>
        <w:tab/>
        <w:t>Complicaţii postoperatorii</w:t>
      </w:r>
      <w:r>
        <w:rPr>
          <w:lang w:val="ro-RO"/>
        </w:rPr>
        <w:t xml:space="preserve"> posibile: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generale: stop cardiac şi IMA, embolie pulmonară, bronhopneumonie, boală trombembolică, etc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locale: supuraţia plăgii, fistula anastomotică, dezvoltarea unor colecţii în cavitatea abdominală, etc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S-a optat pentru incizia mediană xifoombilcală în scopul  rezolvării şi a eventraţiei gigante. </w:t>
      </w:r>
    </w:p>
    <w:p>
      <w:pPr>
        <w:pStyle w:val="Normal"/>
        <w:rPr/>
      </w:pPr>
      <w:r>
        <w:rPr>
          <w:lang w:val="ro-RO"/>
        </w:rPr>
        <w:tab/>
        <w:t xml:space="preserve">Dintre procedeele de drenaj al cavitaţii chistului s-a practicat </w:t>
      </w:r>
      <w:r>
        <w:rPr>
          <w:bCs/>
          <w:lang w:val="ro-RO"/>
        </w:rPr>
        <w:t>pseudochistojejunostomie</w:t>
      </w:r>
      <w:r>
        <w:rPr>
          <w:lang w:val="ro-RO"/>
        </w:rPr>
        <w:t xml:space="preserve"> pe ansă exclusă montată în „Y” a la Roux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Evoluţie postoperatorie favorabilă cu reluarea tranzitului la 4 zile postoperator şi externare la 10 zile vindecată chirurgical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Bolnava poate dezvolta o insuficienţă pancreatică exocrină, mixtă sau o recidivă a pseudochistului de pancreas; ea va trebui dispensarizată în continuare.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  <w:sz w:val="15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22:00Z</dcterms:created>
  <dc:creator>MD</dc:creator>
  <dc:description/>
  <cp:keywords/>
  <dc:language>en-US</dc:language>
  <cp:lastModifiedBy>Alfonso</cp:lastModifiedBy>
  <dcterms:modified xsi:type="dcterms:W3CDTF">2009-07-30T19:15:00Z</dcterms:modified>
  <cp:revision>5</cp:revision>
  <dc:subject/>
  <dc:title>Prezentare de caz clinic</dc:title>
</cp:coreProperties>
</file>