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4.jpeg" ContentType="image/jpeg"/>
  <Override PartName="/word/media/image6.png" ContentType="image/png"/>
  <Override PartName="/word/media/image14.wmf" ContentType="image/x-wmf"/>
  <Override PartName="/word/media/image24.png" ContentType="image/png"/>
  <Override PartName="/word/media/image20.png" ContentType="image/png"/>
  <Override PartName="/word/media/image23.jpeg" ContentType="image/jpeg"/>
  <Override PartName="/word/media/image2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6.png" ContentType="image/png"/>
  <Override PartName="/word/media/image15.wmf" ContentType="image/x-wmf"/>
  <Override PartName="/word/media/image22.jpeg" ContentType="image/jpeg"/>
  <Override PartName="/word/media/image1.jpeg" ContentType="image/jpeg"/>
  <Override PartName="/word/media/image18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isteme de telemonitorizare şi telemedicină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TELEMEDICINA CA APLICAŢIE ÎN MEDICINA MODERNĂ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FINIŢIE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plicaţiile telecomunicaţiilor în asigurarea de asistenţă medicală în zone izolate aflate la mare distanţă de unităţile medicale de profil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ASA – “Integrarea tehnologiei asistenţei medicale, a informaţiei, a telecomunicaţiilor şi a interfeţei om-maşină în scopul asigurării îngrijirii medicale pentru persoanele aflate în spaţiu.”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ashshur et al – “…..utilizarea tehnologiei informaţionale moderne, în special a căilor interactive audio/video de comunicaţie, a computerelor şi telemetriei pentru livrarea serviciilor de sănătate în zone izolate  sau în facilitarea de schimb informaţional între medicul care asigură asistenţa primară şi medicul specialist aflat  la distanţă”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TELEMEDICINA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Este o iniţiativă a NASA, care a început să se impună în toată lumea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xistă două perioade de dezvoltare maximă ale telemedicinei: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5410</wp:posOffset>
                </wp:positionH>
                <wp:positionV relativeFrom="paragraph">
                  <wp:posOffset>70485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5.55pt" to="108.3pt,17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060065" cy="1829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1829520"/>
                          <a:chOff x="0" y="0"/>
                          <a:chExt cx="3060000" cy="182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60000" cy="18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0000" cy="182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3" h="2929">
                                <a:moveTo>
                                  <a:pt x="0" y="2928"/>
                                </a:moveTo>
                                <a:lnTo>
                                  <a:pt x="21" y="2913"/>
                                </a:lnTo>
                                <a:lnTo>
                                  <a:pt x="43" y="2900"/>
                                </a:lnTo>
                                <a:lnTo>
                                  <a:pt x="64" y="2871"/>
                                </a:lnTo>
                                <a:lnTo>
                                  <a:pt x="85" y="2858"/>
                                </a:lnTo>
                                <a:lnTo>
                                  <a:pt x="107" y="2843"/>
                                </a:lnTo>
                                <a:lnTo>
                                  <a:pt x="128" y="2815"/>
                                </a:lnTo>
                                <a:lnTo>
                                  <a:pt x="149" y="2815"/>
                                </a:lnTo>
                                <a:lnTo>
                                  <a:pt x="160" y="2786"/>
                                </a:lnTo>
                                <a:lnTo>
                                  <a:pt x="181" y="2786"/>
                                </a:lnTo>
                                <a:lnTo>
                                  <a:pt x="203" y="2773"/>
                                </a:lnTo>
                                <a:lnTo>
                                  <a:pt x="224" y="2758"/>
                                </a:lnTo>
                                <a:lnTo>
                                  <a:pt x="245" y="2744"/>
                                </a:lnTo>
                                <a:lnTo>
                                  <a:pt x="267" y="2730"/>
                                </a:lnTo>
                                <a:lnTo>
                                  <a:pt x="288" y="2730"/>
                                </a:lnTo>
                                <a:lnTo>
                                  <a:pt x="309" y="2716"/>
                                </a:lnTo>
                                <a:lnTo>
                                  <a:pt x="331" y="2701"/>
                                </a:lnTo>
                                <a:lnTo>
                                  <a:pt x="352" y="2688"/>
                                </a:lnTo>
                                <a:lnTo>
                                  <a:pt x="373" y="2688"/>
                                </a:lnTo>
                                <a:lnTo>
                                  <a:pt x="395" y="2659"/>
                                </a:lnTo>
                                <a:lnTo>
                                  <a:pt x="416" y="2646"/>
                                </a:lnTo>
                                <a:lnTo>
                                  <a:pt x="437" y="2646"/>
                                </a:lnTo>
                                <a:lnTo>
                                  <a:pt x="459" y="2616"/>
                                </a:lnTo>
                                <a:lnTo>
                                  <a:pt x="480" y="2616"/>
                                </a:lnTo>
                                <a:lnTo>
                                  <a:pt x="501" y="2589"/>
                                </a:lnTo>
                                <a:lnTo>
                                  <a:pt x="523" y="2574"/>
                                </a:lnTo>
                                <a:lnTo>
                                  <a:pt x="544" y="2561"/>
                                </a:lnTo>
                                <a:lnTo>
                                  <a:pt x="565" y="2532"/>
                                </a:lnTo>
                                <a:lnTo>
                                  <a:pt x="587" y="2518"/>
                                </a:lnTo>
                                <a:lnTo>
                                  <a:pt x="608" y="2504"/>
                                </a:lnTo>
                                <a:lnTo>
                                  <a:pt x="629" y="2489"/>
                                </a:lnTo>
                                <a:lnTo>
                                  <a:pt x="651" y="2476"/>
                                </a:lnTo>
                                <a:lnTo>
                                  <a:pt x="672" y="2447"/>
                                </a:lnTo>
                                <a:lnTo>
                                  <a:pt x="693" y="2433"/>
                                </a:lnTo>
                                <a:lnTo>
                                  <a:pt x="715" y="2404"/>
                                </a:lnTo>
                                <a:lnTo>
                                  <a:pt x="747" y="2362"/>
                                </a:lnTo>
                                <a:lnTo>
                                  <a:pt x="757" y="2334"/>
                                </a:lnTo>
                                <a:lnTo>
                                  <a:pt x="779" y="2334"/>
                                </a:lnTo>
                                <a:lnTo>
                                  <a:pt x="800" y="2291"/>
                                </a:lnTo>
                                <a:lnTo>
                                  <a:pt x="821" y="2277"/>
                                </a:lnTo>
                                <a:lnTo>
                                  <a:pt x="843" y="2249"/>
                                </a:lnTo>
                                <a:lnTo>
                                  <a:pt x="853" y="2221"/>
                                </a:lnTo>
                                <a:lnTo>
                                  <a:pt x="875" y="2207"/>
                                </a:lnTo>
                                <a:lnTo>
                                  <a:pt x="885" y="2164"/>
                                </a:lnTo>
                                <a:lnTo>
                                  <a:pt x="907" y="2136"/>
                                </a:lnTo>
                                <a:lnTo>
                                  <a:pt x="939" y="2122"/>
                                </a:lnTo>
                                <a:lnTo>
                                  <a:pt x="949" y="2079"/>
                                </a:lnTo>
                                <a:lnTo>
                                  <a:pt x="971" y="2065"/>
                                </a:lnTo>
                                <a:lnTo>
                                  <a:pt x="971" y="2037"/>
                                </a:lnTo>
                                <a:lnTo>
                                  <a:pt x="992" y="2022"/>
                                </a:lnTo>
                                <a:lnTo>
                                  <a:pt x="1003" y="1994"/>
                                </a:lnTo>
                                <a:lnTo>
                                  <a:pt x="1024" y="1967"/>
                                </a:lnTo>
                                <a:lnTo>
                                  <a:pt x="1056" y="1910"/>
                                </a:lnTo>
                                <a:lnTo>
                                  <a:pt x="1088" y="1882"/>
                                </a:lnTo>
                                <a:lnTo>
                                  <a:pt x="1099" y="1853"/>
                                </a:lnTo>
                                <a:lnTo>
                                  <a:pt x="1109" y="1825"/>
                                </a:lnTo>
                                <a:lnTo>
                                  <a:pt x="1131" y="1797"/>
                                </a:lnTo>
                                <a:lnTo>
                                  <a:pt x="1141" y="1768"/>
                                </a:lnTo>
                                <a:lnTo>
                                  <a:pt x="1163" y="1740"/>
                                </a:lnTo>
                                <a:lnTo>
                                  <a:pt x="1184" y="1712"/>
                                </a:lnTo>
                                <a:lnTo>
                                  <a:pt x="1195" y="1683"/>
                                </a:lnTo>
                                <a:lnTo>
                                  <a:pt x="1216" y="1655"/>
                                </a:lnTo>
                                <a:lnTo>
                                  <a:pt x="1216" y="1627"/>
                                </a:lnTo>
                                <a:lnTo>
                                  <a:pt x="1237" y="1598"/>
                                </a:lnTo>
                                <a:lnTo>
                                  <a:pt x="1237" y="1570"/>
                                </a:lnTo>
                                <a:lnTo>
                                  <a:pt x="1248" y="1542"/>
                                </a:lnTo>
                                <a:lnTo>
                                  <a:pt x="1259" y="1513"/>
                                </a:lnTo>
                                <a:lnTo>
                                  <a:pt x="1280" y="1485"/>
                                </a:lnTo>
                                <a:lnTo>
                                  <a:pt x="1291" y="1457"/>
                                </a:lnTo>
                                <a:lnTo>
                                  <a:pt x="1301" y="1428"/>
                                </a:lnTo>
                                <a:lnTo>
                                  <a:pt x="1312" y="1400"/>
                                </a:lnTo>
                                <a:lnTo>
                                  <a:pt x="1323" y="1358"/>
                                </a:lnTo>
                                <a:lnTo>
                                  <a:pt x="1344" y="1330"/>
                                </a:lnTo>
                                <a:lnTo>
                                  <a:pt x="1355" y="1301"/>
                                </a:lnTo>
                                <a:lnTo>
                                  <a:pt x="1365" y="1273"/>
                                </a:lnTo>
                                <a:lnTo>
                                  <a:pt x="1376" y="1231"/>
                                </a:lnTo>
                                <a:lnTo>
                                  <a:pt x="1387" y="1203"/>
                                </a:lnTo>
                                <a:lnTo>
                                  <a:pt x="1408" y="1188"/>
                                </a:lnTo>
                                <a:lnTo>
                                  <a:pt x="1408" y="1146"/>
                                </a:lnTo>
                                <a:lnTo>
                                  <a:pt x="1429" y="1103"/>
                                </a:lnTo>
                                <a:lnTo>
                                  <a:pt x="1451" y="1046"/>
                                </a:lnTo>
                                <a:lnTo>
                                  <a:pt x="1472" y="1004"/>
                                </a:lnTo>
                                <a:lnTo>
                                  <a:pt x="1483" y="976"/>
                                </a:lnTo>
                                <a:lnTo>
                                  <a:pt x="1504" y="919"/>
                                </a:lnTo>
                                <a:lnTo>
                                  <a:pt x="1515" y="863"/>
                                </a:lnTo>
                                <a:lnTo>
                                  <a:pt x="1547" y="834"/>
                                </a:lnTo>
                                <a:lnTo>
                                  <a:pt x="1547" y="792"/>
                                </a:lnTo>
                                <a:lnTo>
                                  <a:pt x="1568" y="764"/>
                                </a:lnTo>
                                <a:lnTo>
                                  <a:pt x="1568" y="736"/>
                                </a:lnTo>
                                <a:lnTo>
                                  <a:pt x="1589" y="721"/>
                                </a:lnTo>
                                <a:lnTo>
                                  <a:pt x="1589" y="694"/>
                                </a:lnTo>
                                <a:lnTo>
                                  <a:pt x="1600" y="664"/>
                                </a:lnTo>
                                <a:lnTo>
                                  <a:pt x="1611" y="637"/>
                                </a:lnTo>
                                <a:lnTo>
                                  <a:pt x="1621" y="609"/>
                                </a:lnTo>
                                <a:lnTo>
                                  <a:pt x="1643" y="594"/>
                                </a:lnTo>
                                <a:lnTo>
                                  <a:pt x="1653" y="566"/>
                                </a:lnTo>
                                <a:lnTo>
                                  <a:pt x="1675" y="537"/>
                                </a:lnTo>
                                <a:lnTo>
                                  <a:pt x="1696" y="524"/>
                                </a:lnTo>
                                <a:lnTo>
                                  <a:pt x="1717" y="509"/>
                                </a:lnTo>
                                <a:lnTo>
                                  <a:pt x="1739" y="495"/>
                                </a:lnTo>
                                <a:lnTo>
                                  <a:pt x="1760" y="495"/>
                                </a:lnTo>
                                <a:lnTo>
                                  <a:pt x="1781" y="495"/>
                                </a:lnTo>
                                <a:lnTo>
                                  <a:pt x="1803" y="509"/>
                                </a:lnTo>
                                <a:lnTo>
                                  <a:pt x="1824" y="524"/>
                                </a:lnTo>
                                <a:lnTo>
                                  <a:pt x="1845" y="537"/>
                                </a:lnTo>
                                <a:lnTo>
                                  <a:pt x="1856" y="566"/>
                                </a:lnTo>
                                <a:lnTo>
                                  <a:pt x="1856" y="594"/>
                                </a:lnTo>
                                <a:lnTo>
                                  <a:pt x="1877" y="622"/>
                                </a:lnTo>
                                <a:lnTo>
                                  <a:pt x="1877" y="651"/>
                                </a:lnTo>
                                <a:lnTo>
                                  <a:pt x="1888" y="679"/>
                                </a:lnTo>
                                <a:lnTo>
                                  <a:pt x="1899" y="707"/>
                                </a:lnTo>
                                <a:lnTo>
                                  <a:pt x="1899" y="736"/>
                                </a:lnTo>
                                <a:lnTo>
                                  <a:pt x="1909" y="764"/>
                                </a:lnTo>
                                <a:lnTo>
                                  <a:pt x="1920" y="792"/>
                                </a:lnTo>
                                <a:lnTo>
                                  <a:pt x="1931" y="821"/>
                                </a:lnTo>
                                <a:lnTo>
                                  <a:pt x="1931" y="849"/>
                                </a:lnTo>
                                <a:lnTo>
                                  <a:pt x="1952" y="891"/>
                                </a:lnTo>
                                <a:lnTo>
                                  <a:pt x="1952" y="919"/>
                                </a:lnTo>
                                <a:lnTo>
                                  <a:pt x="1963" y="948"/>
                                </a:lnTo>
                                <a:lnTo>
                                  <a:pt x="1963" y="976"/>
                                </a:lnTo>
                                <a:lnTo>
                                  <a:pt x="1963" y="1004"/>
                                </a:lnTo>
                                <a:lnTo>
                                  <a:pt x="1973" y="1046"/>
                                </a:lnTo>
                                <a:lnTo>
                                  <a:pt x="1984" y="1075"/>
                                </a:lnTo>
                                <a:lnTo>
                                  <a:pt x="1995" y="1118"/>
                                </a:lnTo>
                                <a:lnTo>
                                  <a:pt x="1995" y="1146"/>
                                </a:lnTo>
                                <a:lnTo>
                                  <a:pt x="2005" y="1188"/>
                                </a:lnTo>
                                <a:lnTo>
                                  <a:pt x="2005" y="1216"/>
                                </a:lnTo>
                                <a:lnTo>
                                  <a:pt x="2005" y="1245"/>
                                </a:lnTo>
                                <a:lnTo>
                                  <a:pt x="2016" y="1288"/>
                                </a:lnTo>
                                <a:lnTo>
                                  <a:pt x="2016" y="1315"/>
                                </a:lnTo>
                                <a:lnTo>
                                  <a:pt x="2016" y="1343"/>
                                </a:lnTo>
                                <a:lnTo>
                                  <a:pt x="2027" y="1386"/>
                                </a:lnTo>
                                <a:lnTo>
                                  <a:pt x="2037" y="1415"/>
                                </a:lnTo>
                                <a:lnTo>
                                  <a:pt x="2037" y="1443"/>
                                </a:lnTo>
                                <a:lnTo>
                                  <a:pt x="2037" y="1485"/>
                                </a:lnTo>
                                <a:lnTo>
                                  <a:pt x="2048" y="1513"/>
                                </a:lnTo>
                                <a:lnTo>
                                  <a:pt x="2048" y="1542"/>
                                </a:lnTo>
                                <a:lnTo>
                                  <a:pt x="2059" y="1570"/>
                                </a:lnTo>
                                <a:lnTo>
                                  <a:pt x="2059" y="1613"/>
                                </a:lnTo>
                                <a:lnTo>
                                  <a:pt x="2069" y="1640"/>
                                </a:lnTo>
                                <a:lnTo>
                                  <a:pt x="2069" y="1670"/>
                                </a:lnTo>
                                <a:lnTo>
                                  <a:pt x="2091" y="1683"/>
                                </a:lnTo>
                                <a:lnTo>
                                  <a:pt x="2091" y="1712"/>
                                </a:lnTo>
                                <a:lnTo>
                                  <a:pt x="2091" y="1740"/>
                                </a:lnTo>
                                <a:lnTo>
                                  <a:pt x="2091" y="1768"/>
                                </a:lnTo>
                                <a:lnTo>
                                  <a:pt x="2101" y="1797"/>
                                </a:lnTo>
                                <a:lnTo>
                                  <a:pt x="2112" y="1839"/>
                                </a:lnTo>
                                <a:lnTo>
                                  <a:pt x="2112" y="1867"/>
                                </a:lnTo>
                                <a:lnTo>
                                  <a:pt x="2123" y="1910"/>
                                </a:lnTo>
                                <a:lnTo>
                                  <a:pt x="2144" y="1937"/>
                                </a:lnTo>
                                <a:lnTo>
                                  <a:pt x="2144" y="1967"/>
                                </a:lnTo>
                                <a:lnTo>
                                  <a:pt x="2155" y="1994"/>
                                </a:lnTo>
                                <a:lnTo>
                                  <a:pt x="2165" y="2022"/>
                                </a:lnTo>
                                <a:lnTo>
                                  <a:pt x="2176" y="2065"/>
                                </a:lnTo>
                                <a:lnTo>
                                  <a:pt x="2187" y="2094"/>
                                </a:lnTo>
                                <a:lnTo>
                                  <a:pt x="2197" y="2122"/>
                                </a:lnTo>
                                <a:lnTo>
                                  <a:pt x="2208" y="2150"/>
                                </a:lnTo>
                                <a:lnTo>
                                  <a:pt x="2219" y="2179"/>
                                </a:lnTo>
                                <a:lnTo>
                                  <a:pt x="2229" y="2207"/>
                                </a:lnTo>
                                <a:lnTo>
                                  <a:pt x="2229" y="2234"/>
                                </a:lnTo>
                                <a:lnTo>
                                  <a:pt x="2251" y="2264"/>
                                </a:lnTo>
                                <a:lnTo>
                                  <a:pt x="2251" y="2291"/>
                                </a:lnTo>
                                <a:lnTo>
                                  <a:pt x="2261" y="2334"/>
                                </a:lnTo>
                                <a:lnTo>
                                  <a:pt x="2272" y="2362"/>
                                </a:lnTo>
                                <a:lnTo>
                                  <a:pt x="2283" y="2391"/>
                                </a:lnTo>
                                <a:lnTo>
                                  <a:pt x="2293" y="2419"/>
                                </a:lnTo>
                                <a:lnTo>
                                  <a:pt x="2315" y="2461"/>
                                </a:lnTo>
                                <a:lnTo>
                                  <a:pt x="2325" y="2489"/>
                                </a:lnTo>
                                <a:lnTo>
                                  <a:pt x="2347" y="2504"/>
                                </a:lnTo>
                                <a:lnTo>
                                  <a:pt x="2357" y="2532"/>
                                </a:lnTo>
                                <a:lnTo>
                                  <a:pt x="2368" y="2561"/>
                                </a:lnTo>
                                <a:lnTo>
                                  <a:pt x="2389" y="2574"/>
                                </a:lnTo>
                                <a:lnTo>
                                  <a:pt x="2400" y="2603"/>
                                </a:lnTo>
                                <a:lnTo>
                                  <a:pt x="2421" y="2616"/>
                                </a:lnTo>
                                <a:lnTo>
                                  <a:pt x="2443" y="2631"/>
                                </a:lnTo>
                                <a:lnTo>
                                  <a:pt x="2453" y="2659"/>
                                </a:lnTo>
                                <a:lnTo>
                                  <a:pt x="2475" y="2659"/>
                                </a:lnTo>
                                <a:lnTo>
                                  <a:pt x="2496" y="2688"/>
                                </a:lnTo>
                                <a:lnTo>
                                  <a:pt x="2528" y="2688"/>
                                </a:lnTo>
                                <a:lnTo>
                                  <a:pt x="2549" y="2701"/>
                                </a:lnTo>
                                <a:lnTo>
                                  <a:pt x="2571" y="2701"/>
                                </a:lnTo>
                                <a:lnTo>
                                  <a:pt x="2592" y="2688"/>
                                </a:lnTo>
                                <a:lnTo>
                                  <a:pt x="2613" y="2688"/>
                                </a:lnTo>
                                <a:lnTo>
                                  <a:pt x="2635" y="2673"/>
                                </a:lnTo>
                                <a:lnTo>
                                  <a:pt x="2656" y="2659"/>
                                </a:lnTo>
                                <a:lnTo>
                                  <a:pt x="2677" y="2646"/>
                                </a:lnTo>
                                <a:lnTo>
                                  <a:pt x="2699" y="2616"/>
                                </a:lnTo>
                                <a:lnTo>
                                  <a:pt x="2720" y="2603"/>
                                </a:lnTo>
                                <a:lnTo>
                                  <a:pt x="2741" y="2589"/>
                                </a:lnTo>
                                <a:lnTo>
                                  <a:pt x="2773" y="2546"/>
                                </a:lnTo>
                                <a:lnTo>
                                  <a:pt x="2784" y="2518"/>
                                </a:lnTo>
                                <a:lnTo>
                                  <a:pt x="2805" y="2489"/>
                                </a:lnTo>
                                <a:lnTo>
                                  <a:pt x="2827" y="2447"/>
                                </a:lnTo>
                                <a:lnTo>
                                  <a:pt x="2848" y="2419"/>
                                </a:lnTo>
                                <a:lnTo>
                                  <a:pt x="2859" y="2376"/>
                                </a:lnTo>
                                <a:lnTo>
                                  <a:pt x="2869" y="2349"/>
                                </a:lnTo>
                                <a:lnTo>
                                  <a:pt x="2880" y="2319"/>
                                </a:lnTo>
                                <a:lnTo>
                                  <a:pt x="2880" y="2291"/>
                                </a:lnTo>
                                <a:lnTo>
                                  <a:pt x="2901" y="2277"/>
                                </a:lnTo>
                                <a:lnTo>
                                  <a:pt x="2912" y="2234"/>
                                </a:lnTo>
                                <a:lnTo>
                                  <a:pt x="2923" y="2207"/>
                                </a:lnTo>
                                <a:lnTo>
                                  <a:pt x="2933" y="2179"/>
                                </a:lnTo>
                                <a:lnTo>
                                  <a:pt x="2955" y="2136"/>
                                </a:lnTo>
                                <a:lnTo>
                                  <a:pt x="2955" y="2107"/>
                                </a:lnTo>
                                <a:lnTo>
                                  <a:pt x="2976" y="2079"/>
                                </a:lnTo>
                                <a:lnTo>
                                  <a:pt x="2976" y="2051"/>
                                </a:lnTo>
                                <a:lnTo>
                                  <a:pt x="2997" y="2009"/>
                                </a:lnTo>
                                <a:lnTo>
                                  <a:pt x="3008" y="1980"/>
                                </a:lnTo>
                                <a:lnTo>
                                  <a:pt x="3029" y="1937"/>
                                </a:lnTo>
                                <a:lnTo>
                                  <a:pt x="3029" y="1910"/>
                                </a:lnTo>
                                <a:lnTo>
                                  <a:pt x="3051" y="1867"/>
                                </a:lnTo>
                                <a:lnTo>
                                  <a:pt x="3061" y="1839"/>
                                </a:lnTo>
                                <a:lnTo>
                                  <a:pt x="3072" y="1810"/>
                                </a:lnTo>
                                <a:lnTo>
                                  <a:pt x="3093" y="1768"/>
                                </a:lnTo>
                                <a:lnTo>
                                  <a:pt x="3115" y="1725"/>
                                </a:lnTo>
                                <a:lnTo>
                                  <a:pt x="3125" y="1683"/>
                                </a:lnTo>
                                <a:lnTo>
                                  <a:pt x="3147" y="1640"/>
                                </a:lnTo>
                                <a:lnTo>
                                  <a:pt x="3157" y="1613"/>
                                </a:lnTo>
                                <a:lnTo>
                                  <a:pt x="3179" y="1585"/>
                                </a:lnTo>
                                <a:lnTo>
                                  <a:pt x="3189" y="1556"/>
                                </a:lnTo>
                                <a:lnTo>
                                  <a:pt x="3211" y="1528"/>
                                </a:lnTo>
                                <a:lnTo>
                                  <a:pt x="3221" y="1485"/>
                                </a:lnTo>
                                <a:lnTo>
                                  <a:pt x="3243" y="1428"/>
                                </a:lnTo>
                                <a:lnTo>
                                  <a:pt x="3264" y="1386"/>
                                </a:lnTo>
                                <a:lnTo>
                                  <a:pt x="3296" y="1343"/>
                                </a:lnTo>
                                <a:lnTo>
                                  <a:pt x="3296" y="1301"/>
                                </a:lnTo>
                                <a:lnTo>
                                  <a:pt x="3317" y="1273"/>
                                </a:lnTo>
                                <a:lnTo>
                                  <a:pt x="3317" y="1245"/>
                                </a:lnTo>
                                <a:lnTo>
                                  <a:pt x="3328" y="1216"/>
                                </a:lnTo>
                                <a:lnTo>
                                  <a:pt x="3349" y="1188"/>
                                </a:lnTo>
                                <a:lnTo>
                                  <a:pt x="3349" y="1160"/>
                                </a:lnTo>
                                <a:lnTo>
                                  <a:pt x="3371" y="1131"/>
                                </a:lnTo>
                                <a:lnTo>
                                  <a:pt x="3392" y="1089"/>
                                </a:lnTo>
                                <a:lnTo>
                                  <a:pt x="3392" y="1061"/>
                                </a:lnTo>
                                <a:lnTo>
                                  <a:pt x="3413" y="1018"/>
                                </a:lnTo>
                                <a:lnTo>
                                  <a:pt x="3424" y="991"/>
                                </a:lnTo>
                                <a:lnTo>
                                  <a:pt x="3435" y="961"/>
                                </a:lnTo>
                                <a:lnTo>
                                  <a:pt x="3445" y="919"/>
                                </a:lnTo>
                                <a:lnTo>
                                  <a:pt x="3467" y="877"/>
                                </a:lnTo>
                                <a:lnTo>
                                  <a:pt x="3477" y="834"/>
                                </a:lnTo>
                                <a:lnTo>
                                  <a:pt x="3509" y="806"/>
                                </a:lnTo>
                                <a:lnTo>
                                  <a:pt x="3520" y="778"/>
                                </a:lnTo>
                                <a:lnTo>
                                  <a:pt x="3531" y="736"/>
                                </a:lnTo>
                                <a:lnTo>
                                  <a:pt x="3552" y="707"/>
                                </a:lnTo>
                                <a:lnTo>
                                  <a:pt x="3563" y="679"/>
                                </a:lnTo>
                                <a:lnTo>
                                  <a:pt x="3573" y="637"/>
                                </a:lnTo>
                                <a:lnTo>
                                  <a:pt x="3595" y="609"/>
                                </a:lnTo>
                                <a:lnTo>
                                  <a:pt x="3595" y="580"/>
                                </a:lnTo>
                                <a:lnTo>
                                  <a:pt x="3605" y="552"/>
                                </a:lnTo>
                                <a:lnTo>
                                  <a:pt x="3627" y="524"/>
                                </a:lnTo>
                                <a:lnTo>
                                  <a:pt x="3637" y="495"/>
                                </a:lnTo>
                                <a:lnTo>
                                  <a:pt x="3637" y="467"/>
                                </a:lnTo>
                                <a:lnTo>
                                  <a:pt x="3648" y="439"/>
                                </a:lnTo>
                                <a:lnTo>
                                  <a:pt x="3659" y="410"/>
                                </a:lnTo>
                                <a:lnTo>
                                  <a:pt x="3659" y="382"/>
                                </a:lnTo>
                                <a:lnTo>
                                  <a:pt x="3669" y="354"/>
                                </a:lnTo>
                                <a:lnTo>
                                  <a:pt x="3669" y="325"/>
                                </a:lnTo>
                                <a:lnTo>
                                  <a:pt x="3680" y="282"/>
                                </a:lnTo>
                                <a:lnTo>
                                  <a:pt x="3680" y="255"/>
                                </a:lnTo>
                                <a:lnTo>
                                  <a:pt x="3691" y="227"/>
                                </a:lnTo>
                                <a:lnTo>
                                  <a:pt x="3691" y="198"/>
                                </a:lnTo>
                                <a:lnTo>
                                  <a:pt x="3701" y="155"/>
                                </a:lnTo>
                                <a:lnTo>
                                  <a:pt x="3701" y="127"/>
                                </a:lnTo>
                                <a:lnTo>
                                  <a:pt x="3712" y="85"/>
                                </a:lnTo>
                                <a:lnTo>
                                  <a:pt x="3712" y="57"/>
                                </a:lnTo>
                                <a:lnTo>
                                  <a:pt x="3712" y="28"/>
                                </a:lnTo>
                                <a:lnTo>
                                  <a:pt x="3712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95pt;height:144.05pt" coordorigin="0,0" coordsize="4819,2881">
                <v:rect id="shape_0" stroked="f" o:allowincell="f" style="position:absolute;left:0;top:0;width:4818;height:28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713,2929" path="m0,2928l21,2913l43,2900l64,2871l85,2858l107,2843l128,2815l149,2815l160,2786l181,2786l203,2773l224,2758l245,2744l267,2730l288,2730l309,2716l331,2701l352,2688l373,2688l395,2659l416,2646l437,2646l459,2616l480,2616l501,2589l523,2574l544,2561l565,2532l587,2518l608,2504l629,2489l651,2476l672,2447l693,2433l715,2404l747,2362l757,2334l779,2334l800,2291l821,2277l843,2249l853,2221l875,2207l885,2164l907,2136l939,2122l949,2079l971,2065l971,2037l992,2022l1003,1994l1024,1967l1056,1910l1088,1882l1099,1853l1109,1825l1131,1797l1141,1768l1163,1740l1184,1712l1195,1683l1216,1655l1216,1627l1237,1598l1237,1570l1248,1542l1259,1513l1280,1485l1291,1457l1301,1428l1312,1400l1323,1358l1344,1330l1355,1301l1365,1273l1376,1231l1387,1203l1408,1188l1408,1146l1429,1103l1451,1046l1472,1004l1483,976l1504,919l1515,863l1547,834l1547,792l1568,764l1568,736l1589,721l1589,694l1600,664l1611,637l1621,609l1643,594l1653,566l1675,537l1696,524l1717,509l1739,495l1760,495l1781,495l1803,509l1824,524l1845,537l1856,566l1856,594l1877,622l1877,651l1888,679l1899,707l1899,736l1909,764l1920,792l1931,821l1931,849l1952,891l1952,919l1963,948l1963,976l1963,1004l1973,1046l1984,1075l1995,1118l1995,1146l2005,1188l2005,1216l2005,1245l2016,1288l2016,1315l2016,1343l2027,1386l2037,1415l2037,1443l2037,1485l2048,1513l2048,1542l2059,1570l2059,1613l2069,1640l2069,1670l2091,1683l2091,1712l2091,1740l2091,1768l2101,1797l2112,1839l2112,1867l2123,1910l2144,1937l2144,1967l2155,1994l2165,2022l2176,2065l2187,2094l2197,2122l2208,2150l2219,2179l2229,2207l2229,2234l2251,2264l2251,2291l2261,2334l2272,2362l2283,2391l2293,2419l2315,2461l2325,2489l2347,2504l2357,2532l2368,2561l2389,2574l2400,2603l2421,2616l2443,2631l2453,2659l2475,2659l2496,2688l2528,2688l2549,2701l2571,2701l2592,2688l2613,2688l2635,2673l2656,2659l2677,2646l2699,2616l2720,2603l2741,2589l2773,2546l2784,2518l2805,2489l2827,2447l2848,2419l2859,2376l2869,2349l2880,2319l2880,2291l2901,2277l2912,2234l2923,2207l2933,2179l2955,2136l2955,2107l2976,2079l2976,2051l2997,2009l3008,1980l3029,1937l3029,1910l3051,1867l3061,1839l3072,1810l3093,1768l3115,1725l3125,1683l3147,1640l3157,1613l3179,1585l3189,1556l3211,1528l3221,1485l3243,1428l3264,1386l3296,1343l3296,1301l3317,1273l3317,1245l3328,1216l3349,1188l3349,1160l3371,1131l3392,1089l3392,1061l3413,1018l3424,991l3435,961l3445,919l3467,877l3477,834l3509,806l3520,778l3531,736l3552,707l3563,679l3573,637l3595,609l3595,580l3605,552l3627,524l3637,495l3637,467l3648,439l3659,410l3659,382l3669,354l3669,325l3680,282l3680,255l3691,227l3691,198l3701,155l3701,127l3712,85l3712,57l3712,28l3712,0e" stroked="t" o:allowincell="f" style="position:absolute;left:0;top:0;width:4818;height:2880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-4445</wp:posOffset>
                </wp:positionV>
                <wp:extent cx="351091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35pt" to="381.8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6"/>
          <w:szCs w:val="26"/>
        </w:rPr>
        <w:t>1950’s</w:t>
        <w:tab/>
        <w:t xml:space="preserve">   1960’s   1970’s   1980’s   1990’s   2000’s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Tehnologiile moderne de telecomunicaţii fac din telemedicină un fapt cotidian, costurile fiind în scăde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center"/>
        <w:rPr>
          <w:rFonts w:ascii="Verdana" w:hAnsi="Verdana" w:cs="Verdana"/>
          <w:b/>
          <w:b/>
          <w:bCs/>
        </w:rPr>
      </w:pPr>
      <w:r>
        <w:rPr>
          <w:b/>
          <w:bCs/>
          <w:sz w:val="26"/>
          <w:szCs w:val="26"/>
        </w:rPr>
        <w:t>-1-</w:t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MISELE DEZVOLTĂRII TELEMEDICINEI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6"/>
          <w:szCs w:val="26"/>
        </w:rPr>
        <w:t xml:space="preserve">Progrese remarcabile în software şi hardwar 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Dezvoltarea sistemelor de comunicaţii (fibra optică, sateliţi geostaţionari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6"/>
          <w:szCs w:val="26"/>
        </w:rPr>
        <w:t>Dinamica  internetului şi a ISP (Internet Service Provider)</w:t>
      </w:r>
    </w:p>
    <w:p>
      <w:pPr>
        <w:pStyle w:val="Normal"/>
        <w:numPr>
          <w:ilvl w:val="0"/>
          <w:numId w:val="2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cceptare de către comunitatea medicală şi de către societăţile de asigurări medicale</w:t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RIERE ÎN DEZVOLTAREA TELEMEDICINEI</w:t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istanţă/Geografie</w:t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Financiare</w:t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ehnologice</w:t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ulturale</w:t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Lingvistice</w:t>
      </w:r>
    </w:p>
    <w:p>
      <w:pPr>
        <w:pStyle w:val="Normal"/>
        <w:numPr>
          <w:ilvl w:val="0"/>
          <w:numId w:val="4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Legislativ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PURI DE COMUNICAŢII UTILIZATE IN MEDICINĂ</w:t>
      </w:r>
    </w:p>
    <w:p>
      <w:pPr>
        <w:pStyle w:val="Normal"/>
        <w:ind w:firstLine="68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Broad bandwidth via satelit</w:t>
      </w:r>
    </w:p>
    <w:p>
      <w:pPr>
        <w:pStyle w:val="Normal"/>
        <w:numPr>
          <w:ilvl w:val="0"/>
          <w:numId w:val="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SDN </w:t>
      </w:r>
    </w:p>
    <w:p>
      <w:pPr>
        <w:pStyle w:val="Normal"/>
        <w:numPr>
          <w:ilvl w:val="0"/>
          <w:numId w:val="1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rotocol internet (TCP/IP)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Telephone/facsimil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TIPURI DE APLICAŢII CLINIC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  <w:sz w:val="26"/>
          <w:szCs w:val="26"/>
        </w:rPr>
        <w:t>RADIOLOGIE - standard DICOM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NATOMOPATOLOGIE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EDICINA PRIMARĂ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  <w:sz w:val="26"/>
          <w:szCs w:val="26"/>
        </w:rPr>
        <w:t>DERMATOLOGIE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SIHIATRIE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HIRURGIE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EDICINA DEZASTRELOR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DUCAŢIE MEDICALĂ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ILITARE</w:t>
      </w:r>
    </w:p>
    <w:p>
      <w:pPr>
        <w:pStyle w:val="Normal"/>
        <w:numPr>
          <w:ilvl w:val="0"/>
          <w:numId w:val="2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PAŢIAL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2-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/>
          <w:sz w:val="26"/>
          <w:szCs w:val="26"/>
        </w:rPr>
        <w:t xml:space="preserve">RADIOLOGIE </w:t>
      </w:r>
      <w:r>
        <w:rPr>
          <w:bCs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Digital Image Communications in Medicine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DICOM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rintre primele utilizate la scară largă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6"/>
          <w:szCs w:val="26"/>
        </w:rPr>
        <w:t>Eficienţă deosebită putând fi utilizată în orice tip de transmisie a datelor în cadrul telemedicinei</w:t>
      </w:r>
    </w:p>
    <w:p>
      <w:pPr>
        <w:pStyle w:val="Normal"/>
        <w:numPr>
          <w:ilvl w:val="0"/>
          <w:numId w:val="1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tandardul DICOM îi conferă aplicabilitate sporită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748155" cy="24174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4174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ANATOMOPATOLOGIE</w:t>
      </w:r>
    </w:p>
    <w:p>
      <w:pPr>
        <w:pStyle w:val="Normal"/>
        <w:ind w:left="36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feră posibilitatea consultului în timp real chiar şi în timpul intervenţiilor chirurgicale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a şi radiologia are eficienţă deosebită prin utilizarea internetului in transmisia datelor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72130" cy="28143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81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DERMATOLOGIE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1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Utilizare atât ca ‘second opinion’ cât şi în consultul şi tratamentul pacienţilor aflaţi la distanţă</w:t>
      </w:r>
    </w:p>
    <w:p>
      <w:pPr>
        <w:pStyle w:val="Normal"/>
        <w:numPr>
          <w:ilvl w:val="0"/>
          <w:numId w:val="3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ficienţă bună cu costuri redus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451860" cy="2311400"/>
            <wp:effectExtent l="0" t="0" r="0" b="0"/>
            <wp:docPr id="6" name="30ContactDe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0ContactDerm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311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EDUCAŢIE MEDICALĂ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Specifică pentru medici</w:t>
      </w:r>
    </w:p>
    <w:p>
      <w:pPr>
        <w:pStyle w:val="Normal"/>
        <w:numPr>
          <w:ilvl w:val="0"/>
          <w:numId w:val="19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Nespecifică pentru toţi cei interesaţ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-4-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9475</wp:posOffset>
            </wp:positionH>
            <wp:positionV relativeFrom="paragraph">
              <wp:posOffset>38735</wp:posOffset>
            </wp:positionV>
            <wp:extent cx="2767965" cy="25679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567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760345" cy="2487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4879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APLICAŢII MILITARE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În condiţii de pace sau conflict arm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6"/>
          <w:szCs w:val="26"/>
        </w:rPr>
        <w:t>Utilizarea sistemelor de comunicaţie de tip IMARSAT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BAZELE INSTITUŢIONALE ALE TELEMEDICINEI IN ROMÂNIA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rograme de Strategie Guvernamentală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greement între Guvernul Român şi NA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6"/>
          <w:szCs w:val="26"/>
        </w:rPr>
        <w:t>Fundamentarea şi dezvoltarea reţelelor de excelenţ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84"/>
        <w:jc w:val="both"/>
        <w:rPr>
          <w:b/>
          <w:b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Direcţii de Aplicare a Telemedicinei în România</w:t>
      </w:r>
    </w:p>
    <w:p>
      <w:pPr>
        <w:pStyle w:val="Normal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enerale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ducaţie medicală continuă a populaţiei cu ajutorul internetului : web-conferinţe, informaţii la cerer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peciale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nsultaţii la distanţă în zone inaccesibile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ducaţie şi training pentru personalul medical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tegrarea bazelor de date clinice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tegrare şi compatibilitate cu sistemele de telemedicină internaţionale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41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5-</w:t>
      </w:r>
    </w:p>
    <w:p>
      <w:pPr>
        <w:pStyle w:val="Normal"/>
        <w:ind w:firstLine="74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ILOTUL PROIECT DE TELEMEDICINĂ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STITUTUL CLINIC FUNDEN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Primul proiect de telemedicină finanţat instituţional în cadrul programului „AEROSPATIAL” s-a implementat proiectul: „Pilotul Demonstrativ de Telemedicină cu Aplicaţii, Clinice, Diagnostice şi Educaţionale”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 miliarde lei finanţare publică</w:t>
      </w:r>
    </w:p>
    <w:p>
      <w:pPr>
        <w:pStyle w:val="Normal"/>
        <w:numPr>
          <w:ilvl w:val="0"/>
          <w:numId w:val="2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2 miliarde lei co-finanţare din parteneriat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ARTENERI AI PROIECTULUI PILOT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 w:val="26"/>
          <w:szCs w:val="26"/>
        </w:rPr>
        <w:t>Institutul Clinic Fundeni - coordonator</w:t>
      </w:r>
    </w:p>
    <w:p>
      <w:pPr>
        <w:pStyle w:val="Normal"/>
        <w:numPr>
          <w:ilvl w:val="0"/>
          <w:numId w:val="1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entrul de Chirurgie Generală şi Transplant Hepatic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 w:val="26"/>
          <w:szCs w:val="26"/>
        </w:rPr>
        <w:t>Departamentul de Imagistică Medicală</w:t>
      </w:r>
    </w:p>
    <w:p>
      <w:pPr>
        <w:pStyle w:val="Normal"/>
        <w:numPr>
          <w:ilvl w:val="0"/>
          <w:numId w:val="3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Institutul pentru Ştiinţe Spaţiale - partener</w:t>
      </w:r>
    </w:p>
    <w:p>
      <w:pPr>
        <w:pStyle w:val="Normal"/>
        <w:numPr>
          <w:ilvl w:val="0"/>
          <w:numId w:val="4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InterNET srl  - partener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OBIECTIVELE PROIECTULUI PILOT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sz w:val="26"/>
          <w:szCs w:val="26"/>
        </w:rPr>
        <w:t>Realizarea unei infrastructuri necesare pentru implementerea şi utilizarea telemedicinei în cât mai multe aplicaţii</w:t>
      </w:r>
    </w:p>
    <w:p>
      <w:pPr>
        <w:pStyle w:val="Normal"/>
        <w:numPr>
          <w:ilvl w:val="0"/>
          <w:numId w:val="3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formare publică şi la nivel guvernamental asupra beneficiilor telemedicinei în scop informaţional şi al atragerii de finanţări interne şi externe</w:t>
      </w:r>
    </w:p>
    <w:p>
      <w:pPr>
        <w:pStyle w:val="Normal"/>
        <w:numPr>
          <w:ilvl w:val="0"/>
          <w:numId w:val="3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mplementarea telemedicinei ca metodă în sistemul asigurărilor de sănătate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ducaţie medicală publică şi specifică</w:t>
      </w:r>
    </w:p>
    <w:p>
      <w:pPr>
        <w:pStyle w:val="Normal"/>
        <w:numPr>
          <w:ilvl w:val="0"/>
          <w:numId w:val="2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Dezvoltarea unui program naţional şi integrarea în reţelele de excelenţă internaţionale de telemedicină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STRUCTURA  PROIECTULUI PILOT DE TELEMEDICINĂ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În această etapă proiectul pilot acoperă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Centrul de Chirurgie Generală şi Transplant Hepatic (CGTH) </w:t>
      </w:r>
    </w:p>
    <w:p>
      <w:pPr>
        <w:pStyle w:val="Normal"/>
        <w:numPr>
          <w:ilvl w:val="0"/>
          <w:numId w:val="3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epartmentul de Imagistică  Medicală (DIM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6-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ONEXIUNI CENTRU PILOT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437890" cy="22390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000" cy="2238840"/>
                          <a:chOff x="0" y="0"/>
                          <a:chExt cx="3438000" cy="223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9840"/>
                            <a:ext cx="3438000" cy="19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3840" y="70560"/>
                            <a:ext cx="2531880" cy="179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800">
                                <a:moveTo>
                                  <a:pt x="912" y="0"/>
                                </a:moveTo>
                                <a:cubicBezTo>
                                  <a:pt x="664" y="196"/>
                                  <a:pt x="416" y="392"/>
                                  <a:pt x="288" y="672"/>
                                </a:cubicBezTo>
                                <a:cubicBezTo>
                                  <a:pt x="160" y="952"/>
                                  <a:pt x="0" y="1352"/>
                                  <a:pt x="144" y="1680"/>
                                </a:cubicBezTo>
                                <a:cubicBezTo>
                                  <a:pt x="288" y="2008"/>
                                  <a:pt x="672" y="2480"/>
                                  <a:pt x="1152" y="2640"/>
                                </a:cubicBezTo>
                                <a:cubicBezTo>
                                  <a:pt x="1632" y="2800"/>
                                  <a:pt x="2552" y="2768"/>
                                  <a:pt x="3024" y="2640"/>
                                </a:cubicBezTo>
                                <a:cubicBezTo>
                                  <a:pt x="3496" y="2512"/>
                                  <a:pt x="3768" y="2104"/>
                                  <a:pt x="3984" y="1872"/>
                                </a:cubicBezTo>
                                <a:cubicBezTo>
                                  <a:pt x="4200" y="1640"/>
                                  <a:pt x="4264" y="1352"/>
                                  <a:pt x="4320" y="1248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48000" y="1024200"/>
                            <a:ext cx="454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87680" y="1578600"/>
                            <a:ext cx="60120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15400" y="1609560"/>
                            <a:ext cx="60120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1884600" y="70560"/>
                            <a:ext cx="5835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06880" y="347400"/>
                            <a:ext cx="196920" cy="73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1332360"/>
                            <a:ext cx="984240" cy="33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3600">
                            <a:off x="674640" y="1023840"/>
                            <a:ext cx="2419920" cy="984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1160" y="932040"/>
                            <a:ext cx="60084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0360" y="131400"/>
                            <a:ext cx="85104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56160" y="408960"/>
                            <a:ext cx="1153080" cy="708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040" y="378000"/>
                            <a:ext cx="984960" cy="6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3800">
                            <a:off x="196920" y="69480"/>
                            <a:ext cx="786240" cy="1384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517040"/>
                            <a:ext cx="712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8080" y="1517040"/>
                            <a:ext cx="196920" cy="153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5.45pt;width:270.7pt;height:152.75pt" coordorigin="0,109" coordsize="5414,3055">
                <v:rect id="shape_0" stroked="f" o:allowincell="f" style="position:absolute;left:0;top:110;width:5413;height:30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320,2800" path="m912,0c664,196,416,392,288,672c160,952,0,1352,144,1680c288,2008,672,2480,1152,2640c1632,2800,2552,2768,3024,2640c3496,2512,3768,2104,3984,1872c4200,1640,4264,1352,4320,1248e" stroked="t" o:allowincell="f" style="position:absolute;left:620;top:111;width:3986;height:2827;mso-wrap-style:none;v-text-anchor:middle;mso-position-horizontal-relative:char">
                  <v:fill o:detectmouseclick="t" on="false"/>
                  <v:stroke color="black" weight="76320" startarrow="block" endarrow="block" startarrowwidth="medium" startarrowlength="medium" endarrowwidth="medium" endarrowlength="medium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5;top:1613;width:715;height:96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658;top:2486;width:946;height:47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284;top:2535;width:946;height:47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968;top:111;width:918;height:37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633,547" to="3942,1709" stroked="t" o:allowincell="f" style="position:absolute;mso-position-horizontal-relative:char">
                  <v:stroke color="white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60,2098" to="3809,2630" stroked="t" o:allowincell="f" style="position:absolute;flip:x;mso-position-horizontal-relative:char">
                  <v:stroke color="white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062;top:1612;width:3810;height:1550;mso-wrap-style:none;v-text-anchor:middle;rotation:348;mso-position-horizontal-relative:char">
                  <v:fill o:detectmouseclick="t" on="false"/>
                  <v:stroke color="white" weight="38160" joinstyle="miter" endcap="flat"/>
                  <w10:wrap type="none"/>
                </v:oval>
                <v:shape id="shape_0" stroked="f" o:allowincell="f" style="position:absolute;left:443;top:1468;width:945;height:47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09;top:207;width:1339;height:165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506,644" to="3321,1758" stroked="t" o:allowincell="f" style="position:absolute;flip:x;mso-position-horizontal-relative:char">
                  <v:stroke color="white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38,595" to="3188,690" stroked="t" o:allowincell="f" style="position:absolute;flip:x;mso-position-horizontal-relative:char">
                  <v:stroke color="white" weight="381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10;top:109;width:1237;height:2180;mso-wrap-style:none;v-text-anchor:middle;rotation:13;mso-position-horizontal-relative:char">
                  <v:fill o:detectmouseclick="t" on="false"/>
                  <v:stroke color="white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;top:2389;width:111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,2389" to="1062,2630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PURI DE CONEXIUN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rincipala conexiune se realizează cu ajutorul Internetului (Protocol TCP/IP)</w:t>
      </w:r>
    </w:p>
    <w:p>
      <w:pPr>
        <w:pStyle w:val="Normal"/>
        <w:numPr>
          <w:ilvl w:val="0"/>
          <w:numId w:val="1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SDN (128K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pul de comunicaţie folosită de către pilo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477895" cy="20491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960" cy="2049120"/>
                          <a:chOff x="0" y="0"/>
                          <a:chExt cx="3477960" cy="2049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477960" cy="20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77240" cy="20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5200" y="747360"/>
                              <a:ext cx="616680" cy="2595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9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616680" cy="25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59200"/>
                                <a:ext cx="45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12160" y="0"/>
                              <a:ext cx="514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de radio</w:t>
                                </w:r>
                              </w:p>
                            </w:txbxContent>
                          </wps:txbx>
                          <wps:bodyPr wrap="square" lIns="38880" rIns="38880" tIns="19800" bIns="198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1852920"/>
                              <a:ext cx="7812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7160" y="422280"/>
                              <a:ext cx="4521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DI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EM</w:t>
                                </w:r>
                              </w:p>
                            </w:txbxContent>
                          </wps:txbx>
                          <wps:bodyPr wrap="square" lIns="38880" rIns="38880" tIns="19800" bIns="19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4600" y="585000"/>
                              <a:ext cx="552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240">
                                  <a:moveTo>
                                    <a:pt x="0" y="0"/>
                                  </a:moveTo>
                                  <a:cubicBezTo>
                                    <a:pt x="160" y="56"/>
                                    <a:pt x="320" y="112"/>
                                    <a:pt x="432" y="144"/>
                                  </a:cubicBezTo>
                                  <a:cubicBezTo>
                                    <a:pt x="544" y="176"/>
                                    <a:pt x="608" y="176"/>
                                    <a:pt x="672" y="192"/>
                                  </a:cubicBezTo>
                                  <a:cubicBezTo>
                                    <a:pt x="736" y="208"/>
                                    <a:pt x="776" y="224"/>
                                    <a:pt x="816" y="24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942480"/>
                              <a:ext cx="3243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0200" y="1006560"/>
                              <a:ext cx="6174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ternet la reţeaua pilot de telemedicină</w:t>
                                </w:r>
                              </w:p>
                            </w:txbxContent>
                          </wps:txbx>
                          <wps:bodyPr wrap="square" lIns="38880" rIns="38880" tIns="19800" bIns="19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59560" y="162000"/>
                              <a:ext cx="21132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625040" y="389880"/>
                              <a:ext cx="212040" cy="2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85000" y="195120"/>
                              <a:ext cx="45468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760" y="194400"/>
                              <a:ext cx="972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95120"/>
                              <a:ext cx="35748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5160" y="259200"/>
                              <a:ext cx="648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59560"/>
                              <a:ext cx="3243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120" y="227160"/>
                              <a:ext cx="7282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ntenă Fundeni </w:t>
                                </w:r>
                              </w:p>
                            </w:txbxContent>
                          </wps:txbx>
                          <wps:bodyPr wrap="square" lIns="38880" rIns="38880" tIns="19800" bIns="1980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389160"/>
                              <a:ext cx="86472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iversitatea Politehnică Departmentu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66FFFF"/>
                                    <w:lang w:val="en-US" w:bidi="ar-SA"/>
                                  </w:rPr>
                                  <w:t>Electronică</w:t>
                                </w:r>
                              </w:p>
                            </w:txbxContent>
                          </wps:txbx>
                          <wps:bodyPr wrap="square" lIns="38880" rIns="38880" tIns="19800" bIns="19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480" y="1429920"/>
                              <a:ext cx="10616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66FFFF"/>
                                    <w:lang w:val="en-US" w:bidi="ar-SA"/>
                                  </w:rPr>
                                  <w:t>Universitatea P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litehnică</w:t>
                                </w:r>
                              </w:p>
                            </w:txbxContent>
                          </wps:txbx>
                          <wps:bodyPr wrap="square" lIns="38880" rIns="38880" tIns="19800" bIns="19800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27160" y="487080"/>
                              <a:ext cx="12060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59560" y="1527120"/>
                              <a:ext cx="454680" cy="21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397520"/>
                              <a:ext cx="139752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4" h="624">
                                  <a:moveTo>
                                    <a:pt x="0" y="0"/>
                                  </a:moveTo>
                                  <a:cubicBezTo>
                                    <a:pt x="236" y="164"/>
                                    <a:pt x="472" y="328"/>
                                    <a:pt x="816" y="432"/>
                                  </a:cubicBezTo>
                                  <a:cubicBezTo>
                                    <a:pt x="1160" y="536"/>
                                    <a:pt x="1856" y="592"/>
                                    <a:pt x="2064" y="624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360" y="1755000"/>
                              <a:ext cx="9720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747360"/>
                              <a:ext cx="17856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248">
                                  <a:moveTo>
                                    <a:pt x="0" y="0"/>
                                  </a:moveTo>
                                  <a:cubicBezTo>
                                    <a:pt x="108" y="184"/>
                                    <a:pt x="216" y="368"/>
                                    <a:pt x="240" y="576"/>
                                  </a:cubicBezTo>
                                  <a:cubicBezTo>
                                    <a:pt x="264" y="784"/>
                                    <a:pt x="160" y="1136"/>
                                    <a:pt x="144" y="1248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ffff"/>
                              </a:solidFill>
                              <a:round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1480" y="974880"/>
                              <a:ext cx="568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bra Optică</w:t>
                                </w:r>
                              </w:p>
                            </w:txbxContent>
                          </wps:txbx>
                          <wps:bodyPr wrap="square" lIns="38880" rIns="38880" tIns="19800" bIns="19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17400" y="1104840"/>
                              <a:ext cx="29196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520" y="1523520"/>
                            <a:ext cx="7308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ibra </w:t>
                              </w:r>
                              <w:r>
                                <w:rPr>
                                  <w:kern w:val="2"/>
                                  <w:sz w:val="21"/>
                                  <w:szCs w:val="48"/>
                                  <w:rFonts w:ascii="Times New Roman" w:hAnsi="Times New Roman" w:eastAsia="Times New Roman" w:cs="Times New Roman"/>
                                  <w:color w:val="66FFFF"/>
                                  <w:lang w:val="en-US" w:bidi="ar-SA"/>
                                </w:rPr>
                                <w:t>Optică</w:t>
                              </w:r>
                            </w:p>
                          </w:txbxContent>
                        </wps:txbx>
                        <wps:bodyPr wrap="square" lIns="38880" rIns="38880" tIns="19800" bIns="198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85pt;height:161.35pt" coordorigin="0,0" coordsize="5477,3227">
                <v:rect id="shape_0" stroked="f" o:allowincell="f" style="position:absolute;left:0;top:0;width:5476;height:3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476;height:3225">
                  <v:group id="shape_0" style="position:absolute;left:3583;top:1177;width:971;height:409">
                    <v:shape id="shape_0" stroked="f" o:allowincell="f" style="position:absolute;left:3583;top:1177;width:970;height:408;mso-wrap-style:none;v-text-anchor:middle;mso-position-horizontal-relative:char" type="_x0000_t75">
                      <v:imagedata r:id="rId24" o:detectmouseclick="t"/>
                      <v:stroke color="#3465a4" joinstyle="round" endcap="flat"/>
                      <w10:wrap type="none"/>
                    </v:shape>
                    <v:line id="shape_0" from="3583,1585" to="4298,158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554,1177" to="4554,12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79;top:0;width:809;height:2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de rad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;top:2918;width:122;height:30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3;top:665;width:711;height:42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DI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6,240" path="m0,0c160,56,320,112,432,144c544,176,608,176,672,192c736,208,776,224,816,240e" stroked="t" o:allowincell="f" style="position:absolute;left:2968;top:921;width:869;height:254;mso-wrap-style:none;v-text-anchor:middle;mso-position-horizontal-relative:char">
                    <v:fill o:detectmouseclick="t" on="false"/>
                    <v:stroke color="white" weight="38160" joinstyle="round" endcap="flat"/>
                    <w10:wrap type="none"/>
                  </v:shape>
                  <v:line id="shape_0" from="4453,1484" to="4963,1484" stroked="t" o:allowincell="f" style="position:absolute;mso-position-horizontal-relative:char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4;top:1585;width:971;height: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ternet la reţeaua pilot de telemedicin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255;width:332;height:388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59;top:614;width:333;height:388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921,307" to="1636,561" stroked="t" o:allowincell="f" style="position:absolute;mso-position-horizontal-relative:char">
                    <v:stroke color="white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483,306" to="1635,560" stroked="t" o:allowincell="f" style="position:absolute;flip:xy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line id="shape_0" from="1484,307" to="2046,664" stroked="t" o:allowincell="f" style="position:absolute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line id="shape_0" from="1945,408" to="2046,662" stroked="t" o:allowincell="f" style="position:absolute;flip:xy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line id="shape_0" from="1945,409" to="2455,612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60;top:358;width:1146;height:2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ntenă Funden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;top:613;width:1361;height:7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iversitatea Politehnică Departmentu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66FFFF"/>
                              <w:lang w:val="en-US" w:bidi="ar-SA"/>
                            </w:rPr>
                            <w:t>Electronic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5;top:2252;width:1671;height:2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66FFFF"/>
                              <w:lang w:val="en-US" w:bidi="ar-SA"/>
                            </w:rPr>
                            <w:t>Universitatea P</w:t>
                          </w: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litehnic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767;width:1898;height:2348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;top:2405;width:715;height:331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coordsize="2064,624" path="m0,0c236,164,472,328,816,432c1160,536,1856,592,2064,624e" stroked="t" o:allowincell="f" style="position:absolute;left:0;top:2201;width:2200;height:664;mso-wrap-style:none;v-text-anchor:middle;mso-position-horizontal-relative:char">
                    <v:fill o:detectmouseclick="t" on="false"/>
                    <v:stroke color="white" weight="76320" startarrow="block" endarrow="block" startarrowwidth="medium" startarrowlength="medium" endarrowwidth="medium" endarrowlength="medium" joinstyle="round" endcap="flat"/>
                    <w10:wrap type="none"/>
                  </v:shape>
                  <v:line id="shape_0" from="1177,2764" to="1329,296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64,1248" path="m0,0c108,184,216,368,240,576c264,784,160,1136,144,1248e" stroked="t" o:allowincell="f" style="position:absolute;left:716;top:1177;width:280;height:1329;mso-wrap-style:none;v-text-anchor:middle;mso-position-horizontal-relative:char">
                    <v:fill o:detectmouseclick="t" on="false"/>
                    <v:stroke color="white" weight="76320" startarrow="oval" endarrow="oval" startarrowwidth="medium" startarrowlength="medium" endarrowwidth="medium" endarrowlength="medium" joinstyle="round" endcap="flat"/>
                    <w10:wrap type="none"/>
                  </v:shape>
                  <v:shape id="shape_0" stroked="f" o:allowincell="f" style="position:absolute;left:1073;top:1535;width:894;height:2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bra Optic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72,1740" to="1431,189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;top:2399;width:1150;height:3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ibra </w:t>
                        </w:r>
                        <w:r>
                          <w:rPr>
                            <w:kern w:val="2"/>
                            <w:sz w:val="21"/>
                            <w:szCs w:val="48"/>
                            <w:rFonts w:ascii="Times New Roman" w:hAnsi="Times New Roman" w:eastAsia="Times New Roman" w:cs="Times New Roman"/>
                            <w:color w:val="66FFFF"/>
                            <w:lang w:val="en-US" w:bidi="ar-SA"/>
                          </w:rPr>
                          <w:t>Optic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TRUCTURA REŢELEI PILOT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7-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982085" cy="24809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2481120"/>
                          <a:chOff x="0" y="0"/>
                          <a:chExt cx="3981960" cy="24811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3981600" cy="24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1825560"/>
                            <a:ext cx="432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router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5480"/>
                            <a:ext cx="8046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4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adio modem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" y="1683360"/>
                            <a:ext cx="694800" cy="156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87600" cy="1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4440" y="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1756440"/>
                            <a:ext cx="2552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25560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240"/>
                              <a:ext cx="255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>
                            <a:grayscl/>
                          </a:blip>
                          <a:stretch/>
                        </pic:blipFill>
                        <pic:spPr>
                          <a:xfrm>
                            <a:off x="36720" y="915120"/>
                            <a:ext cx="28440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>
                            <a:grayscl/>
                          </a:blip>
                          <a:stretch/>
                        </pic:blipFill>
                        <pic:spPr>
                          <a:xfrm>
                            <a:off x="402480" y="915120"/>
                            <a:ext cx="28440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600" y="1500480"/>
                            <a:ext cx="0" cy="25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536840"/>
                            <a:ext cx="0" cy="255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8760" y="109080"/>
                            <a:ext cx="694800" cy="156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87600" cy="1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4800" y="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8760" y="1683360"/>
                            <a:ext cx="694800" cy="156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87600" cy="1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94800" y="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680" y="36360"/>
                            <a:ext cx="694800" cy="87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77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" y="731520"/>
                            <a:ext cx="328320" cy="1023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0" cy="1023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2240" y="252720"/>
                            <a:ext cx="449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825560"/>
                            <a:ext cx="448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FFFFFF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800" y="21924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1924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1924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53612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4520" y="153612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4320" y="153612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480" y="1536120"/>
                            <a:ext cx="0" cy="21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4200" y="1317600"/>
                            <a:ext cx="91512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20"/>
                              <a:ext cx="6483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CGTH LAN</w:t>
                                </w:r>
                              </w:p>
                            </w:txbxContent>
                          </wps:txbx>
                          <wps:bodyPr wrap="square" lIns="43920" rIns="43920" tIns="22320" bIns="223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4400" cy="291960"/>
                            </a:xfrm>
                            <a:prstGeom prst="rightArrow">
                              <a:avLst>
                                <a:gd name="adj1" fmla="val 50000"/>
                                <a:gd name="adj2" fmla="val 78298"/>
                              </a:avLst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92680"/>
                            <a:ext cx="215280" cy="6210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1528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080" y="219240"/>
                              <a:ext cx="0" cy="402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1756440"/>
                            <a:ext cx="14630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1463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365760"/>
                            <a:ext cx="914400" cy="29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20"/>
                              <a:ext cx="5778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6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en-US" w:bidi="ar-SA"/>
                                  </w:rPr>
                                  <w:t>DIM LAN</w:t>
                                </w:r>
                              </w:p>
                            </w:txbxContent>
                          </wps:txbx>
                          <wps:bodyPr wrap="square" lIns="43920" rIns="43920" tIns="22320" bIns="223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0" cy="291960"/>
                            </a:xfrm>
                            <a:prstGeom prst="rightArrow">
                              <a:avLst>
                                <a:gd name="adj1" fmla="val 50000"/>
                                <a:gd name="adj2" fmla="val 78298"/>
                              </a:avLst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480" y="292680"/>
                            <a:ext cx="215280" cy="6210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1528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080" y="219240"/>
                              <a:ext cx="0" cy="402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2120" y="2085840"/>
                            <a:ext cx="1685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entrul de Chirurgie Generală şi Transplant Hepatic LAN</w:t>
                              </w:r>
                            </w:p>
                          </w:txbxContent>
                        </wps:txbx>
                        <wps:bodyPr wrap="square" lIns="43920" rIns="43920" tIns="22320" bIns="2232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080" y="1170360"/>
                            <a:ext cx="688320" cy="585360"/>
                          </a:xfrm>
                        </wpg:grpSpPr>
                        <wps:wsp>
                          <wps:cNvSpPr/>
                          <wps:spPr>
                            <a:xfrm>
                              <a:off x="62280" y="720"/>
                              <a:ext cx="585000" cy="58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5360" y="183600"/>
                              <a:ext cx="462960" cy="3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88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loc operator</w:t>
                                </w:r>
                              </w:p>
                            </w:txbxContent>
                          </wps:txbx>
                          <wps:bodyPr wrap="square" lIns="43920" rIns="43920" tIns="22320" bIns="2232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3480" y="1171080"/>
                            <a:ext cx="1206360" cy="87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360" cy="87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0"/>
                              <a:ext cx="11606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ală de video-conferinţă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&amp; sistem CODEC </w:t>
                                </w:r>
                              </w:p>
                            </w:txbxContent>
                          </wps:txbx>
                          <wps:bodyPr wrap="square" lIns="43920" rIns="43920" tIns="22320" bIns="2232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160" y="475560"/>
                              <a:ext cx="328320" cy="2718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37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328320" cy="2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28320" y="18216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585000" y="328680"/>
                              <a:ext cx="5119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21280" y="1756440"/>
                            <a:ext cx="21852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240"/>
                              <a:ext cx="218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3280" y="841320"/>
                            <a:ext cx="328320" cy="271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832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6120" y="841320"/>
                            <a:ext cx="329040" cy="271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90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68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5320" y="841320"/>
                            <a:ext cx="328320" cy="271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832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8160" y="841320"/>
                            <a:ext cx="328320" cy="271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2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832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0400" y="768240"/>
                            <a:ext cx="1976040" cy="1646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6560" y="301680"/>
                            <a:ext cx="328320" cy="271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832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855520" y="228600"/>
                            <a:ext cx="87012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4680" y="33480"/>
                            <a:ext cx="2085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epartment de imagistică medicală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bCs/>
                                  <w:rFonts w:ascii="Tahoma" w:hAnsi="Tahoma" w:eastAsia="Times New Roman" w:cs="Tahoma"/>
                                  <w:color w:val="FF0000"/>
                                  <w:lang w:val="en-US" w:bidi="ar-SA"/>
                                </w:rPr>
                                <w:t xml:space="preserve">  LAN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2320" y="301680"/>
                            <a:ext cx="329040" cy="27180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904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904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8160" y="301680"/>
                            <a:ext cx="328320" cy="27180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2832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8320" y="18216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0400" y="0"/>
                            <a:ext cx="1976040" cy="686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694800"/>
                            <a:ext cx="167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694800"/>
                            <a:ext cx="16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692280"/>
                            <a:ext cx="8712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8"/>
                                  <w:szCs w:val="36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DIM serv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66CCFF"/>
                                  <w:lang w:val="en-US" w:bidi="ar-SA"/>
                                </w:rPr>
                                <w:t>&amp; database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984960"/>
                            <a:ext cx="9360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8"/>
                                  <w:szCs w:val="36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GTH serv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66CCFF"/>
                                  <w:lang w:val="en-US" w:bidi="ar-SA"/>
                                </w:rPr>
                                <w:t>&amp; database</w:t>
                              </w:r>
                            </w:p>
                          </w:txbxContent>
                        </wps:txbx>
                        <wps:bodyPr wrap="square" lIns="43920" rIns="43920" tIns="22320" bIns="223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.55pt;height:195.35pt" coordorigin="0,0" coordsize="6271,3907">
                <v:rect id="shape_0" stroked="f" o:allowincell="f" style="position:absolute;left:1;top:0;width:6269;height:39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;top:2875;width:680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rou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84;width:1266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4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adio mod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;top:2651;width:1093;height:247">
                  <v:shape id="shape_0" stroked="f" o:allowincell="f" style="position:absolute;left:116;top:2651;width:1082;height:246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line id="shape_0" from="1210,2651" to="1210,2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;top:2766;width:401;height:401">
                  <v:line id="shape_0" from="633,2766" to="633,3167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231,3168" to="632,3168" stroked="t" o:allowincell="f" style="position:absolute;flip:x;mso-position-horizontal-relative:char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;top:1441;width:447;height:977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34;top:1441;width:447;height:97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289,2363" to="289,2765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808,2420" to="808,2822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group id="shape_0" style="position:absolute;left:1384;top:172;width:1093;height:247">
                  <v:shape id="shape_0" stroked="f" o:allowincell="f" style="position:absolute;left:1384;top:172;width:1082;height:246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line id="shape_0" from="2478,172" to="2478,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4;top:2651;width:1093;height:247">
                  <v:shape id="shape_0" stroked="f" o:allowincell="f" style="position:absolute;left:1384;top:2651;width:1082;height:246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line id="shape_0" from="2478,2651" to="2478,2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4;top:57;width:1093;height:1381">
                  <v:line id="shape_0" from="404,57" to="404,1438" stroked="t" o:allowincell="f" style="position:absolute;flip:y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404,57" to="1497,57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1498,57" to="1498,286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980;top:1152;width:516;height:1611">
                  <v:line id="shape_0" from="980,1152" to="980,1439" stroked="t" o:allowincell="f" style="position:absolute;flip:y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980,1152" to="1496,1152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1497,1152" to="1497,2763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53;top:398;width:707;height:27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2875;width:706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FFFFFF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2,345" to="1902,689" stroked="t" o:allowincell="f" style="position:absolute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788,345" to="1788,689" stroked="t" o:allowincell="f" style="position:absolute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345" to="2133,689" stroked="t" o:allowincell="f" style="position:absolute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45,2419" to="1845,2763" stroked="t" o:allowincell="f" style="position:absolute;flip:y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2419" to="1960,2763" stroked="t" o:allowincell="f" style="position:absolute;flip:y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33,2419" to="2133,2763" stroked="t" o:allowincell="f" style="position:absolute;flip:y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06,2419" to="2306,2763" stroked="t" o:allowincell="f" style="position:absolute;flip:y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13;top:2075;width:1441;height:460">
                  <v:shape id="shape_0" stroked="f" o:allowincell="f" style="position:absolute;left:1613;top:2184;width:1020;height:2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CGTH 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stroked="t" o:allowincell="f" style="position:absolute;left:1614;top:2075;width:1439;height:459;mso-wrap-style:none;v-text-anchor:middle;mso-position-horizontal-relative:char" type="_x0000_t13"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1;top:461;width:339;height:977">
                  <v:shape id="shape_0" stroked="f" o:allowincell="f" style="position:absolute;left:1;top:461;width:338;height:345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  <v:line id="shape_0" from="173,806" to="173,1438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865;top:2766;width:2303;height:401">
                  <v:line id="shape_0" from="865,2766" to="865,3167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865,3168" to="3168,3168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614;top:576;width:1440;height:460">
                  <v:shape id="shape_0" stroked="f" o:allowincell="f" style="position:absolute;left:1614;top:685;width:909;height:2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36"/>
                              <w:bCs/>
                              <w:rFonts w:ascii="Tahoma" w:hAnsi="Tahoma" w:eastAsia="Times New Roman" w:cs="Tahoma"/>
                              <w:color w:val="FFFFFF"/>
                              <w:lang w:val="en-US" w:bidi="ar-SA"/>
                            </w:rPr>
                            <w:t>DIM 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614;top:576;width:1439;height:459;mso-wrap-style:none;v-text-anchor:middle;mso-position-horizontal-relative:char" type="_x0000_t13">
                    <v:fill o:detectmouseclick="t" on="false"/>
                    <v:stroke color="white" weight="9360" joinstyle="miter" endcap="flat"/>
                    <w10:wrap type="none"/>
                  </v:shape>
                </v:group>
                <v:group id="shape_0" style="position:absolute;left:577;top:461;width:339;height:977">
                  <v:shape id="shape_0" stroked="f" o:allowincell="f" style="position:absolute;left:577;top:461;width:338;height:345;mso-wrap-style:none;v-text-anchor:middle;mso-position-horizontal-relative:char" type="_x0000_t75">
                    <v:imagedata r:id="rId53" o:detectmouseclick="t"/>
                    <v:stroke color="#3465a4" joinstyle="round" endcap="flat"/>
                    <w10:wrap type="none"/>
                  </v:shape>
                  <v:line id="shape_0" from="749,806" to="749,1438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26;top:3285;width:2653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entrul de Chirurgie Generală şi Transplant Hepatic 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90;top:1843;width:1084;height:922">
                  <v:rect id="shape_0" stroked="t" o:allowincell="f" style="position:absolute;left:5188;top:1844;width:920;height:920;mso-wrap-style:none;v-text-anchor:middle;mso-position-horizontal-relative:char">
                    <v:fill o:detectmouseclick="t" on="false"/>
                    <v:stroke color="white" weight="9360" joinstyle="miter" endcap="flat"/>
                    <w10:wrap type="none"/>
                  </v:rect>
                  <v:shape id="shape_0" stroked="f" o:allowincell="f" style="position:absolute;left:5303;top:2132;width:728;height:599;mso-wrap-style:none;v-text-anchor:middle;mso-position-horizontal-relative:char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90;top:1843;width:1083;height:27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loc opera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1;top:1844;width:1900;height:1382">
                  <v:rect id="shape_0" stroked="t" o:allowincell="f" style="position:absolute;left:3171;top:1844;width:1899;height:1381;mso-wrap-style:none;v-text-anchor:middle;mso-position-horizontal-relative:char">
                    <v:fill o:detectmouseclick="t" on="false"/>
                    <v:stroke color="white" weight="9360" joinstyle="miter" endcap="flat"/>
                    <w10:wrap type="none"/>
                  </v:rect>
                  <v:shape id="shape_0" stroked="f" o:allowincell="f" style="position:absolute;left:3173;top:1844;width:1827;height:48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ală de video-conferinţă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&amp; sistem CODEC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01;top:2593;width:517;height:428">
                    <v:shape id="shape_0" stroked="f" o:allowincell="f" style="position:absolute;left:3401;top:2593;width:516;height:427;mso-wrap-style:none;v-text-anchor:middle;mso-position-horizontal-relative:char" type="_x0000_t75">
                      <v:imagedata r:id="rId55" o:detectmouseclick="t"/>
                      <v:stroke color="#3465a4" joinstyle="round" endcap="flat"/>
                      <w10:wrap type="none"/>
                    </v:shape>
                    <v:line id="shape_0" from="3918,2880" to="3918,299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92;top:2362;width:805;height:710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073;top:2766;width:343;height:401">
                  <v:line id="shape_0" from="5417,2766" to="5417,3167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5073,3168" to="5416,3168" stroked="t" o:allowincell="f" style="position:absolute;flip:x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344;top:1325;width:517;height:428">
                  <v:shape id="shape_0" stroked="f" o:allowincell="f" style="position:absolute;left:3344;top:1325;width:516;height:427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  <v:line id="shape_0" from="3861,1612" to="3861,1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78;top:1325;width:518;height:428">
                  <v:shape id="shape_0" stroked="f" o:allowincell="f" style="position:absolute;left:3978;top:1325;width:517;height:427;mso-wrap-style:none;v-text-anchor:middle;mso-position-horizontal-relative:char" type="_x0000_t75">
                    <v:imagedata r:id="rId58" o:detectmouseclick="t"/>
                    <v:stroke color="#3465a4" joinstyle="round" endcap="flat"/>
                    <w10:wrap type="none"/>
                  </v:shape>
                  <v:line id="shape_0" from="4496,1612" to="4496,1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70;top:1325;width:517;height:428">
                  <v:shape id="shape_0" stroked="f" o:allowincell="f" style="position:absolute;left:4670;top:1325;width:516;height:427;mso-wrap-style:none;v-text-anchor:middle;mso-position-horizontal-relative:char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5187,1612" to="5187,1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4;top:1325;width:517;height:428">
                  <v:shape id="shape_0" stroked="f" o:allowincell="f" style="position:absolute;left:5304;top:1325;width:516;height:427;mso-wrap-style:none;v-text-anchor:middle;mso-position-horizontal-relative:char" type="_x0000_t75">
                    <v:imagedata r:id="rId60" o:detectmouseclick="t"/>
                    <v:stroke color="#3465a4" joinstyle="round" endcap="flat"/>
                    <w10:wrap type="none"/>
                  </v:shape>
                  <v:line id="shape_0" from="5821,1612" to="5821,1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056;top:1210;width:3111;height:2592;mso-wrap-style:none;v-text-anchor:middle;mso-position-horizontal-relative:char">
                  <v:fill o:detectmouseclick="t" on="false"/>
                  <v:stroke color="black" weight="38160" dashstyle="dash" joinstyle="miter" endcap="flat"/>
                  <w10:wrap type="none"/>
                </v:rect>
                <v:group id="shape_0" style="position:absolute;left:3286;top:475;width:517;height:428">
                  <v:shape id="shape_0" stroked="f" o:allowincell="f" style="position:absolute;left:3286;top:475;width:516;height:427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  <v:line id="shape_0" from="3803,762" to="3803,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97;top:360;width:1369;height:113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2984;top:53;width:3284;height:2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epartment de imagistică medicală</w:t>
                        </w:r>
                        <w:r>
                          <w:rPr>
                            <w:kern w:val="2"/>
                            <w:sz w:val="16"/>
                            <w:b/>
                            <w:szCs w:val="32"/>
                            <w:bCs/>
                            <w:rFonts w:ascii="Tahoma" w:hAnsi="Tahoma" w:eastAsia="Times New Roman" w:cs="Tahoma"/>
                            <w:color w:val="FF0000"/>
                            <w:lang w:val="en-US" w:bidi="ar-SA"/>
                          </w:rPr>
                          <w:t xml:space="preserve">  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62;top:475;width:518;height:428">
                  <v:shape id="shape_0" stroked="f" o:allowincell="f" style="position:absolute;left:3862;top:475;width:517;height:427;mso-wrap-style:none;v-text-anchor:middle;mso-position-horizontal-relative:char" type="_x0000_t75">
                    <v:imagedata r:id="rId63" o:detectmouseclick="t"/>
                    <v:stroke color="#3465a4" joinstyle="round" endcap="flat"/>
                    <w10:wrap type="none"/>
                  </v:shape>
                  <v:line id="shape_0" from="4380,762" to="4380,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4;top:475;width:517;height:428">
                  <v:shape id="shape_0" stroked="f" o:allowincell="f" style="position:absolute;left:5304;top:475;width:516;height:427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line id="shape_0" from="5821,762" to="5821,8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056;top:0;width:3111;height:1080;mso-wrap-style:none;v-text-anchor:middle;mso-position-horizontal-relative:char">
                  <v:fill o:detectmouseclick="t" on="false"/>
                  <v:stroke color="black" weight="38160" dashstyle="dash" joinstyle="miter" endcap="flat"/>
                  <w10:wrap type="none"/>
                </v:rect>
                <v:shape id="shape_0" stroked="f" o:allowincell="f" style="position:absolute;left:173;top:1094;width:263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1094;width:253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090;width:1371;height:4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8"/>
                            <w:szCs w:val="36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DIM serv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66CCFF"/>
                            <w:lang w:val="en-US" w:bidi="ar-SA"/>
                          </w:rPr>
                          <w:t>&amp; 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1551;width:1473;height:4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8"/>
                            <w:szCs w:val="36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GTH serv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66CCFF"/>
                            <w:lang w:val="en-US" w:bidi="ar-SA"/>
                          </w:rPr>
                          <w:t>&amp; 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PLICAŢIILE PILOTULUI DE TELEMEDICIN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ducaţionale (specific şi non-specific)</w:t>
      </w:r>
    </w:p>
    <w:p>
      <w:pPr>
        <w:pStyle w:val="Normal"/>
        <w:numPr>
          <w:ilvl w:val="0"/>
          <w:numId w:val="4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linice şi Diagnostice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ideoconferinţ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PLICAŢII EDUCAŢIONAL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formaţii medicale de ordin general pentru public şi personal medical</w:t>
      </w:r>
    </w:p>
    <w:p>
      <w:pPr>
        <w:pStyle w:val="Normal"/>
        <w:numPr>
          <w:ilvl w:val="0"/>
          <w:numId w:val="1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ursuri medicale specifice fiecărui tip de specialitate medicală (e-learning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PLICAŢII CLINICE ŞI DIAGNOSTIC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Transfer de imagini şi date medicale între cei DIM şi CGTH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ze de date clinice – acces online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torage and forward - transmitere date medicale via email – mai ales la pacienţii din cadrul programului de transplant hepatic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În viitor odată cu lărgirea capabilităţilor de telemedicină se vor putea utiliza aplicaţii avansate de diagnostic la distanţ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VIDEOCONFERINŢA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ideoconferinţele ca procedeu avansat educaţional va fi folosit astfel: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26"/>
          <w:szCs w:val="26"/>
        </w:rPr>
      </w:pPr>
      <w:r>
        <w:rPr>
          <w:rFonts w:cs="Verdana" w:ascii="Verdana" w:hAnsi="Verdana"/>
          <w:bCs/>
          <w:sz w:val="26"/>
          <w:szCs w:val="26"/>
        </w:rPr>
        <w:t>-8-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seminarii şi demonstraţii specifice pentru studenţi, medici rezidenţi,medici specialişti şi medici primari</w:t>
      </w:r>
    </w:p>
    <w:p>
      <w:pPr>
        <w:pStyle w:val="Normal"/>
        <w:numPr>
          <w:ilvl w:val="0"/>
          <w:numId w:val="4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tele-mentoring,  teleconsulting</w:t>
      </w:r>
    </w:p>
    <w:p>
      <w:pPr>
        <w:pStyle w:val="Normal"/>
        <w:numPr>
          <w:ilvl w:val="0"/>
          <w:numId w:val="40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tervenţii chirurgicale asistate de la distaţ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Videoconferinţele realizate cu Virginia Commonwealth University via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protocol Internet (TCP/IP)</w:t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ISDN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21965" cy="22066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206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APLICAŢII DE VIITOR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hirurgia Robotică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Chirurgia Endoscopică</w:t>
      </w:r>
    </w:p>
    <w:p>
      <w:pPr>
        <w:pStyle w:val="Normal"/>
        <w:numPr>
          <w:ilvl w:val="0"/>
          <w:numId w:val="3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ESOP</w:t>
      </w:r>
    </w:p>
    <w:p>
      <w:pPr>
        <w:pStyle w:val="Normal"/>
        <w:numPr>
          <w:ilvl w:val="0"/>
          <w:numId w:val="3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A VINCI</w:t>
      </w:r>
    </w:p>
    <w:p>
      <w:pPr>
        <w:pStyle w:val="Normal"/>
        <w:numPr>
          <w:ilvl w:val="0"/>
          <w:numId w:val="39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EUS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hirurgia în zone izolate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Implementarea tehnologiilor moderne în cadrul altor specialităţi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9-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202940" cy="24072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407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e pot folosi:</w:t>
      </w:r>
    </w:p>
    <w:p>
      <w:pPr>
        <w:pStyle w:val="Normal"/>
        <w:numPr>
          <w:ilvl w:val="0"/>
          <w:numId w:val="3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apsule endoscopice</w:t>
      </w:r>
    </w:p>
    <w:p>
      <w:pPr>
        <w:pStyle w:val="Normal"/>
        <w:numPr>
          <w:ilvl w:val="0"/>
          <w:numId w:val="3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iven Diagnostic System</w:t>
      </w:r>
    </w:p>
    <w:p>
      <w:pPr>
        <w:pStyle w:val="Normal"/>
        <w:numPr>
          <w:ilvl w:val="0"/>
          <w:numId w:val="3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onitorizare cardiologică permanentă neinvazivă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785110" cy="24110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4110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Scopuri:</w:t>
      </w:r>
    </w:p>
    <w:p>
      <w:pPr>
        <w:pStyle w:val="Normal"/>
        <w:numPr>
          <w:ilvl w:val="0"/>
          <w:numId w:val="2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Conexiuni  Interclinice </w:t>
      </w:r>
    </w:p>
    <w:p>
      <w:pPr>
        <w:pStyle w:val="Normal"/>
        <w:numPr>
          <w:ilvl w:val="0"/>
          <w:numId w:val="2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onexiuni între Centrele de Cercetare</w:t>
      </w:r>
    </w:p>
    <w:p>
      <w:pPr>
        <w:pStyle w:val="Normal"/>
        <w:numPr>
          <w:ilvl w:val="0"/>
          <w:numId w:val="2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linici Virtuale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Parteneri în cadrul Proiectului Pilot de Telemedicină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10-</w:t>
      </w:r>
    </w:p>
    <w:p>
      <w:pPr>
        <w:pStyle w:val="Normal"/>
        <w:numPr>
          <w:ilvl w:val="0"/>
          <w:numId w:val="3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Spitalul Clinic “Sfântul Ioan” </w:t>
      </w:r>
    </w:p>
    <w:p>
      <w:pPr>
        <w:pStyle w:val="Normal"/>
        <w:numPr>
          <w:ilvl w:val="0"/>
          <w:numId w:val="2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Spitalul Militar Bucureşti</w:t>
      </w:r>
    </w:p>
    <w:p>
      <w:pPr>
        <w:pStyle w:val="Normal"/>
        <w:numPr>
          <w:ilvl w:val="0"/>
          <w:numId w:val="35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Spitalul Clinic de Urgenţă “Floreasca”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Spitalul Clinic Judeţean Craiova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Parteneri Străini ai Proiectului Pilot de Telemedicină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numPr>
          <w:ilvl w:val="0"/>
          <w:numId w:val="3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Medical Informatics &amp; technology Applications Consortium – MedITAC,  Virginia Commonwealth University, SUA</w:t>
      </w:r>
    </w:p>
    <w:p>
      <w:pPr>
        <w:pStyle w:val="Normal"/>
        <w:numPr>
          <w:ilvl w:val="0"/>
          <w:numId w:val="28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East West Space Science Center - EWSSC,  University of Maryland, SUA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Uniformed Service University of Health Sciences - USUHS,  Bethesda, Maryland, SUA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Parteneri în cadrul Centrului de Excelenţă pentru Aplicatii Spaţiale în Medicină şi în Creşterea Calităţii Vieţii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>Aplicaţii în cadrul programului european FP6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Fundeni Clinical Institute – Department of General Surgery and Liver Transplantation, Bucharest, Romania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La Sapienza” University, Rome, Italy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University of Belgrade – Department of Surgery, Serbia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Romanian Space Agency - Research Department, Romania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ational Institute for Sports, Romania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Fundeni Clinical Institute – Department of Medical Imaging, Bucharest, Romania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C. C. Iliescu” Institute of Cardiology – Bucharest, Romania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University Clinical Hospital – Department of Cardiology, Bucharest, Romania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 xml:space="preserve">V. Babes” Hospital of Infectious Disease, Bucharest, Romania </w:t>
      </w:r>
    </w:p>
    <w:p>
      <w:pPr>
        <w:pStyle w:val="Normal"/>
        <w:numPr>
          <w:ilvl w:val="0"/>
          <w:numId w:val="4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Institute for Space Sciences, Romania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6290</wp:posOffset>
                </wp:positionH>
                <wp:positionV relativeFrom="paragraph">
                  <wp:posOffset>-4265930</wp:posOffset>
                </wp:positionV>
                <wp:extent cx="0" cy="500380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7pt,-335.9pt" to="-62.7pt,58.0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-11-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ibliografie: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31"/>
        </w:numPr>
        <w:rPr/>
      </w:pPr>
      <w:hyperlink r:id="rId68">
        <w:r>
          <w:rPr>
            <w:rStyle w:val="InternetLink"/>
            <w:rFonts w:cs="Arial" w:ascii="Verdana" w:hAnsi="Verdana"/>
            <w:color w:val="000000"/>
          </w:rPr>
          <w:t>Laparoscopy Hospital</w:t>
        </w:r>
      </w:hyperlink>
      <w:r>
        <w:rPr>
          <w:rFonts w:cs="Verdana" w:ascii="Verdana" w:hAnsi="Verdana"/>
          <w:color w:val="000000"/>
        </w:rPr>
        <w:br/>
        <w:t>Unit of Shanti Hospital, 8/10 Tilak Nagar, New Delhi, 110018. India.</w:t>
        <w:br/>
        <w:t xml:space="preserve">Phone: </w:t>
      </w:r>
    </w:p>
    <w:p>
      <w:pPr>
        <w:pStyle w:val="Norm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+91(0)11- 25155202</w:t>
      </w:r>
    </w:p>
    <w:p>
      <w:pPr>
        <w:pStyle w:val="Norm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obile: +91(0)9811416838, 9811912768</w:t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mail: </w:t>
      </w:r>
      <w:hyperlink r:id="rId69">
        <w:r>
          <w:rPr>
            <w:rStyle w:val="InternetLink"/>
            <w:rFonts w:cs="Arial" w:ascii="Verdana" w:hAnsi="Verdana"/>
            <w:color w:val="000000"/>
          </w:rPr>
          <w:t>contact@laparoscopyhospital.com</w:t>
        </w:r>
        <w:r>
          <w:rPr>
            <w:rStyle w:val="InternetLink"/>
            <w:rFonts w:cs="Arial" w:ascii="Bookman Old Style" w:hAnsi="Bookman Old Style"/>
            <w:sz w:val="20"/>
            <w:szCs w:val="20"/>
          </w:rPr>
          <w:t xml:space="preserve"> </w:t>
        </w:r>
      </w:hyperlink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ww.Adevarul OnLine.htm (Miercuri, 18 Decembrie 2002)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Verdana" w:hAnsi="Verdana" w:cs="Verdana"/>
          <w:szCs w:val="28"/>
        </w:rPr>
      </w:pPr>
      <w:hyperlink r:id="rId70">
        <w:r>
          <w:rPr>
            <w:rStyle w:val="InternetLink"/>
            <w:rFonts w:cs="Verdana" w:ascii="Verdana" w:hAnsi="Verdana"/>
            <w:bCs/>
          </w:rPr>
          <w:t>telesurgery@mixmail.com</w:t>
        </w:r>
      </w:hyperlink>
    </w:p>
    <w:p>
      <w:pPr>
        <w:pStyle w:val="Normal"/>
        <w:spacing w:lineRule="auto" w:line="360"/>
        <w:rPr>
          <w:rFonts w:ascii="Verdana" w:hAnsi="Verdana" w:cs="Verdana"/>
          <w:bCs/>
          <w:szCs w:val="28"/>
        </w:rPr>
      </w:pPr>
      <w:r>
        <w:rPr>
          <w:rFonts w:cs="Verdana" w:ascii="Verdana" w:hAnsi="Verdana"/>
          <w:bCs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8"/>
        </w:rPr>
      </w:pPr>
      <w:r>
        <w:rPr>
          <w:rFonts w:cs="Verdana" w:ascii="Verdana" w:hAnsi="Verdana"/>
          <w:bCs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  <w:rFonts w:ascii="Verdana" w:hAnsi="Verdana" w:cs="Times New Roman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>
      <w:rFonts w:ascii="Verdana" w:hAnsi="Verdana" w:cs="Times New Roman"/>
      <w:b w:val="false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5z0">
    <w:name w:val="WW8Num45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6.png"/><Relationship Id="rId23" Type="http://schemas.openxmlformats.org/officeDocument/2006/relationships/image" Target="media/image7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9.png"/><Relationship Id="rId28" Type="http://schemas.openxmlformats.org/officeDocument/2006/relationships/image" Target="media/image7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png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7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image" Target="media/image17.wmf"/><Relationship Id="rId44" Type="http://schemas.openxmlformats.org/officeDocument/2006/relationships/image" Target="media/image19.png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3.wmf"/><Relationship Id="rId51" Type="http://schemas.openxmlformats.org/officeDocument/2006/relationships/image" Target="media/image13.wmf"/><Relationship Id="rId52" Type="http://schemas.openxmlformats.org/officeDocument/2006/relationships/image" Target="media/image15.wmf"/><Relationship Id="rId53" Type="http://schemas.openxmlformats.org/officeDocument/2006/relationships/image" Target="media/image15.wmf"/><Relationship Id="rId54" Type="http://schemas.openxmlformats.org/officeDocument/2006/relationships/image" Target="media/image20.png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7.wmf"/><Relationship Id="rId58" Type="http://schemas.openxmlformats.org/officeDocument/2006/relationships/image" Target="media/image17.wmf"/><Relationship Id="rId59" Type="http://schemas.openxmlformats.org/officeDocument/2006/relationships/image" Target="media/image17.wmf"/><Relationship Id="rId60" Type="http://schemas.openxmlformats.org/officeDocument/2006/relationships/image" Target="media/image17.wmf"/><Relationship Id="rId61" Type="http://schemas.openxmlformats.org/officeDocument/2006/relationships/image" Target="media/image17.wmf"/><Relationship Id="rId62" Type="http://schemas.openxmlformats.org/officeDocument/2006/relationships/image" Target="media/image21.png"/><Relationship Id="rId63" Type="http://schemas.openxmlformats.org/officeDocument/2006/relationships/image" Target="media/image17.wmf"/><Relationship Id="rId64" Type="http://schemas.openxmlformats.org/officeDocument/2006/relationships/image" Target="media/image17.wmf"/><Relationship Id="rId65" Type="http://schemas.openxmlformats.org/officeDocument/2006/relationships/image" Target="media/image22.jpeg"/><Relationship Id="rId66" Type="http://schemas.openxmlformats.org/officeDocument/2006/relationships/image" Target="media/image23.jpeg"/><Relationship Id="rId67" Type="http://schemas.openxmlformats.org/officeDocument/2006/relationships/image" Target="media/image24.png"/><Relationship Id="rId68" Type="http://schemas.openxmlformats.org/officeDocument/2006/relationships/hyperlink" Target="http://www.laparoscopyhospital.com/SERV02.HTM" TargetMode="External"/><Relationship Id="rId69" Type="http://schemas.openxmlformats.org/officeDocument/2006/relationships/hyperlink" Target="mailto:contact@laparoscopyhospital.com" TargetMode="External"/><Relationship Id="rId70" Type="http://schemas.openxmlformats.org/officeDocument/2006/relationships/hyperlink" Target="mailto:telesurgery@mixmail.com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27:00Z</dcterms:created>
  <dc:creator>Cracanatu`</dc:creator>
  <dc:description/>
  <cp:keywords/>
  <dc:language>en-US</dc:language>
  <cp:lastModifiedBy>Alfonso</cp:lastModifiedBy>
  <dcterms:modified xsi:type="dcterms:W3CDTF">2009-07-22T11:03:00Z</dcterms:modified>
  <cp:revision>5</cp:revision>
  <dc:subject/>
  <dc:title>Universitatea de Medicina si Farmacie Gr</dc:title>
</cp:coreProperties>
</file>