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color w:val="000000"/>
        </w:rPr>
      </w:pPr>
      <w:r>
        <w:rPr>
          <w:b/>
          <w:bCs/>
          <w:color w:val="000000"/>
          <w:u w:val="single"/>
        </w:rPr>
        <w:t>TRATAMENTUL INTERDISCIPLINAR AL PARODONTOPATIILOR</w:t>
      </w:r>
    </w:p>
    <w:p>
      <w:pPr>
        <w:pStyle w:val="Normal"/>
        <w:rPr>
          <w:color w:val="000000"/>
        </w:rPr>
      </w:pPr>
      <w:r>
        <w:rPr>
          <w:color w:val="000000"/>
        </w:rPr>
        <w:t>Boala parodontala continua sa reprezinte o provocare pentru medicul stomatolog deoarece tratamentul, care are ca scop final reabilitarea functiilor aparatului dento-maxilar (estetica, fonatia si masticatia ), este un tratament complex , interdisciplinar, apeland la toate specialitatile stomatologice. Articolul expune secventa logica a unui astfel de tratament, prin prezentarea unui caz clinic concret.</w:t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318262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fig. 1 </w:t>
      </w:r>
      <w:r>
        <w:rPr>
          <w:color w:val="000000"/>
        </w:rPr>
        <w:drawing>
          <wp:inline distT="0" distB="0" distL="0" distR="0">
            <wp:extent cx="3182620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fig. 2 </w:t>
      </w:r>
    </w:p>
    <w:p>
      <w:pPr>
        <w:pStyle w:val="Normal"/>
        <w:rPr>
          <w:color w:val="000000"/>
        </w:rPr>
      </w:pPr>
      <w:r>
        <w:rPr>
          <w:color w:val="000000"/>
        </w:rPr>
        <w:t>Pacientul, un barbat de 62 de ani, se prezinta la medic acuzind pierderea dintelui 11. La examenul clinic initial (fig. 1,2 , 3) se observa o atela de compozit fracturata la nivelul incisivilor superiori,prezenta placii dentare si a depozitelor de tartru, edentatii si carii dentare.Radiografia panoramica ( RP fig 4)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182620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fig. 3 </w:t>
      </w:r>
      <w:r>
        <w:rPr>
          <w:color w:val="000000"/>
        </w:rPr>
        <w:drawing>
          <wp:inline distT="0" distB="0" distL="0" distR="0">
            <wp:extent cx="3182620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fig. 4 </w:t>
      </w:r>
    </w:p>
    <w:p>
      <w:pPr>
        <w:pStyle w:val="Normal"/>
        <w:rPr/>
      </w:pPr>
      <w:r>
        <w:rPr>
          <w:color w:val="000000"/>
        </w:rPr>
        <w:t>releva rezorbtia generalizata a osului alveolar, leziuni periapicale radiotransparente la dintii 35 si36 si carii dentare. Dintele 11 a fost extras din cauza rezorbtiei osoase avansate, desi initial s-a practicat imobilizarea lui provizorie pana la stabilirea planului de tratament. Cand pacientul s-a prezentat ulterior cu un abces parodontal, s-a decis extractia dintelui, dar coroana lui a fost lasata SPLINTED de dintii adiacenti, ca o restaurare provizorie.</w:t>
      </w:r>
      <w:r>
        <w:rPr>
          <w:color w:val="000000"/>
        </w:rPr>
        <w:drawing>
          <wp:inline distT="0" distB="0" distL="0" distR="0">
            <wp:extent cx="3992245" cy="2172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ig. 5 </w:t>
      </w:r>
    </w:p>
    <w:p>
      <w:pPr>
        <w:pStyle w:val="Normal"/>
        <w:rPr>
          <w:color w:val="000000"/>
        </w:rPr>
      </w:pPr>
      <w:r>
        <w:rPr>
          <w:color w:val="000000"/>
        </w:rPr>
        <w:t>Statusul radiologic(fig. 5) este necesar pentru ca ofera detalii despre leziunile observate pe RP. S-a stabilit diagnosticul de parodontopatie cronica (adulta) asociata cu carii recurente, leziuni periapicale la 35 si 36 si edentatii partiale. Planul ocluzal este neregulat din cauza migrarilor si malpozitiilor dentare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TRATAMEN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entru arcada maxilara s-a confectionat in prealabil o punte totala provizorie din acrilat, care s-a cimentat dupa extractia lui 11 si slefuirea dintilor preparati tangential (escavat) la nivelul coletului, 0,5 cm subgingival 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989070" cy="2782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ig. 7</w:t>
      </w:r>
    </w:p>
    <w:p>
      <w:pPr>
        <w:pStyle w:val="Normal"/>
        <w:rPr/>
      </w:pPr>
      <w:r>
        <w:rPr>
          <w:color w:val="000000"/>
        </w:rPr>
        <w:t>Leziunea verticala de la nivelul radacinii meziale a dintelui 46 (fig. 7) a necesitat tratament chirurgical, iar dupa 6 luni de la interventie s-a initiat corectarea pozitiei dintelui prin tratament ortodontic. Dintii 46 si 44 au fost preparati ca stalpi pentru o punte provizorie ( de trei dinti ). A fost necesara o a doua interventie chirurgicala la 46 pentru netezirea osului mezial, dupa care bontul a fost preparat in functie de anatomia ( sectiunae ) radiculara (fig. 8).</w:t>
      </w:r>
      <w:r>
        <w:rPr>
          <w:color w:val="000000"/>
        </w:rPr>
        <w:drawing>
          <wp:inline distT="0" distB="0" distL="0" distR="0">
            <wp:extent cx="3989070" cy="279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ig 8 </w:t>
      </w:r>
    </w:p>
    <w:p>
      <w:pPr>
        <w:pStyle w:val="Normal"/>
        <w:rPr>
          <w:color w:val="000000"/>
        </w:rPr>
      </w:pPr>
      <w:r>
        <w:rPr>
          <w:color w:val="000000"/>
        </w:rPr>
        <w:t>Tratamentul chirurgical la arcada maxilara a constat intr-un lambou vestibular repozitionat apical si un lambou palatinal, cu scopul de a facilita eliminarea pungilor parodontale. In timpul interventiei s-a realizat si augmentarea crestei alveolare in zona lui 11 cu o grefa de tesut conjunctiv. Marginile puntii totale provizorii au fost readaptate la noul contur gingival la 8 saptamani de la interventia chirurgicala.</w:t>
      </w:r>
    </w:p>
    <w:p>
      <w:pPr>
        <w:pStyle w:val="Normal"/>
        <w:rPr>
          <w:color w:val="000000"/>
        </w:rPr>
      </w:pPr>
      <w:r>
        <w:rPr>
          <w:color w:val="000000"/>
        </w:rPr>
        <w:t>Introducerea implantelor dentare s-a facut numai dupa examinarea clinica si radiologica (conventionala) completata de tomografia computerizata.</w:t>
      </w:r>
    </w:p>
    <w:p>
      <w:pPr>
        <w:pStyle w:val="Normal"/>
        <w:rPr/>
      </w:pPr>
      <w:r>
        <w:rPr>
          <w:color w:val="000000"/>
        </w:rPr>
        <w:t>La maxilar s-a hotarat introducerea implantelor in locul dintilor 14,15,si25. S-a practicat extractia dintilor 14, 15 si amputatia radacinii mezio-vestibulare la 16 ( evaluat ca dinte neconservabil ) pentru a crea mai mult spatiu mezio-distal in vederea implantarii immediate in regiunea premolara maxilara dreapta (fig. 9,10 si 11).</w:t>
        <w:br/>
      </w:r>
      <w:r>
        <w:rPr>
          <w:color w:val="000000"/>
        </w:rPr>
        <w:drawing>
          <wp:inline distT="0" distB="0" distL="0" distR="0">
            <wp:extent cx="3989070" cy="2713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ig.9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989070" cy="2713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ig. 10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979545" cy="2742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ig. 11</w:t>
      </w:r>
    </w:p>
    <w:p>
      <w:pPr>
        <w:pStyle w:val="Normal"/>
        <w:rPr/>
      </w:pPr>
      <w:r>
        <w:rPr>
          <w:color w:val="000000"/>
        </w:rPr>
        <w:t>S-au folosit implante Branemark( 3,75 mm/13 mm ) la ambele hemiarcade. Implantul distal, din zona 15, nu a putut fi stabilizat, asa ca s-a amanat introducerea lui dupa vindecarea alveolei. Aceasta a fost posibila dupa 4 luni, cand s-a introdus un implant Branemak (3.75 mm/10 mm ). 6 luni mai tarziu s-au aplicat HEALING ABUTMENTS iar puntea provizorie a fost refacuta pentru a include si implantele. Dintele 16 a fost separat de punte si extras iar la nivelul lui 27 s-a practicat amputatia radacinii mezio-vestibulare pentru a elimina leziunea de furcatie.</w:t>
      </w:r>
      <w:r>
        <w:rPr>
          <w:color w:val="000000"/>
        </w:rPr>
        <w:drawing>
          <wp:inline distT="0" distB="0" distL="0" distR="0">
            <wp:extent cx="3989070" cy="2713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ig. 12</w:t>
      </w:r>
    </w:p>
    <w:p>
      <w:pPr>
        <w:pStyle w:val="Normal"/>
        <w:rPr>
          <w:color w:val="000000"/>
        </w:rPr>
      </w:pPr>
      <w:r>
        <w:rPr>
          <w:color w:val="000000"/>
        </w:rPr>
        <w:t>La mandibula examenul CT (fig. 12 ) ne arata o creasta cu o inaltime favorabila implantelor in sens vertical, dar insuficient de groasa in sens vestibulo-oral. De aceea s-a practicat regenerarea osoasa ghidata si augmentatia crestei alveolare cu o grefa osoasa din regiunea simfizei mentoniere.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989070" cy="255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ig. 13</w:t>
      </w:r>
    </w:p>
    <w:p>
      <w:pPr>
        <w:pStyle w:val="Normal"/>
        <w:rPr/>
      </w:pPr>
      <w:r>
        <w:rPr>
          <w:color w:val="000000"/>
        </w:rPr>
        <w:t>Grefa a fost fixata cu suruburi MEMFIX si acoperita cu o membrana GORE-TEX. Dupa 6 luni s-a efectuat o a doua interventie prin care s-au indepartat suruburile si membrana si s-au introdus 2 implante Branamark (3,75 mm/10 mm ) in osul regenerat (fig.14,15 si 16).</w:t>
      </w:r>
      <w:r>
        <w:rPr>
          <w:color w:val="000000"/>
        </w:rPr>
        <w:drawing>
          <wp:inline distT="0" distB="0" distL="0" distR="0">
            <wp:extent cx="3990340" cy="271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ig. 14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989070" cy="2656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ig. 15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989070" cy="2713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ig. 16</w:t>
      </w:r>
    </w:p>
    <w:p>
      <w:pPr>
        <w:pStyle w:val="Normal"/>
        <w:rPr>
          <w:color w:val="000000"/>
        </w:rPr>
      </w:pPr>
      <w:r>
        <w:rPr>
          <w:color w:val="000000"/>
        </w:rPr>
        <w:t>HEALING ABUTMENTS au fost aplicate 3 luni mai tarziu si implantele au fost pregatite pentru restaurarea provizorie. In fig. 17, 18, 19 se vad arcadele dentare cu puntile provizorii si preparatii pentru punti definitive. fig. 17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989070" cy="2713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ig. 18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979545" cy="2713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ig.19</w:t>
      </w:r>
    </w:p>
    <w:p>
      <w:pPr>
        <w:pStyle w:val="Normal"/>
        <w:rPr>
          <w:color w:val="000000"/>
        </w:rPr>
      </w:pPr>
      <w:r>
        <w:rPr>
          <w:color w:val="000000"/>
        </w:rPr>
        <w:t>Tratamentul va continua cu realizarea lucrarilor protetice definitive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CONCLUZII</w:t>
      </w:r>
    </w:p>
    <w:p>
      <w:pPr>
        <w:pStyle w:val="Normal"/>
        <w:rPr>
          <w:color w:val="000000"/>
        </w:rPr>
      </w:pPr>
      <w:r>
        <w:rPr>
          <w:color w:val="000000"/>
        </w:rPr>
        <w:t>Tratamentul descris este de lunga durata ( aproape 2 ani ), dar puntile provizorii s-au dovedit satisfacatoare.</w:t>
      </w:r>
    </w:p>
    <w:p>
      <w:pPr>
        <w:pStyle w:val="Normal"/>
        <w:rPr>
          <w:color w:val="000000"/>
        </w:rPr>
      </w:pPr>
      <w:r>
        <w:rPr>
          <w:color w:val="000000"/>
        </w:rPr>
        <w:t>Se pare ca decizia de a utiliza metoda implantarii immediate in regiunea premolarilor maxilari a fost gresita si ar fi fost de preferat sa se astepte in prealabil refacerea osului (vindecarea alveolei)</w:t>
      </w:r>
    </w:p>
    <w:p>
      <w:pPr>
        <w:pStyle w:val="Normal"/>
        <w:rPr>
          <w:color w:val="000000"/>
        </w:rPr>
      </w:pPr>
      <w:r>
        <w:rPr>
          <w:color w:val="000000"/>
        </w:rPr>
        <w:t>Trebuie subliniata importanta confectionarii unei punti provizorii inaintea efectuarii tratamentelor chirurgicale. Aceasta permite extractia dintilor cu prognostic initial incert,o o fizionomie acceptabila si evitarea protezelor mobile, imobilizeaza dintii parodontotici, corecteaza planul ocluzal si permite executarea interventiilor de chirurgie parodontala.</w:t>
      </w:r>
    </w:p>
    <w:p>
      <w:pPr>
        <w:pStyle w:val="Normal"/>
        <w:rPr>
          <w:color w:val="000000"/>
        </w:rPr>
      </w:pPr>
      <w:r>
        <w:rPr>
          <w:color w:val="000000"/>
        </w:rPr>
        <w:t>Cooperarea pacientului in cadrul unui asemenea tratament ests esentila, in afara de mentinerea igienei orale fiind necesara o consultatie profilactica la fiecare 3 luni.</w:t>
      </w:r>
    </w:p>
    <w:p>
      <w:pPr>
        <w:pStyle w:val="Normal"/>
        <w:rPr>
          <w:color w:val="000000"/>
        </w:rPr>
      </w:pPr>
      <w:r>
        <w:rPr>
          <w:color w:val="000000"/>
        </w:rPr>
        <w:t>Tratamentul protetic de durata a constat intr- o punte pe implante in regiunea premolara dreapta, o punte extinsa de la 13 la 24, o coroana (solo) pe implantul 25 si una pe molarul 26.</w:t>
      </w:r>
    </w:p>
    <w:p>
      <w:pPr>
        <w:pStyle w:val="Normal"/>
        <w:rPr>
          <w:color w:val="000000"/>
        </w:rPr>
      </w:pPr>
      <w:r>
        <w:rPr>
          <w:color w:val="000000"/>
        </w:rPr>
        <w:t>Acest articol accentueaza importanta lucrului in echipa, colaborarea specialistilor fiind vitala pentru succesul tratamentulu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00:00Z</dcterms:created>
  <dc:creator>Andreea</dc:creator>
  <dc:description/>
  <cp:keywords/>
  <dc:language>en-US</dc:language>
  <cp:lastModifiedBy>Alfonso</cp:lastModifiedBy>
  <cp:lastPrinted>2005-10-10T22:10:00Z</cp:lastPrinted>
  <dcterms:modified xsi:type="dcterms:W3CDTF">2009-07-22T13:58:00Z</dcterms:modified>
  <cp:revision>5</cp:revision>
  <dc:subject/>
  <dc:title>TRATAMENTUL INTERDISCIPLINAR AL PARODONTOPATIILOR</dc:title>
</cp:coreProperties>
</file>