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TUBERCULOZA MAMIFERELOR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UBERCULOZA TAURINELOR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Etiologie</w:t>
      </w:r>
      <w:r>
        <w:rPr>
          <w:sz w:val="28"/>
          <w:szCs w:val="28"/>
          <w:lang w:val="ro-RO"/>
        </w:rPr>
        <w:t>: Mycobacterium bovis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Epidemiologi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ceptivitate: viţeii peste 6 luni care se contaminează pe cale digestiv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</w:t>
      </w:r>
      <w:r>
        <w:rPr>
          <w:sz w:val="28"/>
          <w:szCs w:val="28"/>
          <w:lang w:val="ro-RO"/>
        </w:rPr>
        <w:t>viţeii sub 6 luni 90% contaminaţi pe cale aerogenă, mont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Tablou clinic</w:t>
      </w:r>
      <w:r>
        <w:rPr>
          <w:sz w:val="28"/>
          <w:szCs w:val="28"/>
          <w:lang w:val="ro-RO"/>
        </w:rPr>
        <w:t>: polimorf nespecific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e generale discrete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ipertermie moderată, curba termică remitentă sau intermitentă, rar platou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lăbire progresivă, lentă-cahexie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nspiraţie, oboseală, decubitul preferenţial, rezistenţă la efort diminuată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e locale în funcţie de diseminare, stadiu şi organul afectat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lmonar: posibil dispnee, tuse jetaj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leural: sensibilitate toracică, pleurezie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icardic: zgomot de frecătură, mărirea ariei de ascultaţie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ronşică: tuse gravă, raluri umede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imfonoduli: măriţi, duri, boselaţi, mobili, nedureroşi, fistule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gestiv: inapetenţă, constipaţie-diaree, meteorism, colici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epatic: hepatomegalie, tulburări funcţionale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lenic: palpabilă transrectal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onade: modificări testiculare, tulburări ciclu estral, avort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mita tuberculoasă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440" w:hanging="144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Tablou lezional:</w:t>
      </w:r>
    </w:p>
    <w:p>
      <w:pPr>
        <w:pStyle w:val="Normal"/>
        <w:ind w:left="1440" w:hanging="14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adulte în pulmon, lnn. mediastinali, lnn. traheobronşici noduli pe faţa anteroinferioară, mari sau miliari, cazeoşi, cenuşii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fect primar: noduli subpleural 1-2 cm, cazeocalcaros pe secţiune, încapsulat;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  <w:lang w:val="ro-RO"/>
        </w:rPr>
        <w:t>ulcer în peretele intetinal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 seroase tuberculi miliari pediculaţi, fungoşi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lnn granuloame exudativ cazeoase sau proliferativ hiprplazice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z genitale.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hee şi bronhii: noduli şi ulcere pe mucoase;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  <w:lang w:val="ro-RO"/>
        </w:rPr>
        <w:t>pulmon: focare acinoase, acino-nodulare, lobulare, lobare, cazeoase, calcificate sau caverne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z proliferative tonsile, intestin, ficat, splină, rar limbă, esofag, prestomace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ranuloame cu localizare genitală, mamară, osoasă, articulară, nervoasă, musculară, cutanată – dermatită nodulară ulcerată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 tuberculosis produce lez la poarta de intrare şi lnn aferent, focare mici, calcificate, vindecare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 avium inaparentă clinic, lez proliferative neevolutiv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Diagnosticul de suspiciune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linico-lezional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pistare reagenţ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Diagnostic diferenţial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B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inomicoz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crobaciloz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atuberculoz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bces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Diagnostic de confirmare</w:t>
      </w:r>
      <w:r>
        <w:rPr>
          <w:sz w:val="28"/>
          <w:szCs w:val="28"/>
          <w:lang w:val="ro-RO"/>
        </w:rPr>
        <w:t>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amen bacteriologic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rotiuri din leziuni granulomatoase, colorate Ziehl-Nielsen: bacili AAAR, puţin numeroşi;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zolări pe medii speciale – după decontaminarea şi îmbogăţirea probelor: M bovis disgonic, cca 60 zile, peliculă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amen histopatologic – granuloame cu celule gigant tip Langhans sau colorare prin metoda Ziehl  - bacili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oproba pe cobai, iepure, găină – leziuni după 3-8 săptămîn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Combatere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clarare, carantină gr II, lista B 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nare prin extracţie pe baza rezultatelor de tuberculinare repetată sau lichidare efectiv.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Profilaxie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spectarea măsurilor de filtru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rantină profilactică înainte de introducerea în efectiv şi tuberculinar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vitarea contactului între efectiv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uberculinare periodică, de 2 ori pe an în efectivele indenme, prin TU (test unic)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UBERCULOZA LA OI ŞI CAPRE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Etiologie:</w:t>
      </w:r>
      <w:r>
        <w:rPr>
          <w:sz w:val="28"/>
          <w:szCs w:val="28"/>
          <w:lang w:val="ro-RO"/>
        </w:rPr>
        <w:t xml:space="preserve"> M bovis, excepţional M avium şi tuberculosis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Epidemiologie:</w:t>
      </w:r>
      <w:r>
        <w:rPr>
          <w:sz w:val="28"/>
          <w:szCs w:val="28"/>
          <w:lang w:val="ro-RO"/>
        </w:rPr>
        <w:t xml:space="preserve"> rarisimă la oaie , sporadică la nivel de ţară, enzootică în efectiv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Tablou clinic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e generale ≈ tuberculoza bovin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bc cronică - generalizat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bc acută – pulmonară cu caracter exudativ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Tablou lezional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ractere generale ale lez tuberculoase cu tendinţă de încapsulare şi calcificare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  <w:lang w:val="ro-RO"/>
        </w:rPr>
        <w:t>oi: lez pulmonare cu aspect sarcomatos, ±lez pleurale, peritoneale, hepatic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pră: localizări pulmonare , cazeoase/cavern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Diagnostic diferenţial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seudotuberculii parazitari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seudotuberculoz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iobaciloz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imfogranulomatoz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Confirmare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aman bacteriologoc + histopatologic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amenul alergic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spiciune TU şi TCS (testul comparativ simultan)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hnici nereglementate: inoculare sc., la faţa internă a coapsei, abd. sau pliul subcaudal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Profilaxie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parare pe specii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chetă epidemiologoc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pistare 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liminar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zinfecţi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UBERCULOZA LA CAL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Etiologie</w:t>
      </w:r>
      <w:r>
        <w:rPr>
          <w:sz w:val="28"/>
          <w:szCs w:val="28"/>
          <w:lang w:val="ro-RO"/>
        </w:rPr>
        <w:t>: M bovis, M avium, M tuberculosis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Epidemiologie:</w:t>
      </w:r>
      <w:r>
        <w:rPr>
          <w:sz w:val="28"/>
          <w:szCs w:val="28"/>
          <w:lang w:val="ro-RO"/>
        </w:rPr>
        <w:t xml:space="preserve"> frecvenţă sporadică, coabitarea cu bovine infectate.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u w:val="single"/>
          <w:lang w:val="ro-RO"/>
        </w:rPr>
        <w:t>Patogeneza</w:t>
      </w:r>
      <w:r>
        <w:rPr>
          <w:sz w:val="28"/>
          <w:szCs w:val="28"/>
          <w:lang w:val="ro-RO"/>
        </w:rPr>
        <w:t>: complex primar digestiv – faringe, intestina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</w:t>
      </w:r>
      <w:r>
        <w:rPr>
          <w:sz w:val="28"/>
          <w:szCs w:val="28"/>
          <w:lang w:val="ro-RO"/>
        </w:rPr>
        <w:t>respirator – pulmonar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Tablou clinic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aparentă sau necaracteristic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ade capacitatea la efort, slăbire, hipertermie oscilantă, poliuri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calizare pulmonară: pneumonie sau bronhopneumonie cronic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calizare abdominală: colici surde, tulburări digestive discrete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  <w:lang w:val="ro-RO"/>
        </w:rPr>
        <w:t>agravare progresivă: anemie, cahexie, moarte în 2-4 luni</w:t>
      </w:r>
    </w:p>
    <w:p>
      <w:pPr>
        <w:pStyle w:val="Normal"/>
        <w:ind w:left="108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u w:val="single"/>
          <w:lang w:val="ro-RO"/>
        </w:rPr>
        <w:t>Tablou lezional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ziuni nodulare sarcomatoase, f rară cazeificare, excepţională calcificar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osibilă diseminarea precoce hematogenă 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tbc pulmonară acută noduli numeroşi gri-gălbui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leurezie, peritonit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Diagnostic de suspiciune</w:t>
      </w:r>
      <w:r>
        <w:rPr>
          <w:sz w:val="28"/>
          <w:szCs w:val="28"/>
          <w:lang w:val="ro-RO"/>
        </w:rPr>
        <w:t>: - clinic f difici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Diagnostic diferenţial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I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rv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rin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abet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iroplasmoză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Confirmare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acteriologic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istopatologic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ergic: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sc 50 000 ppd M, termometrie la 2 ore, reacţie + dacă tºC1ºC &gt;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adermică 0,1 ml ppd M , risc mare de reacţii false la caii cu eczeme sau infectaţi cu micobacterii atipice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Profilaxie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parare specii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chetă epidemiol, depistare, eliminare, dezinfecţie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UBERCULOZA SUINELOR</w:t>
      </w:r>
    </w:p>
    <w:p>
      <w:pPr>
        <w:pStyle w:val="Normal"/>
        <w:ind w:left="1080" w:hanging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u w:val="single"/>
          <w:lang w:val="ro-RO"/>
        </w:rPr>
        <w:t>Etiologie:</w:t>
      </w:r>
      <w:r>
        <w:rPr>
          <w:sz w:val="28"/>
          <w:szCs w:val="28"/>
          <w:lang w:val="ro-RO"/>
        </w:rPr>
        <w:t xml:space="preserve"> M avium, M bovis, Mtuberculosis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Epidemiologi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ceptivitate: indiferent de vîrstă, sex şi tipul de baci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urse: 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 avium păsări, apă , sol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 bovis lapte, reziduuri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rci inf prin fecale, urin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ăi de transmitere: dig, aerogen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amica: enzootică, corelată cu sursa de inf sau coabitarea pe speci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rbiditate 30-50% mai frecventă în sist gospodăresc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Tablou clinic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ădere apetit, abatere, piele palidă cu aspect murdar, crustoasă, slăbire, constipaţie, diaree, tuse, respiraţie discordant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voluţie clinică luni de zile – moarte în marasm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nn subcutani, submaxilari, parotidieni, cervicali sunt duri, boselaţi, aderenţi, pot fistuliza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Tablou lezional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ziuni granulomatoase: 97% din ele localizate î lnn submaxilari şi retrofaringieni. În cazul M aviium pot interesa şi lnn mezenrerici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ranuloame în ficat, splină, peritoneu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ranuloame osoase 15-20% ( lez cazeo-calcare cu diametrul 0,5 cm în corpul vertebrelor , coaste, epifizele oaselor lungi)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icularităţi ale lez: nodulare, rareori infiltrative, frecvent cazeificări, tendinţă de cazeificare şi scleroză precoc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u w:val="single"/>
          <w:lang w:val="ro-RO"/>
        </w:rPr>
        <w:t>Diagnostic de suspiciune</w:t>
      </w:r>
      <w:r>
        <w:rPr>
          <w:sz w:val="28"/>
          <w:szCs w:val="28"/>
          <w:lang w:val="ro-RO"/>
        </w:rPr>
        <w:t>: - clinic şi necropsic: surpriză de abator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Diagnostic diferenţial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sedotuberculoz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bces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enite purulente în lnn mezenterici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care de bronhopneumonie ( lipsesc lez în lnn)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bcese piobacilar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işti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croze hepatic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steomielite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Confirmar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1) bacteriologic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istopatologic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lergic: 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CS la baza urechii, ID, citire la 72 de ore, R+ dacă nodulul ≥ 3 mm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Profilaxie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pararea speciilor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reproducătorilor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giena alimentaţiei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liminarea R+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ntroale repetate până la asanare, 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zinfecţi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dentificarea originii şi eliminarea surse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UBERCULOZA CARNIVORELOR DE COMPANIE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u w:val="single"/>
          <w:lang w:val="ro-RO"/>
        </w:rPr>
        <w:t>Etiologie:</w:t>
      </w:r>
      <w:r>
        <w:rPr>
          <w:sz w:val="28"/>
          <w:szCs w:val="28"/>
          <w:lang w:val="ro-RO"/>
        </w:rPr>
        <w:t xml:space="preserve"> M bovis, M tuberculosis, mai rar M avium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Epidemiologie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: umană-aerogen, alimentară-dig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oradică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Tablou clinic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bc toracică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ronhopulmonară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ronşită sau bronhopneumonie subacută sau cronic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spnee sau tiraj respirator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</w:t>
      </w:r>
      <w:r>
        <w:rPr>
          <w:sz w:val="28"/>
          <w:szCs w:val="28"/>
          <w:lang w:val="ro-RO"/>
        </w:rPr>
        <w:t>- tuse umed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jetaj muco-purulent,hemoptizie sau fetid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one de submatitate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aluri crepitante (umede şi mucoase, suflu tubar sau cavernos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b) pleurală: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pleurezie exudativă (rar uscată) cu discordanţă, matitate, suflu pleuretic</w:t>
      </w:r>
    </w:p>
    <w:p>
      <w:pPr>
        <w:pStyle w:val="Normal"/>
        <w:ind w:left="360" w:firstLine="720"/>
        <w:rPr/>
      </w:pPr>
      <w:r>
        <w:rPr>
          <w:sz w:val="28"/>
          <w:szCs w:val="28"/>
          <w:lang w:val="ro-RO"/>
        </w:rPr>
        <w:t>- lichidul de puncţie sero-citrin, nehemoragic, nepurulent                                                            c) pericardică: - asociată frecvent cu a) şi b)-insuficienţă cardiacă globală</w:t>
      </w:r>
    </w:p>
    <w:p>
      <w:pPr>
        <w:pStyle w:val="Normal"/>
        <w:ind w:left="360" w:hanging="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2)Tbc abdominală:</w:t>
        <w:br/>
        <w:t xml:space="preserve">           - la câine reprezintă o fază evolutivă spre generalizar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- la pisică 10% din cazuri izolată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- hipertrofie lnn mezenterici, ficat, splină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- ascită seroasă-citrină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- asociată cu cea renală (bacilurie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3) Tbc cutanată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abcese reci cu evoluţie lentă la cap (pisică), dorsolombare (câine) – ulcere cu cicatrizare lentă , exudat gri, bacili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dacă se cicatrizează recidivă alăturată+ln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4) Tbc oculară: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- conjunctivită granuloasă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- ulcer corneean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- iridociclocoroidită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5) Tbc osoasă: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osteomielită-fistulizare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osteoperiostită difuză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6) Articulară: artrite subacute, şchiopături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7) SN şi genital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e generalea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enie, slăbire progresivă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minuare apetit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ipertrofia lnn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scilaţii ale temperaturii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mie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Evoluţie 3-6 luni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  <w:u w:val="single"/>
          <w:lang w:val="ro-RO"/>
        </w:rPr>
        <w:t>Tablou lezional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gane ţintă: pulmon, pleură, lnn mezenterici, ficat splină, peritonit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>
          <w:sz w:val="28"/>
          <w:szCs w:val="28"/>
          <w:lang w:val="ro-RO"/>
        </w:rPr>
        <w:t>leziuni polimorfe: nodulare</w:t>
        <w:br/>
        <w:t xml:space="preserve">                              infiltrative: bronhopneumonia fibroasă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</w:t>
      </w:r>
      <w:r>
        <w:rPr>
          <w:sz w:val="28"/>
          <w:szCs w:val="28"/>
          <w:lang w:val="ro-RO"/>
        </w:rPr>
        <w:t>inflamatorie: osteopatia hipertrofiantă</w:t>
      </w:r>
    </w:p>
    <w:p>
      <w:pPr>
        <w:pStyle w:val="Normal"/>
        <w:tabs>
          <w:tab w:val="clear" w:pos="720"/>
          <w:tab w:val="left" w:pos="1080" w:leader="none"/>
        </w:tabs>
        <w:ind w:left="285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udativă: pleurezie, peritonit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uberculi gri , cazificaşi, fibrozaţi, calcifiaţ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duli ramoliţi, ulce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existenţă lez vechi cu lez acute milia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zeumul albicios, moale, friabi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recvent lez vechi fibrozat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lcere bogate în bacili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  <w:u w:val="single"/>
          <w:lang w:val="ro-RO"/>
        </w:rPr>
        <w:t>Diagnostic</w:t>
      </w:r>
      <w:r>
        <w:rPr>
          <w:sz w:val="28"/>
          <w:szCs w:val="28"/>
          <w:lang w:val="ro-RO"/>
        </w:rPr>
        <w:t>: clinic + epidemiol imposibil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Diagnostic diferenţial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umori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ucoza felină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DA-lik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ishmanioza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rPr/>
      </w:pPr>
      <w:r>
        <w:rPr>
          <w:sz w:val="28"/>
          <w:szCs w:val="28"/>
          <w:lang w:val="ro-RO"/>
        </w:rPr>
        <w:t>nefrite, hepatonefrite croni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leurazii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cit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8:28:00Z</dcterms:created>
  <dc:creator> </dc:creator>
  <dc:description/>
  <cp:keywords/>
  <dc:language>en-US</dc:language>
  <cp:lastModifiedBy>Alfonso</cp:lastModifiedBy>
  <dcterms:modified xsi:type="dcterms:W3CDTF">2009-07-22T14:19:00Z</dcterms:modified>
  <cp:revision>7</cp:revision>
  <dc:subject/>
  <dc:title>TUBERCULOZA MAMIFERELOR</dc:title>
</cp:coreProperties>
</file>