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TULBURARILE DE CONDUC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 </w:t>
      </w:r>
      <w:r>
        <w:rPr>
          <w:lang w:val="fr-FR"/>
        </w:rPr>
        <w:t>Clasificar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)Tulburarile de conducere la nivelul atriilor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1.Blocul sino-atrial :</w:t>
      </w:r>
    </w:p>
    <w:p>
      <w:pPr>
        <w:pStyle w:val="Normal"/>
        <w:ind w:firstLine="240"/>
        <w:jc w:val="both"/>
        <w:rPr/>
      </w:pPr>
      <w:r>
        <w:rPr/>
        <w:t>a)gradul I;</w:t>
      </w:r>
    </w:p>
    <w:p>
      <w:pPr>
        <w:pStyle w:val="Normal"/>
        <w:ind w:firstLine="240"/>
        <w:jc w:val="both"/>
        <w:rPr/>
      </w:pPr>
      <w:r>
        <w:rPr/>
        <w:t>b)gradul II;</w:t>
      </w:r>
    </w:p>
    <w:p>
      <w:pPr>
        <w:pStyle w:val="Normal"/>
        <w:ind w:firstLine="240"/>
        <w:jc w:val="both"/>
        <w:rPr/>
      </w:pPr>
      <w:r>
        <w:rPr/>
        <w:t>c)gradul II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Blocul interatrial:</w:t>
      </w:r>
    </w:p>
    <w:p>
      <w:pPr>
        <w:pStyle w:val="Normal"/>
        <w:jc w:val="both"/>
        <w:rPr/>
      </w:pPr>
      <w:r>
        <w:rPr/>
        <w:t>b)Tulburarile de conducere atrio-ventricul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Blocul atrio-ventricular gradul I (prelungirea intervalului PR ):</w:t>
      </w:r>
    </w:p>
    <w:p>
      <w:pPr>
        <w:pStyle w:val="Normal"/>
        <w:ind w:firstLine="240"/>
        <w:jc w:val="both"/>
        <w:rPr/>
      </w:pPr>
      <w:r>
        <w:rPr/>
        <w:t>a)jonctional (prelungirea intervalului PH);</w:t>
      </w:r>
    </w:p>
    <w:p>
      <w:pPr>
        <w:pStyle w:val="Normal"/>
        <w:ind w:firstLine="240"/>
        <w:jc w:val="both"/>
        <w:rPr/>
      </w:pPr>
      <w:r>
        <w:rPr/>
        <w:t>b)subjonctiune (prelungirea intervalului hv);</w:t>
      </w:r>
    </w:p>
    <w:p>
      <w:pPr>
        <w:pStyle w:val="Normal"/>
        <w:jc w:val="both"/>
        <w:rPr/>
      </w:pPr>
      <w:r>
        <w:rPr/>
        <w:t>2.Blocul atrio-ventricular gradul II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•</w:t>
      </w:r>
      <w:r>
        <w:rPr>
          <w:rFonts w:eastAsia="Times New Roman"/>
        </w:rPr>
        <w:t xml:space="preserve"> </w:t>
      </w:r>
      <w:r>
        <w:rPr/>
        <w:t>tip Mobitz I (perioade Wenckebach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•</w:t>
      </w:r>
      <w:r>
        <w:rPr>
          <w:rFonts w:eastAsia="Times New Roman"/>
        </w:rPr>
        <w:t xml:space="preserve"> </w:t>
      </w:r>
      <w:r>
        <w:rPr/>
        <w:t>tip Mobitz II;</w:t>
      </w:r>
    </w:p>
    <w:p>
      <w:pPr>
        <w:pStyle w:val="Normal"/>
        <w:jc w:val="both"/>
        <w:rPr/>
      </w:pPr>
      <w:r>
        <w:rPr/>
        <w:t>3.Blocul atrio-ventricular gradul III (complex)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•</w:t>
      </w:r>
      <w:r>
        <w:rPr/>
        <w:t>jonctional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•</w:t>
      </w:r>
      <w:r>
        <w:rPr/>
        <w:t>subjonction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sz w:val="28"/>
          <w:szCs w:val="28"/>
          <w:lang w:val="fr-FR"/>
        </w:rPr>
        <w:t>Blocul sino-atria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•</w:t>
      </w:r>
      <w:r>
        <w:rPr/>
        <w:t>Definitie :</w:t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Blocul sino-atrial e definit ca o tulburare de conducere a impulsului de la nivelul nodulului sinusal la miocardul atria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•</w:t>
      </w:r>
      <w:r>
        <w:rPr>
          <w:lang w:val="fr-FR"/>
        </w:rPr>
        <w:t>Etiologie :</w:t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a)Cauze organice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boala nodului sinusal ;</w:t>
      </w:r>
    </w:p>
    <w:p>
      <w:pPr>
        <w:pStyle w:val="Normal"/>
        <w:jc w:val="both"/>
        <w:rPr/>
      </w:pPr>
      <w:r>
        <w:rPr/>
        <w:t>▪</w:t>
      </w:r>
      <w:r>
        <w:rPr/>
        <w:t>cardiopatia ischemica ;</w:t>
      </w:r>
    </w:p>
    <w:p>
      <w:pPr>
        <w:pStyle w:val="Normal"/>
        <w:jc w:val="both"/>
        <w:rPr/>
      </w:pPr>
      <w:r>
        <w:rPr/>
        <w:t>▪</w:t>
      </w:r>
      <w:r>
        <w:rPr/>
        <w:t>infarctul miocardic acut inferior ;</w:t>
      </w:r>
    </w:p>
    <w:p>
      <w:pPr>
        <w:pStyle w:val="Normal"/>
        <w:jc w:val="both"/>
        <w:rPr/>
      </w:pPr>
      <w:r>
        <w:rPr/>
        <w:t>▪</w:t>
      </w:r>
      <w:r>
        <w:rPr/>
        <w:t>miocardite;</w:t>
      </w:r>
    </w:p>
    <w:p>
      <w:pPr>
        <w:pStyle w:val="Normal"/>
        <w:jc w:val="both"/>
        <w:rPr/>
      </w:pPr>
      <w:r>
        <w:rPr/>
        <w:t>▪</w:t>
      </w:r>
      <w:r>
        <w:rPr/>
        <w:t>cardiomiopatii;</w:t>
      </w:r>
    </w:p>
    <w:p>
      <w:pPr>
        <w:pStyle w:val="Normal"/>
        <w:jc w:val="both"/>
        <w:rPr/>
      </w:pPr>
      <w:r>
        <w:rPr/>
        <w:t>▪</w:t>
      </w:r>
      <w:r>
        <w:rPr/>
        <w:t>pericardite;</w:t>
      </w:r>
    </w:p>
    <w:p>
      <w:pPr>
        <w:pStyle w:val="Normal"/>
        <w:jc w:val="both"/>
        <w:rPr/>
      </w:pPr>
      <w:r>
        <w:rPr/>
        <w:t>▪</w:t>
      </w:r>
      <w:r>
        <w:rPr/>
        <w:t>reumatismul articular acut;</w:t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b)Cauze functional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stimulare vagala excesiva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hipersensibilitatea sinusului carotidian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tumori ce comprima sinusul carotidian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c)Cauze iatrogene :</w:t>
      </w:r>
    </w:p>
    <w:p>
      <w:pPr>
        <w:pStyle w:val="Normal"/>
        <w:jc w:val="both"/>
        <w:rPr/>
      </w:pPr>
      <w:r>
        <w:rPr/>
        <w:t>▪</w:t>
      </w:r>
      <w:r>
        <w:rPr/>
        <w:t>intoxicatia digitalica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tratamente antiaritmice(verapamil,amiodarona,betablocante)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hiperkaliemie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socurile electrice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240"/>
        <w:jc w:val="both"/>
        <w:rPr>
          <w:lang w:val="fr-FR"/>
        </w:rPr>
      </w:pPr>
      <w:r>
        <w:rPr>
          <w:lang w:val="fr-FR"/>
        </w:rPr>
        <w:t>Clasificare ,tablou clinic , modificari electrocardiografice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a)Blocul sino-atrial gradul I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consta intr-o inarziere constanta la trecerea impulsului de la nodul sinusal la miocardul atrial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impulsurile sinusale sunt normale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nu are expresie clinica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nu are expresie pe electrocardiograma de suprafata ;</w:t>
      </w:r>
    </w:p>
    <w:p>
      <w:pPr>
        <w:pStyle w:val="Normal"/>
        <w:jc w:val="both"/>
        <w:rPr/>
      </w:pPr>
      <w:r>
        <w:rPr>
          <w:lang w:val="fr-FR"/>
        </w:rPr>
        <w:t>▪</w:t>
      </w:r>
      <w:r>
        <w:rPr>
          <w:lang w:val="fr-FR"/>
        </w:rPr>
        <w:t>poate fi diagnosticat numai prin inregistrari endocavitare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)Blocul sino-atrial gradul II :</w:t>
      </w:r>
    </w:p>
    <w:p>
      <w:pPr>
        <w:pStyle w:val="Normal"/>
        <w:jc w:val="both"/>
        <w:rPr/>
      </w:pPr>
      <w:r>
        <w:rPr/>
        <w:t>▪</w:t>
      </w:r>
      <w:r>
        <w:rPr/>
        <w:t>tipul  Mobitz I (Wenekebach):</w:t>
      </w:r>
    </w:p>
    <w:p>
      <w:pPr>
        <w:pStyle w:val="Normal"/>
        <w:jc w:val="both"/>
        <w:rPr/>
      </w:pPr>
      <w:r>
        <w:rPr>
          <w:lang w:val="fr-FR"/>
        </w:rPr>
        <w:t>-diminuarea progresiva a intervalului PP,pe parcursul catorva complexe PQRST,cu disparitia unei batai cardiace (atat a undei P cat si a complexului QRS),dupa ce ritmul se reia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alungirea gradata a intervalului PP, urmata de o pauza a complexului PQRST,dupa ce se raia ciclul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clinic este perceput ca o aritmie extrasistolica (palpitatii)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electrocardiograma :unde P normale,scurtarea (sau mai rar cresterea) progresiva a intervalelor PP,urmata de o pauza cere nu este un multiplu al intervalului PP (de obicei are durta mai mica decat doua intervale PP)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tipul Mobitz II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pauze sinusale(bradicardie sinusala)intermitente,de obicei regulate,a caror lungime este un multiplu al ciclului de baza ;</w:t>
      </w:r>
    </w:p>
    <w:p>
      <w:pPr>
        <w:pStyle w:val="Normal"/>
        <w:jc w:val="both"/>
        <w:rPr/>
      </w:pPr>
      <w:r>
        <w:rPr>
          <w:lang w:val="fr-FR"/>
        </w:rPr>
        <w:t>-cel mai frecvent este blocul sino-atrial Mobitz II,tip 2/1 si este perceput clinic si electrocardiografic ca o bradicardie sinusala ;doar prinderea pe electrocardiograma si a unei perioade in care stimulul sinusal nu este blocat certifica diagnosticul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blocul sino-atrial,tip Mobitz II,poate fi mai rar cu blocaj :3/1 sau 4/1,ori intermitent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electrocardiografic : ritm sinusal cu pauza intre daua unde P, care reprezinta un multiplu al intervalului PP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)Blocul sino-atrial gradul III :</w:t>
      </w:r>
    </w:p>
    <w:p>
      <w:pPr>
        <w:pStyle w:val="Normal"/>
        <w:ind w:firstLine="240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clinic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lipotimii,palpitatii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sincope si chiar moarte subita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examenul cordului :pauze prelungite in activitatea inimii cu absenta undelor ,,a’’ la venele jugulare ;</w:t>
      </w:r>
    </w:p>
    <w:p>
      <w:pPr>
        <w:pStyle w:val="Normal"/>
        <w:ind w:firstLine="240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electrocardiografic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absenta undelor P de origine sinusala pe o perioada indefinita ;</w:t>
      </w:r>
    </w:p>
    <w:p>
      <w:pPr>
        <w:pStyle w:val="Normal"/>
        <w:jc w:val="both"/>
        <w:rPr>
          <w:lang w:val="fr-FR" w:bidi="he-IL"/>
        </w:rPr>
      </w:pPr>
      <w:r>
        <w:rPr>
          <w:lang w:val="fr-FR"/>
        </w:rPr>
        <w:t>-aparitia unui ritm jonctional de inlocuire (cu activare atriala retrograda-unde P negative in D</w:t>
      </w:r>
      <w:r>
        <w:rPr>
          <w:lang w:val="fr-FR" w:bidi="he-IL"/>
        </w:rPr>
        <w:t>II,DIII,si aVF,situate dupa complexul QRS).</w:t>
      </w:r>
    </w:p>
    <w:p>
      <w:pPr>
        <w:pStyle w:val="Normal"/>
        <w:jc w:val="both"/>
        <w:rPr>
          <w:lang w:val="fr-FR" w:bidi="he-IL"/>
        </w:rPr>
      </w:pPr>
      <w:r>
        <w:rPr>
          <w:lang w:val="fr-FR" w:bidi="he-IL"/>
        </w:rPr>
      </w:r>
    </w:p>
    <w:p>
      <w:pPr>
        <w:pStyle w:val="Normal"/>
        <w:jc w:val="both"/>
        <w:rPr>
          <w:lang w:val="fr-FR" w:bidi="he-IL"/>
        </w:rPr>
      </w:pPr>
      <w:r>
        <w:rPr>
          <w:lang w:val="fr-FR" w:bidi="he-IL"/>
        </w:rPr>
        <w:t>▪</w:t>
      </w:r>
      <w:r>
        <w:rPr>
          <w:lang w:val="fr-FR" w:bidi="he-IL"/>
        </w:rPr>
        <w:t>Tratament :</w:t>
      </w:r>
    </w:p>
    <w:p>
      <w:pPr>
        <w:pStyle w:val="Normal"/>
        <w:jc w:val="both"/>
        <w:rPr>
          <w:lang w:val="fr-FR" w:bidi="he-IL"/>
        </w:rPr>
      </w:pPr>
      <w:r>
        <w:rPr>
          <w:lang w:val="fr-FR" w:bidi="he-IL"/>
        </w:rPr>
        <w:t>Blocurile sino-atriale gradul I si II tranzitor nu au nevoie de tratament.</w:t>
      </w:r>
    </w:p>
    <w:p>
      <w:pPr>
        <w:pStyle w:val="Normal"/>
        <w:jc w:val="both"/>
        <w:rPr>
          <w:lang w:val="fr-FR" w:bidi="he-IL"/>
        </w:rPr>
      </w:pPr>
      <w:r>
        <w:rPr>
          <w:lang w:val="fr-FR" w:bidi="he-IL"/>
        </w:rPr>
        <w:t>Formele de bloc sino-atrial gradul III,cu simptome severe (lipotimii,sincope,crize Adams-Stokes) vor beneficia de tratamentul bolii de baza,indepartarea cauzelor favorizante sau a unor cauze iatrogene(digitala,antiaritmice,hiperpotasemie) si la nevoie inserarea unui pacemaker(in special cand etiologia este ischemica sau reumatismala)se pot incerca diverse droguri:</w:t>
      </w:r>
    </w:p>
    <w:p>
      <w:pPr>
        <w:pStyle w:val="Normal"/>
        <w:jc w:val="both"/>
        <w:rPr>
          <w:lang w:val="fr-FR" w:bidi="he-IL"/>
        </w:rPr>
      </w:pPr>
      <w:r>
        <w:rPr>
          <w:lang w:val="fr-FR" w:bidi="he-IL"/>
        </w:rPr>
        <w:t>-atropina 0,5-1mg intravenos,cu repetarea dozei la 4-6 ore ;</w:t>
      </w:r>
    </w:p>
    <w:p>
      <w:pPr>
        <w:pStyle w:val="Normal"/>
        <w:jc w:val="both"/>
        <w:rPr>
          <w:lang w:val="fr-FR" w:bidi="he-IL"/>
        </w:rPr>
      </w:pPr>
      <w:r>
        <w:rPr>
          <w:lang w:val="fr-FR" w:bidi="he-IL"/>
        </w:rPr>
        <w:t>-efedrina 10-20mg x 3/zi ;</w:t>
      </w:r>
    </w:p>
    <w:p>
      <w:pPr>
        <w:pStyle w:val="Normal"/>
        <w:jc w:val="both"/>
        <w:rPr>
          <w:lang w:val="fr-FR" w:bidi="he-IL"/>
        </w:rPr>
      </w:pPr>
      <w:r>
        <w:rPr>
          <w:lang w:val="fr-FR" w:bidi="he-IL"/>
        </w:rPr>
        <w:t>-noradrenalina 2-4 mg in 500 ml ser glucozat 5-10% ;</w:t>
      </w:r>
    </w:p>
    <w:p>
      <w:pPr>
        <w:pStyle w:val="Normal"/>
        <w:jc w:val="both"/>
        <w:rPr>
          <w:lang w:val="fr-FR" w:bidi="he-IL"/>
        </w:rPr>
      </w:pPr>
      <w:r>
        <w:rPr>
          <w:lang w:val="fr-FR" w:bidi="he-IL"/>
        </w:rPr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                             </w:t>
      </w:r>
      <w:r>
        <w:rPr>
          <w:sz w:val="28"/>
          <w:szCs w:val="28"/>
          <w:lang w:val="fr-FR"/>
        </w:rPr>
        <w:t>Boala nodului sinusal (Sick sinus syndrome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Definitie :</w:t>
      </w:r>
    </w:p>
    <w:p>
      <w:pPr>
        <w:pStyle w:val="Normal"/>
        <w:jc w:val="both"/>
        <w:rPr/>
      </w:pPr>
      <w:r>
        <w:rPr>
          <w:lang w:val="fr-FR"/>
        </w:rPr>
        <w:t>Reprezinta o disfunctie a nodului sinusal caracterizata prin brahicardie sinusala severa,bloc sino-atrial sau oprire sinusala,la care se asociaza episoade de tahicardie paroxistica supraventriculara,flutter sau fibrilatie atriala.Este descris si ca sindromul bradicardie-tahicardi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Etiologie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)In formele cronice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fibroza idiopatica a nodului sinusal (la varstnici)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procese de ateroscleroza pe ramurile arteriale din coronara dreapta (ce reduce irigatia nodului sinusal)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cardiopatia ischemica cronica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valvulopatii (mai ales cele mitrale)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b)in formele acute (reversibile) :</w:t>
      </w:r>
    </w:p>
    <w:p>
      <w:pPr>
        <w:pStyle w:val="Normal"/>
        <w:jc w:val="both"/>
        <w:rPr/>
      </w:pPr>
      <w:r>
        <w:rPr/>
        <w:t>-infarct miocardic acut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angina de efort sau instabila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boli infectioase sau reumatismale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dupa chirurgie cardiaca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dupa conversie electrica a fibrilatiei sau flutterului atrial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iatrogen (betablocante,blocante de calciu,chinidina,hiperpotasemie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Tablou clinic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)Simptome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multe cazuri raman asimptomatice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palpitatii,vertij,slabiciune,lipotimii,sincope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episoade de bradicardie cu debit cardiac scazut(ameteli,tulburari de vedere sau echilibru)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sincope Adams-Stokes ;</w:t>
      </w:r>
    </w:p>
    <w:p>
      <w:pPr>
        <w:pStyle w:val="Normal"/>
        <w:jc w:val="both"/>
        <w:rPr/>
      </w:pPr>
      <w:r>
        <w:rPr>
          <w:lang w:val="fr-FR"/>
        </w:rPr>
        <w:t>-fenomene de insuficienta cardiaca stanga,crize anginoase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)Examenul obiectiv releva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bradicardie sinusala (orice bradicardie marcata inafara unui tratament capabil s-o explice este suspecta de boala nodului sinusal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fibrilatie atriala alternand cu perioade de bradicardie sinusala (sindromul bradi-tahi)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bradicardia nu se modifica la parasimpatolitice sau adrenergice iar  aparitia insuficientei cardiace nu este asociata cu tahicrdie ca fenomen compensator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Diagnosticul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polimorfismul simptomelor si a examenului clinic (bradicardie severa de durata,blocuri sino-atriale de diferite grade alternand cu tahicardie supraventriculara,fibrilatie sau flutter atrial) ;</w:t>
      </w:r>
    </w:p>
    <w:p>
      <w:pPr>
        <w:pStyle w:val="Normal"/>
        <w:jc w:val="both"/>
        <w:rPr/>
      </w:pPr>
      <w:r>
        <w:rPr>
          <w:lang w:val="fr-FR"/>
        </w:rPr>
        <w:t>-testul la atropina :daca dupa administrarea de 1-2 mg intravenos de atropina frecventa cardiaca nu depaseste 80/min.probabil ne aflam in fata unui bolnav cu boala nodului sinusal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bradicardia pronuntata dupa administrarea de doze mici de betablocante e un alt indiciu de boala a nodului sinusal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timpul de revenire (recuperare)sino-atriala :se procedeaza la stimularea electrica atriala crescand frecventa de la 90 stimuli la 150/min.cu cate 10 stimuli  la 2-4 minute ;se opreste brusc stimularea si se determina timpul scurs de la ultimul stimul pana la aparitia primului impuls sinusal spontan.In mod normal timpul de revenire sino-atrial este de 800-900 milisecunde.Un timp mai mare de 1400 milisecunde certifica o boala a nodului sinusal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timpul de recuperare sino-atriala dupa formula Narula (timpul de recuperare sino-atriala minus durata intervalului PP) :la indivizii normali acest timp este sub 525 milisecunde,in boala nodului sinusal e peste 1500 milisecund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Tratament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bolnavii asimptomatici fara tratament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in bradicardia severa (daca la proba cu atropina avem o oarecare accelerare a ritmului) se va administra :extract belladona 0,02g x 3/z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hipopresolul 25 mg x 3/zi este cel mai eficace tratament,daca nu produce hipotensiune arteriala excesiva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in tulburarile de ritm supraventriculare se pot incerca temporar digitala,betablocante sau verapamil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conversia electrica la cei cu fibrilatie atriala cu ritm lent este contraindicata (mare probabilitate de boala a nodului sinusal)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in situatii grave cu manifestari sincopale si tulburari de ritm variabile,neinfluentate medicamentos se recurge la implantarea de pacemaker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                                    </w:t>
      </w:r>
      <w:r>
        <w:rPr>
          <w:sz w:val="28"/>
          <w:szCs w:val="28"/>
          <w:lang w:val="fr-FR"/>
        </w:rPr>
        <w:t>Blocurile atrio-ventricular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Definitie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locurile atrio-ventriculare sunt tulburari de conducere caracterizate prin intarzierea sau blocarea conducerii de la nivelul atriilor la nivelul ventriculilor.</w:t>
      </w:r>
    </w:p>
    <w:p>
      <w:pPr>
        <w:pStyle w:val="Normal"/>
        <w:jc w:val="both"/>
        <w:rPr/>
      </w:pPr>
      <w:r>
        <w:rPr/>
        <w:t>▪</w:t>
      </w:r>
      <w:r>
        <w:rPr/>
        <w:t>Etiologie :</w:t>
      </w:r>
    </w:p>
    <w:p>
      <w:pPr>
        <w:pStyle w:val="Normal"/>
        <w:jc w:val="both"/>
        <w:rPr/>
      </w:pPr>
      <w:r>
        <w:rPr/>
        <w:t>a)Blocurile atrio-ventriculare ,,acute’’ :</w:t>
      </w:r>
    </w:p>
    <w:p>
      <w:pPr>
        <w:pStyle w:val="Normal"/>
        <w:jc w:val="both"/>
        <w:rPr/>
      </w:pPr>
      <w:r>
        <w:rPr/>
        <w:t>-infarctul miocardic acut inferior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de origine infectioasa (endocardita acuta)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de origine inflamatorie(reumatismul articular acut) ;</w:t>
      </w:r>
    </w:p>
    <w:p>
      <w:pPr>
        <w:pStyle w:val="Normal"/>
        <w:jc w:val="both"/>
        <w:rPr/>
      </w:pPr>
      <w:r>
        <w:rPr/>
        <w:t>-postoperator ;</w:t>
      </w:r>
    </w:p>
    <w:p>
      <w:pPr>
        <w:pStyle w:val="Normal"/>
        <w:jc w:val="both"/>
        <w:rPr/>
      </w:pPr>
      <w:r>
        <w:rPr/>
        <w:t>-medicamentoase (dupa tratamentul cu digitalice,beta-blocante,amiodarona) ;</w:t>
      </w:r>
    </w:p>
    <w:p>
      <w:pPr>
        <w:pStyle w:val="Normal"/>
        <w:jc w:val="both"/>
        <w:rPr/>
      </w:pPr>
      <w:r>
        <w:rPr/>
        <w:t>b)Blocurile atrio-ventriculare ,,cronice’’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a)congenitale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-izolate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-asociate cu alte malformatii cardiace (defect septal ventricular,defect septal atrial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dobandite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-secundare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-valvulopatii castigate (aortice de obicei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-calcificarea inelului mitral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-cardiopatie ischemica cronica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-cardiomiopatii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-colagenoze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-sarcoidoza,amiloidoza,hemocromatoza;</w:t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                </w:t>
      </w:r>
      <w:r>
        <w:rPr>
          <w:lang w:val="fr-FR"/>
        </w:rPr>
        <w:t>-tumori cardiace primitive sau secundare;</w:t>
      </w:r>
    </w:p>
    <w:p>
      <w:pPr>
        <w:pStyle w:val="Normal"/>
        <w:jc w:val="both"/>
        <w:rPr/>
      </w:pPr>
      <w:r>
        <w:rPr>
          <w:rFonts w:eastAsia="Times New Roman"/>
          <w:lang w:val="fr-FR"/>
        </w:rPr>
        <w:t xml:space="preserve">                    </w:t>
      </w:r>
      <w:r>
        <w:rPr>
          <w:lang w:val="fr-FR"/>
        </w:rPr>
        <w:t xml:space="preserve">-interventie pe cord cu intreruperea fasciculului His prin sectiune  </w:t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                  </w:t>
      </w:r>
      <w:r>
        <w:rPr>
          <w:lang w:val="fr-FR"/>
        </w:rPr>
        <w:t>chirurgicala ,crioterapie) ;</w:t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-idiopatice : (modificari degenerative ale tesutului de conducere) :</w:t>
      </w:r>
    </w:p>
    <w:p>
      <w:pPr>
        <w:pStyle w:val="Normal"/>
        <w:ind w:left="1260" w:hanging="0"/>
        <w:jc w:val="both"/>
        <w:rPr>
          <w:lang w:val="fr-FR"/>
        </w:rPr>
      </w:pPr>
      <w:r>
        <w:rPr>
          <w:lang w:val="fr-FR"/>
        </w:rPr>
        <w:t>-boala Lenegre (la indivizi peste 50 ani) ;consta in sclerodegenerescenta a tesutului de conducere ce intersecteaza nodul atrio-ventricular si fasciculul His ;</w:t>
      </w:r>
    </w:p>
    <w:p>
      <w:pPr>
        <w:pStyle w:val="Normal"/>
        <w:ind w:left="1260" w:hanging="0"/>
        <w:jc w:val="both"/>
        <w:rPr>
          <w:lang w:val="fr-FR"/>
        </w:rPr>
      </w:pPr>
      <w:r>
        <w:rPr>
          <w:lang w:val="fr-FR"/>
        </w:rPr>
        <w:t>-boala Lev (cand degenerescenta cuprinde  ramura dreapta si fasciculul anterior al ramurii stangi –bloc bifascicular)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Clasificare ,tablou clinic , modificari electrocardiografice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In functie de severitate blocurile atrio-ventriculare se clasifica in urmatoarele categorii :</w:t>
      </w:r>
    </w:p>
    <w:p>
      <w:pPr>
        <w:pStyle w:val="Normal"/>
        <w:jc w:val="both"/>
        <w:rPr/>
      </w:pPr>
      <w:r>
        <w:rPr/>
        <w:t>a)Blocul atrio-ventricular gradul 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▪</w:t>
      </w:r>
      <w:r>
        <w:rPr/>
        <w:t>consta intr-o intarziere a conducerii atrio-ventriculare fara suprimarea transmiterii (toate impulsurile atriale fiind transmise la ventriculi);</w:t>
      </w:r>
    </w:p>
    <w:p>
      <w:pPr>
        <w:pStyle w:val="Normal"/>
        <w:jc w:val="both"/>
        <w:rPr/>
      </w:pPr>
      <w:r>
        <w:rPr/>
        <w:t>▪</w:t>
      </w:r>
      <w:r>
        <w:rPr/>
        <w:t>clinic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fara acuze;</w:t>
      </w:r>
    </w:p>
    <w:p>
      <w:pPr>
        <w:pStyle w:val="Normal"/>
        <w:jc w:val="both"/>
        <w:rPr/>
      </w:pPr>
      <w:r>
        <w:rPr>
          <w:rFonts w:eastAsia="Times New Roman"/>
          <w:lang w:val="fr-FR"/>
        </w:rPr>
        <w:t xml:space="preserve">           </w:t>
      </w:r>
      <w:r>
        <w:rPr>
          <w:lang w:val="fr-FR"/>
        </w:rPr>
        <w:t>-intalnit la sportivi,vagotonici,sechele dupa reumatismul articular acut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electrocardiografic :</w:t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       </w:t>
      </w:r>
      <w:r>
        <w:rPr>
          <w:lang w:val="fr-FR"/>
        </w:rPr>
        <w:t>-prezenta undelor P urmate obligatoriu de complexe QRS ;</w:t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       </w:t>
      </w:r>
      <w:r>
        <w:rPr>
          <w:lang w:val="fr-FR"/>
        </w:rPr>
        <w:t>-durata intervalului PR&gt;0,20 secunde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)Blocul atrio-ventricular gradul II :</w:t>
      </w:r>
    </w:p>
    <w:p>
      <w:pPr>
        <w:pStyle w:val="Normal"/>
        <w:jc w:val="both"/>
        <w:rPr/>
      </w:pPr>
      <w:r>
        <w:rPr/>
        <w:t>1.Tip I (perioade Luciani –Wenckebach)</w:t>
      </w:r>
    </w:p>
    <w:p>
      <w:pPr>
        <w:pStyle w:val="Normal"/>
        <w:jc w:val="both"/>
        <w:rPr/>
      </w:pPr>
      <w:r>
        <w:rPr/>
        <w:t>▪</w:t>
      </w:r>
      <w:r>
        <w:rPr/>
        <w:t>consta intr-o alungire progresiva a conducerii atrio-ventriculare,culminand cu blocarea unui stimul atrial dupa care ciclul se rei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358140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▪</w:t>
      </w:r>
      <w:r>
        <w:rPr/>
        <w:t>clinic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bolnavii sunt asimptomatici sau pot acuza palpitatii,ameteli,anxietate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absenta intermitenta a unor batai cardiace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electrocardiografic: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-alungirea progresiva a intervalului PR pana cand o unda P nu mai este urmata de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complexul QRS,dupa care ciclul se reia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-scurtarea progresiva a intervalului PR pana la unda P blocata ;</w:t>
      </w:r>
    </w:p>
    <w:p>
      <w:pPr>
        <w:pStyle w:val="Normal"/>
        <w:ind w:left="720" w:hanging="0"/>
        <w:jc w:val="both"/>
        <w:rPr/>
      </w:pPr>
      <w:r>
        <w:rPr>
          <w:lang w:val="fr-FR"/>
        </w:rPr>
        <w:t>-intervalul RR care include unda P blocata este mai scurt decat suma a doua intervale PP.</w:t>
      </w:r>
    </w:p>
    <w:p>
      <w:pPr>
        <w:pStyle w:val="Normal"/>
        <w:ind w:left="720" w:hanging="0"/>
        <w:jc w:val="both"/>
        <w:rPr/>
      </w:pPr>
      <w:r>
        <w:rPr>
          <w:lang w:val="fr-FR"/>
        </w:rPr>
        <w:t>-complexe QRS normale (subtiri) confirma sediul nodal al blocului atrio-ventricular gradul II,tip I, in 70% din cazuri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complexe QRS deformate,largi pot avea semnificatia cuplarii la un bloc nodal a unor tulburari de conducere intraventriculare,fie a unui bloc de ramura bilateral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cand intervalul PR este mult prelungit exista o mare probabilitate ca localizarea blocului sa fie nodala (cele infrahisiene au un PR mai putin prelungit)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in marea majoritate blocurile atrio-ventriculare gradul II,tip I sunt influentate dupa efort sau administrarea de atropina,cele de gradul II, tip II nu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.Tipul II (Mobitz II)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consta in blocarea sistematizata sau nu a unui stimul atrial,fara a fi precedat de alungirea progresiva a conducerii atrio-ventriculare (intervalul PR este normal ca durata si mult mai rar prelungit constant) ;</w:t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         </w:t>
      </w:r>
      <w:r>
        <w:rPr>
          <w:lang w:val="fr-FR"/>
        </w:rPr>
        <w:drawing>
          <wp:inline distT="0" distB="0" distL="0" distR="0">
            <wp:extent cx="4417695" cy="228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clinic :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palpiatii,ameteli,anxietate ;</w:t>
      </w:r>
    </w:p>
    <w:p>
      <w:pPr>
        <w:pStyle w:val="Normal"/>
        <w:ind w:left="720" w:hanging="0"/>
        <w:jc w:val="both"/>
        <w:rPr/>
      </w:pPr>
      <w:r>
        <w:rPr>
          <w:lang w:val="fr-FR"/>
        </w:rPr>
        <w:t>-frecventa ventriculara rara (40 – 50/minut) cu consecinte hemodinamice mergand pana la sincopa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la auscultatie apar pauze intermitente ale activitatii cardiace,in functie de gradul blocului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electrocardiografic :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ritm sinusal ;</w:t>
      </w:r>
    </w:p>
    <w:p>
      <w:pPr>
        <w:pStyle w:val="Normal"/>
        <w:ind w:left="720" w:hanging="0"/>
        <w:jc w:val="both"/>
        <w:rPr/>
      </w:pPr>
      <w:r>
        <w:rPr>
          <w:lang w:val="fr-FR"/>
        </w:rPr>
        <w:t>-blocarea de obicei regulata a unor unde P, cu un raport intre undele P si complexele QRS 3/2 , 4/3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intervalul PR la undele conduse este constant (de cele mai multe ori normal,dar poate fi si prelungit).</w:t>
      </w:r>
    </w:p>
    <w:p>
      <w:pPr>
        <w:pStyle w:val="Normal"/>
        <w:ind w:left="720" w:hanging="540"/>
        <w:jc w:val="both"/>
        <w:rPr/>
      </w:pPr>
      <w:r>
        <w:rPr>
          <w:i/>
          <w:lang w:val="fr-FR"/>
        </w:rPr>
        <w:t>Nota </w:t>
      </w:r>
      <w:r>
        <w:rPr>
          <w:lang w:val="fr-FR"/>
        </w:rPr>
        <w:t>:blocul atrio-ventricular gradul II, tip II precede de cele mai multe ori instalarea               blocului atrio-ventricular total,are deci o semnificatie mult mai grava ca a blocului atrio-ventricular tip I (Luciani Wenckebach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.Blocul atrio-ventricular gradul II,tip 2/1 :</w:t>
      </w:r>
    </w:p>
    <w:p>
      <w:pPr>
        <w:pStyle w:val="Normal"/>
        <w:jc w:val="both"/>
        <w:rPr/>
      </w:pPr>
      <w:r>
        <w:rPr/>
        <w:t>▪</w:t>
      </w:r>
      <w:r>
        <w:rPr/>
        <w:t>consta in blocarea sistematizata a unuia din doi stimuli atriali ;</w:t>
      </w:r>
    </w:p>
    <w:p>
      <w:pPr>
        <w:pStyle w:val="Normal"/>
        <w:jc w:val="both"/>
        <w:rPr/>
      </w:pPr>
      <w:r>
        <w:rPr/>
        <w:t>▪</w:t>
      </w:r>
      <w:r>
        <w:rPr/>
        <w:t xml:space="preserve">clinic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ritm cardiac bradicardic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daca bradicardia este extrema pot aparea crize Adams Stokes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electrocardiografic:</w:t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        </w:t>
      </w:r>
      <w:r>
        <w:rPr>
          <w:lang w:val="fr-FR"/>
        </w:rPr>
        <w:t>-la doua unde P corespunde un singur complex QRS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intervalul PP este constant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in functie de aspectul complexului QRS putem intui sediul blocului atrio-ventricular (complexe QRS tip A,inguste,in blocurile suprahisiene ;complexe QRS tip B,largi,sediul blocului infrahisian in 60% din cazuri) ;</w:t>
      </w:r>
    </w:p>
    <w:p>
      <w:pPr>
        <w:pStyle w:val="Normal"/>
        <w:ind w:left="720" w:hanging="540"/>
        <w:jc w:val="both"/>
        <w:rPr/>
      </w:pPr>
      <w:r>
        <w:rPr>
          <w:i/>
          <w:lang w:val="fr-FR"/>
        </w:rPr>
        <w:t>Nota </w:t>
      </w:r>
      <w:r>
        <w:rPr>
          <w:lang w:val="fr-FR"/>
        </w:rPr>
        <w:t>:testul cu atropina sau efortul fizic se utilizeaza cu prudenta si pot determina trecerea in tipul Mobitz I sau I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.Blocul atrio-ventricular de ,,grad inalt’’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se caracterizeaza prin blocarea a doua sau mai multe impulsuri atriale consecutive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undele P blocate sunt mai numeroase decat cele conduse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clinic :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datele examenului clinic sunt asemanatoare cu cele ale blocului atrio-ventricular complet ;</w:t>
      </w:r>
    </w:p>
    <w:p>
      <w:pPr>
        <w:pStyle w:val="Normal"/>
        <w:jc w:val="both"/>
        <w:rPr/>
      </w:pPr>
      <w:r>
        <w:rPr/>
        <w:t>▪</w:t>
      </w:r>
      <w:r>
        <w:rPr/>
        <w:t>electrocardiograma :</w:t>
      </w:r>
    </w:p>
    <w:p>
      <w:pPr>
        <w:pStyle w:val="Normal"/>
        <w:ind w:left="720" w:hanging="0"/>
        <w:jc w:val="both"/>
        <w:rPr/>
      </w:pPr>
      <w:r>
        <w:rPr/>
        <w:t>-intervalele PP regulate,cu frecventa normala 70-80/min ;</w:t>
      </w:r>
    </w:p>
    <w:p>
      <w:pPr>
        <w:pStyle w:val="Normal"/>
        <w:ind w:left="720" w:hanging="0"/>
        <w:jc w:val="both"/>
        <w:rPr/>
      </w:pPr>
      <w:r>
        <w:rPr/>
        <w:t>-undele P blocate sunt mai frecvente ca cele care conduc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raportul intre undele P si coplexele QRS este 3/1,4/1,5/1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bataia condusa se numeste ,,captura ventriculara’’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intervalul PR penru bataia condusa este constant si poate fi normal sau prelungit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intervalele RR sunt multipli ai intervalului PP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pe fondul ritmului ventricular foarte rar apar scapari jonctionale sau ventriculare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)Blocul atrio-ventricular gradul III (total)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se caracterizeaza prin intreruperea totala a conducerii atrio ventriculare ,ritmul atrial fiind comandat de obicei  de nodul sinusal,cel ventricular de un pacemaker situat la nivelul blocului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in blocurile congenitale frecventa cardiaca e ceva mai mare 40 – 50 batai/minut,in cele dobandite intalnim ritmul idio-ventricular clasic (30 -40 batai/minut)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▪</w:t>
      </w:r>
      <w:r>
        <w:rPr>
          <w:lang w:val="fr-FR"/>
        </w:rPr>
        <w:t>clinic :</w:t>
      </w:r>
    </w:p>
    <w:p>
      <w:pPr>
        <w:pStyle w:val="Normal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</w:t>
      </w:r>
      <w:r>
        <w:rPr>
          <w:lang w:val="fr-FR"/>
        </w:rPr>
        <w:t>1.simptome si semne de scadere a debitului cardiac :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semne de insuficienta cardiaca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semne de ischemie coronariana : aparitia crizelor anginoase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semne de ischemie periferica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semne de ischemie cerebrala ;</w:t>
      </w:r>
    </w:p>
    <w:p>
      <w:pPr>
        <w:pStyle w:val="Normal"/>
        <w:ind w:left="720" w:hanging="0"/>
        <w:jc w:val="both"/>
        <w:rPr/>
      </w:pPr>
      <w:r>
        <w:rPr>
          <w:lang w:val="fr-FR"/>
        </w:rPr>
        <w:t>-scaderea randamentului intelectual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tulburari de echilibru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fenomene neurologice de focar ;</w:t>
      </w:r>
    </w:p>
    <w:p>
      <w:pPr>
        <w:pStyle w:val="Normal"/>
        <w:ind w:left="720" w:hanging="0"/>
        <w:jc w:val="both"/>
        <w:rPr/>
      </w:pPr>
      <w:r>
        <w:rPr>
          <w:lang w:val="fr-FR"/>
        </w:rPr>
        <w:t>-sincopa Adams Stokes.Este consecinta unei anoxii cerebrale bruste care apare ca urmare a unei bradicardii extreme,tulburare grava a ritmului ventricular sau a sistolei electrice (in peste 80% din cazuri).Apare rapid (sincopa fulger),fara semne premonitorii,atat in ortostatism cat si in clinostatism.Durata sincopei e de 10-15 secunde,pana la 3-4 minute.Pacientul e palid,cu privirea plafonata,flasc,nu are puls perceptibil,auscultatia cordului releva asistola,bradicardie excesiva sau tahicardie-fibrilatie ventriculara.Dupa 10 secunde bolnavul isi pierde constienta,apar convulsii tonico-clonice,relaxarea sfincteriana,cianoza,iar dupa 20-40 secunde,respiratie stertoroasa,apnee.Forma severa duce la moarte subita prin oprirea cardiaca definitiva.</w:t>
      </w:r>
    </w:p>
    <w:p>
      <w:pPr>
        <w:pStyle w:val="Normal"/>
        <w:ind w:firstLine="240"/>
        <w:jc w:val="both"/>
        <w:rPr>
          <w:lang w:val="fr-FR"/>
        </w:rPr>
      </w:pPr>
      <w:r>
        <w:rPr>
          <w:lang w:val="fr-FR"/>
        </w:rPr>
        <w:t>2.simptome si semne la examenul cordului :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ritm regulat 30 -45 /minut ;</w:t>
      </w:r>
    </w:p>
    <w:p>
      <w:pPr>
        <w:pStyle w:val="Normal"/>
        <w:ind w:left="720" w:hanging="0"/>
        <w:jc w:val="both"/>
        <w:rPr/>
      </w:pPr>
      <w:r>
        <w:rPr>
          <w:lang w:val="fr-FR"/>
        </w:rPr>
        <w:t>-zgomotul I de intensitate variabila (aparitia ,,zgomotului de tun’’ –zgomotul I intrit cand contractia atriala este sincrona cu cea ventriculara)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pe fondul de ritm idio-ventricular pot aparea extrasistole ventriculare sau episoade de tahicardie ventriculara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prezenta undelor ,,a’’ venoase la nivelul jugularelor sincrone cu ,,zgomotul de tun’’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tensiunea arteriala sistolica e crescuta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pulsul e puternic cu variatii in amplitudine ;</w:t>
      </w:r>
    </w:p>
    <w:p>
      <w:pPr>
        <w:pStyle w:val="Normal"/>
        <w:ind w:firstLine="2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2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240"/>
        <w:jc w:val="both"/>
        <w:rPr>
          <w:lang w:val="fr-FR"/>
        </w:rPr>
      </w:pPr>
      <w:r>
        <w:rPr>
          <w:lang w:val="fr-FR"/>
        </w:rPr>
        <w:t xml:space="preserve">3.electrocardiograma :  </w:t>
      </w:r>
    </w:p>
    <w:p>
      <w:pPr>
        <w:pStyle w:val="Normal"/>
        <w:ind w:left="720" w:hanging="0"/>
        <w:jc w:val="both"/>
        <w:rPr/>
      </w:pPr>
      <w:r>
        <w:rPr>
          <w:lang w:val="fr-FR"/>
        </w:rPr>
        <w:t>-activitatea electrica atriala independenta de cea ventriculara ;</w:t>
      </w:r>
    </w:p>
    <w:p>
      <w:pPr>
        <w:pStyle w:val="Normal"/>
        <w:ind w:left="720" w:hanging="0"/>
        <w:jc w:val="both"/>
        <w:rPr/>
      </w:pPr>
      <w:r>
        <w:rPr>
          <w:lang w:val="fr-FR"/>
        </w:rPr>
        <w:t>-ritmul atrial de origine sinusala (cu unde P normale cu frecventa de 70 -80 pe minut)sau ectopica,mai rapid decat cel ventricular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ritm ventricular lent (30-40 /minut)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nu exista nici o relatie intre undele P si complexele QRS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morfologia complexului QRS este diferita in functie de originea stimulului ventricular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 frecventa ventriculara este fixa,neinfluentata de efort sau manevre vagale ;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-complexele QRS sunt fine cand sediul preluarii conducerii ventriculare este deasupra bifurcarii fasciculului His.</w:t>
      </w:r>
    </w:p>
    <w:p>
      <w:pPr>
        <w:pStyle w:val="Normal"/>
        <w:jc w:val="both"/>
        <w:rPr/>
      </w:pPr>
      <w:r>
        <w:rPr/>
        <w:t>▪</w:t>
      </w:r>
      <w:r>
        <w:rPr/>
        <w:t>Tratament :</w:t>
      </w:r>
    </w:p>
    <w:p>
      <w:pPr>
        <w:pStyle w:val="Normal"/>
        <w:ind w:left="720" w:hanging="0"/>
        <w:jc w:val="both"/>
        <w:rPr/>
      </w:pPr>
      <w:r>
        <w:rPr/>
        <w:t>-In blocul atrio ventricular gradul I – tratamentul afectiunii care a determinat aparitia blocului.</w:t>
      </w:r>
    </w:p>
    <w:p>
      <w:pPr>
        <w:pStyle w:val="Normal"/>
        <w:ind w:left="720" w:hanging="0"/>
        <w:jc w:val="both"/>
        <w:rPr/>
      </w:pPr>
      <w:r>
        <w:rPr/>
        <w:t>-in blocul atrio ventricular gradul II si III :</w:t>
      </w:r>
    </w:p>
    <w:p>
      <w:pPr>
        <w:pStyle w:val="Normal"/>
        <w:ind w:left="720" w:firstLine="1440"/>
        <w:jc w:val="both"/>
        <w:rPr/>
      </w:pPr>
      <w:r>
        <w:rPr/>
        <w:t>-tratament farmacologic;</w:t>
      </w:r>
    </w:p>
    <w:p>
      <w:pPr>
        <w:pStyle w:val="Normal"/>
        <w:ind w:left="720" w:firstLine="1440"/>
        <w:jc w:val="both"/>
        <w:rPr/>
      </w:pPr>
      <w:r>
        <w:rPr/>
        <w:t>-tratament etiologic;</w:t>
      </w:r>
    </w:p>
    <w:p>
      <w:pPr>
        <w:pStyle w:val="Normal"/>
        <w:ind w:left="720" w:firstLine="1440"/>
        <w:jc w:val="both"/>
        <w:rPr/>
      </w:pPr>
      <w:r>
        <w:rPr/>
        <w:t>-cardiostimularea electrica artificiala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b/>
          <w:sz w:val="28"/>
          <w:szCs w:val="28"/>
        </w:rPr>
        <w:t xml:space="preserve">BIBLIOGRAFI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tefan Leica –Bolile aparatului respirator si cardio-vascular ;editura Renasterea romana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Francois Aubert &amp; Philippe Guittard – Esential medical ;editura Libra</w:t>
      </w:r>
    </w:p>
    <w:p>
      <w:pPr>
        <w:pStyle w:val="Normal"/>
        <w:jc w:val="both"/>
        <w:rPr>
          <w:b/>
          <w:b/>
          <w:lang w:val="fr-FR"/>
        </w:rPr>
      </w:pPr>
      <w:r>
        <w:rPr>
          <w:rFonts w:eastAsia="Times New Roman"/>
          <w:b/>
          <w:lang w:val="fr-FR"/>
        </w:rPr>
        <w:t xml:space="preserve">                           </w:t>
      </w:r>
    </w:p>
    <w:p>
      <w:pPr>
        <w:pStyle w:val="Normal"/>
        <w:jc w:val="center"/>
        <w:rPr>
          <w:b/>
          <w:b/>
          <w:vertAlign w:val="subscript"/>
          <w:lang w:val="fr-FR"/>
        </w:rPr>
      </w:pPr>
      <w:r>
        <w:rPr>
          <w:b/>
          <w:vertAlign w:val="subscript"/>
          <w:lang w:val="fr-FR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vertAlign w:val="subscript"/>
          <w:lang w:val="fr-FR"/>
        </w:rPr>
      </w:pPr>
      <w:r>
        <w:rPr>
          <w:b/>
          <w:vertAlign w:val="subscript"/>
          <w:lang w:val="fr-FR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5:05:00Z</dcterms:created>
  <dc:creator>pielmus paul</dc:creator>
  <dc:description/>
  <cp:keywords/>
  <dc:language>en-US</dc:language>
  <cp:lastModifiedBy>Alfonso</cp:lastModifiedBy>
  <cp:lastPrinted>2007-02-20T18:34:00Z</cp:lastPrinted>
  <dcterms:modified xsi:type="dcterms:W3CDTF">2009-07-22T14:23:00Z</dcterms:modified>
  <cp:revision>58</cp:revision>
  <dc:subject/>
  <dc:title>       </dc:title>
</cp:coreProperties>
</file>