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color w:val="0000FF"/>
          <w:sz w:val="40"/>
          <w:lang w:val="ro-RO"/>
        </w:rPr>
        <w:t>MADONNA Louise Veronica Ciccone</w:t>
      </w:r>
      <w:r>
        <w:rPr>
          <w:sz w:val="28"/>
          <w:lang w:val="ro-RO"/>
        </w:rPr>
        <w:t xml:space="preserve"> s-a nascut pe data de 16 August 1958 in Rochester, Statul Michigan, SUA. Mama ei, Madonna Fortin Ciccone, a decedat din cauza unui cancer la san cand Madonna avea numai 6 ani. In liceu, Madonna a fost o eleva de nota 10. A urmat cursuri de dans si teatru si, pentru o scurta perioada, a urmat cursurile Universitatii din Michigan deoarece a castigat o bursa la terminarea liceului. </w:t>
      </w:r>
    </w:p>
    <w:p>
      <w:pPr>
        <w:pStyle w:val="Normal"/>
        <w:widowControl w:val="false"/>
        <w:rPr/>
      </w:pPr>
      <w:r>
        <w:rPr>
          <w:sz w:val="28"/>
          <w:lang w:val="ro-RO" w:eastAsia="en-US"/>
        </w:rPr>
        <w:drawing>
          <wp:inline distT="0" distB="0" distL="0" distR="0">
            <wp:extent cx="1985645" cy="298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5645" cy="2985770"/>
                    </a:xfrm>
                    <a:prstGeom prst="rect">
                      <a:avLst/>
                    </a:prstGeom>
                    <a:ln w="6350">
                      <a:solidFill>
                        <a:srgbClr val="000000"/>
                      </a:solidFill>
                    </a:ln>
                  </pic:spPr>
                </pic:pic>
              </a:graphicData>
            </a:graphic>
          </wp:inline>
        </w:drawing>
      </w:r>
      <w:r>
        <w:rPr>
          <w:rFonts w:eastAsia="Arial"/>
          <w:sz w:val="28"/>
          <w:lang w:val="ro-RO" w:eastAsia="en-US"/>
        </w:rPr>
        <w:t xml:space="preserve">   </w:t>
      </w:r>
      <w:r>
        <w:rPr>
          <w:b/>
          <w:sz w:val="40"/>
          <w:lang w:val="ro-RO"/>
        </w:rPr>
        <w:t>I</w:t>
      </w:r>
      <w:r>
        <w:rPr>
          <w:sz w:val="28"/>
          <w:lang w:val="ro-RO"/>
        </w:rPr>
        <w:t xml:space="preserve">n 1977 a ajuns la New York unde a luat studiat dansul, ajutata de coregraful Alvin Ailey. In acelasi timp a lucrat si ca manechin. Doi ani mai tarziu, Madonna s-a mutat in Franta pentru a lucra la un spectacol impreuna cu solistul Patrick Hernandez. Acolo l-a intalnit pe Dan Gilroy, iar cand s-a intors la New York, cei doi au pus bazele formatiei Breakfast Club, Madonna cantand la tobe. In 1980, impreuna cu bateristul Steve Bray din Detroit, a format trupa Emmy. Impreuna au creat melodii dance, care le-au adus un contract cu casa de discuri SIRE. </w:t>
      </w:r>
    </w:p>
    <w:p>
      <w:pPr>
        <w:pStyle w:val="Normal"/>
        <w:widowControl w:val="false"/>
        <w:rPr/>
      </w:pPr>
      <w:r>
        <w:rPr>
          <w:b/>
          <w:sz w:val="40"/>
          <w:lang w:val="ro-RO"/>
        </w:rPr>
        <w:t>A</w:t>
      </w:r>
      <w:r>
        <w:rPr>
          <w:sz w:val="28"/>
          <w:lang w:val="ro-RO"/>
        </w:rPr>
        <w:t xml:space="preserve">vandu-l pe DJ-ul Mark Kamins drept producator, Madonna a inregistrat piesa "Everybody" - un succes rasunator al anului 1982 in SUA. De pe scena muzicii dance, a trecut la muzica pop cu melodia "Holiday", scrisa si produsa de John 'Jellybean' Benitez. "Holiday" a ajuns in US TOP 20 in 1984, in acel an ajungand si in primele 10 piese europene. Deja ajunsese un star, iar stilul si atitudinea sa erau cunoscute peste tot, mai ales datorita succesului pe care l-a avut in 1984 cu single-ul "Like A Virgin". Acesta a fost primul sau No.1 din Statele Unite. Urmatorul single ce a ajuns pe primul loc in SUA a fost "Material Girl", al carui videoclip a adus in fata publicului o imagine noua a Madonnei. Datorita acestei melodii, Madonna este etichetata si azi ca fiind "the material girl". </w:t>
      </w:r>
    </w:p>
    <w:p>
      <w:pPr>
        <w:pStyle w:val="Normal"/>
        <w:widowControl w:val="false"/>
        <w:rPr>
          <w:sz w:val="28"/>
          <w:lang w:val="ro-RO"/>
        </w:rPr>
      </w:pPr>
      <w:r>
        <w:rPr>
          <w:rFonts w:eastAsia="Arial"/>
          <w:sz w:val="28"/>
          <w:lang w:val="ro-RO"/>
        </w:rPr>
        <w:t xml:space="preserve">   </w:t>
      </w:r>
      <w:r>
        <w:rPr>
          <w:sz w:val="28"/>
          <w:lang w:val="ro-RO"/>
        </w:rPr>
        <w:t xml:space="preserve">Intre anii 1985 si 1987, Madonna a avut mai multe superhituri consecutive: "Crazy For You" scrisa de fostul colaborator al formatiei Carpenters - John Bettis; "Into The Groove" compusa de Steve Bray; "Dress You Up"; </w:t>
      </w:r>
    </w:p>
    <w:p>
      <w:pPr>
        <w:pStyle w:val="Normal"/>
        <w:widowControl w:val="false"/>
        <w:rPr>
          <w:sz w:val="28"/>
          <w:lang w:val="ro-RO"/>
        </w:rPr>
      </w:pPr>
      <w:r>
        <w:rPr>
          <w:sz w:val="28"/>
          <w:lang w:val="ro-RO"/>
        </w:rPr>
        <w:t xml:space="preserve">"Papa Don't Preach"; "True Blue"; "Open Your Heart"; "La Isla Bonita". Datorita numarului mare de succese, urmatorul single "Who's That Girl"(1987) a fost inclus pe coloana sonora a filmului cu acelasi nume - in film joaca si Madonna alaturi de Sir John Mills; comedia nu a fost primita prea bine de public. </w:t>
      </w:r>
    </w:p>
    <w:p>
      <w:pPr>
        <w:pStyle w:val="Normal"/>
        <w:widowControl w:val="false"/>
        <w:rPr/>
      </w:pPr>
      <w:r>
        <w:rPr>
          <w:sz w:val="28"/>
          <w:lang w:val="ro-RO" w:eastAsia="en-US"/>
        </w:rPr>
        <w:drawing>
          <wp:inline distT="0" distB="0" distL="0" distR="0">
            <wp:extent cx="246888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68880" cy="1781175"/>
                    </a:xfrm>
                    <a:prstGeom prst="rect">
                      <a:avLst/>
                    </a:prstGeom>
                    <a:ln w="6350">
                      <a:solidFill>
                        <a:srgbClr val="000000"/>
                      </a:solidFill>
                    </a:ln>
                  </pic:spPr>
                </pic:pic>
              </a:graphicData>
            </a:graphic>
          </wp:inline>
        </w:drawing>
      </w:r>
      <w:r>
        <w:rPr>
          <w:rFonts w:eastAsia="Arial"/>
          <w:sz w:val="28"/>
          <w:lang w:val="ro-RO"/>
        </w:rPr>
        <w:t xml:space="preserve">   </w:t>
      </w:r>
      <w:r>
        <w:rPr>
          <w:b/>
          <w:sz w:val="40"/>
          <w:lang w:val="ro-RO"/>
        </w:rPr>
        <w:t>C</w:t>
      </w:r>
      <w:r>
        <w:rPr>
          <w:sz w:val="28"/>
          <w:lang w:val="ro-RO"/>
        </w:rPr>
        <w:t xml:space="preserve">ariera de actrita a Madonnei a inceput in 1980 cu un foarte mic rol in filmul "A Certain </w:t>
      </w:r>
    </w:p>
    <w:p>
      <w:pPr>
        <w:pStyle w:val="Normal"/>
        <w:widowControl w:val="false"/>
        <w:rPr>
          <w:sz w:val="28"/>
          <w:lang w:val="ro-RO"/>
        </w:rPr>
      </w:pPr>
      <w:r>
        <w:rPr>
          <w:sz w:val="28"/>
          <w:lang w:val="ro-RO"/>
        </w:rPr>
        <w:t>Sacrifice". Apoi a jucat in "Desperately Seeking Susan" in 1985, primul ei succes ca actrita. In 1986 a aparut alaturi de Sean Penn(primul ei sot de care s-a despartit in 1988) in "Shanghai Surprise". In acelasi an cu despartirea ei de Sean Penn, a aparut pe Broadway in piesa "Speed The Plow" scrisa de David Mamet.</w:t>
      </w:r>
    </w:p>
    <w:p>
      <w:pPr>
        <w:pStyle w:val="Normal"/>
        <w:widowControl w:val="false"/>
        <w:rPr/>
      </w:pPr>
      <w:r>
        <w:rPr>
          <w:b/>
          <w:sz w:val="40"/>
          <w:lang w:val="ro-RO"/>
        </w:rPr>
        <w:t>M</w:t>
      </w:r>
      <w:r>
        <w:rPr>
          <w:sz w:val="28"/>
          <w:lang w:val="ro-RO"/>
        </w:rPr>
        <w:t xml:space="preserve">adonna continua sa atraga scandaluri, iar in 1989 videoclipul "Like A Prayer" este interzis de catre multe televiziuni datorita legaturilor dintre religie si erotica prezentate. </w:t>
      </w:r>
    </w:p>
    <w:p>
      <w:pPr>
        <w:pStyle w:val="Normal"/>
        <w:widowControl w:val="false"/>
        <w:rPr>
          <w:sz w:val="28"/>
          <w:lang w:val="ro-RO"/>
        </w:rPr>
      </w:pPr>
      <w:r>
        <w:rPr>
          <w:sz w:val="28"/>
          <w:lang w:val="ro-RO"/>
        </w:rPr>
        <w:t>Clipul a fost condamnat de Vatican, iar compania Pepsi si-a anulat contractul incheiat de curand cu Madonna. Publicitatea rezultata din toate aceste scandaluri a ajutat albumul "Like A Prayer" (coproducator Pat Leonard) sa se vanda in mai multe milioane de exemplare in toata lumea. In 1990, cariera Madonnei ajunge pe o noua culme a publicitatii si succesului comercial: a avut un rol, alaturi de Warren Beatty, in filmul "DICK TRACY", iar costumele si coregrafia turneului "Blond Ambition" au avut un succes nebun. Turneul a fost comemorat un an mai tarziu prin lansarea filmului documentar "Truth Or Dare On The Band Behind The Scenes, And In Bed With Madonna". Printre cele mai mari hituri ale inceputului anilor '90 se numara "Vogue", "Justify My Love" (piesa scrisa de Lenny Kravitz) si "Rescue Me" (produsa de Madonna si Shep Pettibone).</w:t>
      </w:r>
    </w:p>
    <w:p>
      <w:pPr>
        <w:pStyle w:val="TextBodyIndent"/>
        <w:widowControl w:val="false"/>
        <w:rPr>
          <w:lang w:val="ro-RO"/>
        </w:rPr>
      </w:pPr>
      <w:r>
        <w:rPr>
          <w:lang w:val="ro-RO"/>
        </w:rPr>
        <w:t xml:space="preserve">Reputatia Madonnei de femeie de afaceri a fost confirmata in 1992 cand a semnat un contract de mai multe milioane de dolari cu Time-Warner, parintele casei de discuri SIRE, care-i garanteaza producerea de albume, carti si filme create de catre compania sa proprie MAVERICK. Aparitia cartii "Sex" a adus-o pe Madonna inapoi in varful clasamentelor, chiar daca era vorba de clasamentele vanzarilor de carti. Albumul "Erotica" s-a vandut si el bine in final, in ciuda faptului ca vanzarile de la lansare au fost </w:t>
      </w:r>
    </w:p>
    <w:p>
      <w:pPr>
        <w:pStyle w:val="Normal"/>
        <w:widowControl w:val="false"/>
        <w:ind w:hanging="0"/>
        <w:jc w:val="left"/>
        <w:rPr>
          <w:sz w:val="28"/>
          <w:lang w:val="ro-RO"/>
        </w:rPr>
      </w:pPr>
      <w:r>
        <w:rPr>
          <w:sz w:val="28"/>
          <w:lang w:val="ro-RO"/>
        </w:rPr>
        <w:t xml:space="preserve">destul de reduse, iar albumul destul de controversat. </w:t>
      </w:r>
    </w:p>
    <w:p>
      <w:pPr>
        <w:pStyle w:val="Normal"/>
        <w:widowControl w:val="false"/>
        <w:rPr/>
      </w:pPr>
      <w:r>
        <w:rPr>
          <w:sz w:val="28"/>
          <w:lang w:val="ro-RO" w:eastAsia="en-US"/>
        </w:rPr>
        <w:drawing>
          <wp:inline distT="0" distB="0" distL="0" distR="0">
            <wp:extent cx="1229360" cy="178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29360" cy="1787525"/>
                    </a:xfrm>
                    <a:prstGeom prst="rect">
                      <a:avLst/>
                    </a:prstGeom>
                    <a:ln w="6350">
                      <a:solidFill>
                        <a:srgbClr val="000000"/>
                      </a:solidFill>
                    </a:ln>
                  </pic:spPr>
                </pic:pic>
              </a:graphicData>
            </a:graphic>
          </wp:inline>
        </w:drawing>
      </w:r>
      <w:r>
        <w:rPr>
          <w:rFonts w:eastAsia="Arial"/>
          <w:sz w:val="28"/>
          <w:lang w:val="ro-RO"/>
        </w:rPr>
        <w:t xml:space="preserve">   </w:t>
      </w:r>
      <w:r>
        <w:rPr>
          <w:b/>
          <w:sz w:val="40"/>
          <w:lang w:val="ro-RO"/>
        </w:rPr>
        <w:t>P</w:t>
      </w:r>
      <w:r>
        <w:rPr>
          <w:sz w:val="28"/>
          <w:lang w:val="ro-RO"/>
        </w:rPr>
        <w:t>entru albumul "Bedtime Stories", Madonna a lucrat cu producatorul formatiei Soul II Soul, Nelle Hooper, care a scris piesa de titlu a albumului alaturi de Bjork. Babyface a colaborat si el cu Madonna pentru aceste album realizand superhitul "Take A Bow". In 1994 si 1995 modeleaza pentru majoritatea campaniilor Versace, schimbandu-si total imaginea provocatoare promovata intre anii 1990-1993. La sfarsitul anului 1995, apare zvonul ca Madonna va juca in  Evita, lucru ce se va intampla in 1996.</w:t>
      </w:r>
    </w:p>
    <w:p>
      <w:pPr>
        <w:pStyle w:val="Normal"/>
        <w:widowControl w:val="false"/>
        <w:rPr/>
      </w:pPr>
      <w:r>
        <w:rPr>
          <w:sz w:val="28"/>
          <w:lang w:val="ro-RO" w:eastAsia="en-US"/>
        </w:rPr>
        <w:drawing>
          <wp:inline distT="0" distB="0" distL="0" distR="0">
            <wp:extent cx="1298575"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98575" cy="1892300"/>
                    </a:xfrm>
                    <a:prstGeom prst="rect">
                      <a:avLst/>
                    </a:prstGeom>
                    <a:ln w="6350">
                      <a:solidFill>
                        <a:srgbClr val="000000"/>
                      </a:solidFill>
                    </a:ln>
                  </pic:spPr>
                </pic:pic>
              </a:graphicData>
            </a:graphic>
          </wp:inline>
        </w:drawing>
      </w:r>
      <w:r>
        <w:rPr>
          <w:rFonts w:eastAsia="Arial"/>
          <w:sz w:val="28"/>
          <w:lang w:val="ro-RO"/>
        </w:rPr>
        <w:t xml:space="preserve">   </w:t>
      </w:r>
      <w:r>
        <w:rPr>
          <w:b/>
          <w:sz w:val="40"/>
          <w:lang w:val="ro-RO"/>
        </w:rPr>
        <w:t>I</w:t>
      </w:r>
      <w:r>
        <w:rPr>
          <w:sz w:val="28"/>
          <w:lang w:val="ro-RO"/>
        </w:rPr>
        <w:t xml:space="preserve">n 1996, nevoia Madonnei de a soca a scazut considerabil odata cu interpretarea rolului Eva Peron din filmul "Evita". In ciuda protestelor argentinienilor impotriva Madonnei, "Evita" a fost filmat in Argentina in mare parte, iar succesul filmului a fost urias. Pentru rolul Evitei, Madonna a castigat Globul De Aur in 1997, iar noua melodie pentru coloana sonora a filmului "You Must Love Me" a castigat un premiu Oscar in acelasi an. Mai tarziu in acelasi an, pe 14 Octombrie, Madonna naste o fetita, Lourdes-Maria. Acest lucru a schimbat-o foarte mult pe Madonna, lucru care s-a observat si in albumul "Ray Of Light", considerat cel mai bun album al Madonnei pana in prezent. Cu "Ray Of Light", Madonna a aratat ca inca mai are un cuvant de spus in lumea muzicii. La sfarsitul anului 1999, ea a incheiat un contract cu Max Factor prin care a promovat produsele cosmetice ale acestei companii. </w:t>
      </w:r>
    </w:p>
    <w:p>
      <w:pPr>
        <w:pStyle w:val="TextBodyIndent"/>
        <w:widowControl w:val="false"/>
        <w:rPr>
          <w:lang w:val="ro-RO"/>
        </w:rPr>
      </w:pPr>
      <w:r>
        <w:rPr>
          <w:lang w:val="ro-RO"/>
        </w:rPr>
        <w:t xml:space="preserve">In anul 2000 a fost pus in vanzare un nou album al ei, intitulat "Music", a dat nastere celui de-al doilea copil, Rocco, si s-a casatorit pentru a doua oara, cu regizorul de origine engleza, Guy Ritchie, care este si tatal biologic al lui Rocco. </w:t>
      </w:r>
    </w:p>
    <w:p>
      <w:pPr>
        <w:pStyle w:val="Normal"/>
        <w:widowControl w:val="false"/>
        <w:rPr/>
      </w:pPr>
      <w:r>
        <w:rPr>
          <w:sz w:val="28"/>
          <w:lang w:val="ro-RO" w:eastAsia="en-US"/>
        </w:rPr>
        <w:drawing>
          <wp:inline distT="0" distB="0" distL="0" distR="0">
            <wp:extent cx="3397250" cy="201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3397250" cy="2019935"/>
                    </a:xfrm>
                    <a:prstGeom prst="rect">
                      <a:avLst/>
                    </a:prstGeom>
                  </pic:spPr>
                </pic:pic>
              </a:graphicData>
            </a:graphic>
          </wp:inline>
        </w:drawing>
      </w:r>
      <w:r>
        <w:rPr>
          <w:rFonts w:eastAsia="Arial"/>
          <w:sz w:val="28"/>
          <w:lang w:val="ro-RO"/>
        </w:rPr>
        <w:t xml:space="preserve">   </w:t>
      </w:r>
      <w:r>
        <w:rPr>
          <w:b/>
          <w:sz w:val="40"/>
          <w:lang w:val="ro-RO"/>
        </w:rPr>
        <w:t>P</w:t>
      </w:r>
      <w:r>
        <w:rPr>
          <w:sz w:val="28"/>
          <w:lang w:val="ro-RO"/>
        </w:rPr>
        <w:t>entru anul 2001, cel mai mare proiect al Madonnei a fost un nou turneu mondial, ce s-a bucurat de un succes urias. Concertul a fost urmat de aparitia celui de-al doilea album de hituri din cariera ei, intitulat "GHV2" ce acopera perioada 1992 - 2001.</w:t>
      </w:r>
    </w:p>
    <w:p>
      <w:pPr>
        <w:pStyle w:val="Normal"/>
        <w:widowControl w:val="false"/>
        <w:rPr>
          <w:sz w:val="28"/>
          <w:lang w:val="ro-RO"/>
        </w:rPr>
      </w:pPr>
      <w:r>
        <w:rPr>
          <w:sz w:val="28"/>
          <w:lang w:val="ro-RO"/>
        </w:rPr>
        <w:t>Pana in prezent, Madonna a inregistrat 14 albume, cel de-al 14-lea fiind "Music".</w:t>
      </w:r>
    </w:p>
    <w:p>
      <w:pPr>
        <w:pStyle w:val="Normal"/>
        <w:widowControl w:val="false"/>
        <w:rPr>
          <w:sz w:val="28"/>
          <w:lang w:val="ro-RO"/>
        </w:rPr>
      </w:pPr>
      <w:r>
        <w:rPr>
          <w:sz w:val="28"/>
          <w:lang w:val="ro-RO"/>
        </w:rPr>
        <w:t xml:space="preserve">GHV2 este cea de-a doua compilatie de hituri din cariera Madonnei, continuarea albumului "The Immaculate Collection". </w:t>
      </w:r>
    </w:p>
    <w:p>
      <w:pPr>
        <w:pStyle w:val="Normal"/>
        <w:widowControl w:val="false"/>
        <w:rPr>
          <w:sz w:val="28"/>
          <w:lang w:val="ro-RO"/>
        </w:rPr>
      </w:pPr>
      <w:r>
        <w:rPr>
          <w:sz w:val="28"/>
          <w:lang w:val="ro-RO"/>
        </w:rPr>
      </w:r>
    </w:p>
    <w:p>
      <w:pPr>
        <w:pStyle w:val="Normal"/>
        <w:widowControl w:val="false"/>
        <w:ind w:hanging="0"/>
        <w:jc w:val="center"/>
        <w:rPr>
          <w:lang w:val="ro-RO" w:eastAsia="en-US"/>
        </w:rPr>
      </w:pPr>
      <w:r>
        <w:rPr>
          <w:lang w:val="ro-RO" w:eastAsia="en-US"/>
        </w:rPr>
        <w:drawing>
          <wp:inline distT="0" distB="0" distL="0" distR="0">
            <wp:extent cx="3422650" cy="1186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22650" cy="1186815"/>
                    </a:xfrm>
                    <a:prstGeom prst="rect">
                      <a:avLst/>
                    </a:prstGeom>
                    <a:ln w="6350">
                      <a:solidFill>
                        <a:srgbClr val="000000"/>
                      </a:solidFill>
                    </a:ln>
                  </pic:spPr>
                </pic:pic>
              </a:graphicData>
            </a:graphic>
          </wp:inline>
        </w:drawing>
      </w:r>
    </w:p>
    <w:p>
      <w:pPr>
        <w:pStyle w:val="Normal"/>
        <w:widowControl w:val="false"/>
        <w:ind w:hanging="0"/>
        <w:jc w:val="center"/>
        <w:rPr>
          <w:lang w:val="ro-RO" w:eastAsia="en-US"/>
        </w:rPr>
      </w:pPr>
      <w:r>
        <w:rPr>
          <w:lang w:val="ro-RO" w:eastAsia="en-US"/>
        </w:rPr>
      </w:r>
    </w:p>
    <w:p>
      <w:pPr>
        <w:pStyle w:val="Normal"/>
        <w:widowControl w:val="false"/>
        <w:rPr>
          <w:sz w:val="28"/>
          <w:lang w:val="ro-RO"/>
        </w:rPr>
      </w:pPr>
      <w:r>
        <w:rPr>
          <w:sz w:val="28"/>
          <w:lang w:val="ro-RO"/>
        </w:rPr>
        <w:t xml:space="preserve">Noua aparitie discografica semnata Madonna se va numi "GHV2 - Greatest Hits Volume 2" </w:t>
      </w:r>
    </w:p>
    <w:p>
      <w:pPr>
        <w:pStyle w:val="Normal"/>
        <w:widowControl w:val="false"/>
        <w:rPr>
          <w:sz w:val="28"/>
          <w:lang w:val="ro-RO"/>
        </w:rPr>
      </w:pPr>
      <w:r>
        <w:rPr>
          <w:sz w:val="28"/>
          <w:lang w:val="ro-RO"/>
        </w:rPr>
        <w:t>Pentru promovarea albumului, in prezent se lucreaza la cateva megamixuri.</w:t>
      </w:r>
    </w:p>
    <w:p>
      <w:pPr>
        <w:pStyle w:val="Normal"/>
        <w:widowControl w:val="false"/>
        <w:rPr>
          <w:sz w:val="28"/>
          <w:lang w:val="ro-RO"/>
        </w:rPr>
      </w:pPr>
      <w:r>
        <w:rPr>
          <w:sz w:val="28"/>
          <w:lang w:val="ro-RO"/>
        </w:rPr>
        <w:t>Continutul albumului este urmatorul (nu exista nici o piesa noua)</w:t>
      </w:r>
    </w:p>
    <w:p>
      <w:pPr>
        <w:pStyle w:val="Indentcorptext2"/>
        <w:widowControl w:val="false"/>
        <w:ind w:left="2127" w:hanging="0"/>
        <w:rPr>
          <w:i/>
          <w:i/>
          <w:sz w:val="28"/>
          <w:lang w:val="ro-RO"/>
        </w:rPr>
      </w:pPr>
      <w:r>
        <w:rPr>
          <w:i/>
          <w:sz w:val="28"/>
          <w:lang w:val="ro-RO"/>
        </w:rPr>
        <w:t>01.Deeper and Deeper (remix edit) 4.54</w:t>
        <w:br/>
        <w:t>02. Erotica (radio edit) 4.33</w:t>
        <w:br/>
        <w:t>03. Human Nature (clean radio edit) 4.31</w:t>
        <w:br/>
        <w:t xml:space="preserve">04. Secret (edit) 4.30 </w:t>
        <w:br/>
        <w:t>05. Don't Cry For Me Argentina (radio edit) 4.50</w:t>
        <w:br/>
        <w:t>06. Bedtime Story (album edit) 4.07</w:t>
        <w:br/>
        <w:t>07. The Power of Goodbye (album version) 4.11</w:t>
        <w:br/>
        <w:t>08. Beautiful Stranger (William Orbit radio edit) 3.57</w:t>
        <w:br/>
        <w:t>09. Frozen (edit) 5.09</w:t>
        <w:br/>
        <w:t>10. Take A Bow (album edit) 4.31</w:t>
        <w:br/>
        <w:t xml:space="preserve">11. Ray of Light (radio edit) 4.35 </w:t>
        <w:br/>
        <w:t>12. Don't Tell Me (album version) 4.40</w:t>
        <w:br/>
        <w:t>13. What It Feels Like For A Girl (album version) 4.44</w:t>
        <w:br/>
        <w:t>14. Drowned World (album version) 5.09</w:t>
        <w:br/>
        <w:t>15. Music (album version) 3.45</w:t>
      </w:r>
    </w:p>
    <w:p>
      <w:pPr>
        <w:pStyle w:val="Normal"/>
        <w:widowControl w:val="false"/>
        <w:rPr>
          <w:sz w:val="28"/>
          <w:lang w:val="ro-RO"/>
        </w:rPr>
      </w:pPr>
      <w:r>
        <w:rPr>
          <w:sz w:val="28"/>
          <w:lang w:val="ro-RO"/>
        </w:rPr>
        <w:t>Madonna detine unul dintre rolurile principale ale noului film regizat de Guy Ritchie, ce se filmeaza in prezent in Malta. Filmul este un remake al peliculei "Swept Away" din 1975. Noul titlu al filmului va fi "Love, Sex, Drugs And Money". In distributia acestui film figureaza si alti actori cunoscuti, ca de exemplu: John Turturro, Bruce Greenwood, Jeanne Tripplehorn si Jennifer Aniston.</w:t>
      </w:r>
    </w:p>
    <w:p>
      <w:pPr>
        <w:pStyle w:val="Normal"/>
        <w:widowControl w:val="false"/>
        <w:rPr>
          <w:sz w:val="28"/>
          <w:lang w:val="ro-RO"/>
        </w:rPr>
      </w:pPr>
      <w:r>
        <w:rPr>
          <w:sz w:val="28"/>
          <w:lang w:val="ro-RO"/>
        </w:rPr>
        <w:t>Casa de discuri a Madonnei, Maverick Records, va lansa pentru piata latina un prim album pe data de 30 Octombrie, ce se va numi "pLATINum rhythm". Albumul va contine cateva remixuri noi si va testa piata pentru primul artist latino al casei Maverick, Jorge Moreno, al carui album de debut va fi pus in vanzare pe data de 20 Noiembrie. Continutul compilatiei este urmatorul:</w:t>
      </w:r>
    </w:p>
    <w:p>
      <w:pPr>
        <w:pStyle w:val="Indentcorptext3"/>
        <w:widowControl w:val="false"/>
        <w:ind w:left="1134" w:hanging="0"/>
        <w:rPr>
          <w:i/>
          <w:i/>
          <w:lang w:val="ro-RO"/>
        </w:rPr>
      </w:pPr>
      <w:r>
        <w:rPr>
          <w:i/>
          <w:lang w:val="ro-RO"/>
        </w:rPr>
        <w:t>Madonna - Music (robbie rivera remix)</w:t>
        <w:br/>
        <w:t xml:space="preserve">Laura Pausini - Entre Tu y Mil Mares </w:t>
        <w:br/>
        <w:t>Ricky Martin - Cambia la Piel (remix)</w:t>
        <w:br/>
        <w:t xml:space="preserve">Debelah Morgan - Baila Conmigo </w:t>
        <w:br/>
        <w:t xml:space="preserve">Marc Anthony - You Sang to Me </w:t>
        <w:br/>
        <w:t xml:space="preserve">Jose Padilla - Adios Ayer </w:t>
        <w:br/>
        <w:t>Enrique Iglesias - Be With You (remix)</w:t>
        <w:br/>
        <w:t>Bebel Gilberto - Sem Contecã</w:t>
        <w:br/>
        <w:t xml:space="preserve">'NSYNC - Yo Te Voy a Amar </w:t>
        <w:br/>
        <w:t xml:space="preserve">Alejandro Sanz - Quisiera Ser </w:t>
        <w:br/>
        <w:t>Backstreet Boys - The One (pablo flores remix)</w:t>
        <w:br/>
        <w:t xml:space="preserve">Cafe Quijano - La Lola </w:t>
        <w:br/>
        <w:t xml:space="preserve">Luis Miguel - Te Propongo Esta Noche </w:t>
        <w:br/>
        <w:t>Jocelyn Enriquez - When I Get Close To You</w:t>
      </w:r>
    </w:p>
    <w:p>
      <w:pPr>
        <w:pStyle w:val="Normal"/>
        <w:widowControl w:val="false"/>
        <w:ind w:hanging="0"/>
        <w:rPr>
          <w:i/>
          <w:i/>
          <w:sz w:val="28"/>
          <w:lang w:val="ro-RO"/>
        </w:rPr>
      </w:pPr>
      <w:r>
        <w:rPr>
          <w:i/>
          <w:sz w:val="28"/>
          <w:lang w:val="ro-RO"/>
        </w:rPr>
      </w:r>
    </w:p>
    <w:sectPr>
      <w:footerReference w:type="default" r:id="rId8"/>
      <w:type w:val="nextPage"/>
      <w:pgSz w:w="12240" w:h="15840"/>
      <w:pgMar w:left="1418" w:right="1247" w:gutter="0" w:header="0" w:top="1077"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429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HTMLMarkup">
    <w:name w:val="HTML Markup"/>
    <w:qFormat/>
    <w:rPr>
      <w:vanish/>
      <w:color w:val="FF0000"/>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 w:val="28"/>
    </w:rPr>
  </w:style>
  <w:style w:type="paragraph" w:styleId="Indentcorptext2">
    <w:name w:val="Indent corp text 2"/>
    <w:basedOn w:val="Normal"/>
    <w:qFormat/>
    <w:pPr>
      <w:jc w:val="left"/>
    </w:pPr>
    <w:rPr/>
  </w:style>
  <w:style w:type="paragraph" w:styleId="Indentcorptext3">
    <w:name w:val="Indent corp text 3"/>
    <w:basedOn w:val="Normal"/>
    <w:qFormat/>
    <w:pPr>
      <w:ind w:left="1134" w:firstLine="720"/>
      <w:jc w:val="lef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10:00Z</dcterms:created>
  <dc:creator>Ioan Ivan</dc:creator>
  <dc:description/>
  <cp:keywords/>
  <dc:language>en-US</dc:language>
  <cp:lastModifiedBy>Alfonso</cp:lastModifiedBy>
  <cp:lastPrinted>2002-04-19T05:57:00Z</cp:lastPrinted>
  <dcterms:modified xsi:type="dcterms:W3CDTF">2009-07-31T14:42:00Z</dcterms:modified>
  <cp:revision>7</cp:revision>
  <dc:subject/>
  <dc:title>MADONNA Louise Veronica Ciccone s-a nascut pe data de 16 August 1958 in Rochester, Statul Michigan, SUA</dc:title>
</cp:coreProperties>
</file>