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39.7pt;height:44.95pt;mso-wrap-style:none;v-text-anchor:middle;mso-position-vertical:top" type="_x0000_t136">
            <v:path textpathok="t"/>
            <v:textpath on="t" fitshape="t" string="Pyotr Ilich Tchaikovsky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hd w:fill="FFFFCC" w:val="clear"/>
        <w:jc w:val="center"/>
        <w:rPr/>
      </w:pPr>
      <w:r>
        <w:rPr>
          <w:rFonts w:cs="Arial" w:ascii="Arial" w:hAnsi="Arial"/>
          <w:color w:val="CC6666"/>
        </w:rPr>
        <w:drawing>
          <wp:inline distT="0" distB="0" distL="0" distR="0">
            <wp:extent cx="2228850" cy="301942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</w:r>
    </w:p>
    <w:p>
      <w:pPr>
        <w:pStyle w:val="Normal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cs="Franklin Gothic Medium" w:ascii="Franklin Gothic Medium" w:hAnsi="Franklin Gothic Medium"/>
          <w:sz w:val="28"/>
          <w:szCs w:val="28"/>
        </w:rPr>
        <w:t>Tchaikovsky s-a născut pe 7 Mai,1840.Sensibil şi foarte  devotat familiei,el nu a fost o minune a muzicii incă din copilărie în ciuda faptului că era talentat şi provenea dintr-o familie care iubea muzica.</w:t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În 1850,Tchaikovsky se înscrie la şcoală in Sankt Petersburg unde avea să termine şi liceul.Plecarea de acasă a fost foarte grea pentru el din cauza ataşamentului lui faţă de mama sa.Moartea sa în 1854 l-a afectat foarte mult.</w:t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La şcoală îşi formează mai multe relaţii,sexuale sau romantice,faţă de colegii de acelsşi sex.Numeroase memorii îl descriu ca fiind o frumuseţe angelică înconjurată de mulţi admiratori.</w:t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cceptă o slujbă la Departamentul de Justiţie din Sankt Petresburg unde avea să fie promovat.</w:t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În septembrie 1862 va fi admis la Conservatorul din Sankt Petersburg unde şi-a dezvoltat calităţile de compozitor uimitor de repede.</w:t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După ce îşi termină studiile în 1866 începe să predea la Conservatorul din Moscova,îndrumat de Nikolay Rubinstein.</w:t>
      </w:r>
    </w:p>
    <w:p>
      <w:pPr>
        <w:pStyle w:val="Normal"/>
        <w:ind w:firstLine="540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>În Iulie 1866,are prima cădere nervoasă în contextul în care el preda în timp ce lucra la primele lui mari succese:</w:t>
      </w:r>
      <w:r>
        <w:rPr>
          <w:rFonts w:cs="Franklin Gothic Medium" w:ascii="Franklin Gothic Medium" w:hAnsi="Franklin Gothic Medium"/>
          <w:i/>
          <w:sz w:val="28"/>
          <w:szCs w:val="28"/>
        </w:rPr>
        <w:t>Prima Simfonie în Si Minor,Visuri de iarnă.</w:t>
      </w:r>
      <w:r>
        <w:rPr>
          <w:rFonts w:cs="Franklin Gothic Medium" w:ascii="Franklin Gothic Medium" w:hAnsi="Franklin Gothic Medium"/>
          <w:sz w:val="28"/>
          <w:szCs w:val="28"/>
        </w:rPr>
        <w:t xml:space="preserve"> Originalitatea si inventivitatea sunt evidente înca din primele sale compoziţii.</w:t>
      </w:r>
    </w:p>
    <w:p>
      <w:pPr>
        <w:pStyle w:val="Normal"/>
        <w:ind w:firstLine="540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>Deşi circulau zvonuri privind homosexualitatea sa,el nu încetează să apară în locuri suspecte de acest lucru.</w:t>
      </w:r>
    </w:p>
    <w:p>
      <w:pPr>
        <w:pStyle w:val="Normal"/>
        <w:ind w:firstLine="540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 xml:space="preserve">Se spune că în 1867 începe o relaţie cu elevul său Vladimir Shilovsky(cu care avea să se căsătorească în 1877),un băiat bogat şi temperamental,şi de asemenea una cu soprana belgiană  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>Désirée Artôt însă relaţia lui cu această femeie este întreruptă de mama sa care auzise zvonuri privind orientarea sa sexuală.</w:t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>În prima sa perioadă productivă,Tchaikovsky a trăit în Moscova şi a produs mai multe lucrări</w:t>
      </w:r>
      <w:r>
        <w:rPr>
          <w:rFonts w:cs="Franklin Gothic Medium" w:ascii="Franklin Gothic Medium" w:hAnsi="Franklin Gothic Medium"/>
          <w:sz w:val="28"/>
          <w:szCs w:val="28"/>
          <w:lang w:val="en-US"/>
        </w:rPr>
        <w:t>:</w:t>
      </w:r>
      <w:r>
        <w:rPr>
          <w:rFonts w:cs="Franklin Gothic Medium" w:ascii="Franklin Gothic Medium" w:hAnsi="Franklin Gothic Medium"/>
          <w:sz w:val="28"/>
          <w:szCs w:val="28"/>
        </w:rPr>
        <w:t xml:space="preserve">încă 2 simfonii,3 cuartete pe instrumente cu coardă,poeme ca </w:t>
      </w:r>
      <w:r>
        <w:rPr>
          <w:rFonts w:cs="Franklin Gothic Medium" w:ascii="Franklin Gothic Medium" w:hAnsi="Franklin Gothic Medium"/>
          <w:i/>
          <w:sz w:val="28"/>
          <w:szCs w:val="28"/>
        </w:rPr>
        <w:t>Romeo şi Julieta,Furtuna(1873) şi Francesca di Rimini(1876)</w:t>
      </w:r>
      <w:r>
        <w:rPr>
          <w:rFonts w:cs="Franklin Gothic Medium" w:ascii="Franklin Gothic Medium" w:hAnsi="Franklin Gothic Medium"/>
          <w:sz w:val="28"/>
          <w:szCs w:val="28"/>
        </w:rPr>
        <w:t xml:space="preserve">,muzică pentru pian,cântece şi opere,şi muzica pentru balet </w:t>
      </w:r>
      <w:r>
        <w:rPr>
          <w:rFonts w:cs="Franklin Gothic Medium" w:ascii="Franklin Gothic Medium" w:hAnsi="Franklin Gothic Medium"/>
          <w:i/>
          <w:sz w:val="28"/>
          <w:szCs w:val="28"/>
        </w:rPr>
        <w:t>Lacul Lebedelor</w:t>
      </w:r>
      <w:r>
        <w:rPr>
          <w:rFonts w:cs="Franklin Gothic Medium" w:ascii="Franklin Gothic Medium" w:hAnsi="Franklin Gothic Medium"/>
          <w:sz w:val="28"/>
          <w:szCs w:val="28"/>
        </w:rPr>
        <w:t>(1875</w:t>
      </w:r>
      <w:r>
        <w:rPr>
          <w:rFonts w:cs="Franklin Gothic Medium" w:ascii="Franklin Gothic Medium" w:hAnsi="Franklin Gothic Medium"/>
          <w:sz w:val="28"/>
          <w:szCs w:val="28"/>
          <w:lang w:val="en-US"/>
        </w:rPr>
        <w:t>-</w:t>
      </w:r>
      <w:r>
        <w:rPr>
          <w:rFonts w:cs="Franklin Gothic Medium" w:ascii="Franklin Gothic Medium" w:hAnsi="Franklin Gothic Medium"/>
          <w:sz w:val="28"/>
          <w:szCs w:val="28"/>
        </w:rPr>
        <w:t>1876).</w:t>
      </w:r>
    </w:p>
    <w:p>
      <w:pPr>
        <w:pStyle w:val="Normal"/>
        <w:ind w:firstLine="540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 xml:space="preserve">Din acest moment în viaţa sa apar două femei:sponsorul său 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>Nadezhda von Meck şi soţia sa Antonina Mulykova.Din cauza certurilor cu soţia sa mai are loc o cădere nervoasă şi chiar încearcă să se sinucidă.</w:t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În 1878,cu ajutorul financiar al lui Nadezhda von Meck pleaca din învăţământ pentru a dedica mai mult timp compunerii.Operele care urmează includ lucrările sale sacre:</w:t>
      </w: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  <w:t xml:space="preserve">Uvertura 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 xml:space="preserve">şi </w:t>
      </w: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  <w:t>Serenada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 xml:space="preserve">(1880) pentru instrumente cu coardă,simfonia </w:t>
      </w: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  <w:t>Manfred(1885),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 xml:space="preserve">şi numeroase suite pentru orchestră.Ultimele sale opere sunt </w:t>
      </w: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  <w:t>Domnişoara din Orleans(1878-1879),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 xml:space="preserve"> a cărui poveste a Ioanei D</w:t>
      </w:r>
      <w:r>
        <w:rPr>
          <w:rFonts w:cs="Franklin Gothic Medium" w:ascii="Franklin Gothic Medium" w:hAnsi="Franklin Gothic Medium"/>
          <w:color w:val="000000"/>
          <w:sz w:val="28"/>
          <w:szCs w:val="28"/>
          <w:lang w:val="en-US"/>
        </w:rPr>
        <w:t>’Arc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 xml:space="preserve"> l-a fascinat încă din copilărie şi </w:t>
      </w: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  <w:t>Mazeppa(1881-1883).</w:t>
      </w:r>
    </w:p>
    <w:p>
      <w:pPr>
        <w:pStyle w:val="Normal"/>
        <w:ind w:firstLine="540"/>
        <w:jc w:val="both"/>
        <w:rPr/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 xml:space="preserve">În 1881 este premiat de ţarul Alexandru al II-ea.În 1888,succesorul său Alexandru al III-lea,pentru care scrisese </w:t>
      </w: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  <w:t>Marşul Încoronarii,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>îi ofere o generoasă pensie pe viaţă.</w:t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Fără a mai avea grija predatului,Tchaikovsky călătoreşte mult.Face o serie de turnee europene în anii 80 şi un turneu foarte important în America în anul 1891 la New York.</w:t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În anii 90 lucrările sale încep să ia amploare şi în străinătate.</w:t>
      </w:r>
    </w:p>
    <w:p>
      <w:pPr>
        <w:pStyle w:val="Normal"/>
        <w:ind w:firstLine="540"/>
        <w:jc w:val="both"/>
        <w:rPr/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Tchaikovsky îşi compune ultimele lucrări în străinătate:suite orchestrale,</w:t>
      </w: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  <w:t>Simfonia a Cincea(1888),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 xml:space="preserve">partitura pentru balet </w:t>
      </w: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  <w:t>Frumoasa Adormită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 xml:space="preserve"> şi opera </w:t>
      </w: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  <w:t>Dama de Pică(1890),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 xml:space="preserve">partitura pentru balet </w:t>
      </w: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  <w:t>Spărgătorul de nuci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 xml:space="preserve">(1891) şi </w:t>
      </w: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  <w:t xml:space="preserve">Simfonia a şasea </w:t>
      </w:r>
      <w:r>
        <w:rPr>
          <w:rFonts w:cs="Franklin Gothic Medium" w:ascii="Franklin Gothic Medium" w:hAnsi="Franklin Gothic Medium"/>
          <w:i/>
          <w:iCs/>
          <w:color w:val="000000"/>
          <w:sz w:val="28"/>
          <w:szCs w:val="28"/>
        </w:rPr>
        <w:t>Pathétique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 xml:space="preserve"> (1893) dedicată cu dragoste nepotului său homosexual Vladimir Davidov cu care era foarte apropiat aceasta fiind foarte controversată.</w:t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După mai mulţi ani de călătorie el se întoarce în Rusia.Închiriază mai multe case în jurul Moscovei.Ultimii săi ani îi petrece in Sankt Petersburg unde moare în anul 1893,victimă a unei epidemii de holera care macină tot oraşul.</w:t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Deşi moarte lui Tchaikovsky a fost bine documentată,unii biografi cred că el a fost forţat să se sinucidă decât să fie implicat într-un scandal sexual în care era înglobat şi un membru al familiei regale.Operele bografice a lui Alexander Poznansky îl disculpă pe Tchaikovsky dintr-un asemenea scandal însă circumstanţele morţii compozitorului continuă să fie dezbătute.</w:t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Franklin Gothic Medium" w:hAnsi="Franklin Gothic Medium" w:cs="Franklin Gothic Medium"/>
          <w:i/>
          <w:i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i/>
          <w:i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i/>
          <w:color w:val="000000"/>
          <w:sz w:val="28"/>
          <w:szCs w:val="28"/>
        </w:rPr>
      </w:r>
    </w:p>
    <w:p>
      <w:pPr>
        <w:pStyle w:val="Normal"/>
        <w:ind w:firstLine="54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lassical-composers.org/img/tchaikovsky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32:00Z</dcterms:created>
  <dc:creator>Dana</dc:creator>
  <dc:description/>
  <cp:keywords/>
  <dc:language>en-US</dc:language>
  <cp:lastModifiedBy>Alfonso</cp:lastModifiedBy>
  <dcterms:modified xsi:type="dcterms:W3CDTF">2009-07-31T14:04:00Z</dcterms:modified>
  <cp:revision>5</cp:revision>
  <dc:subject/>
  <dc:title> </dc:title>
</cp:coreProperties>
</file>