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lang w:val="ro-RO"/>
        </w:rPr>
      </w:pPr>
      <w:r>
        <w:rPr>
          <w:rFonts w:cs="Book Antiqua" w:ascii="Book Antiqua" w:hAnsi="Book Antiqua"/>
          <w:b/>
          <w:sz w:val="32"/>
          <w:szCs w:val="32"/>
          <w:lang w:val="ro-RO"/>
        </w:rPr>
        <w:t>Scarlatti</w:t>
      </w:r>
    </w:p>
    <w:p>
      <w:pPr>
        <w:pStyle w:val="Normal"/>
        <w:rPr>
          <w:rFonts w:ascii="Book Antiqua" w:hAnsi="Book Antiqua" w:cs="Book Antiqua"/>
          <w:b/>
          <w:b/>
          <w:sz w:val="28"/>
          <w:szCs w:val="28"/>
          <w:u w:val="single"/>
          <w:lang w:val="ro-RO"/>
        </w:rPr>
      </w:pPr>
      <w:r>
        <w:rPr>
          <w:rFonts w:cs="Book Antiqua" w:ascii="Book Antiqua" w:hAnsi="Book Antiqua"/>
          <w:b/>
          <w:sz w:val="28"/>
          <w:szCs w:val="28"/>
          <w:u w:val="single"/>
          <w:lang w:val="ro-RO"/>
        </w:rPr>
      </w:r>
    </w:p>
    <w:p>
      <w:pPr>
        <w:pStyle w:val="Normal"/>
        <w:rPr>
          <w:rFonts w:ascii="Book Antiqua" w:hAnsi="Book Antiqua" w:cs="Book Antiqua"/>
          <w:b/>
          <w:b/>
          <w:sz w:val="28"/>
          <w:szCs w:val="28"/>
          <w:u w:val="single"/>
          <w:lang w:val="ro-RO"/>
        </w:rPr>
      </w:pPr>
      <w:r>
        <w:rPr>
          <w:rFonts w:cs="Book Antiqua" w:ascii="Book Antiqua" w:hAnsi="Book Antiqua"/>
          <w:b/>
          <w:sz w:val="28"/>
          <w:szCs w:val="28"/>
          <w:u w:val="single"/>
          <w:lang w:val="ro-RO"/>
        </w:rPr>
      </w:r>
    </w:p>
    <w:p>
      <w:pPr>
        <w:pStyle w:val="Normal"/>
        <w:rPr>
          <w:b/>
          <w:b/>
          <w:sz w:val="28"/>
          <w:szCs w:val="28"/>
          <w:lang w:val="ro-RO"/>
        </w:rPr>
      </w:pPr>
      <w:r>
        <w:rPr>
          <w:b/>
          <w:sz w:val="28"/>
          <w:szCs w:val="28"/>
          <w:u w:val="single"/>
          <w:lang w:val="ro-RO"/>
        </w:rPr>
        <w:t>Scarlatti</w:t>
      </w:r>
      <w:r>
        <w:rPr>
          <w:b/>
          <w:sz w:val="28"/>
          <w:szCs w:val="28"/>
          <w:lang w:val="ro-RO"/>
        </w:rPr>
        <w:t xml:space="preserve"> (</w:t>
      </w:r>
      <w:r>
        <w:rPr>
          <w:b/>
          <w:sz w:val="28"/>
          <w:szCs w:val="28"/>
          <w:u w:val="single"/>
          <w:lang w:val="ro-RO"/>
        </w:rPr>
        <w:t>Alessandro</w:t>
      </w:r>
      <w:r>
        <w:rPr>
          <w:b/>
          <w:sz w:val="28"/>
          <w:szCs w:val="28"/>
          <w:lang w:val="ro-RO"/>
        </w:rPr>
        <w:t>), compozitor italian (Palermo, 1660- Napoli, 1725). A venit la Roma la 12 ani, pentru a studia, s-a căsătorit aici în 1678, iar în 1679 a prezentat prima lui operă. Gli Equivoci nel sembiante, care s-a bucurat de un succes imens şi, fapt destul de rar întâlnit în epocă s-a jucat în numeroase alte oraşe. Întrat în slujba reginii Cristina a Suediei, capelmaistru la San Girolamo della Carita, protejat de familia Colonna, de Ottobani şi de alte personalităţi importante ale nobilimii din Roma a avut contacte şi cu alte centre italiene şi şi-a împărţit activităţile de compozitor între genurile cantatei, oratoriului şi operei: printre primele lui lucrări figurează L</w:t>
      </w:r>
      <w:r>
        <w:rPr>
          <w:b/>
          <w:sz w:val="28"/>
          <w:szCs w:val="28"/>
          <w:lang w:val="en-US"/>
        </w:rPr>
        <w:t>’</w:t>
      </w:r>
      <w:r>
        <w:rPr>
          <w:b/>
          <w:sz w:val="28"/>
          <w:szCs w:val="28"/>
          <w:lang w:val="ro-RO"/>
        </w:rPr>
        <w:t>Onesta negli amori (1680) şi Il Pompeo (1683), din anumite arii au rămas celebre.</w:t>
      </w:r>
    </w:p>
    <w:p>
      <w:pPr>
        <w:pStyle w:val="Normal"/>
        <w:rPr>
          <w:b/>
          <w:b/>
          <w:sz w:val="28"/>
          <w:szCs w:val="28"/>
          <w:lang w:val="ro-RO"/>
        </w:rPr>
      </w:pPr>
      <w:r>
        <w:rPr>
          <w:b/>
          <w:sz w:val="28"/>
          <w:szCs w:val="28"/>
          <w:lang w:val="ro-RO"/>
        </w:rPr>
        <w:tab/>
        <w:t>Ca urmare a unor intrigi familiale, în 1684 a fost numit capelmaistru la curtea din Napoli, unde timp de aproximativ 20 de ani a realizat o producţie considerabile, dar inegală, în timp ce unele dintre operele sale se jucau chiar în Germania (Pirro e Demetrio la Brunswick, în 1694, primieră la Napoli în acelaşi an). Diferende de artistice şi umane într el şi curtea de la Napoli l-au determinat să caute alte puncte de srijin şi atunci a început să scrie opere pentru Florenţa, din 1703 până în 1706, apoi a ajuns din nou la Roma, unde l-a cunoscut pe Corelli, prin intermediul cardinalului Ottoboni. Aici a scris un njumăr considerabil de cantate pentru efectiv mare, mediile ecleziastice romane considerând pe atunci opera drept un gen suspect.</w:t>
      </w:r>
    </w:p>
    <w:p>
      <w:pPr>
        <w:pStyle w:val="Normal"/>
        <w:rPr>
          <w:b/>
          <w:b/>
          <w:sz w:val="28"/>
          <w:szCs w:val="28"/>
          <w:lang w:val="ro-RO"/>
        </w:rPr>
      </w:pPr>
      <w:r>
        <w:rPr>
          <w:b/>
          <w:sz w:val="28"/>
          <w:szCs w:val="28"/>
          <w:lang w:val="ro-RO"/>
        </w:rPr>
        <w:tab/>
        <w:t xml:space="preserve">Neputând să obţină aici o situaţie stabilă a mers să prezinte la Veneţia opera Mitridate Eupatore (1707), s-a întors la Napoli în 1709, pentru a face faţă obligaţiilor funcţiei sale, iar din 1717 până în 1721 şi-a împărţit timpul între acest ultim oraş şi Roma, unde a prezentat premierele cu La Griselda (1721, libret de Zeno), după care s-a consacrat muzicii instrumentale: în 1725 a publicat o culegere de cvartete pentru instrumente soliste, care ar putea fi considerate drept o punte între vechea sonata a tre şi viitoarea formă a cvartetului de coarde. </w:t>
      </w:r>
    </w:p>
    <w:p>
      <w:pPr>
        <w:pStyle w:val="Normal"/>
        <w:rPr>
          <w:b/>
          <w:b/>
          <w:sz w:val="28"/>
          <w:szCs w:val="28"/>
          <w:lang w:val="ro-RO"/>
        </w:rPr>
      </w:pPr>
      <w:r>
        <w:rPr>
          <w:b/>
          <w:sz w:val="28"/>
          <w:szCs w:val="28"/>
          <w:lang w:val="ro-RO"/>
        </w:rPr>
        <w:tab/>
        <w:t>Personalitatea muzicală a lui Scarlatti se degaja destul de slab din creaţie lui abundentă, doar parţial adusă la lumină şi din care nu este uşor să tragem concluzii de sinteză. De fapt, el a ştiut să-şi apropie talentul de stiluri dintre cele mai diferite, după epocile, oraşele şi destinaţiile acestor lucrări; mai mult de 600 de cantate profane sau religioase la o voce, 90 de cantate la mai multe voci sau cu instrumente concertante, 35 de oratorii, mise, cel puţin 85 de opere şi pastişe şi o creaţie instrumentală care nu poate fi neglijată, din care 12 concerti grossi, sonate pentru flaut şi diferite lucrări pentru instrumente cu claviatură.</w:t>
      </w:r>
    </w:p>
    <w:p>
      <w:pPr>
        <w:pStyle w:val="Normal"/>
        <w:rPr>
          <w:b/>
          <w:b/>
          <w:sz w:val="28"/>
          <w:szCs w:val="28"/>
          <w:lang w:val="ro-RO"/>
        </w:rPr>
      </w:pPr>
      <w:r>
        <w:rPr>
          <w:b/>
          <w:sz w:val="28"/>
          <w:szCs w:val="28"/>
          <w:lang w:val="ro-RO"/>
        </w:rPr>
        <w:tab/>
        <w:t>Patimile după Ioan (cca 1680), una dintre primele lui lucrări, influenţate de Carissimi, este una dintre cele mai valoroase producţii religioase ale sale, în timp ce oratoriul Il Sedecia (1705), de proporţii, are toate caracteristicile operei aflate pe atunci la modă la Napoli; preludiile şi fugile lui, tocatele pentru instrumentele cu claviatură aruncă o punte între creaţia lui Frescobaldi şi aceea, mult mai modernă, a fiului lui Scarlatti, Domenico; madrigalele sale pentru voce solo aparţin secolului trecut, dar concertele grosso prefigurează stilul galant ale viitoarei şcoli napolitane. Cantatele lui se adaptează, de asemenea la stilurile celei mai variate, dar, ca şi oratoriile reflectă o grijă şi o bogăţie mai mare decât operele, în care Scarlatti nu pare să fi căutat niciodată să se demarcheze de modelele aflate în vogă în oraşele pentru care scria şi nici să se fi preocupat de curentele privind reforma libretului.</w:t>
      </w:r>
    </w:p>
    <w:p>
      <w:pPr>
        <w:pStyle w:val="Normal"/>
        <w:rPr>
          <w:b/>
          <w:b/>
          <w:sz w:val="28"/>
          <w:szCs w:val="28"/>
          <w:lang w:val="ro-RO"/>
        </w:rPr>
      </w:pPr>
      <w:r>
        <w:rPr>
          <w:b/>
          <w:sz w:val="28"/>
          <w:szCs w:val="28"/>
          <w:lang w:val="ro-RO"/>
        </w:rPr>
        <w:tab/>
        <w:t>Nu poate fi considerat, câtuşi de puţin, drept părintele „operei napolitane”: primele lui lucrări încă tributare stilului contrapunctic, se inspirau din plin din creaţia lui Stradella, de la care preia formula ariei da capo - pe care o va sistematiza în operele scrise pentru Napoli, în care va fi schematizată formă extrem de scurtă a uverturii tripartite, utilizarea unui recitativo secco destul de mecanic şi a unei lungi succesiuni de arii, în general da capo, neutilizând decât destul de rar un instrument de suflat solist şi a căror goliciune avea să autorizeze supraîncărcarea ornamentală excesivă de către interpreţi, manera pe care el o va dezaproba deseori, dar în care, ca în Tigrana, sunt intercalate şi ariete într-un stil mai modern. În schimb, Mitridate Eupatore, scris pentru Veneţia, utilizează din plin orchestra şi corurile, aproape absente din operele lui napolitane. În sfârşit, elementul comic, prezentat în primele sale opere romane, dispare progresiv din creaţia lui, însă, din motive de ordin familial, în 1718 el va prezenta dei Fiorentini din Napoli o variabilă comedie, Il Trionfo dell</w:t>
      </w:r>
      <w:r>
        <w:rPr>
          <w:b/>
          <w:sz w:val="28"/>
          <w:szCs w:val="28"/>
          <w:lang w:val="en-US"/>
        </w:rPr>
        <w:t>’</w:t>
      </w:r>
      <w:r>
        <w:rPr>
          <w:b/>
          <w:sz w:val="28"/>
          <w:szCs w:val="28"/>
          <w:lang w:val="ro-RO"/>
        </w:rPr>
        <w:t>onore, una dintre capodoperele sale.</w:t>
      </w:r>
    </w:p>
    <w:p>
      <w:pPr>
        <w:pStyle w:val="Normal"/>
        <w:rPr>
          <w:rFonts w:ascii="Book Antiqua" w:hAnsi="Book Antiqua" w:cs="Book Antiqua"/>
          <w:b/>
          <w:b/>
          <w:sz w:val="28"/>
          <w:szCs w:val="28"/>
          <w:lang w:val="ro-RO"/>
        </w:rPr>
      </w:pPr>
      <w:r>
        <w:rPr>
          <w:rFonts w:cs="Book Antiqua" w:ascii="Book Antiqua" w:hAnsi="Book Antiqua"/>
          <w:b/>
          <w:sz w:val="28"/>
          <w:szCs w:val="28"/>
          <w:lang w:val="ro-RO"/>
        </w:rPr>
      </w:r>
    </w:p>
    <w:sectPr>
      <w:type w:val="nextPage"/>
      <w:pgSz w:w="11906" w:h="16838"/>
      <w:pgMar w:left="1361" w:right="1361" w:gutter="0" w:header="0" w:top="141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1:50:00Z</dcterms:created>
  <dc:creator>Nelea</dc:creator>
  <dc:description/>
  <cp:keywords/>
  <dc:language>en-US</dc:language>
  <cp:lastModifiedBy>Alfonso</cp:lastModifiedBy>
  <cp:lastPrinted>2004-12-07T19:42:00Z</cp:lastPrinted>
  <dcterms:modified xsi:type="dcterms:W3CDTF">2009-07-22T16:32:00Z</dcterms:modified>
  <cp:revision>5</cp:revision>
  <dc:subject/>
  <dc:title>Scarlatti (Alessandro), compozitor italian (Palermo, 1660- Napoli, 1725)</dc:title>
</cp:coreProperties>
</file>