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WOLFGANG AMADEUS MOZAR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/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bidi w:val="0"/>
        <w:ind w:left="0" w:right="0" w:firstLine="426"/>
        <w:jc w:val="both"/>
        <w:rPr>
          <w:lang w:val="en-US"/>
        </w:rPr>
      </w:pPr>
      <w:r>
        <w:drawing>
          <wp:anchor behindDoc="0" distT="0" distB="0" distL="179705" distR="114935" simplePos="0" locked="0" layoutInCell="0" allowOverlap="1" relativeHeight="2">
            <wp:simplePos x="0" y="0"/>
            <wp:positionH relativeFrom="column">
              <wp:posOffset>2973705</wp:posOffset>
            </wp:positionH>
            <wp:positionV relativeFrom="paragraph">
              <wp:posOffset>103505</wp:posOffset>
            </wp:positionV>
            <wp:extent cx="2314575" cy="27616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en-US" w:eastAsia="en-US"/>
        </w:rPr>
        <w:t>Wolfgang Amadeus Mozart s-a născut în 1756 în oraşul Salzburg, la poalele Alpilor Austrieci. Încă de la vârsta de 7 ani, tatăl său l-a dus într-un turneu european. Astfel i s-a ivit ocazia să se întâlnească cu personalităţi importante, precum Johann Christian Bach (fiul marelui Johann Sebastian). Concertele foarte tânărului Mozart nu au mai avut o aşa mare priză la publicul căutător de senzaţii, de aceea ultimul său turneu, în 1776, la Paris nu i-a mai adus succesul scontat. Când a murit mama lui, cea care-l însoţea în turnee, cariera de copil minune a lui Mozart a luat sfârşit, dar s-a născut un compozitor matur.</w:t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/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bidi w:val="0"/>
        <w:ind w:left="0" w:right="0" w:firstLine="426"/>
        <w:jc w:val="both"/>
        <w:rPr>
          <w:lang w:val="en-US"/>
        </w:rPr>
      </w:pPr>
      <w:r>
        <w:rPr>
          <w:sz w:val="26"/>
          <w:lang w:val="en-US" w:eastAsia="en-US"/>
        </w:rPr>
        <w:t>Contrar altor mari compozitori, Mozart nu a revoluţionat formele muzicale, ci a creat un stil aparte, de o frumuseţe neîntrecută. În anul 1779, a terminat marea Simfonie concertantă pentru vioară, violă şi orchestră, după care a primit o altă comandă pentru compunerea unei „opera seria“ la Teatrul Curţii din München. Atunci a fost creat „Idomeneo“ (1781), pe care l-a compus pe baza libretului abatelui Veresco. Lucrarea a avut un succes răsunător, datorat spiritului nou cu care se apropia de tradiţiile vechi ale operei. Această experienţă a crescut apetitul pentru succes al lui Mozart şi i-a lărgit orizontul în domeniul artelor, dar în acelaşi timp i-a crescut şi frustrarea din cauza răcirii relaţiilor cu cei din Salzburg. După conflictul aprig între compozitor şi arhiepiscopul din Salzburg, Mozart a fost concediat şi a plecat să-şi încerce norocul la Viena.</w:t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/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bidi w:val="0"/>
        <w:ind w:left="0" w:right="0" w:firstLine="426"/>
        <w:jc w:val="both"/>
        <w:rPr>
          <w:lang w:val="en-US"/>
        </w:rPr>
      </w:pPr>
      <w:r>
        <w:rPr>
          <w:sz w:val="26"/>
          <w:lang w:val="en-US" w:eastAsia="en-US"/>
        </w:rPr>
        <w:t xml:space="preserve">În 1782, împotriva voinţei tatălui său, Mozart s-a însurat cu cântăreaţa Constanze Weber. Prima operă scrisă la Viena, „Răpirea din Serai“, a avut un succes răsunător în 1782. Premiera operei „Nunta lui Figaro“ (operă comică, 1786) a fost un succes uriaş şi în scurtă vreme compozitorul a primit de la Praga o comandă pentru a compune o nouă operă. De data aceasta a pus pe note povestea lui „Don Giovanni“ (1787). Chiar dacă piesa conţine o multitudine de părţi comice, scenele serioase dovedesc o forţă dinamică aşa cum nu a mai existat anterior. Opera „Flautul Fermecat“ (1791), un </w:t>
      </w:r>
      <w:r>
        <w:rPr>
          <w:i/>
          <w:sz w:val="26"/>
          <w:lang w:val="en-US" w:eastAsia="en-US"/>
        </w:rPr>
        <w:t>singspiel</w:t>
      </w:r>
      <w:r>
        <w:rPr>
          <w:sz w:val="26"/>
          <w:lang w:val="en-US" w:eastAsia="en-US"/>
        </w:rPr>
        <w:t>, prezintă lupta dintre bine şi rău într-un mod simplist, parcă pentru omul obişnuit.</w:t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/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bidi w:val="0"/>
        <w:ind w:left="0" w:right="0" w:firstLine="426"/>
        <w:jc w:val="both"/>
        <w:rPr>
          <w:lang w:val="en-US"/>
        </w:rPr>
      </w:pPr>
      <w:r>
        <w:rPr>
          <w:sz w:val="26"/>
          <w:lang w:val="en-US" w:eastAsia="en-US"/>
        </w:rPr>
        <w:t>Lucrurile începuseră să ia o întorsătură bună, când, în 1791, firul vieţii lui Mozart se rupe, se presupune din cauza unei nefrite.</w:t>
      </w:r>
    </w:p>
    <w:p>
      <w:pPr>
        <w:pStyle w:val="Normal"/>
        <w:bidi w:val="0"/>
        <w:ind w:left="0" w:right="0" w:firstLine="426"/>
        <w:jc w:val="both"/>
        <w:rPr>
          <w:lang w:val="en-US"/>
        </w:rPr>
      </w:pPr>
      <w:r>
        <w:rPr>
          <w:sz w:val="26"/>
          <w:lang w:val="en-US" w:eastAsia="en-US"/>
        </w:rPr>
        <w:t>Strălucirea, frumuseţea şi mai ales dragostea radiată prin muzică de inima lui Mozart, l-au făcut foarte vestit şi cunoscut, într-o aşa măsură, încât mulţi îl consideră cel mai mare compozitor care a existat vreodată.</w:t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/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bidi w:val="0"/>
        <w:ind w:left="0" w:right="0" w:firstLine="426"/>
        <w:jc w:val="both"/>
        <w:rPr>
          <w:rFonts w:ascii="Times New Roman" w:hAnsi="Times New Roman"/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vertAlign w:val="subscript"/>
        </w:rPr>
      </w:pPr>
      <w:r>
        <w:rPr>
          <w:vertAlign w:val="subscript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vertAlign w:val="subscript"/>
        </w:rPr>
      </w:pPr>
      <w:r>
        <w:rPr>
          <w:vertAlign w:val="subscript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vertAlign w:val="subscript"/>
        </w:rPr>
      </w:pPr>
      <w:r>
        <w:rPr>
          <w:vertAlign w:val="subscript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rFonts w:ascii="Georgia" w:hAnsi="Georgia"/>
      <w:b/>
      <w:i/>
      <w:sz w:val="3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3</Characters>
  <CharactersWithSpaces>217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22:42:00Z</dcterms:created>
  <dc:creator>valentin</dc:creator>
  <dc:description/>
  <dc:language>en-US</dc:language>
  <cp:lastModifiedBy/>
  <dcterms:modified xsi:type="dcterms:W3CDTF">2009-07-21T11:24:00Z</dcterms:modified>
  <cp:revision>5</cp:revision>
  <dc:subject/>
  <dc:title>Mozart s-a născut în 1756 în oraşul Salzburg, la poalele Alpilor Austrie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onso</vt:lpwstr>
  </property>
</Properties>
</file>