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rFonts w:ascii="Tahoma" w:hAnsi="Tahoma" w:cs="Tahoma"/>
          <w:sz w:val="28"/>
          <w:u w:val="single"/>
        </w:rPr>
      </w:pPr>
      <w:r>
        <w:rPr>
          <w:rFonts w:cs="Tahoma" w:ascii="Tahoma" w:hAnsi="Tahoma"/>
          <w:b/>
          <w:bCs/>
          <w:i/>
          <w:iCs/>
          <w:spacing w:val="0"/>
          <w:sz w:val="28"/>
          <w:szCs w:val="20"/>
          <w:u w:val="single"/>
          <w:lang w:val="ro-RO"/>
        </w:rPr>
        <w:t>Activitatea cognitivă şi organizarea activităţii independente a copiilor</w:t>
      </w:r>
    </w:p>
    <w:p>
      <w:pPr>
        <w:pStyle w:val="Normal"/>
        <w:spacing w:lineRule="auto" w:line="360"/>
        <w:ind w:firstLine="709"/>
        <w:jc w:val="both"/>
        <w:rPr>
          <w:rFonts w:ascii="Tahoma" w:hAnsi="Tahoma" w:cs="Tahoma"/>
          <w:szCs w:val="20"/>
        </w:rPr>
      </w:pPr>
      <w:r>
        <w:rPr>
          <w:rFonts w:cs="Tahoma" w:ascii="Tahoma" w:hAnsi="Tahoma"/>
          <w:lang w:val="ro-RO"/>
        </w:rPr>
        <w:t> </w:t>
      </w:r>
    </w:p>
    <w:p>
      <w:pPr>
        <w:pStyle w:val="TextBodyIndent"/>
        <w:rPr>
          <w:rFonts w:ascii="Tahoma" w:hAnsi="Tahoma" w:cs="Tahoma"/>
        </w:rPr>
      </w:pPr>
      <w:r>
        <w:rPr>
          <w:rFonts w:cs="Tahoma" w:ascii="Tahoma" w:hAnsi="Tahoma"/>
          <w:spacing w:val="0"/>
          <w:szCs w:val="20"/>
          <w:lang w:val="ro-RO"/>
        </w:rPr>
        <w:t xml:space="preserve">Activismul cognitiv este privit ca căutarea a unor impresii noi, gătinţa de activitatea de cunoaştere. Cel mai des iniţiativa se manifestă în situaţii, când în faţa copilului nu se pune nici un scop concret. El singur pentru sine îşi găseşte obiectul cunoaşterii si îl cercetează cu ajutorul mijloacelor cunoscute. In cercetarea lui Zemleanuhina a fost făcută o comparare a copiilor din grădiniţe şi case de copii, la baza căreia erau experimentele în care copiilor li se dădea posibilitatea să cerceteze (1 sau o mulţime de obiecte, unele din care conţineau "secret", fapt ce-i dădea posibilitatea copilului să-şi manifeste inventivitatea şi perseverenţa pentru descoperirea lui. În casele de copii micuţii greu se includeau în activitatea de cunoaştere cu obiectele, în 2 ori mai mult şi distrăgeau atenţia, ei mai rar şi mai slab îşi manifestau fericirea în urma de manipulării cu obiectele. In experimentele lui Zemleanuhina (1982) au fost fixate 120 de acţiuni diferite a copiilor cu obiectele. Toate acţiunile au fost împărţite în 5 categorii: (1) de cercetare - orientare (au fost îndreptate spre cunoaşterea cu obiectul - copilul priveşte la obiect şi îl pipăie), (2) manipulări nespecificice (acţiuni cu obiectul fără luarea în consideraţie menirea lui), (3) acţiuni fizice specifice (care se caracterizează prin caracteristicile fizice a obiectului - obiectul rotind îl rostogolesc, guma o întind), (4) acţiuni specifice culturale (se făceau cu consideraţia ultimelor, despre care copilul putea să ştie numai de la matur. Aceste acţiuni sunt cele mai importante, progresive în repertoriul copiilor), (5) acţiuni originale, neobişnuite cu obiectele. Ca rezultat - activitatea cognitivă la orfani este foarte joasă. </w:t>
      </w:r>
    </w:p>
    <w:p>
      <w:pPr>
        <w:pStyle w:val="Normal"/>
        <w:rPr/>
      </w:pPr>
      <w:r>
        <w:rPr>
          <w:rFonts w:cs="Tahoma" w:ascii="Tahoma" w:hAnsi="Tahoma"/>
          <w:szCs w:val="20"/>
          <w:lang w:val="ro-RO"/>
        </w:rPr>
        <w:t>Când copilul se adresează la matur cu o întrebare, el nu primeşte un răspuns satisfăcător. Lucrătorii sunt atât de ocupaţi cu observarea tuturor copiilor, că nu pot acorda atenţia numai unui copil. Se poate spune că activitatea cognitivă joasă e datorată învăţării, şi copilul nu se mai interesează de tot ce se petrece în jur. Jocul şi activitatea cu obiectele sunt activitatea dominantă a copiilor de vârsta preşcolară. Caracterul şi conţinutul lor sunt indicii obiectivi a dezvoltării mintale a copilului. Activitatea independentă se deosebeşte de ocupaţii prin aceea că apare sub iniţiativa copilului, deci ea este interesantă pentru el si de aceea poate fi foarte productivă. In timpul activităţii independente la copii se formează relaţii pozitive şi cu maturii. Ei tind spre acei maturi, cu care se joacă, cu care se ocupă. In timpul activităţii independente educatorul atrage mult atenţie comportamentului copiilor: el îi învaţă unele reguli de comportare în timpul jocului, îi învaţă să se comporte frumos cu semenii. Pentru a vedea dacă activitatea independentă a copiilor este corect organizată, trebuie să ne bazăm pe următoarele caracteristici: 1) dispoziţia ce prevalează în grupă; 2) capacitatea copiilor să-şi aleagă singuri jocul, nivelul dezvoltării acelei activităţi cu care este ocupat copilul, durata ei; 3) relaţiile cu alţi copii şi adulţi; 4) caracterul şi numărul reacţiilor verbale a copiilor. Conform observărilor noastre activitatea independentă la copii din casele de copii prevalează. Dintr-o parte aceasta e bine deoarece copilul se învaţă să lucreze de sine stătător, să se poată descurca fără ajutorul adulţilor. Pe de altă parte aceasta sărăceşte lumea internă a copilului, el se limitează la acele acţiuni, care au fost învăţate mai demult şi nu se mai dezvoltă din punct de vedere cognitiv. Activismul cognitiv scăzut şi conţinutul activităţii independente sărace sunt 2 caracteristici a copiilor orfani şi ne atrag atenţia la faptul că lucrul cu copii nu este bine efectuat şi programat.</w:t>
      </w:r>
    </w:p>
    <w:p>
      <w:pPr>
        <w:pStyle w:val="Normal"/>
        <w:rPr>
          <w:rFonts w:ascii="Tahoma" w:hAnsi="Tahoma" w:cs="Tahoma"/>
          <w:szCs w:val="20"/>
          <w:lang w:val="ro-RO"/>
        </w:rPr>
      </w:pPr>
      <w:r>
        <w:rPr>
          <w:rFonts w:cs="Tahoma" w:ascii="Tahoma" w:hAnsi="Tahoma"/>
          <w:szCs w:val="20"/>
          <w:lang w:val="ro-RO"/>
        </w:rPr>
      </w:r>
    </w:p>
    <w:p>
      <w:pPr>
        <w:pStyle w:val="Normal"/>
        <w:jc w:val="center"/>
        <w:rPr>
          <w:rFonts w:ascii="Tahoma" w:hAnsi="Tahoma" w:cs="Tahoma"/>
          <w:szCs w:val="20"/>
          <w:vertAlign w:val="subscript"/>
          <w:lang w:val="ro-RO"/>
        </w:rPr>
      </w:pPr>
      <w:r>
        <w:rPr>
          <w:rFonts w:cs="Tahoma" w:ascii="Tahoma" w:hAnsi="Tahoma"/>
          <w:szCs w:val="20"/>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02:00Z</dcterms:created>
  <dc:creator>www.clopotel.ro</dc:creator>
  <dc:description/>
  <cp:keywords/>
  <dc:language>en-US</dc:language>
  <cp:lastModifiedBy>User</cp:lastModifiedBy>
  <dcterms:modified xsi:type="dcterms:W3CDTF">2009-07-21T07:48:00Z</dcterms:modified>
  <cp:revision>5</cp:revision>
  <dc:subject/>
  <dc:title>Activitatea cognitivă şi organizarea activităţii independente a copiilor</dc:title>
</cp:coreProperties>
</file>