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8"/>
          <w:szCs w:val="28"/>
        </w:rPr>
      </w:pPr>
      <w:r>
        <w:rPr>
          <w:rFonts w:cs="Times New Roman" w:ascii="Times New Roman" w:hAnsi="Times New Roman"/>
          <w:sz w:val="28"/>
          <w:szCs w:val="28"/>
        </w:rPr>
        <w:t>VARIABILELE AFECTIVE ŞI</w:t>
      </w:r>
    </w:p>
    <w:p>
      <w:pPr>
        <w:pStyle w:val="Normal"/>
        <w:jc w:val="center"/>
        <w:rPr>
          <w:b/>
          <w:b/>
          <w:sz w:val="28"/>
          <w:szCs w:val="28"/>
        </w:rPr>
      </w:pPr>
      <w:r>
        <w:rPr>
          <w:b/>
          <w:sz w:val="28"/>
          <w:szCs w:val="28"/>
        </w:rPr>
        <w:t>MOTIVAŢIONALE ALE ÎNVĂŢĂRII</w:t>
      </w:r>
    </w:p>
    <w:p>
      <w:pPr>
        <w:pStyle w:val="Normal"/>
        <w:ind w:left="-284" w:right="-1134" w:firstLine="567"/>
        <w:jc w:val="center"/>
        <w:rPr>
          <w:b/>
          <w:b/>
          <w:sz w:val="28"/>
          <w:szCs w:val="28"/>
        </w:rPr>
      </w:pPr>
      <w:r>
        <w:rPr>
          <w:b/>
          <w:sz w:val="28"/>
          <w:szCs w:val="28"/>
        </w:rPr>
      </w:r>
    </w:p>
    <w:p>
      <w:pPr>
        <w:pStyle w:val="Normal"/>
        <w:numPr>
          <w:ilvl w:val="0"/>
          <w:numId w:val="4"/>
        </w:numPr>
        <w:ind w:left="-170" w:right="-1134" w:firstLine="340"/>
        <w:rPr>
          <w:b/>
          <w:b/>
        </w:rPr>
      </w:pPr>
      <w:r>
        <w:rPr>
          <w:b/>
        </w:rPr>
        <w:t>EMOŢIILE ŞI SENTIMENTELE</w:t>
      </w:r>
    </w:p>
    <w:p>
      <w:pPr>
        <w:pStyle w:val="Normal"/>
        <w:ind w:left="-170" w:right="-1134" w:firstLine="340"/>
        <w:rPr/>
      </w:pPr>
      <w:r>
        <w:rPr/>
      </w:r>
    </w:p>
    <w:p>
      <w:pPr>
        <w:pStyle w:val="Normal"/>
        <w:ind w:left="-284" w:right="-1134" w:firstLine="567"/>
        <w:jc w:val="both"/>
        <w:rPr/>
      </w:pPr>
      <w:r>
        <w:rPr/>
        <w:t xml:space="preserve"> </w:t>
      </w:r>
      <w:r>
        <w:rPr/>
        <w:t>Elevul nu este indiferent la ceea ce se petrece in interiorul şi exteriorul său. Toate evenimentele interne şi externe au un ecou mai intens sau mai puţin intens în fiinţa proprie.</w:t>
      </w:r>
    </w:p>
    <w:p>
      <w:pPr>
        <w:pStyle w:val="Normal"/>
        <w:ind w:left="-284" w:right="-1134" w:firstLine="567"/>
        <w:jc w:val="both"/>
        <w:rPr/>
      </w:pPr>
      <w:r>
        <w:rPr>
          <w:b/>
        </w:rPr>
        <w:t>Afectivitatea</w:t>
      </w:r>
      <w:r>
        <w:rPr/>
        <w:t xml:space="preserve"> a şi fost definită ca trăire a relaţiei subiect-obiect în funcţie de experienţa cognitivă, de starea psihică şi psihofiziologică în timpul relaţiei, de ambianţă în care se produce, de evenimentele înconjurătoare etc. Întodeuna această trăire poate îmbrăca forma de bucurie, satisfacţie, plăcere, iubire etc. sau de tristeţe, insatisfacţie, ură.</w:t>
      </w:r>
    </w:p>
    <w:p>
      <w:pPr>
        <w:pStyle w:val="Normal"/>
        <w:ind w:left="-284" w:right="-1134" w:firstLine="567"/>
        <w:jc w:val="both"/>
        <w:rPr/>
      </w:pPr>
      <w:r>
        <w:rPr/>
        <w:t>Este vorba de raporturi de satisfacţie sau nesatisfacţie faţă de activitatea de învăţare, de plăcerea sau neplăcerea pe care o poate produce, deci de o atitudine de aprobare sau respingere, ceea ce reflecta o concordanţă sau o neconcordanţă între trăirile elevului şi propria lui activitate de studiu.</w:t>
      </w:r>
    </w:p>
    <w:p>
      <w:pPr>
        <w:pStyle w:val="Normal"/>
        <w:ind w:left="-284" w:right="-1134" w:firstLine="567"/>
        <w:jc w:val="both"/>
        <w:rPr/>
      </w:pPr>
      <w:r>
        <w:rPr/>
        <w:t>Specificul proceselor afective constă în faptul că în cazul lor omul reacţionează cu întreaga sa fiinţă. Afectivitatea este o trăire internă specifică fiecărui individ, pentru că ea depinde de semnificaţia pe care acesta o acordă obiectului sau situaţiei care o determină. Ea apare ca o tensiune a întregului organism, pentru că este trăită atât în plan organic, cât şi în plan psihic şi comportamental. Afectivitatea ne ajută astfel să înţelegem mai bine personalitatea elevului, implicată integral în realizarea sarcinilor şcolare.</w:t>
      </w:r>
    </w:p>
    <w:p>
      <w:pPr>
        <w:pStyle w:val="Normal"/>
        <w:ind w:left="-284" w:right="-1134" w:firstLine="567"/>
        <w:jc w:val="both"/>
        <w:rPr/>
      </w:pPr>
      <w:r>
        <w:rPr/>
        <w:t xml:space="preserve">Caracteristicile principale ale proceselor afective sunt: </w:t>
      </w:r>
    </w:p>
    <w:p>
      <w:pPr>
        <w:pStyle w:val="Normal"/>
        <w:ind w:left="-284" w:right="-1134" w:firstLine="567"/>
        <w:jc w:val="both"/>
        <w:rPr/>
      </w:pPr>
      <w:r>
        <w:rPr/>
        <w:t xml:space="preserve">     </w:t>
      </w:r>
      <w:r>
        <w:rPr/>
        <w:t>- Durata</w:t>
      </w:r>
    </w:p>
    <w:p>
      <w:pPr>
        <w:pStyle w:val="Normal"/>
        <w:ind w:left="-284" w:right="-1134" w:firstLine="567"/>
        <w:jc w:val="both"/>
        <w:rPr/>
      </w:pPr>
      <w:r>
        <w:rPr/>
        <w:t xml:space="preserve">     </w:t>
      </w:r>
      <w:r>
        <w:rPr/>
        <w:t>- Intensitatea</w:t>
      </w:r>
    </w:p>
    <w:p>
      <w:pPr>
        <w:pStyle w:val="Normal"/>
        <w:ind w:left="-284" w:right="-1134" w:firstLine="567"/>
        <w:jc w:val="both"/>
        <w:rPr/>
      </w:pPr>
      <w:r>
        <w:rPr/>
        <w:t xml:space="preserve">     </w:t>
      </w:r>
      <w:r>
        <w:rPr/>
        <w:t>- Polaritatea</w:t>
      </w:r>
    </w:p>
    <w:p>
      <w:pPr>
        <w:pStyle w:val="Normal"/>
        <w:ind w:left="-284" w:right="-1134" w:firstLine="567"/>
        <w:jc w:val="both"/>
        <w:rPr/>
      </w:pPr>
      <w:r>
        <w:rPr/>
        <w:t xml:space="preserve">     </w:t>
      </w:r>
      <w:r>
        <w:rPr/>
        <w:t>- Expresivitatea.</w:t>
      </w:r>
    </w:p>
    <w:p>
      <w:pPr>
        <w:pStyle w:val="Normal"/>
        <w:ind w:left="-284" w:right="-1134" w:firstLine="567"/>
        <w:jc w:val="both"/>
        <w:rPr/>
      </w:pPr>
      <w:r>
        <w:rPr>
          <w:b/>
        </w:rPr>
        <w:t>Durata proceselor emoţionale</w:t>
      </w:r>
      <w:r>
        <w:rPr/>
        <w:t xml:space="preserve"> se referă la persistenta trăirilor afective, a emoţiilor sau a sentimentelor. Plăcerea de a învăţa, satisfacţia determinată de reuşită poate dura toată şcolarizarea. În schimb, sunt elevi la care durata unor procese afective pozitive este mică, de exemplu în cazul unor examene promovate mai mult prin eforturi temporare, nesusţinute.</w:t>
      </w:r>
    </w:p>
    <w:p>
      <w:pPr>
        <w:pStyle w:val="Normal"/>
        <w:ind w:left="-284" w:right="-1134" w:firstLine="567"/>
        <w:jc w:val="both"/>
        <w:rPr/>
      </w:pPr>
      <w:r>
        <w:rPr>
          <w:b/>
        </w:rPr>
        <w:t xml:space="preserve">Intensitatea </w:t>
      </w:r>
      <w:r>
        <w:rPr/>
        <w:t>este forţa şi profunzimea trăirilor afective, măsura în care succesul în sarcinile şcolare nu este de moment şi de suprafaţă, ci are ecouri profunde in personalitatea elevului, devenind un stimul de intensitate maximă, care mobilizează toate resursele interne pentru reuşita şcolară. Din nefericire există un mare număr de elevi la care afectivitatea nu constitue o forţă internă deosebită care să susţină energetic activitatea de învăţare. Aceştia sunt elevii apatici, indiferenţi, de obicei candidaţi la insuccese sau eşecuri şcolare.</w:t>
      </w:r>
    </w:p>
    <w:p>
      <w:pPr>
        <w:pStyle w:val="Normal"/>
        <w:ind w:left="-284" w:right="-1134" w:firstLine="567"/>
        <w:jc w:val="both"/>
        <w:rPr/>
      </w:pPr>
      <w:r>
        <w:rPr>
          <w:b/>
        </w:rPr>
        <w:t xml:space="preserve">Polaritatea afectivă </w:t>
      </w:r>
      <w:r>
        <w:rPr/>
        <w:t>este o trăsătură care îi apropie pe elevi de activitatea de învăţare sau îi îndepărtează de această activitate. Întodeuna afectivitatea se situează la polul pozitiv (învaţă din interes, pasiune, satisfacţie) sau la polul negativ (învaţă din obligaţie, cu indiferenţă, învăţarea nu-i produce elevului plăcere sau bucurie).</w:t>
      </w:r>
    </w:p>
    <w:p>
      <w:pPr>
        <w:pStyle w:val="Normal"/>
        <w:ind w:left="-284" w:right="-1134" w:firstLine="567"/>
        <w:jc w:val="both"/>
        <w:rPr/>
      </w:pPr>
      <w:r>
        <w:rPr/>
        <w:t>Practica şcolară demonstrează însă că polaritatea afectivă este relativă, şi nu absolută. În realizarea sarcinilor şcolare cei doi poli ai afectivităţii pot coexista, îşi pot schimba locul unul cu celălalt sau se pot neutraliza reciproc. Ceea ce determină relativizarea polarizării este faptul că afectivitatea de învăţare este obligatorie, nu facultativă. Elevul este obligat să înveţe, chiar dacă acest lucru nu-i place. Pe parcurs învăţarea poate avea însă ecouri pozitive în personalitatea lui, adică poate determina stări de entuziasm, bucurie şi satisfacţie. Există şi situaţii inverse: la început elevul poate învăţa din interes, din plăcere, dar ulterior, lovindu-se de dificultăţi de înţelegere, să manifeste stări de respingere pentru studiu, de tristeţe sau chiar deprimare. Trecerile stărilor afective de la un pol la altul le întâlnim la elevii care de obicei nu se bucură de reuşita şcolară prea înaltă. Dimpotrivă, cei care au satisfacţia succesului şcolar manifestă şi stări afective pe măsură, pentru ei activitatea de învăţare fiind, în general, o activitate agreabilă, chiar foarte plăcută şi o bogată sursa de satisfacţii personale.</w:t>
      </w:r>
    </w:p>
    <w:p>
      <w:pPr>
        <w:pStyle w:val="Normal"/>
        <w:ind w:left="-284" w:right="-1134" w:firstLine="567"/>
        <w:jc w:val="both"/>
        <w:rPr/>
      </w:pPr>
      <w:r>
        <w:rPr>
          <w:b/>
        </w:rPr>
        <w:t xml:space="preserve">Expresivitatea </w:t>
      </w:r>
      <w:r>
        <w:rPr/>
        <w:t>este o altă trăsătură a proceselor afective. Expresivitatea, adică exteriorizarea trăirilor emoţionale, se pune în evidenţă prin:</w:t>
      </w:r>
    </w:p>
    <w:p>
      <w:pPr>
        <w:pStyle w:val="Normal"/>
        <w:numPr>
          <w:ilvl w:val="0"/>
          <w:numId w:val="3"/>
        </w:numPr>
        <w:ind w:left="-284" w:right="-1134" w:firstLine="567"/>
        <w:jc w:val="both"/>
        <w:rPr/>
      </w:pPr>
      <w:r>
        <w:rPr>
          <w:b/>
        </w:rPr>
        <w:t>mimica</w:t>
      </w:r>
      <w:r>
        <w:rPr/>
        <w:t xml:space="preserve"> (mişcările feţei pot exprima fericirea elevului că a dat un răspuns adecvat la lecţie, bucuria dar şi tristeţea, uneori chiar indignarea în legătură cu unele întrebări puse de profesor);</w:t>
      </w:r>
    </w:p>
    <w:p>
      <w:pPr>
        <w:pStyle w:val="Normal"/>
        <w:numPr>
          <w:ilvl w:val="0"/>
          <w:numId w:val="3"/>
        </w:numPr>
        <w:ind w:left="-284" w:right="-1134" w:firstLine="567"/>
        <w:jc w:val="both"/>
        <w:rPr/>
      </w:pPr>
      <w:r>
        <w:rPr>
          <w:b/>
        </w:rPr>
        <w:t>pantomimica</w:t>
      </w:r>
      <w:r>
        <w:rPr/>
        <w:t xml:space="preserve"> se referă la reacţiile întregului corp: ţinuta în timpul lecţiilor, gesturile care pot exprima numeroase stări interne, mersul săltăreţ trădează buna dispoziţie, pe când mersul agale poate semnifica mâhnire sau supărare pentru realizarea sarcinilor şcolare;</w:t>
      </w:r>
    </w:p>
    <w:p>
      <w:pPr>
        <w:pStyle w:val="Normal"/>
        <w:numPr>
          <w:ilvl w:val="0"/>
          <w:numId w:val="3"/>
        </w:numPr>
        <w:ind w:left="-284" w:right="-1134" w:firstLine="567"/>
        <w:jc w:val="both"/>
        <w:rPr/>
      </w:pPr>
      <w:r>
        <w:rPr>
          <w:b/>
        </w:rPr>
        <w:t xml:space="preserve">intonaţia vocii </w:t>
      </w:r>
      <w:r>
        <w:rPr/>
        <w:t>(ca intensitate, ritm, timbru) poate deasemenea reda numeroase trăiri afective legate de activitatea de învăţare.</w:t>
      </w:r>
    </w:p>
    <w:p>
      <w:pPr>
        <w:pStyle w:val="Normal"/>
        <w:ind w:left="-284" w:right="-1134" w:firstLine="567"/>
        <w:jc w:val="both"/>
        <w:rPr/>
      </w:pPr>
      <w:r>
        <w:rPr>
          <w:b/>
        </w:rPr>
        <w:t xml:space="preserve">Expresiile emoţionale </w:t>
      </w:r>
      <w:r>
        <w:rPr/>
        <w:t>modifică ritmul respiraţiei (îl face mai rapid sau mai lent), accelerează bătăile inimii (se pot produce fenomene de vasodilataţie sau vasoconstricţie), schimbă compoziţia chimică a sângelui sau hormonilor.</w:t>
      </w:r>
    </w:p>
    <w:p>
      <w:pPr>
        <w:pStyle w:val="Normal"/>
        <w:ind w:left="-284" w:right="-1134" w:firstLine="567"/>
        <w:jc w:val="both"/>
        <w:rPr/>
      </w:pPr>
      <w:r>
        <w:rPr/>
      </w:r>
    </w:p>
    <w:p>
      <w:pPr>
        <w:pStyle w:val="Normal"/>
        <w:numPr>
          <w:ilvl w:val="1"/>
          <w:numId w:val="2"/>
        </w:numPr>
        <w:ind w:left="720" w:right="-1134" w:hanging="720"/>
        <w:jc w:val="both"/>
        <w:rPr>
          <w:b/>
          <w:b/>
        </w:rPr>
      </w:pPr>
      <w:r>
        <w:rPr>
          <w:b/>
        </w:rPr>
        <w:t>Structura afectivităţii</w:t>
      </w:r>
    </w:p>
    <w:p>
      <w:pPr>
        <w:pStyle w:val="Normal"/>
        <w:ind w:right="-1134" w:hanging="0"/>
        <w:jc w:val="both"/>
        <w:rPr>
          <w:b/>
          <w:b/>
        </w:rPr>
      </w:pPr>
      <w:r>
        <w:rPr>
          <w:b/>
        </w:rPr>
      </w:r>
    </w:p>
    <w:p>
      <w:pPr>
        <w:pStyle w:val="Normal"/>
        <w:ind w:left="-284" w:right="-1134" w:firstLine="567"/>
        <w:jc w:val="both"/>
        <w:rPr/>
      </w:pPr>
      <w:r>
        <w:rPr/>
        <w:t xml:space="preserve">  </w:t>
      </w:r>
      <w:r>
        <w:rPr/>
        <w:t>În categoria proceselor afective sunt cuprinse afectele, emoţiile, dispoziţiile, sentimentele si pasiunile.</w:t>
      </w:r>
    </w:p>
    <w:p>
      <w:pPr>
        <w:pStyle w:val="Normal"/>
        <w:ind w:left="-284" w:right="-1134" w:firstLine="567"/>
        <w:jc w:val="both"/>
        <w:rPr/>
      </w:pPr>
      <w:r>
        <w:rPr>
          <w:b/>
        </w:rPr>
        <w:t xml:space="preserve">Afectele </w:t>
      </w:r>
      <w:r>
        <w:rPr/>
        <w:t>sunt procese afective care au un caracter elementar şi ţin mai mult de instincte. Ele sunt emoţii intense, ce apar brusc, au o desfăşurare violentă şi provoacă modificări fiziologice şi corporale deosebite. Aşa sunt furia, panica, bucuria exagerată, groaza, spaima, accesele de râs sau de plâns nestăpânite etc. Ele influenţează negativ activitatea intelectuală a elevului. Controlul conştiinţei individului asupra propriei conduite este redus. Când se manifestă, gândirea devine rigidă, inflexibilă, se pierde capacitatea de a învăţa în mod organizat şi sistematic. Totuşi, eliberarea masivă de energie în timpul  afectelor prin plâns, ţipăt, alergări etc. este utilă pentru sănătatea elevului, ferindu-l astfel de unele dereglări psihice.</w:t>
      </w:r>
    </w:p>
    <w:p>
      <w:pPr>
        <w:pStyle w:val="Normal"/>
        <w:ind w:left="-284" w:right="-1134" w:firstLine="567"/>
        <w:jc w:val="both"/>
        <w:rPr/>
      </w:pPr>
      <w:r>
        <w:rPr>
          <w:b/>
        </w:rPr>
        <w:t xml:space="preserve">Emoţiile </w:t>
      </w:r>
      <w:r>
        <w:rPr/>
        <w:t>reprezintă o stare afectivă provocată de o anumită situaţie sau de un obiect oarecare. Când elevul manifestă o stare de entuziasm sau admiraţie el ştie că aceste ecouri lăuntrice, aceste trăiri interne sunt determinate de nişte evenimente precise: a fost de exemplu selecţionat pentru a participa la olimpiadă de matematică. Tot astfel, când este trist, deznădăjduit ştie că toate acestea se datorează rezultatelor şcolare nu tocmai bune. Bucuria, simpatia, entuziasmul, tristeţea, antipatia, dispreţul, speranţa, plăcerea sau neplăcerea sunt emoţii pe care le trăieşte orice elev în condiţiile activităţii şcolare.</w:t>
      </w:r>
    </w:p>
    <w:p>
      <w:pPr>
        <w:pStyle w:val="Normal"/>
        <w:ind w:left="-284" w:right="-1134" w:firstLine="567"/>
        <w:jc w:val="both"/>
        <w:rPr/>
      </w:pPr>
      <w:r>
        <w:rPr>
          <w:b/>
        </w:rPr>
        <w:t xml:space="preserve">Dispoziţiile </w:t>
      </w:r>
      <w:r>
        <w:rPr/>
        <w:t>sunt stări afective al căror obiect nu este întodeuna cunoscut. Desigur, un elev poate să fie bine dispus pentru că a primit o notă bună la fizică, de pildă. Altădată însa el nu va putea să precizeze de ce este bine sau rău dispus. Nişte cauze reale care determină aceste trăiri difuze există. De aceea, ele trebuie căutate, examinate şi adoptate măsurile care se impun. Dacă un elev este rău dispus din cauza notei mici la fizică el poate fi ajutat ca in viitor să obţină note bune şi foarte bune.</w:t>
      </w:r>
    </w:p>
    <w:p>
      <w:pPr>
        <w:pStyle w:val="Normal"/>
        <w:ind w:left="-284" w:right="-1134" w:firstLine="567"/>
        <w:jc w:val="both"/>
        <w:rPr/>
      </w:pPr>
      <w:r>
        <w:rPr>
          <w:b/>
        </w:rPr>
        <w:t xml:space="preserve">Sentimentele </w:t>
      </w:r>
      <w:r>
        <w:rPr/>
        <w:t>sunt mai intelectualizate şi trăite mai intens. Ca şi emoţiile ele sunt foarte numeroase. Vom menţiona sentimentul succesului şcolar şi insuccesului sau al eşecului. Când se afla în faţa reuşitei şcolare, elevul trăieşte cu intensitate sentimentul de izbândă, de succes. Când nu se bucura de reuşita şcolară, cu toate eforturile pe care le-a depus, el trăieşte sentimentul de insucces, de eşec.</w:t>
      </w:r>
    </w:p>
    <w:p>
      <w:pPr>
        <w:pStyle w:val="Normal"/>
        <w:ind w:left="-284" w:right="-1134" w:firstLine="567"/>
        <w:jc w:val="both"/>
        <w:rPr/>
      </w:pPr>
      <w:r>
        <w:rPr/>
        <w:t>Sentimentele sunt dependente la nivelul aspiraţiilor pe care le manifestă subiectul. Când elevul îşi dă seama că dorinţa lui de a avea rezultate bune la matematică şi chimie s-a realizat, că această aspiraţie a fost atinsă, sentimentul de satisfacţie pe care îl trăieşte este mult mai puternic şi stimulativ. Sentimentul de insucces este descurajant şi deprimant. Insuccesul poate da naştere şi sentimentului de ruşine şi vinovăţie, elevul aflat în situaţia respectivă înţelegând că nu a acţionat conform principiilor morale acceptate, că nu s-a încadrat în contextul acestor principii. Sentimentele de ruşine şi vinovăţie pot să fie puternice şi, în cele din urmă, să îmbrace forma sentimentului de regret, care este dureros şi greu de suportat în faţa colegilor, a părinţilor şi a cadrelor didactice.</w:t>
      </w:r>
    </w:p>
    <w:p>
      <w:pPr>
        <w:pStyle w:val="Normal"/>
        <w:ind w:left="-284" w:right="-1134" w:firstLine="567"/>
        <w:jc w:val="both"/>
        <w:rPr/>
      </w:pPr>
      <w:r>
        <w:rPr/>
        <w:t xml:space="preserve">Un sentiment superior, ce se manifestă cu preponderenţă în adolescenţă, este cel de </w:t>
      </w:r>
      <w:r>
        <w:rPr>
          <w:b/>
        </w:rPr>
        <w:t xml:space="preserve">dragoste. </w:t>
      </w:r>
      <w:r>
        <w:rPr/>
        <w:t>Este trebuinţa şi dorinţa de apropiere de persoane de sex opus, care reprezintă obiectul iubirii. Trăirea afectivă a unui elev faţă de o elevă sau a unei eleve faţă de un elev poate deveni un stimulent pentru reuşita şcolară a amândurora. Există numeroase cazuri de acest gen pozitiv. Alături de sentimentul de dragoste pot lua naştere şi alte sentimente cum sunt: gelozia, invidia, ura, dispreţul, care trebuie tratate şi înlăturate cu atenţie, pentru că ele sunt dăunătoare şi pentru activitatea şcolară.</w:t>
      </w:r>
    </w:p>
    <w:p>
      <w:pPr>
        <w:pStyle w:val="Normal"/>
        <w:ind w:left="-284" w:right="-1134" w:firstLine="567"/>
        <w:jc w:val="both"/>
        <w:rPr/>
      </w:pPr>
      <w:r>
        <w:rPr>
          <w:b/>
        </w:rPr>
        <w:t xml:space="preserve">Pasiunile </w:t>
      </w:r>
      <w:r>
        <w:rPr/>
        <w:t>sunt sentimente foarte puternice şi active. Elevul care îşi manifestă o pasiune îşi mobilizează toate forţele pentru satisfacerea ei, dovedind o perseverentă neobişnuită. Există pasiuni creatoare pe care le întâlnim la mulţi adolescenţi şi care se exprimă în produse literare, poetice, electronice, ştiinţifice etc. de valoare personală şi poate chiar socială. Dar există şi pasiuni negative pentru elevi, cum sunt: fumatul, alcoolul, iar în ultimul timp, drogurile.</w:t>
      </w:r>
    </w:p>
    <w:p>
      <w:pPr>
        <w:pStyle w:val="Normal"/>
        <w:ind w:left="-284" w:right="-1134" w:firstLine="567"/>
        <w:jc w:val="both"/>
        <w:rPr>
          <w:b/>
          <w:b/>
        </w:rPr>
      </w:pPr>
      <w:r>
        <w:rPr>
          <w:b/>
        </w:rPr>
      </w:r>
    </w:p>
    <w:p>
      <w:pPr>
        <w:pStyle w:val="Normal"/>
        <w:ind w:left="-227" w:right="-1134" w:firstLine="227"/>
        <w:jc w:val="both"/>
        <w:rPr>
          <w:b/>
          <w:b/>
        </w:rPr>
      </w:pPr>
      <w:r>
        <w:rPr>
          <w:b/>
        </w:rPr>
        <w:t>1.2.  Teorii asupra afectivităţii</w:t>
      </w:r>
    </w:p>
    <w:p>
      <w:pPr>
        <w:pStyle w:val="Normal"/>
        <w:ind w:left="-284" w:right="-1134" w:firstLine="567"/>
        <w:jc w:val="both"/>
        <w:rPr>
          <w:b/>
          <w:b/>
        </w:rPr>
      </w:pPr>
      <w:r>
        <w:rPr>
          <w:b/>
        </w:rPr>
      </w:r>
    </w:p>
    <w:p>
      <w:pPr>
        <w:pStyle w:val="Normal"/>
        <w:ind w:left="-284" w:right="-1134" w:firstLine="567"/>
        <w:jc w:val="both"/>
        <w:rPr/>
      </w:pPr>
      <w:r>
        <w:rPr/>
        <w:t xml:space="preserve"> </w:t>
      </w:r>
      <w:r>
        <w:rPr/>
        <w:t>S-au depus numeroase eforturi pentru a explica comportamentul emoţional al omului, dar rezultatele nu au fost întodeuna pe măsură.</w:t>
      </w:r>
    </w:p>
    <w:p>
      <w:pPr>
        <w:pStyle w:val="Normal"/>
        <w:ind w:left="-284" w:right="-1134" w:firstLine="567"/>
        <w:jc w:val="both"/>
        <w:rPr/>
      </w:pPr>
      <w:r>
        <w:rPr>
          <w:b/>
        </w:rPr>
        <w:t>Teoria emergenţei</w:t>
      </w:r>
      <w:r>
        <w:rPr/>
        <w:t xml:space="preserve"> consideră conduita emoţională ca fiind o mobilizare instantanee, deosebită a energiei organismului pentru a face faţă situaţii neaşteptate sau unui pericol care pare iminent. Teorii înrudite acesteia susţin că emoţiile sunt stări de activare excepţională a organismului. Organismul uman se află tot timpul într-o anumită stare de activare, dar în situaţiile obişnuite el este mai puţin activ, decât în stare emoţională. Prin emoţii şi sentimente elevul devine apt de eforturi mari în activitatea de învăţare. Între teoria emergenţei şi motivaţiei exista o relaţie mai strânsă.</w:t>
      </w:r>
    </w:p>
    <w:p>
      <w:pPr>
        <w:pStyle w:val="Normal"/>
        <w:ind w:left="-284" w:right="-1134" w:firstLine="567"/>
        <w:jc w:val="both"/>
        <w:rPr/>
      </w:pPr>
      <w:r>
        <w:rPr/>
        <w:t xml:space="preserve">O anumită răspândire a avut şi </w:t>
      </w:r>
      <w:r>
        <w:rPr>
          <w:b/>
        </w:rPr>
        <w:t>teoria intelectualistă</w:t>
      </w:r>
      <w:r>
        <w:rPr/>
        <w:t xml:space="preserve"> a lui J.F. Herbart. Acest autor consideră că stările afective îşi au izvorul în tensiunea reprezentărilor mentale sau a ideilor şi în conflictele care se produc între acestea în diferite situaţii. Reprezentarea despre reuşita şcolară produce sentimentul de satisfacţie, pe când imaginea unei nereuşite provoacă tristeţe, supărare. Dar nici această teorie nu este satisfăcătoare pentru explicarea naturii complexe a comportamentului emoţional al omului.</w:t>
      </w:r>
    </w:p>
    <w:p>
      <w:pPr>
        <w:pStyle w:val="Normal"/>
        <w:ind w:left="-284" w:right="-1134" w:firstLine="567"/>
        <w:jc w:val="both"/>
        <w:rPr/>
      </w:pPr>
      <w:r>
        <w:rPr/>
        <w:t>O altă teorie, care de asemenea nu a întrunit adeziunea tuturor specialiştilor este aceea a lui W. James şi C.G. Lange. Aceşti doi autori consideră că trăirile afective sunt ecoul unor fenomene somatice sau vegetative produse de diferiţi stimuli externi. Fenomenele periferice care se petrec premerg trăirea pe care o determină. După ei, nu plângem pentru că suntem trişti sau nu strângem pumnii pentru că suntem furioşi ci, dimpotrivă, suntem supăraţi pentru că plângem şi suntem furioşi pentru că strângem pumnii. Executarea conştientă a unor mişcări proprii unei emoţii ar conduce la manifestarea emoţiei respective. Actorii, care prin empatie (</w:t>
      </w:r>
      <w:r>
        <w:rPr>
          <w:u w:val="single"/>
        </w:rPr>
        <w:t>Empatie</w:t>
      </w:r>
      <w:r>
        <w:rPr/>
        <w:t xml:space="preserve"> = identificarea afectivă, transpunerea unei persoane în situaţia şi starea internă a altei persoane; o proiectare a stărilor interne asupra altora, subiectul trăind astfel în sine viaţa altuia, intră în relaţie afectivă cu altul; a trăi viaţa afectivă a altuia.), imită reacţiile caracteristice trăirilor interne aparţinând diferitelor personaje, şi-ar provoca singuri emoţiile acestora.</w:t>
      </w:r>
    </w:p>
    <w:p>
      <w:pPr>
        <w:pStyle w:val="Normal"/>
        <w:ind w:left="-284" w:right="-1134" w:firstLine="567"/>
        <w:jc w:val="both"/>
        <w:rPr/>
      </w:pPr>
      <w:r>
        <w:rPr>
          <w:b/>
        </w:rPr>
        <w:t xml:space="preserve">      </w:t>
      </w:r>
      <w:r>
        <w:rPr>
          <w:b/>
        </w:rPr>
        <w:t>Teoria hipotalamică</w:t>
      </w:r>
      <w:r>
        <w:rPr/>
        <w:t xml:space="preserve"> a fost elaborată de W.B. Cannon şi P. Bard şi consideră că pentru apariţia stărilor afective este suficient ca impulsurile nervoase de la nivelul receptorului (retina, organul lui Corti, celulele olfactive, gustative etc.) să ajungă la hipotalamus (</w:t>
      </w:r>
      <w:r>
        <w:rPr>
          <w:u w:val="single"/>
        </w:rPr>
        <w:t>Hipotalamus</w:t>
      </w:r>
      <w:r>
        <w:rPr/>
        <w:t xml:space="preserve"> = formaţiune nervoasă aflată în zona ventrală a diencefalului – la baza creierului.) care să le propage în cortex şi să-l activeze pentru a apărea emoţia. Hipotalamusul determină simultan propagarea impulsului nervos în cortex şi în anumite organe interne. Dar pentru a avea trăiri afective nu este necesar ca aceste organe să fie mereu activate. Numai că bogata noastră viaţă afectivă în nici un caz nu poate fi redusă la o simplă reacţie reflexă a hipotalamusului.</w:t>
      </w:r>
    </w:p>
    <w:p>
      <w:pPr>
        <w:pStyle w:val="Normal"/>
        <w:ind w:left="-284" w:right="-1134" w:firstLine="567"/>
        <w:jc w:val="both"/>
        <w:rPr/>
      </w:pPr>
      <w:r>
        <w:rPr/>
        <w:t>Întrucât aici interesează mai mult relaţia afectivitate-învăţare vom sublinia că procesele afective, deşi precis delimitate de cele cognitive, se află totuşi într-o strânsă interacţiune cu acestea. Când afectivul (emoţiile, sentimentele, pasiunile) se află în acord cu intelectualul (idei, concepţii, reprezentări), în sensul susţineri energetice a acestuia din urmă atunci randamentul activităţii de învăţare este mai mare şi facilitează reuşita şcolară a elevului.</w:t>
      </w:r>
    </w:p>
    <w:p>
      <w:pPr>
        <w:pStyle w:val="Normal"/>
        <w:ind w:left="-284" w:right="-1134" w:firstLine="567"/>
        <w:jc w:val="both"/>
        <w:rPr/>
      </w:pPr>
      <w:r>
        <w:rPr/>
        <w:t>Afectivitatea se dezvoltă în mediul cultural şi social, restructurând în felul acesta chiar trăirile afective elementare, de ordin biologic. De fapt, este acceptată ideea că afectivitatea, ca şi celelalte componente ale personalităţii se structurează în decursul vieţii ontogenetice. Vasile Pavelcu subliniază că socializarea personalităţii lărgeşte axa valorilor afective. Sentimentele superioare şi pasiunile pozitive conferă personalităţii trăirea unei depline securităţi chiar şi în situaţii când anumiţi factori din ambianţă acţionează în sens negativ. Această aparentă detaşare nu este altceva decât expresia nivelului înalt la care ajunge trăirea afectivă, făcând posibilă o colaborare cu raţionalul şi depăşirea prin conduite superioare a situaţiilor aversive.</w:t>
      </w:r>
    </w:p>
    <w:p>
      <w:pPr>
        <w:pStyle w:val="Normal"/>
        <w:ind w:right="-1134" w:hanging="0"/>
        <w:jc w:val="both"/>
        <w:rPr/>
      </w:pPr>
      <w:r>
        <w:rPr/>
      </w:r>
    </w:p>
    <w:p>
      <w:pPr>
        <w:pStyle w:val="Normal"/>
        <w:numPr>
          <w:ilvl w:val="0"/>
          <w:numId w:val="4"/>
        </w:numPr>
        <w:ind w:left="-227" w:right="-1134" w:firstLine="340"/>
        <w:jc w:val="both"/>
        <w:rPr>
          <w:b/>
          <w:b/>
        </w:rPr>
      </w:pPr>
      <w:r>
        <w:rPr>
          <w:b/>
        </w:rPr>
        <w:t>DIMENSIUNEA MOTIVAŢIONALĂ A ÎNVĂŢĂRII</w:t>
      </w:r>
    </w:p>
    <w:p>
      <w:pPr>
        <w:pStyle w:val="Normal"/>
        <w:ind w:left="-227" w:right="-1134" w:firstLine="340"/>
        <w:jc w:val="both"/>
        <w:rPr>
          <w:b/>
          <w:b/>
        </w:rPr>
      </w:pPr>
      <w:r>
        <w:rPr>
          <w:b/>
        </w:rPr>
      </w:r>
    </w:p>
    <w:p>
      <w:pPr>
        <w:pStyle w:val="Normal"/>
        <w:ind w:left="-227" w:right="-1134" w:firstLine="340"/>
        <w:jc w:val="both"/>
        <w:rPr>
          <w:b/>
          <w:b/>
        </w:rPr>
      </w:pPr>
      <w:r>
        <w:rPr>
          <w:b/>
        </w:rPr>
        <w:t>2.1.  Conceptul de motivaţie</w:t>
      </w:r>
    </w:p>
    <w:p>
      <w:pPr>
        <w:pStyle w:val="Normal"/>
        <w:ind w:left="-284" w:right="-1134" w:firstLine="567"/>
        <w:jc w:val="both"/>
        <w:rPr>
          <w:b/>
          <w:b/>
        </w:rPr>
      </w:pPr>
      <w:r>
        <w:rPr>
          <w:b/>
        </w:rPr>
      </w:r>
    </w:p>
    <w:p>
      <w:pPr>
        <w:pStyle w:val="Normal"/>
        <w:ind w:left="-284" w:right="-1134" w:firstLine="567"/>
        <w:jc w:val="both"/>
        <w:rPr/>
      </w:pPr>
      <w:r>
        <w:rPr>
          <w:b/>
        </w:rPr>
        <w:t xml:space="preserve">Motivaţia </w:t>
      </w:r>
      <w:r>
        <w:rPr/>
        <w:t>este ansamblul de mobiluri sau impulsuri predominant interne care declanşează, susţine şi direcţionează comportamentul elevului în activitatea de învăţare. Ea reprezintă mijlocul prin care sunt mobilizate energiile interne ale elevului în vederea obţinerii unor performanţe înalte în activitatea şcolară. Motivaţia este de fapt cauza pentru care elevul învaţă sau nu învaţă. A fi motivat pentru activitatea de învăţare înseamnă a fi impulsionat de motive, a te afla intr-o stare dinamogenă, mobilizatoare şi direcţionată spre realizarea unor scopuri. În această situaţie elevul este implicat în sarcina de învăţare, este antrenat, aceasta exercitând asupra lui o atracţie, o tendinţă de ataşare şi receptivitate.</w:t>
      </w:r>
    </w:p>
    <w:p>
      <w:pPr>
        <w:pStyle w:val="Normal"/>
        <w:ind w:left="-284" w:right="-1134" w:firstLine="567"/>
        <w:jc w:val="both"/>
        <w:rPr/>
      </w:pPr>
      <w:r>
        <w:rPr/>
        <w:t>Activitatea de învăţare este necesar să fie motivată tot timpul. Simpla prezenţă a mobilurilor motivaţionale nu este suficientă. Pentru a fi eficiente, stimulările sau mobilurile motivaţionale trebuie puse ele însele în acţiune, în mişcare prin diferite procedee psihopedagogice pe care profesorul le are la dispoziţie.</w:t>
      </w:r>
    </w:p>
    <w:p>
      <w:pPr>
        <w:pStyle w:val="Normal"/>
        <w:ind w:left="-284" w:right="-1134" w:firstLine="567"/>
        <w:jc w:val="both"/>
        <w:rPr/>
      </w:pPr>
      <w:r>
        <w:rPr/>
        <w:t>Specialiştii care au cercetat fenomenele motivaţionale relevă că motivaţia se interpune între sarcina de învăţare şi realizarea acesteia devenind astfel o variabilă intermediară ce acţionează pentru reuşita şcolară. La rândul ei, reuşita şcolară, performanţa înaltă constituie un impuls motivaţional pentru rezultate tot mai bune în realizarea sarcinilor. Învăţarea fără întărire nu există – relevă Alexandru Lazăr. Întărirea, motivul există chiar atunci când nu se observa. În conduita de explorare, de exemplu, elevul este recompensat prin informaţiile pe care le obţine, care au rol de întăritor (energizor) şi care constituie un stimulent lăuntric pentru căutare şi descoperire.</w:t>
      </w:r>
    </w:p>
    <w:p>
      <w:pPr>
        <w:pStyle w:val="Normal"/>
        <w:ind w:left="-284" w:right="-1134" w:firstLine="567"/>
        <w:jc w:val="both"/>
        <w:rPr/>
      </w:pPr>
      <w:r>
        <w:rPr/>
        <w:t>Dar nici mobilizarea în sine a factorilor motivaţionali nu este suficientă pentru o motivaţie aptă să conducă la succese semnificative. Prin forţa proprie actele şi exigenţele şcolare determină tensiuni emoţionale. Dar nu întodeuna acestea conduc la reuşita şcolara şi la satisfacţia determinată de succesul elevului. Elevii – spune acelaşi autor – trebuie determinaţi ,,să răspundă favorabil cerinţelor şcolare”, iar profesorii au datoria de a le oferi procedee adecvate de învăţare, necesare pentru dobândirea unor performanţe superioare.</w:t>
      </w:r>
    </w:p>
    <w:p>
      <w:pPr>
        <w:pStyle w:val="Normal"/>
        <w:ind w:left="-284" w:right="-1134" w:firstLine="567"/>
        <w:jc w:val="both"/>
        <w:rPr/>
      </w:pPr>
      <w:r>
        <w:rPr/>
        <w:t>Ca mecanism psihologic, motivaţia reprezintă vectorul fundamental al personalităţii care, în activitatea de învăţare, orientează conduita elevului spre realizarea obiectivelor educaţionale. Constituind o variabilă ce asigură organizarea interioară a comportamentului motivaţia este factorul stimulator al activităţii de învăţare, favorizând obţinerea unor rezultate calitativ superioare în activitatea şcolară. Un comportament motivat pozitiv va determina obţinerea unor succese în activitatea de învăţare, după cum absenţa motivaţiei conduce fie la rezultate mediocre, fie la eşecuri dureroase.</w:t>
      </w:r>
    </w:p>
    <w:p>
      <w:pPr>
        <w:pStyle w:val="Normal"/>
        <w:ind w:left="-284" w:right="-1134" w:firstLine="567"/>
        <w:jc w:val="both"/>
        <w:rPr/>
      </w:pPr>
      <w:r>
        <w:rPr/>
        <w:t>Motivaţia este deci o condiţie fundamentală pentru activitatea instructiv-educativă. Ea face ca învăţarea să se transforme dintr-o activitate rutinieră, plicticoasă într-o activitate interesantă, atractivă, creativă, calitativ diferită atât prin structură şi metode, cât şi prin rezultate de învăţarea puţin motivată sau chiar nemotivată.</w:t>
      </w:r>
    </w:p>
    <w:p>
      <w:pPr>
        <w:pStyle w:val="Normal"/>
        <w:ind w:left="-284" w:right="-1134" w:firstLine="567"/>
        <w:jc w:val="both"/>
        <w:rPr/>
      </w:pPr>
      <w:r>
        <w:rPr/>
        <w:t>În stimularea motivaţiei pentru învăţare este necesar să se ia în consideraţie capacităţile şi abilităţile fiecărui elev. Motivaţii puternice dar aflate în discordanţă cu capacităţile intelectuale pot avea urmări contrare celor aşteptate. Nerealizarea scopului propus şi nesusţinerea în plan afectiv şi de o motivaţie pozitivă conduce la pierderea încrederii în forţele proprii, la instalarea sentimentului de eşec.</w:t>
      </w:r>
    </w:p>
    <w:p>
      <w:pPr>
        <w:pStyle w:val="Normal"/>
        <w:ind w:left="-284" w:right="-1134" w:firstLine="567"/>
        <w:jc w:val="both"/>
        <w:rPr/>
      </w:pPr>
      <w:r>
        <w:rPr/>
        <w:t xml:space="preserve">Ca factor ce conferă orientare comportamentului elevului şi îl stimulează spre o activitate intensă motivaţia se exprimă, între altele, în </w:t>
      </w:r>
      <w:r>
        <w:rPr>
          <w:b/>
        </w:rPr>
        <w:t>interese</w:t>
      </w:r>
      <w:r>
        <w:rPr/>
        <w:t xml:space="preserve"> şi </w:t>
      </w:r>
      <w:r>
        <w:rPr>
          <w:b/>
        </w:rPr>
        <w:t>atitudini</w:t>
      </w:r>
      <w:r>
        <w:rPr/>
        <w:t xml:space="preserve">. Interesele, dar mai ales atitudinile au o influenţă hotărâtoare în determinarea </w:t>
      </w:r>
      <w:r>
        <w:rPr>
          <w:b/>
        </w:rPr>
        <w:t>direcţiei</w:t>
      </w:r>
      <w:r>
        <w:rPr/>
        <w:t xml:space="preserve"> şi </w:t>
      </w:r>
      <w:r>
        <w:rPr>
          <w:b/>
        </w:rPr>
        <w:t>intensităţii</w:t>
      </w:r>
      <w:r>
        <w:rPr/>
        <w:t xml:space="preserve"> activităţii de învăţare. S-a constatat o corelaţie ridicată între atitudini şi interese, pe de o parte, şi succesul şcolar, pe de altă parte. De asemenea, interesele constituie un puternic factor motivaţional şi suport al unei activităţi de învăţare susţinute. Interesul generează o atitudine pozitivă faţă de activitatea de învăţare, contribuie la ameliorarea calitativă a acesteia. Interesul nu este însă hotărâtor pentru succesul în sarcinile şcolare decât </w:t>
      </w:r>
      <w:r>
        <w:rPr>
          <w:b/>
        </w:rPr>
        <w:t>atunci când se află în concordanţă cu capacităţile şi abilităţile subiectului, cu aptitudinile sale</w:t>
      </w:r>
      <w:r>
        <w:rPr/>
        <w:t>. Coincidenţa unui interes puternic cu aptitudinile sau capacitatea de învăţare constituie situaţie ideală, demnă de atins.</w:t>
      </w:r>
    </w:p>
    <w:p>
      <w:pPr>
        <w:pStyle w:val="Normal"/>
        <w:ind w:left="-284" w:right="-1134" w:firstLine="567"/>
        <w:jc w:val="both"/>
        <w:rPr/>
      </w:pPr>
      <w:r>
        <w:rPr/>
        <w:t xml:space="preserve">Motivaţia este, în acelaşi timp, şi un </w:t>
      </w:r>
      <w:r>
        <w:rPr>
          <w:b/>
        </w:rPr>
        <w:t>produs</w:t>
      </w:r>
      <w:r>
        <w:rPr/>
        <w:t xml:space="preserve"> al activităţii de învăţare. Formarea şi dezvoltarea motivaţiei în procesul instructiv-educativ constituie un obiectiv central. A forma şi dezvolta motivaţia superioară la elevi presupune – după cum subliniază Ioan Neacşu – următoarele: </w:t>
      </w:r>
    </w:p>
    <w:p>
      <w:pPr>
        <w:pStyle w:val="Normal"/>
        <w:ind w:left="-284" w:right="-1134" w:firstLine="567"/>
        <w:jc w:val="both"/>
        <w:rPr/>
      </w:pPr>
      <w:r>
        <w:rPr>
          <w:b/>
        </w:rPr>
        <w:t xml:space="preserve">a)   </w:t>
      </w:r>
      <w:r>
        <w:rPr/>
        <w:t xml:space="preserve"> </w:t>
      </w:r>
      <w:r>
        <w:rPr>
          <w:b/>
        </w:rPr>
        <w:t>potenţarea rolului</w:t>
      </w:r>
      <w:r>
        <w:rPr/>
        <w:t xml:space="preserve"> pe care îl joacă variabilele cognitive, afective, atitudinale, sociale, caracteriale etc. în determinarea rezultatelor şi a reuşitei activităţilor şcolare; </w:t>
      </w:r>
    </w:p>
    <w:p>
      <w:pPr>
        <w:pStyle w:val="Normal"/>
        <w:ind w:left="-284" w:right="-1134" w:firstLine="567"/>
        <w:jc w:val="both"/>
        <w:rPr/>
      </w:pPr>
      <w:r>
        <w:rPr>
          <w:b/>
        </w:rPr>
        <w:t>b)      restructurarea continuă a variabilelor dinamogene</w:t>
      </w:r>
      <w:r>
        <w:rPr/>
        <w:t xml:space="preserve"> pentru a putea fi mai uşor manipulate de profesor şi elevi;</w:t>
      </w:r>
    </w:p>
    <w:p>
      <w:pPr>
        <w:pStyle w:val="Normal"/>
        <w:ind w:left="-284" w:right="-1134" w:firstLine="567"/>
        <w:jc w:val="both"/>
        <w:rPr/>
      </w:pPr>
      <w:r>
        <w:rPr>
          <w:b/>
        </w:rPr>
        <w:t>c)       întărirea pozitivă a acelor proprietăţi ale instruirii</w:t>
      </w:r>
      <w:r>
        <w:rPr/>
        <w:t xml:space="preserve">  care pot conduce la autoinstruire, la activism specific autoorganizării activităţii de învăţare; </w:t>
      </w:r>
    </w:p>
    <w:p>
      <w:pPr>
        <w:pStyle w:val="Normal"/>
        <w:ind w:left="-284" w:right="-1134" w:firstLine="567"/>
        <w:jc w:val="both"/>
        <w:rPr/>
      </w:pPr>
      <w:r>
        <w:rPr/>
        <w:t xml:space="preserve">d)   </w:t>
      </w:r>
      <w:r>
        <w:rPr>
          <w:b/>
        </w:rPr>
        <w:t>producerea deliberată de noi conexiuni şi de asimilări comportamentale stabile, cu valoare socială ridicată,</w:t>
      </w:r>
      <w:r>
        <w:rPr/>
        <w:t xml:space="preserve"> care să-l angajeze pe elev în acţiuni de învăţare pe termen lung.</w:t>
      </w:r>
    </w:p>
    <w:p>
      <w:pPr>
        <w:pStyle w:val="Normal"/>
        <w:ind w:left="-284" w:right="-1134" w:firstLine="567"/>
        <w:jc w:val="both"/>
        <w:rPr/>
      </w:pPr>
      <w:r>
        <w:rPr/>
        <w:t>Procesul instructiv-educativ îi implică atât pe profesori, cât şi pe elevi în situaţii de decizii complexe. Elevii, de exemplu, se află adeseori în postura de a opta, de a decide între o soluţie sau alta în rezolvarea unor probleme, între două obiecte de învăţământ sau chiar între doi profesori. Deosebit de interesantă şi, în acelaşi timp, de utilă pentru cadrele didactice este cunoaşterea mobilurilor, a motivaţiilor care iau ghidat pe elevi în selecţia realizată: dacă au fost stimulaţi de motive exterioare sau, cu alte cuvinte, de o motivaţie extrinsecă (cum este obţinerea unor note mai bune) sau, dimpotrivă, este vorba de o motivaţie intrinsecă, care s-a dovedit a avea influenţe pozitive mult mai intense asupra activităţii de învăţare.</w:t>
      </w:r>
    </w:p>
    <w:p>
      <w:pPr>
        <w:pStyle w:val="Normal"/>
        <w:ind w:left="-284" w:right="-1134" w:firstLine="567"/>
        <w:jc w:val="both"/>
        <w:rPr/>
      </w:pPr>
      <w:r>
        <w:rPr/>
      </w:r>
    </w:p>
    <w:p>
      <w:pPr>
        <w:pStyle w:val="Normal"/>
        <w:ind w:left="-227" w:right="-1134" w:firstLine="340"/>
        <w:jc w:val="both"/>
        <w:rPr>
          <w:b/>
          <w:b/>
        </w:rPr>
      </w:pPr>
      <w:r>
        <w:rPr>
          <w:b/>
        </w:rPr>
        <w:t>2.2. Categorii de motive în practica şcolară</w:t>
      </w:r>
    </w:p>
    <w:p>
      <w:pPr>
        <w:pStyle w:val="Normal"/>
        <w:ind w:left="-284" w:right="-1134" w:firstLine="567"/>
        <w:jc w:val="both"/>
        <w:rPr/>
      </w:pPr>
      <w:r>
        <w:rPr/>
      </w:r>
    </w:p>
    <w:p>
      <w:pPr>
        <w:pStyle w:val="Normal"/>
        <w:ind w:left="-284" w:right="-1134" w:firstLine="567"/>
        <w:jc w:val="both"/>
        <w:rPr/>
      </w:pPr>
      <w:r>
        <w:rPr/>
        <w:t>Practica educaţională conturează următoarele categorii de motive: profesionale, cognitive, social-morale, individuale şi relaţionale.</w:t>
      </w:r>
    </w:p>
    <w:p>
      <w:pPr>
        <w:pStyle w:val="Normal"/>
        <w:ind w:left="-284" w:right="-1134" w:firstLine="567"/>
        <w:jc w:val="both"/>
        <w:rPr/>
      </w:pPr>
      <w:r>
        <w:rPr>
          <w:b/>
        </w:rPr>
        <w:t>Motivele profesionale.</w:t>
      </w:r>
      <w:r>
        <w:rPr/>
        <w:t xml:space="preserve"> Majoritatea motivelor învăţării sunt centrate pe viitoarea profesiune. Aceasta mai ales la elevii din clasele mari ale liceului pe care </w:t>
      </w:r>
      <w:r>
        <w:rPr>
          <w:color w:val="FF0000"/>
        </w:rPr>
        <w:t xml:space="preserve">îi avem în vedere cu precădere în volumul de faţă. </w:t>
      </w:r>
      <w:r>
        <w:rPr/>
        <w:t xml:space="preserve">Este vârsta când tânărul face demersuri legate de viitoarea lui profesiune şi primul dintre acestea este </w:t>
      </w:r>
      <w:r>
        <w:rPr>
          <w:b/>
        </w:rPr>
        <w:t>decizia</w:t>
      </w:r>
      <w:r>
        <w:rPr/>
        <w:t xml:space="preserve"> pentru o profesiune sau alta, deoarece, după cum se ştie, nu adulţii hotărăsc în această problemă ci elevii înşişi prin procesul de </w:t>
      </w:r>
      <w:r>
        <w:rPr>
          <w:b/>
        </w:rPr>
        <w:t>autoorientare</w:t>
      </w:r>
      <w:r>
        <w:rPr/>
        <w:t>. Impulsurile interne, care poartă numele de motivaţie, stau la baza autoorientării profesionale.</w:t>
      </w:r>
    </w:p>
    <w:p>
      <w:pPr>
        <w:pStyle w:val="BlockText"/>
        <w:ind w:left="-284" w:right="-1134" w:firstLine="567"/>
        <w:rPr>
          <w:sz w:val="24"/>
          <w:szCs w:val="24"/>
        </w:rPr>
      </w:pPr>
      <w:r>
        <w:rPr>
          <w:sz w:val="24"/>
          <w:szCs w:val="24"/>
        </w:rPr>
        <w:t>În ultimă instanţă elevul învaţă cu scopul de a se pregăti pentru o profesiune. De aceea, în şcoală trebuie formate şi dezvoltate capacităţile şi aptitudinile, interesele şi înclinaţiile pentru o profesiune sau alta.</w:t>
      </w:r>
    </w:p>
    <w:p>
      <w:pPr>
        <w:pStyle w:val="Normal"/>
        <w:ind w:left="-284" w:right="-1134" w:firstLine="567"/>
        <w:jc w:val="both"/>
        <w:rPr/>
      </w:pPr>
      <w:r>
        <w:rPr/>
        <w:t xml:space="preserve">De obicei, în procesul de învăţământ li se comunică elevilor mai ales </w:t>
      </w:r>
      <w:r>
        <w:rPr>
          <w:b/>
        </w:rPr>
        <w:t>cerinţele</w:t>
      </w:r>
      <w:r>
        <w:rPr/>
        <w:t xml:space="preserve"> pe care o profesiune sau o activitate le pune în faţa omului. Acest aspect este pozitiv. Dar când ne referim la motivele profesionale trebuie să avem în vedere şi cerinţele pe care elevul le poate formula faţă de profesiune. Este necesar să fie cunoscute condiţiile pe care le oferă profesiunea, ce interese poate ea satisface, ce mulţumiri poate avea cel care o practică, ce satisfacţii poate oferi pentru elev în viitor. </w:t>
      </w:r>
    </w:p>
    <w:p>
      <w:pPr>
        <w:pStyle w:val="Normal"/>
        <w:ind w:left="-284" w:right="-1134" w:firstLine="567"/>
        <w:jc w:val="both"/>
        <w:rPr/>
      </w:pPr>
      <w:r>
        <w:rPr>
          <w:b/>
        </w:rPr>
        <w:t>Motivele cognitive.</w:t>
      </w:r>
      <w:r>
        <w:rPr/>
        <w:t xml:space="preserve"> Motivaţia cognitivă constă în trebuinţa de a ştii, de a înţelege, de a poseda informaţii, de a fi curios pentru nou, pentru neobişnuit, de a descoperi şi inventa.</w:t>
      </w:r>
    </w:p>
    <w:p>
      <w:pPr>
        <w:pStyle w:val="Normal"/>
        <w:ind w:left="-284" w:right="-1134" w:firstLine="567"/>
        <w:jc w:val="both"/>
        <w:rPr/>
      </w:pPr>
      <w:r>
        <w:rPr/>
        <w:t xml:space="preserve">Există un grad moderat de informaţie care produce curiozitate şi stimulează spiritul de explorare. O condiţie principală pentru a produce curiozitatea exploratorie este </w:t>
      </w:r>
      <w:r>
        <w:rPr>
          <w:b/>
        </w:rPr>
        <w:t>nivelul optim de incertitudine</w:t>
      </w:r>
      <w:r>
        <w:rPr/>
        <w:t>. După J.S. Bruner curiozitatea este o reacţie la nesiguranţă şi ambiguitate. O sarcină rutinieră nu invită la o investigaţie. O alta, care e prea incertă, poate provoca tulburare şi nelinişte, ceea ce duce la reducerea explorării.</w:t>
      </w:r>
    </w:p>
    <w:p>
      <w:pPr>
        <w:pStyle w:val="Normal"/>
        <w:ind w:left="-284" w:right="-1134" w:firstLine="567"/>
        <w:jc w:val="both"/>
        <w:rPr/>
      </w:pPr>
      <w:r>
        <w:rPr/>
        <w:t>D.E. Berlyne vorbeşte de o curiozitate perceptivă şi de o curiozitate „epistemică”. În curiozitatea epistemică esenţial este conflictual conceptual, lupta dintre două sau mai multe impulsuri contrarii. Conflictul conceptual (ca şi cel perceptual, de altfel) denotă un grad ridicat de incertitudine. Intensitatea incertitudinii scade pe măsură ce se dobândesc informaţii, cunoştinţe despre obiectul curiozităţii.</w:t>
      </w:r>
    </w:p>
    <w:p>
      <w:pPr>
        <w:pStyle w:val="Normal"/>
        <w:ind w:left="-284" w:right="-1134" w:firstLine="567"/>
        <w:jc w:val="both"/>
        <w:rPr/>
      </w:pPr>
      <w:r>
        <w:rPr/>
        <w:t xml:space="preserve">La niveluri mai înalte, când este saturată motivaţional şi intelectual, adică atunci când este întemeiată pe impulsuri superioare, curiozitatea, ca principal motiv cognitiv, </w:t>
      </w:r>
      <w:r>
        <w:rPr>
          <w:b/>
        </w:rPr>
        <w:t>nu se satisface niciodată pe deplin,</w:t>
      </w:r>
      <w:r>
        <w:rPr/>
        <w:t xml:space="preserve"> la aceste niveluri ea rezultând din satisfacţii parţiale, acestea constituind mobilul ei intrinsec care o înscrie în componentele fundamentale ale personalităţii.</w:t>
      </w:r>
    </w:p>
    <w:p>
      <w:pPr>
        <w:pStyle w:val="Normal"/>
        <w:ind w:left="-284" w:right="-1134" w:firstLine="567"/>
        <w:jc w:val="both"/>
        <w:rPr/>
      </w:pPr>
      <w:r>
        <w:rPr>
          <w:b/>
        </w:rPr>
        <w:t>Motivele relaţionale.</w:t>
      </w:r>
      <w:r>
        <w:rPr/>
        <w:t xml:space="preserve"> Există trebuinţa de interacţiune a elevului cu părinţii, profesorii, colegii. Relaţiile cu aceste persoane sunt motivate de stările afective simpatetice sau nesimpatetice reciproce, de atitudinile care se manifestă de către elev faţă de ceilalţi, dar şi de cei din anturajul lui faţă de el. Profesorii care se bucură de mult respect şi consideraţie vor exercita întotdeauna cea mai mare influenţă benefică asupra elevilor respectivi. De asemenea, părinţii iubiţi şi apreciaţi îşi vor vedea întotdeauna îndemnurile respectate. Colegii simpatizaţii se situează pe primul loc în evaluarea elevului. Ion Neacşu subliniază că un profesor preţuit contribuie la potenţarea activităţii de învăţare, pe când unul nesimpatizat nu poate avea un astfel de rol. Părinţii sau profesorii consideraţi ca autorităţi într-un domeniu ori altul sau care exercită funcţii sociale importante determină ca activismul elevilor să fie mai ridicat. Ca motive relaţionale manifestate în condiţiile şcolii autorul citat menţionează: trebuinţa de învăţare bazată pe competiţie, dorinţa de afirmare în raport cu alţii, necesitatea de colaborare, dorinţa de popularitate, nevoia de protecţie (din partea părinţilor, profesorilor) şi chiar tendinţa spre agresivitate la unii elevi.</w:t>
      </w:r>
    </w:p>
    <w:p>
      <w:pPr>
        <w:pStyle w:val="Normal"/>
        <w:ind w:left="-284" w:right="-1134" w:firstLine="567"/>
        <w:jc w:val="both"/>
        <w:rPr/>
      </w:pPr>
      <w:r>
        <w:rPr>
          <w:b/>
        </w:rPr>
        <w:t>Motivele social-morale.</w:t>
      </w:r>
      <w:r>
        <w:rPr/>
        <w:t xml:space="preserve"> Motivele din această categorie cuprind mai întâi atitudinea generală faţă de bine. Cei mai mulţi elevi învaţă pentru a fi utili ţării sau unui domeniu preferat. Activitatea de învăţare este considerată ca o datorie socială şi morală. Motivele social-morale cuprind apoi dorinţa elevului de a fi apreciat şi evidenţiat, aceasta constituind pentru el un puternic stimulent în realizarea sarcinilor şcolare.</w:t>
      </w:r>
    </w:p>
    <w:p>
      <w:pPr>
        <w:pStyle w:val="BlockText"/>
        <w:ind w:left="-284" w:right="-1134" w:firstLine="567"/>
        <w:rPr>
          <w:sz w:val="24"/>
          <w:szCs w:val="24"/>
        </w:rPr>
      </w:pPr>
      <w:r>
        <w:rPr>
          <w:sz w:val="24"/>
          <w:szCs w:val="24"/>
        </w:rPr>
        <w:t>O intensă forţă dinamizatoare o prezintă şi idealul de a deveni folositori mai târziu. Există însă tineri care îşi propun idealuri uşor de atins. Alţii ţintesc idealuri mai dificil de realizat. Este vorba aici de nivelul de aspiraţii al fiecăruia.</w:t>
      </w:r>
    </w:p>
    <w:p>
      <w:pPr>
        <w:pStyle w:val="BlockText"/>
        <w:ind w:left="-284" w:right="-1134" w:firstLine="567"/>
        <w:rPr>
          <w:sz w:val="24"/>
          <w:szCs w:val="24"/>
        </w:rPr>
      </w:pPr>
      <w:r>
        <w:rPr>
          <w:sz w:val="24"/>
          <w:szCs w:val="24"/>
        </w:rPr>
        <w:t>D.P. Ausubel spune undeva că şi profesiunea de funcţionar este folositoare societăţii, dar nu necesită o pregătire specializată şi nici cunoştinţe prea greu de învăţat. În schimb, ca să ajungă inginer, medic, cercetător ştiinţific, elevul trebuie să depună eforturi deosebite şi să dobândească specializarea necesară. Este vorba deci de un nivel de aspiraţie mai ridicat, dar cu atât mai folositor pentru activitatea viitoare.</w:t>
      </w:r>
    </w:p>
    <w:p>
      <w:pPr>
        <w:pStyle w:val="BlockText"/>
        <w:ind w:left="-284" w:right="-1134" w:firstLine="567"/>
        <w:rPr/>
      </w:pPr>
      <w:r>
        <w:rPr>
          <w:b/>
          <w:sz w:val="24"/>
          <w:szCs w:val="24"/>
        </w:rPr>
        <w:t>Motivele individuale.</w:t>
      </w:r>
      <w:r>
        <w:rPr>
          <w:sz w:val="24"/>
          <w:szCs w:val="24"/>
        </w:rPr>
        <w:t xml:space="preserve"> Se referă la acele mobiluri motivaţionale care sunt mai mult legate de propria persoană: elevul învaţă pentru a ajunge „cineva”, pentru a fi recunoscut ca personalitate importantă, pentru a ocupa un anumit loc în ierarhia profesională.</w:t>
      </w:r>
    </w:p>
    <w:p>
      <w:pPr>
        <w:pStyle w:val="BlockText"/>
        <w:ind w:left="-284" w:right="-1134" w:firstLine="567"/>
        <w:rPr>
          <w:sz w:val="24"/>
          <w:szCs w:val="24"/>
        </w:rPr>
      </w:pPr>
      <w:r>
        <w:rPr>
          <w:sz w:val="24"/>
          <w:szCs w:val="24"/>
        </w:rPr>
        <w:t>O însemnătate deosebită prezintă afirmarea demnităţii personale, a valorii proprii, dar şi recunoaşterea deschisă a valorii altora. Pentru că elevul nu se pune în valoare decât prin raportarea la alţii, el numai astfel se poate afirma ca personalitate originală, inventivă şi creatoare.</w:t>
      </w:r>
    </w:p>
    <w:p>
      <w:pPr>
        <w:pStyle w:val="BlockText"/>
        <w:ind w:left="-284" w:right="-1134" w:firstLine="567"/>
        <w:rPr>
          <w:sz w:val="24"/>
          <w:szCs w:val="24"/>
        </w:rPr>
      </w:pPr>
      <w:r>
        <w:rPr>
          <w:sz w:val="24"/>
          <w:szCs w:val="24"/>
        </w:rPr>
        <w:t>Recunoaşterea meritelor personale de către cei din grupul sau din clasa din care face parte poate avea efecte stimulatorii de ordin personal: elevul îşi schimbă atitudinea negativă faţă de unii colegi sau cadre didactice, poate întări dorinţa lui de a obţine rezultate bune în realizarea sarcinilor şcolare, de a contribui la înlăturarea unor neînţelegeri cu părinţii etc., adică sub acest impuls tânărul îşi poate modifica în bine întregul comportament.</w:t>
      </w:r>
    </w:p>
    <w:p>
      <w:pPr>
        <w:pStyle w:val="BlockText"/>
        <w:ind w:left="-284" w:right="-1134" w:firstLine="567"/>
        <w:rPr/>
      </w:pPr>
      <w:r>
        <w:rPr>
          <w:b/>
          <w:sz w:val="24"/>
          <w:szCs w:val="24"/>
        </w:rPr>
        <w:t>Motivele materiale.</w:t>
      </w:r>
      <w:r>
        <w:rPr>
          <w:sz w:val="24"/>
          <w:szCs w:val="24"/>
        </w:rPr>
        <w:t xml:space="preserve"> Unii elevi acordă mare importanţă unui grup de motive cum sunt, de exemplu, premiile. Când nu se exagerează acest lucru nu este negativ, dar când se învaţă numai din dorinţa de a primi note mari sau diferite premii se poate ajunge la eşec şcolar prin epuizarea iraţională a resurselor energetice ale organismului. Alţi elevi învaţă pentru cadouri promise de părinţi sau pentru anumite sume de bani. O altă parte dintre ei învaţă din motive de rentabilitate, adică pentru un câştig mai mare după absolvire, fără să se gândească că esenţialul în realizarea unei activităţi este </w:t>
      </w:r>
      <w:r>
        <w:rPr>
          <w:b/>
          <w:sz w:val="24"/>
          <w:szCs w:val="24"/>
        </w:rPr>
        <w:t>competenţa</w:t>
      </w:r>
      <w:r>
        <w:rPr>
          <w:sz w:val="24"/>
          <w:szCs w:val="24"/>
        </w:rPr>
        <w:t>. Aceasta este singura sursă de venituri corecte şi de satisfacţii de care orice om are atâta nevoie.</w:t>
      </w:r>
    </w:p>
    <w:p>
      <w:pPr>
        <w:pStyle w:val="BlockText"/>
        <w:ind w:left="-284" w:right="-1134" w:firstLine="567"/>
        <w:rPr>
          <w:sz w:val="24"/>
          <w:szCs w:val="24"/>
        </w:rPr>
      </w:pPr>
      <w:r>
        <w:rPr>
          <w:sz w:val="24"/>
          <w:szCs w:val="24"/>
        </w:rPr>
        <w:t>Nu motivele materiale sau externe trebuie să conducă la întărirea activităţii de învăţare, ci mobilurile interioare, motivaţia internă, ce îşi are sursa în nevoile şi trebuinţele interne ale elevului şi care se satisface prin realizarea în condiţii optime a sarcinilor şcolare.</w:t>
      </w:r>
    </w:p>
    <w:p>
      <w:pPr>
        <w:pStyle w:val="BlockText"/>
        <w:ind w:left="-284" w:right="-1134" w:firstLine="567"/>
        <w:rPr>
          <w:sz w:val="24"/>
          <w:szCs w:val="24"/>
        </w:rPr>
      </w:pPr>
      <w:r>
        <w:rPr>
          <w:sz w:val="24"/>
          <w:szCs w:val="24"/>
        </w:rPr>
      </w:r>
    </w:p>
    <w:p>
      <w:pPr>
        <w:pStyle w:val="BlockText"/>
        <w:ind w:left="-227" w:right="-1134" w:firstLine="340"/>
        <w:rPr>
          <w:b/>
          <w:b/>
          <w:sz w:val="24"/>
          <w:szCs w:val="24"/>
        </w:rPr>
      </w:pPr>
      <w:r>
        <w:rPr>
          <w:b/>
          <w:sz w:val="24"/>
          <w:szCs w:val="24"/>
        </w:rPr>
        <w:t>2.3. Formele şi structura motivaţiei</w:t>
      </w:r>
    </w:p>
    <w:p>
      <w:pPr>
        <w:pStyle w:val="BlockText"/>
        <w:ind w:left="-284" w:right="-1134" w:firstLine="567"/>
        <w:rPr>
          <w:b/>
          <w:b/>
          <w:sz w:val="24"/>
          <w:szCs w:val="24"/>
        </w:rPr>
      </w:pPr>
      <w:r>
        <w:rPr>
          <w:b/>
          <w:sz w:val="24"/>
          <w:szCs w:val="24"/>
        </w:rPr>
      </w:r>
    </w:p>
    <w:p>
      <w:pPr>
        <w:pStyle w:val="BlockText"/>
        <w:ind w:left="-284" w:right="-1134" w:firstLine="567"/>
        <w:rPr>
          <w:sz w:val="24"/>
          <w:szCs w:val="24"/>
        </w:rPr>
      </w:pPr>
      <w:r>
        <w:rPr>
          <w:sz w:val="24"/>
          <w:szCs w:val="24"/>
        </w:rPr>
        <w:t>Există mai multe forme ale motivaţiei raportate la diferite criterii. Dacă se au în vedere aspectele pozitive sau negative atunci în procesul de învăţământ se vorbeşte de o motivaţie stimulatorie şi de o motivaţie inhibitorie.</w:t>
      </w:r>
    </w:p>
    <w:p>
      <w:pPr>
        <w:pStyle w:val="BlockText"/>
        <w:ind w:left="-284" w:right="-1134" w:firstLine="567"/>
        <w:rPr/>
      </w:pPr>
      <w:r>
        <w:rPr>
          <w:b/>
          <w:sz w:val="24"/>
          <w:szCs w:val="24"/>
        </w:rPr>
        <w:t>Motivaţia stimulatorie</w:t>
      </w:r>
      <w:r>
        <w:rPr>
          <w:sz w:val="24"/>
          <w:szCs w:val="24"/>
        </w:rPr>
        <w:t xml:space="preserve"> este produsă de stimuli, precum: lauda, încurajarea, aprecierea pozitivă, relaţii simpatetice, respectul opiniei, organizarea logică şi sistematică a cunoştinţelor.</w:t>
      </w:r>
    </w:p>
    <w:p>
      <w:pPr>
        <w:pStyle w:val="BlockText"/>
        <w:ind w:left="-284" w:right="-1134" w:firstLine="567"/>
        <w:rPr/>
      </w:pPr>
      <w:r>
        <w:rPr>
          <w:b/>
          <w:sz w:val="24"/>
          <w:szCs w:val="24"/>
        </w:rPr>
        <w:t>Motivaţia inhibitorie</w:t>
      </w:r>
      <w:r>
        <w:rPr>
          <w:sz w:val="24"/>
          <w:szCs w:val="24"/>
        </w:rPr>
        <w:t xml:space="preserve"> exercită efecte de blocaj asupra sarcinilor şcolare şi este produsă de stimuli, ca: blamarea, pedeapsa, teama de notă, indiferenţa. De asemenea, anxietatea şi stările de stres existente în activitatea şcolară se manifestă prin anticiparea şi teama de insucces, care poate bloca forţele şi mecanismele prin care se obţine reuşita şcolară.</w:t>
      </w:r>
    </w:p>
    <w:p>
      <w:pPr>
        <w:pStyle w:val="BlockText"/>
        <w:ind w:left="-284" w:right="-1134" w:firstLine="567"/>
        <w:rPr>
          <w:sz w:val="24"/>
          <w:szCs w:val="24"/>
        </w:rPr>
      </w:pPr>
      <w:r>
        <w:rPr>
          <w:sz w:val="24"/>
          <w:szCs w:val="24"/>
        </w:rPr>
        <w:t>După sursa care o determină există o motivaţie intrinsecă şi o motivaţie extrinsecă.</w:t>
      </w:r>
    </w:p>
    <w:p>
      <w:pPr>
        <w:pStyle w:val="BlockText"/>
        <w:ind w:left="-284" w:right="-1134" w:firstLine="567"/>
        <w:rPr/>
      </w:pPr>
      <w:r>
        <w:rPr>
          <w:b/>
          <w:sz w:val="24"/>
          <w:szCs w:val="24"/>
        </w:rPr>
        <w:t>Motivaţia intrinsecă</w:t>
      </w:r>
      <w:r>
        <w:rPr>
          <w:sz w:val="24"/>
          <w:szCs w:val="24"/>
        </w:rPr>
        <w:t xml:space="preserve"> îşi are sursa în însăşi activitatea de învăţare şi tot învăţarea este aceea care o satisface, care conduce la succes. De exemplu, impulsul de explorare sau de investigaţie, de care am mai amintit, nu constituie doar o sursă dinamogenă pentru elevi, ci şi una de satisfacţie prin descoperirea de informaţii sau cauze ale diferitelor fenomene. Prin urmare, şi ca stare dinamogenă, şi ca stare de satisfacţie trebuinţa de explorare se află şi se găseşte în ea însăşi, în activitatea efectivă de cercetare şi investigaţie. </w:t>
      </w:r>
    </w:p>
    <w:p>
      <w:pPr>
        <w:pStyle w:val="BlockText"/>
        <w:ind w:left="-284" w:right="-1134" w:firstLine="567"/>
        <w:rPr/>
      </w:pPr>
      <w:r>
        <w:rPr>
          <w:b/>
          <w:sz w:val="24"/>
          <w:szCs w:val="24"/>
        </w:rPr>
        <w:t>Motivaţia extrinsecă</w:t>
      </w:r>
      <w:r>
        <w:rPr>
          <w:sz w:val="24"/>
          <w:szCs w:val="24"/>
        </w:rPr>
        <w:t xml:space="preserve"> îşi extrage însuşirile dinamogene din afara subiectului, fiind produsă de alte persoane şi nu izvorăşte din activitatea desfăşurată. Acesta este cazul când elevul învaţă pentru cadouri sau pentru a obţine venituri băneşti substanţiale într-o activitate viitoare. </w:t>
      </w:r>
    </w:p>
    <w:p>
      <w:pPr>
        <w:pStyle w:val="BlockText"/>
        <w:ind w:left="-284" w:right="-1134" w:firstLine="567"/>
        <w:rPr>
          <w:sz w:val="24"/>
          <w:szCs w:val="24"/>
        </w:rPr>
      </w:pPr>
      <w:r>
        <w:rPr>
          <w:sz w:val="24"/>
          <w:szCs w:val="24"/>
        </w:rPr>
        <w:t xml:space="preserve">Se relatează de asemenea despre motivaţia cognitivă şi motivaţia afectivă. După cum am văzut, motivaţia cognitivă este determinată de trebuinţa de cunoaştere. Sursele ei dinamogene se află în procesele psihice care asigură cunoaşterea realităţii (percepţia, gândirea etc.). Această formă a motivaţiei asigură continuitatea în procesul de învăţare. </w:t>
      </w:r>
    </w:p>
    <w:p>
      <w:pPr>
        <w:pStyle w:val="BlockText"/>
        <w:ind w:left="-284" w:right="-1134" w:firstLine="567"/>
        <w:rPr/>
      </w:pPr>
      <w:r>
        <w:rPr>
          <w:b/>
          <w:sz w:val="24"/>
          <w:szCs w:val="24"/>
        </w:rPr>
        <w:t>Motivaţia afectivă</w:t>
      </w:r>
      <w:r>
        <w:rPr>
          <w:sz w:val="24"/>
          <w:szCs w:val="24"/>
        </w:rPr>
        <w:t xml:space="preserve"> izvorăşte din nevoia resimţită de elevi pentru a-şi mulţumi părinţii prin rezultatele bune în activitatea de învăţare şi din necesitatea</w:t>
        <w:tab/>
        <w:t>de a trăi sentimentul de acord, de aprobare pentru rezultatele lor şcolare din partea altor persoane.</w:t>
      </w:r>
    </w:p>
    <w:p>
      <w:pPr>
        <w:pStyle w:val="BlockText"/>
        <w:ind w:left="-284" w:right="-1134" w:firstLine="567"/>
        <w:rPr>
          <w:sz w:val="24"/>
          <w:szCs w:val="24"/>
        </w:rPr>
      </w:pPr>
      <w:r>
        <w:rPr>
          <w:sz w:val="24"/>
          <w:szCs w:val="24"/>
        </w:rPr>
        <w:t>Psihologul american A.H. Maslow stabileşte cinci categorii de motive pe care le ierarhizează în „piramida motivelor” din fig. 8</w:t>
      </w:r>
    </w:p>
    <w:p>
      <w:pPr>
        <w:pStyle w:val="BlockText"/>
        <w:ind w:left="-284" w:right="-1134" w:firstLine="567"/>
        <w:rPr>
          <w:sz w:val="24"/>
          <w:szCs w:val="24"/>
        </w:rPr>
      </w:pPr>
      <w:r>
        <w:rPr>
          <w:sz w:val="24"/>
          <w:szCs w:val="24"/>
        </w:rPr>
        <w:t>Acestea sunt:</w:t>
      </w:r>
    </w:p>
    <w:p>
      <w:pPr>
        <w:pStyle w:val="BlockText"/>
        <w:ind w:left="-284" w:right="-1134" w:firstLine="567"/>
        <w:rPr/>
      </w:pPr>
      <w:r>
        <w:rPr>
          <w:b/>
          <w:sz w:val="24"/>
          <w:szCs w:val="24"/>
        </w:rPr>
        <w:t>- motivele biologice</w:t>
      </w:r>
      <w:r>
        <w:rPr>
          <w:sz w:val="24"/>
          <w:szCs w:val="24"/>
        </w:rPr>
        <w:t xml:space="preserve"> (motivul (</w:t>
      </w:r>
      <w:r>
        <w:rPr>
          <w:sz w:val="24"/>
          <w:szCs w:val="24"/>
          <w:u w:val="single"/>
        </w:rPr>
        <w:t>Motivul</w:t>
      </w:r>
      <w:r>
        <w:rPr>
          <w:sz w:val="24"/>
          <w:szCs w:val="24"/>
        </w:rPr>
        <w:t xml:space="preserve"> = este necesară o diferenţiere între motiv şi trebuinţă. Motivul este pulsionarea internă, imboldul, stimulul activator şi energizant. Trebuinţa devine motive numai atunci când dobândeşte aceste însuşiri (fiindcă nu toate trebuinţele devin motive). De exemplu, trebuinţa de explorare devine motiv numai atunci când subiectul începe efectiv acţiunea de cercetare sau investigare, când începe să studieze, să caute, să experimenteze. Trebuie subliniată şi ideea că motivul are la bază întotdeauna o trebuinţă sau mai multe.) şi trebuinţa de sete, de foame, de adăpost, de sexualitate). </w:t>
      </w:r>
    </w:p>
    <w:p>
      <w:pPr>
        <w:pStyle w:val="BlockText"/>
        <w:ind w:left="-284" w:right="-1134" w:firstLine="567"/>
        <w:rPr/>
      </w:pPr>
      <w:r>
        <w:rPr>
          <w:b/>
          <w:sz w:val="24"/>
          <w:szCs w:val="24"/>
        </w:rPr>
        <w:t>-</w:t>
      </w:r>
      <w:r>
        <w:rPr>
          <w:sz w:val="24"/>
          <w:szCs w:val="24"/>
        </w:rPr>
        <w:t xml:space="preserve"> Imediat după motivele biologice urmează </w:t>
      </w:r>
      <w:r>
        <w:rPr>
          <w:b/>
          <w:sz w:val="24"/>
          <w:szCs w:val="24"/>
        </w:rPr>
        <w:t>motivele de securitate</w:t>
      </w:r>
      <w:r>
        <w:rPr>
          <w:sz w:val="24"/>
          <w:szCs w:val="24"/>
        </w:rPr>
        <w:t xml:space="preserve"> care devin dominante în comportament după motivele biologice. Motivul de securitate este foarte puternic şi la copii, care reacţionează cu teamă de fiecare dată când apare o situaţie nouă ce le-ar putea afecta securitatea. Conflictele dintre părinţi apar pentru ei ca un pericol personal, ca teamă că ar putea fi părăsiţi de unul dintre ei.</w:t>
      </w:r>
    </w:p>
    <w:p>
      <w:pPr>
        <w:pStyle w:val="BlockText"/>
        <w:ind w:left="-284" w:right="-1134" w:firstLine="567"/>
        <w:rPr/>
      </w:pPr>
      <w:r>
        <w:rPr>
          <w:b/>
          <w:sz w:val="24"/>
          <w:szCs w:val="24"/>
        </w:rPr>
        <w:t>Motivele biologice</w:t>
      </w:r>
      <w:r>
        <w:rPr>
          <w:sz w:val="24"/>
          <w:szCs w:val="24"/>
        </w:rPr>
        <w:t xml:space="preserve"> şi </w:t>
      </w:r>
      <w:r>
        <w:rPr>
          <w:b/>
          <w:sz w:val="24"/>
          <w:szCs w:val="24"/>
        </w:rPr>
        <w:t>motivele de securitate</w:t>
      </w:r>
      <w:r>
        <w:rPr>
          <w:sz w:val="24"/>
          <w:szCs w:val="24"/>
        </w:rPr>
        <w:t xml:space="preserve"> sunt însă considerate ca fiind inferioare. De obicei, subliniază autorul, societatea reuşeşte să satisfacă cetăţenilor ei aceste două categorii de motive. Aşa se explică şi faptul că în comportamentul oamenilor sănătoşi sunt rare cazurile când motivele biologice devin dominante.</w:t>
      </w:r>
    </w:p>
    <w:p>
      <w:pPr>
        <w:pStyle w:val="BlockText"/>
        <w:ind w:left="-284" w:right="-1134" w:firstLine="567"/>
        <w:rPr/>
      </w:pPr>
      <w:r>
        <w:rPr>
          <w:sz w:val="24"/>
          <w:szCs w:val="24"/>
        </w:rPr>
        <w:t xml:space="preserve">- A treia categorie de motive în „piramida motivelor” o constituie </w:t>
      </w:r>
      <w:r>
        <w:rPr>
          <w:b/>
          <w:sz w:val="24"/>
          <w:szCs w:val="24"/>
        </w:rPr>
        <w:t>motivele de relaţionare afectivă</w:t>
      </w:r>
      <w:r>
        <w:rPr>
          <w:sz w:val="24"/>
          <w:szCs w:val="24"/>
        </w:rPr>
        <w:t xml:space="preserve">, care au la bază trebuinţa de a iubi şi de a fi iubit. Acestea sunt motive importante pentru activitatea omului, dar ele se manifestă de obicei după ce au fost satisfăcute motivele de ordin inferior. </w:t>
      </w:r>
    </w:p>
    <w:p>
      <w:pPr>
        <w:pStyle w:val="BlockText"/>
        <w:ind w:left="-284" w:right="-1134" w:firstLine="567"/>
        <w:rPr/>
      </w:pPr>
      <w:r>
        <w:rPr>
          <w:sz w:val="24"/>
          <w:szCs w:val="24"/>
        </w:rPr>
        <w:t xml:space="preserve">- Urmează </w:t>
      </w:r>
      <w:r>
        <w:rPr>
          <w:b/>
          <w:sz w:val="24"/>
          <w:szCs w:val="24"/>
        </w:rPr>
        <w:t xml:space="preserve">motivele de apreciere </w:t>
      </w:r>
      <w:r>
        <w:rPr>
          <w:sz w:val="24"/>
          <w:szCs w:val="24"/>
        </w:rPr>
        <w:t>şi stimă din partea altora, care reflectă dorinţa de competenţă şi de demonstrare a acesteia cu scopul de a ni se recunoaşte meritele.</w:t>
      </w:r>
    </w:p>
    <w:p>
      <w:pPr>
        <w:pStyle w:val="BlockText"/>
        <w:numPr>
          <w:ilvl w:val="0"/>
          <w:numId w:val="3"/>
        </w:numPr>
        <w:ind w:left="-284" w:right="-1134" w:firstLine="567"/>
        <w:rPr/>
      </w:pPr>
      <w:r>
        <w:rPr>
          <w:sz w:val="24"/>
          <w:szCs w:val="24"/>
        </w:rPr>
        <w:t xml:space="preserve">În vârful „piramidei” se află </w:t>
      </w:r>
      <w:r>
        <w:rPr>
          <w:b/>
          <w:sz w:val="24"/>
          <w:szCs w:val="24"/>
        </w:rPr>
        <w:t>motivele de autorealizare</w:t>
      </w:r>
      <w:r>
        <w:rPr>
          <w:sz w:val="24"/>
          <w:szCs w:val="24"/>
        </w:rPr>
        <w:t>. Acestea rezidă în necesitatea de exterioriza ceea ce ştim şi ceea ce simţim. Omul – relevă A.H. Maslow – trebuie să devină ceea ce este capabil să devină. Muzicianul are nevoie de aptitudini pentru muzică, de capacitatea de compoziţie şi execuţie muzicală. Poetul trebuie să posede aptitudinea de a compune şi scrie versuri. Autorul subliniază că nu este necesar ca în toate cazurile motivele de autorealizare să conducă la o activitate creativă de excepţie. Aceste motive pot să fie satisfăcute şi de acei oameni obişnuiţi care, pentru efectuarea unei activităţi, îşi mobilizează toate forţele şi trăiesc satisfacţia lucrului împlinit.</w:t>
      </w:r>
    </w:p>
    <w:p>
      <w:pPr>
        <w:pStyle w:val="BlockText"/>
        <w:ind w:left="-284" w:right="-1134"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112645</wp:posOffset>
                </wp:positionH>
                <wp:positionV relativeFrom="paragraph">
                  <wp:posOffset>73025</wp:posOffset>
                </wp:positionV>
                <wp:extent cx="1733550" cy="590550"/>
                <wp:effectExtent l="0" t="0" r="0" b="0"/>
                <wp:wrapNone/>
                <wp:docPr id="1" name="Frame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rFonts w:ascii="Monotype Corsiva" w:hAnsi="Monotype Corsiva" w:cs="Monotype Corsiva"/>
                                <w:sz w:val="36"/>
                              </w:rPr>
                            </w:pPr>
                            <w:r>
                              <w:rPr>
                                <w:rFonts w:cs="Monotype Corsiva" w:ascii="Monotype Corsiva" w:hAnsi="Monotype Corsiva"/>
                                <w:sz w:val="36"/>
                              </w:rPr>
                              <w:t>Motivele de</w:t>
                            </w:r>
                          </w:p>
                          <w:p>
                            <w:pPr>
                              <w:pStyle w:val="Normal"/>
                              <w:jc w:val="center"/>
                              <w:rPr>
                                <w:rFonts w:ascii="Monotype Corsiva" w:hAnsi="Monotype Corsiva" w:cs="Monotype Corsiva"/>
                                <w:sz w:val="36"/>
                              </w:rPr>
                            </w:pPr>
                            <w:r>
                              <w:rPr>
                                <w:rFonts w:cs="Monotype Corsiva" w:ascii="Monotype Corsiva" w:hAnsi="Monotype Corsiva"/>
                                <w:sz w:val="36"/>
                              </w:rPr>
                              <w:t>autorealiza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5.75pt;mso-position-vertical-relative:text;margin-left:166.35pt;mso-position-horizontal-relative:text">
                <v:textbox>
                  <w:txbxContent>
                    <w:p>
                      <w:pPr>
                        <w:pStyle w:val="Normal"/>
                        <w:jc w:val="center"/>
                        <w:rPr>
                          <w:rFonts w:ascii="Monotype Corsiva" w:hAnsi="Monotype Corsiva" w:cs="Monotype Corsiva"/>
                          <w:sz w:val="36"/>
                        </w:rPr>
                      </w:pPr>
                      <w:r>
                        <w:rPr>
                          <w:rFonts w:cs="Monotype Corsiva" w:ascii="Monotype Corsiva" w:hAnsi="Monotype Corsiva"/>
                          <w:sz w:val="36"/>
                        </w:rPr>
                        <w:t>Motivele de</w:t>
                      </w:r>
                    </w:p>
                    <w:p>
                      <w:pPr>
                        <w:pStyle w:val="Normal"/>
                        <w:jc w:val="center"/>
                        <w:rPr>
                          <w:rFonts w:ascii="Monotype Corsiva" w:hAnsi="Monotype Corsiva" w:cs="Monotype Corsiva"/>
                          <w:sz w:val="36"/>
                        </w:rPr>
                      </w:pPr>
                      <w:r>
                        <w:rPr>
                          <w:rFonts w:cs="Monotype Corsiva" w:ascii="Monotype Corsiva" w:hAnsi="Monotype Corsiva"/>
                          <w:sz w:val="36"/>
                        </w:rPr>
                        <w:t>autorealiza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644525</wp:posOffset>
                </wp:positionV>
                <wp:extent cx="2533650" cy="590550"/>
                <wp:effectExtent l="0" t="0" r="0" b="0"/>
                <wp:wrapNone/>
                <wp:docPr id="2" name="Frame5"/>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rFonts w:ascii="Monotype Corsiva" w:hAnsi="Monotype Corsiva" w:cs="Monotype Corsiva"/>
                                <w:sz w:val="36"/>
                              </w:rPr>
                            </w:pPr>
                            <w:r>
                              <w:rPr>
                                <w:rFonts w:cs="Monotype Corsiva" w:ascii="Monotype Corsiva" w:hAnsi="Monotype Corsiva"/>
                                <w:sz w:val="36"/>
                              </w:rPr>
                              <w:t>Motivele de apreciere</w:t>
                            </w:r>
                          </w:p>
                          <w:p>
                            <w:pPr>
                              <w:pStyle w:val="Normal"/>
                              <w:jc w:val="center"/>
                              <w:rPr>
                                <w:rFonts w:ascii="Monotype Corsiva" w:hAnsi="Monotype Corsiva" w:cs="Monotype Corsiva"/>
                                <w:sz w:val="36"/>
                              </w:rPr>
                            </w:pPr>
                            <w:r>
                              <w:rPr>
                                <w:rFonts w:cs="Monotype Corsiva" w:ascii="Monotype Corsiva" w:hAnsi="Monotype Corsiva"/>
                                <w:sz w:val="36"/>
                              </w:rPr>
                              <w:t>şi stima altora</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50.75pt;mso-position-vertical-relative:text;margin-left:134.25pt;mso-position-horizontal-relative:text">
                <v:textbox>
                  <w:txbxContent>
                    <w:p>
                      <w:pPr>
                        <w:pStyle w:val="Normal"/>
                        <w:jc w:val="center"/>
                        <w:rPr>
                          <w:rFonts w:ascii="Monotype Corsiva" w:hAnsi="Monotype Corsiva" w:cs="Monotype Corsiva"/>
                          <w:sz w:val="36"/>
                        </w:rPr>
                      </w:pPr>
                      <w:r>
                        <w:rPr>
                          <w:rFonts w:cs="Monotype Corsiva" w:ascii="Monotype Corsiva" w:hAnsi="Monotype Corsiva"/>
                          <w:sz w:val="36"/>
                        </w:rPr>
                        <w:t>Motivele de apreciere</w:t>
                      </w:r>
                    </w:p>
                    <w:p>
                      <w:pPr>
                        <w:pStyle w:val="Normal"/>
                        <w:jc w:val="center"/>
                        <w:rPr>
                          <w:rFonts w:ascii="Monotype Corsiva" w:hAnsi="Monotype Corsiva" w:cs="Monotype Corsiva"/>
                          <w:sz w:val="36"/>
                        </w:rPr>
                      </w:pPr>
                      <w:r>
                        <w:rPr>
                          <w:rFonts w:cs="Monotype Corsiva" w:ascii="Monotype Corsiva" w:hAnsi="Monotype Corsiva"/>
                          <w:sz w:val="36"/>
                        </w:rPr>
                        <w:t>şi stima altor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47775</wp:posOffset>
                </wp:positionH>
                <wp:positionV relativeFrom="paragraph">
                  <wp:posOffset>1216025</wp:posOffset>
                </wp:positionV>
                <wp:extent cx="3448050" cy="590550"/>
                <wp:effectExtent l="0" t="0" r="0" b="0"/>
                <wp:wrapNone/>
                <wp:docPr id="3" name="Frame4"/>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rFonts w:ascii="Monotype Corsiva" w:hAnsi="Monotype Corsiva" w:cs="Monotype Corsiva"/>
                                <w:sz w:val="36"/>
                              </w:rPr>
                            </w:pPr>
                            <w:r>
                              <w:rPr>
                                <w:rFonts w:cs="Monotype Corsiva" w:ascii="Monotype Corsiva" w:hAnsi="Monotype Corsiva"/>
                                <w:sz w:val="36"/>
                              </w:rPr>
                              <w:t>Motivele de relaţionare</w:t>
                            </w:r>
                          </w:p>
                          <w:p>
                            <w:pPr>
                              <w:pStyle w:val="Normal"/>
                              <w:jc w:val="center"/>
                              <w:rPr>
                                <w:rFonts w:ascii="Monotype Corsiva" w:hAnsi="Monotype Corsiva" w:cs="Monotype Corsiva"/>
                                <w:sz w:val="36"/>
                              </w:rPr>
                            </w:pPr>
                            <w:r>
                              <w:rPr>
                                <w:rFonts w:cs="Monotype Corsiva" w:ascii="Monotype Corsiva" w:hAnsi="Monotype Corsiva"/>
                                <w:sz w:val="36"/>
                              </w:rPr>
                              <w:t>afectivă</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95.75pt;mso-position-vertical-relative:text;margin-left:98.25pt;mso-position-horizontal-relative:text">
                <v:textbox>
                  <w:txbxContent>
                    <w:p>
                      <w:pPr>
                        <w:pStyle w:val="Normal"/>
                        <w:jc w:val="center"/>
                        <w:rPr>
                          <w:rFonts w:ascii="Monotype Corsiva" w:hAnsi="Monotype Corsiva" w:cs="Monotype Corsiva"/>
                          <w:sz w:val="36"/>
                        </w:rPr>
                      </w:pPr>
                      <w:r>
                        <w:rPr>
                          <w:rFonts w:cs="Monotype Corsiva" w:ascii="Monotype Corsiva" w:hAnsi="Monotype Corsiva"/>
                          <w:sz w:val="36"/>
                        </w:rPr>
                        <w:t>Motivele de relaţionare</w:t>
                      </w:r>
                    </w:p>
                    <w:p>
                      <w:pPr>
                        <w:pStyle w:val="Normal"/>
                        <w:jc w:val="center"/>
                        <w:rPr>
                          <w:rFonts w:ascii="Monotype Corsiva" w:hAnsi="Monotype Corsiva" w:cs="Monotype Corsiva"/>
                          <w:sz w:val="36"/>
                        </w:rPr>
                      </w:pPr>
                      <w:r>
                        <w:rPr>
                          <w:rFonts w:cs="Monotype Corsiva" w:ascii="Monotype Corsiva" w:hAnsi="Monotype Corsiva"/>
                          <w:sz w:val="36"/>
                        </w:rPr>
                        <w:t>afectiv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1787525</wp:posOffset>
                </wp:positionV>
                <wp:extent cx="4133850" cy="590550"/>
                <wp:effectExtent l="0" t="0" r="0" b="0"/>
                <wp:wrapNone/>
                <wp:docPr id="4" name="Frame1"/>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Heading1"/>
                              <w:rPr>
                                <w:rFonts w:ascii="Monotype Corsiva" w:hAnsi="Monotype Corsiva" w:cs="Monotype Corsiva"/>
                                <w:sz w:val="40"/>
                              </w:rPr>
                            </w:pPr>
                            <w:r>
                              <w:rPr>
                                <w:rFonts w:cs="Monotype Corsiva" w:ascii="Monotype Corsiva" w:hAnsi="Monotype Corsiva"/>
                                <w:sz w:val="40"/>
                              </w:rPr>
                              <w:t>Motivele de securitate</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140.75pt;mso-position-vertical-relative:text;margin-left:71.25pt;mso-position-horizontal-relative:text">
                <v:textbox>
                  <w:txbxContent>
                    <w:p>
                      <w:pPr>
                        <w:pStyle w:val="Heading1"/>
                        <w:rPr>
                          <w:rFonts w:ascii="Monotype Corsiva" w:hAnsi="Monotype Corsiva" w:cs="Monotype Corsiva"/>
                          <w:sz w:val="40"/>
                        </w:rPr>
                      </w:pPr>
                      <w:r>
                        <w:rPr>
                          <w:rFonts w:cs="Monotype Corsiva" w:ascii="Monotype Corsiva" w:hAnsi="Monotype Corsiva"/>
                          <w:sz w:val="40"/>
                        </w:rPr>
                        <w:t>Motivele de securita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2359025</wp:posOffset>
                </wp:positionV>
                <wp:extent cx="5048250" cy="590550"/>
                <wp:effectExtent l="0" t="0" r="0" b="0"/>
                <wp:wrapNone/>
                <wp:docPr id="5" name="Frame3"/>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Heading1"/>
                              <w:rPr>
                                <w:rFonts w:ascii="Monotype Corsiva" w:hAnsi="Monotype Corsiva" w:cs="Monotype Corsiva"/>
                                <w:sz w:val="40"/>
                              </w:rPr>
                            </w:pPr>
                            <w:r>
                              <w:rPr>
                                <w:rFonts w:cs="Monotype Corsiva" w:ascii="Monotype Corsiva" w:hAnsi="Monotype Corsiva"/>
                                <w:sz w:val="40"/>
                              </w:rPr>
                              <w:t>Motivele biologice</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185.75pt;mso-position-vertical-relative:text;margin-left:35.25pt;mso-position-horizontal-relative:text">
                <v:textbox>
                  <w:txbxContent>
                    <w:p>
                      <w:pPr>
                        <w:pStyle w:val="Heading1"/>
                        <w:rPr>
                          <w:rFonts w:ascii="Monotype Corsiva" w:hAnsi="Monotype Corsiva" w:cs="Monotype Corsiva"/>
                          <w:sz w:val="40"/>
                        </w:rPr>
                      </w:pPr>
                      <w:r>
                        <w:rPr>
                          <w:rFonts w:cs="Monotype Corsiva" w:ascii="Monotype Corsiva" w:hAnsi="Monotype Corsiva"/>
                          <w:sz w:val="40"/>
                        </w:rPr>
                        <w:t>Motivele biologice</w:t>
                      </w:r>
                    </w:p>
                  </w:txbxContent>
                </v:textbox>
                <w10:wrap type="none"/>
              </v:rect>
            </w:pict>
          </mc:Fallback>
        </mc:AlternateContent>
      </w:r>
    </w:p>
    <w:p>
      <w:pPr>
        <w:pStyle w:val="BlockText"/>
        <w:ind w:left="-284" w:right="-1134" w:hanging="0"/>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97" w:leader="none"/>
        </w:tabs>
        <w:jc w:val="center"/>
        <w:rPr>
          <w:b/>
          <w:b/>
        </w:rPr>
      </w:pPr>
      <w:r>
        <w:rPr>
          <w:b/>
        </w:rPr>
        <w:t xml:space="preserve">         </w:t>
      </w:r>
      <w:r>
        <w:rPr>
          <w:b/>
        </w:rPr>
        <w:t>Fig. 8 „Piramida motivelor” (după A.H. Maslow)</w:t>
      </w:r>
    </w:p>
    <w:p>
      <w:pPr>
        <w:pStyle w:val="Normal"/>
        <w:tabs>
          <w:tab w:val="clear" w:pos="708"/>
          <w:tab w:val="left" w:pos="0" w:leader="none"/>
        </w:tabs>
        <w:ind w:left="-284" w:right="-1134" w:firstLine="567"/>
        <w:jc w:val="both"/>
        <w:rPr/>
      </w:pPr>
      <w:r>
        <w:rPr/>
        <w:tab/>
      </w:r>
      <w:r>
        <w:rPr>
          <w:b/>
        </w:rPr>
        <w:t>Motivele biologice</w:t>
      </w:r>
      <w:r>
        <w:rPr/>
        <w:t>, când nu sunt satisfăcute, au prioritate faţă de toate celelalte motive. Se întâmplă adeseori ca oameni care au fost supuşi unei înfometări mai îndelungate să abandoneze unele modalităţi comportamentale sa renunţe chiar la unele principii etice de autoreglare. Dar faptul că motivele biologice au prioritate, nu înseamnă că acestea sunt mai importante pentru om decât motivele situate spre vârful piramidei. Dimpotrivă, pentru explicarea corectă a comportamentului uman şi a acţiunilor omului motivele sunt cu atât mai importante cu cât ele se află mai sus pe scala ierarhiei, adică cu cât se află situate mai aproape de vârful piramidei. Cea mai mare însemnătate pentru om o au motivele de autorealizare, iar satisfacerea motivelor inferioare nu este decât o condiţie prealabilă pentru afirmarea acestei categorii de motive superioare.</w:t>
      </w:r>
    </w:p>
    <w:p>
      <w:pPr>
        <w:pStyle w:val="Normal"/>
        <w:tabs>
          <w:tab w:val="clear" w:pos="708"/>
          <w:tab w:val="left" w:pos="0" w:leader="none"/>
        </w:tabs>
        <w:ind w:left="-284" w:right="-1134" w:firstLine="567"/>
        <w:jc w:val="both"/>
        <w:rPr/>
      </w:pPr>
      <w:r>
        <w:rPr/>
        <w:tab/>
        <w:t xml:space="preserve">Pentru procesul de învăţământ ierarhizarea motivelor propusă de A.H. Maslow şi prezentată în „piramida motivelor” prezintă o însemnătate specială. Subliniem mai întâi prezenţa la toţi elevii a acestor motive. De asemenea, prin acţiune educaţională adecvată are loc procesul de comutare a motivelor la niveluri de ierarhizare superioare. Dacă in pubertate au o anumită intensitate motivele biologice, în adolescenţă pe primul plan trec motivele care se centrează pe tendinţa de autorealizare. Cristalizarea motivelor de autorealizare la această vârstă se obiectivează în reuşita şcolară, care reprezintă în fond un indicator al autorealizării profesionale viitoare. </w:t>
      </w:r>
    </w:p>
    <w:p>
      <w:pPr>
        <w:pStyle w:val="Normal"/>
        <w:tabs>
          <w:tab w:val="clear" w:pos="708"/>
          <w:tab w:val="left" w:pos="0" w:leader="none"/>
        </w:tabs>
        <w:ind w:left="-284" w:right="-1134" w:firstLine="567"/>
        <w:jc w:val="both"/>
        <w:rPr/>
      </w:pPr>
      <w:r>
        <w:rPr/>
        <w:tab/>
      </w:r>
      <w:r>
        <w:rPr>
          <w:b/>
        </w:rPr>
        <w:t>Motivele autorealizatoare</w:t>
      </w:r>
      <w:r>
        <w:rPr/>
        <w:t>, care se situează în vârful „piramidei” semnifică nevoia de obiectivare şi creştere a potenţialului creativ, trebuinţa de afirmare creatoare prin care se defineşte nivelul valoric al personalităţii. În procesul de învăţământ însă îi avem în vedere pe toţi elevii, inclusiv pe cei cu capacităţi creatoare modeste. Toate categoriile de motive trebuie deci potenţate la toţi elevii, fiindcă în viitor fiecare se va realiza efectiv şi va trăi satisfacţii în funcţie de capacităţile şi aptitudinile personale.</w:t>
      </w:r>
    </w:p>
    <w:p>
      <w:pPr>
        <w:pStyle w:val="Normal"/>
        <w:tabs>
          <w:tab w:val="clear" w:pos="708"/>
          <w:tab w:val="left" w:pos="0" w:leader="none"/>
        </w:tabs>
        <w:ind w:left="-284" w:right="-1134" w:firstLine="567"/>
        <w:jc w:val="both"/>
        <w:rPr/>
      </w:pPr>
      <w:r>
        <w:rPr/>
      </w:r>
    </w:p>
    <w:p>
      <w:pPr>
        <w:pStyle w:val="Normal"/>
        <w:tabs>
          <w:tab w:val="clear" w:pos="708"/>
          <w:tab w:val="left" w:pos="0" w:leader="none"/>
        </w:tabs>
        <w:ind w:left="-227" w:right="-1134" w:firstLine="340"/>
        <w:jc w:val="both"/>
        <w:rPr>
          <w:b/>
          <w:b/>
        </w:rPr>
      </w:pPr>
      <w:r>
        <w:rPr>
          <w:b/>
        </w:rPr>
        <w:t xml:space="preserve">2.4  Optimul motivaţional </w:t>
      </w:r>
    </w:p>
    <w:p>
      <w:pPr>
        <w:pStyle w:val="Normal"/>
        <w:tabs>
          <w:tab w:val="clear" w:pos="708"/>
          <w:tab w:val="left" w:pos="0" w:leader="none"/>
        </w:tabs>
        <w:ind w:left="-227" w:right="-1134" w:firstLine="340"/>
        <w:jc w:val="both"/>
        <w:rPr>
          <w:b/>
          <w:b/>
        </w:rPr>
      </w:pPr>
      <w:r>
        <w:rPr>
          <w:b/>
        </w:rPr>
        <w:tab/>
      </w:r>
    </w:p>
    <w:p>
      <w:pPr>
        <w:pStyle w:val="Normal"/>
        <w:tabs>
          <w:tab w:val="clear" w:pos="708"/>
          <w:tab w:val="left" w:pos="0" w:leader="none"/>
        </w:tabs>
        <w:ind w:left="-284" w:right="-1134" w:firstLine="567"/>
        <w:jc w:val="both"/>
        <w:rPr/>
      </w:pPr>
      <w:r>
        <w:rPr>
          <w:b/>
        </w:rPr>
        <w:tab/>
      </w:r>
      <w:r>
        <w:rPr/>
        <w:t>O problemă care se ridică este următoarea: cât de puternică trebuie să fie motivaţia elevilor pentru activitatea de învăţare pentru ca ei să obţină performanţe superioare în realizarea sarcinilor şcolare? Care sunt consecinţele unei motivaţii prea puternice şi ce efecte poate avea o motivaţie scăzută?</w:t>
      </w:r>
    </w:p>
    <w:p>
      <w:pPr>
        <w:pStyle w:val="Normal"/>
        <w:tabs>
          <w:tab w:val="clear" w:pos="708"/>
          <w:tab w:val="left" w:pos="0" w:leader="none"/>
        </w:tabs>
        <w:ind w:left="-284" w:right="-1134" w:firstLine="567"/>
        <w:jc w:val="both"/>
        <w:rPr/>
      </w:pPr>
      <w:r>
        <w:rPr/>
        <w:tab/>
        <w:t xml:space="preserve">S-a constatat că atât motivarea prea intensă (supramotivarea), cât şi motivarea prea scăzută (submotivarea) în activitatea de învăţare conduc, de cele mai multe ori, la eşec. Prin urmare, s-a pus problema măsurii motivaţiei în activitate, a dozării acesteia în raport de dificultăţile sarcinilor de învăţare. </w:t>
      </w:r>
    </w:p>
    <w:p>
      <w:pPr>
        <w:pStyle w:val="Normal"/>
        <w:tabs>
          <w:tab w:val="clear" w:pos="708"/>
          <w:tab w:val="left" w:pos="0" w:leader="none"/>
        </w:tabs>
        <w:ind w:left="-284" w:right="-1134" w:firstLine="567"/>
        <w:jc w:val="both"/>
        <w:rPr/>
      </w:pPr>
      <w:r>
        <w:rPr/>
        <w:tab/>
        <w:t>O motivaţie optimă este stimulatorie pentru obţinerea unui randament şcolar superior. Raportat la finalitatea procesului instructiv-educativ, nivelul motivaţional optim se obiectivează într-o integrare reuşită a elevilor în activitatea şcolară, prin comportamentele adecvate scopurilor educaţionale, în desfăşurarea unei activităţi de învăţare eficiente, în obţinerea unor performanţe ridicate în învăţare atât sub aspect cantitativ, cât şi sub aspect calitativ.</w:t>
      </w:r>
    </w:p>
    <w:p>
      <w:pPr>
        <w:pStyle w:val="Normal"/>
        <w:tabs>
          <w:tab w:val="clear" w:pos="708"/>
          <w:tab w:val="left" w:pos="0" w:leader="none"/>
        </w:tabs>
        <w:ind w:left="-284" w:right="-1134" w:firstLine="567"/>
        <w:jc w:val="both"/>
        <w:rPr/>
      </w:pPr>
      <w:r>
        <w:rPr/>
        <w:tab/>
        <w:t>Un comportament motivat nu poate fi judecat în afara relaţiei dintre posibilitate şi realitate, dintre aptitudinile elevului şi rezultatele în activitatea de învăţare. Între aceste dimensiuni este necesară prezenţa unei concordanţe. Nivelul motivaţional optim operează atât în sensul stimulării activităţii de învăţare, cât şi în sensul reducerii tensiunii energetice, în direcţia moderării sau scăderii tonusului ei, variind în funcţie de particularităţile fiecărui elev, de nivelurile de autoreglare a pulsiunilor anticipative ori al nivelurilor de aspiraţii, de tipul sarcinilor de învăţare şi de alţi factori. Sub acest nivel, creşterea stimulării produce un efect de întărire, în timp ce peste acest nivel, dimpotrivă, - după cum relevă G.W. Getzels, - descreşterea stimulării este aceea care determină efectul de întărire.</w:t>
      </w:r>
    </w:p>
    <w:p>
      <w:pPr>
        <w:pStyle w:val="Normal"/>
        <w:tabs>
          <w:tab w:val="clear" w:pos="708"/>
          <w:tab w:val="left" w:pos="0" w:leader="none"/>
        </w:tabs>
        <w:ind w:left="-284" w:right="-1134" w:firstLine="567"/>
        <w:jc w:val="both"/>
        <w:rPr/>
      </w:pPr>
      <w:r>
        <w:rPr/>
        <w:tab/>
        <w:t>Atât supramotivarea, cât şi submotivarea au efecte negative pentru orice activitate, inclusiv pentru cea de învăţare. Supramotivarea, care de multe ori se corelează şi cu o supraestimare fie a capacităţilor de rezolvare, fie a dificultăţii problemelor de rezolvat, poate produce blocaje psihice, dezorganizarea activităţii de învăţare şi chiar dereglări comportamentale.</w:t>
      </w:r>
    </w:p>
    <w:p>
      <w:pPr>
        <w:pStyle w:val="Normal"/>
        <w:tabs>
          <w:tab w:val="clear" w:pos="708"/>
          <w:tab w:val="left" w:pos="0" w:leader="none"/>
        </w:tabs>
        <w:ind w:left="-284" w:right="-1134" w:firstLine="567"/>
        <w:jc w:val="both"/>
        <w:rPr/>
      </w:pPr>
      <w:r>
        <w:rPr/>
        <w:tab/>
        <w:t xml:space="preserve">În situaţiile de submotivare se produce o slăbire a activităţii de învăţare, însoţită de stări de plictiseală, neatenţie la lecţii, redusă angajare în studiu, randament scăzut. Aceste efecte îşi au cauzele ori în subiect, care îşi subestimează capacităţile, în acest caz producându-se o subutilizare a acestora, ori în factori externi, nu numai nestimulativi, dar chiar şi demotivanţi. </w:t>
      </w:r>
    </w:p>
    <w:p>
      <w:pPr>
        <w:pStyle w:val="Normal"/>
        <w:tabs>
          <w:tab w:val="clear" w:pos="708"/>
          <w:tab w:val="left" w:pos="0" w:leader="none"/>
        </w:tabs>
        <w:ind w:left="-284" w:right="-1134" w:firstLine="567"/>
        <w:jc w:val="both"/>
        <w:rPr/>
      </w:pPr>
      <w:r>
        <w:rPr/>
        <w:tab/>
        <w:t xml:space="preserve">Performanţa nu este în mod automat determinată de intensitatea motivaţiei sau de semnificaţia acesteia. Favorabilă este intensitatea de </w:t>
      </w:r>
      <w:r>
        <w:rPr>
          <w:b/>
        </w:rPr>
        <w:t>nivel mediu</w:t>
      </w:r>
      <w:r>
        <w:rPr/>
        <w:t>. Una şi aceiaşi sarcină va fi evaluată de subiecţi diferiţi ca fiind uşoară, potrivită sau dificilă. În cadrul sarcinilor de nivel mediu, care corespund de regulă celor cunoscute subiectului, este necesar ca acesta să se mobilizeze proporţional cu acest nivel mediu de dificultate anticipat de el. Distorsiunile de evaluare şi mobilizare a efortului se produc atunci când sarcinile se plasează ca dificultate între uşoare şi dificile, cele uşoare tinzând spre subestimare şi cele dificile spre supraestimare. În consecinţă apare pericolul, în primul caz, al unei submotivări anticipate care determină o subapreciere a acţiunii, iar în al doilea caz, al unei supramotivări, de natură să streseze sau să epuizeze forţele elevului încă înaintea realizării sarcinii şcolare. Supramotivarea are ca efect o supraîncordare care este defavorabilă şi se poate solda cu starea de trac în faţa acţiunii efective, iar uneori chiar sub eşec total.</w:t>
      </w:r>
    </w:p>
    <w:p>
      <w:pPr>
        <w:pStyle w:val="Normal"/>
        <w:tabs>
          <w:tab w:val="clear" w:pos="708"/>
          <w:tab w:val="left" w:pos="0" w:leader="none"/>
        </w:tabs>
        <w:ind w:left="-284" w:right="-1134" w:firstLine="567"/>
        <w:jc w:val="both"/>
        <w:rPr/>
      </w:pPr>
      <w:r>
        <w:rPr/>
        <w:tab/>
        <w:t>Necesitatea activării de nivel mediu este subliniată şi de Ion Cerghit. Pentru a evita perturbarea autoreglajului în îndeplinirea sarcinii de învăţare – relevă acest autor – este necesar să se menţină un anumit decalaj între dificultatea sarcinii şi intensitatea motivaţiei, în sensul rămânerii în urmă a gradului de mobilizare faţă de dificultatea angajată, dar aceasta nu în mod exagerat, pentru că o submotivare permanentă ar putea să aibă efecte nefavorabile asupra executării sarcinilor şcolare dificile. Pentru sarcinile uşoare se recomandă menţinerea unei mobilizări motivaţionale chiar peste nivelul mediu. Pentru sarcinile şcolare mai puţin dificile se recomandă deci o uşoară supramotivare, iar pentru acţiunile de învăţare complexe, apreciat eronat ca fiind foarte dificile, se recomandă o uşoară submotivare.</w:t>
      </w:r>
    </w:p>
    <w:p>
      <w:pPr>
        <w:pStyle w:val="Normal"/>
        <w:tabs>
          <w:tab w:val="clear" w:pos="708"/>
          <w:tab w:val="left" w:pos="0" w:leader="none"/>
        </w:tabs>
        <w:ind w:left="-284" w:right="-1134" w:firstLine="567"/>
        <w:jc w:val="both"/>
        <w:rPr/>
      </w:pPr>
      <w:r>
        <w:rPr/>
      </w:r>
    </w:p>
    <w:p>
      <w:pPr>
        <w:pStyle w:val="Normal"/>
        <w:tabs>
          <w:tab w:val="clear" w:pos="708"/>
          <w:tab w:val="left" w:pos="0" w:leader="none"/>
        </w:tabs>
        <w:ind w:left="-284" w:right="-1134" w:firstLine="567"/>
        <w:jc w:val="both"/>
        <w:rPr/>
      </w:pPr>
      <w:r>
        <w:rPr/>
      </w:r>
    </w:p>
    <w:sectPr>
      <w:headerReference w:type="default" r:id="rId2"/>
      <w:footerReference w:type="default" r:id="rId3"/>
      <w:type w:val="nextPage"/>
      <w:pgSz w:w="11906" w:h="16838"/>
      <w:pgMar w:left="1620" w:right="182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144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bullet"/>
      <w:lvlText w:val="-"/>
      <w:lvlJc w:val="left"/>
      <w:pPr>
        <w:ind w:left="210" w:hanging="360"/>
      </w:pPr>
      <w:rPr>
        <w:rFonts w:ascii="Times New Roman" w:hAnsi="Times New Roman" w:cs="Times New Roman" w:hint="default"/>
        <w:b/>
      </w:rPr>
    </w:lvl>
  </w:abstractNum>
  <w:abstractNum w:abstractNumId="4">
    <w:lvl w:ilvl="0">
      <w:start w:val="1"/>
      <w:numFmt w:val="decimal"/>
      <w:lvlText w:val="%1."/>
      <w:lvlJc w:val="left"/>
      <w:pPr>
        <w:ind w:left="207"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right="-1440" w:hanging="0"/>
      <w:jc w:val="right"/>
      <w:outlineLvl w:val="1"/>
    </w:pPr>
    <w:rPr>
      <w:b/>
      <w:lang w:val="fr-F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Monotype Corsiva" w:hAnsi="Monotype Corsiva" w:cs="Monotype Corsiva"/>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440" w:firstLine="720"/>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24:00Z</dcterms:created>
  <dc:creator>Pasaliu</dc:creator>
  <dc:description/>
  <cp:keywords/>
  <dc:language>en-US</dc:language>
  <cp:lastModifiedBy>User</cp:lastModifiedBy>
  <dcterms:modified xsi:type="dcterms:W3CDTF">2009-07-21T08:09:00Z</dcterms:modified>
  <cp:revision>4</cp:revision>
  <dc:subject/>
  <dc:title>VARIABILELE AFECTIVE ŞI</dc:title>
</cp:coreProperties>
</file>