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80"/>
          <w:sz w:val="32"/>
          <w:szCs w:val="32"/>
        </w:rPr>
        <w:t>Ateu sau Credioncios</w:t>
      </w:r>
    </w:p>
    <w:p>
      <w:pPr>
        <w:pStyle w:val="Normal"/>
        <w:widowControl w:val="false"/>
        <w:bidi w:val="0"/>
        <w:ind w:left="216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Arial" w:ascii="Arial" w:hAnsi="Arial"/>
        </w:rPr>
        <w:t>De mii de ani omenirea crede in existenta unei fiinte divine, creatoare si protectoare a lumii, a vietuitoarelor, credinciosii diferitelor religii educandu-si fii, astfel incat ajunsi la maturitate sunt ferm convinsi de existenta unei fiinte supreme, fara a realiza o analiza amanuntita asupra argumentelor aduse in sprijinul acestui concept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Ideile sustinatoare existentei unei fiinte divine sunt teoretice,generale,vagi, lipsite de o baza argumentativa reala,religiile bazandu-se pe numeroase rationamente speculative ce atribuie fenomenele ce nu pot fi explicate,unei divinitati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>Un exemplu evident de rationament speculativ este conceptul ce sustine ca sufletul omului ,dupa momentul decesului, trece in iad sau rai, concept relatat in Bibl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>Credinciosii , in lipsa unei explicatii stiintifice exacte, referitoare la crearea lumii,au presupus,obligatorie, interventia unei fiinte divine, acest concept incalcand ratiunea, fiind inca o dovada a rationamentelor speculative prezente in orice religie existent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>Alte argumente sustinute de credinciosi , in favoarea divinitatii,sunt cazurile medicale, respectiv situatie in care un om sufera de o maladie fatala ,in cele din urma vindecandu-se, aceste intamplari fiind numite minuni.Insa , aceste manifestari nu dovedesc decat stadiul primar in care se afla stiinta , respectiv medicina.Spre exemplu in antichitate , varicela decima orase ,chiar tar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>Unul din argumentele ,ce atesta existenta unei divinitati,provenit din partea savantilor, este argumentul istoric, ce prevede ca daca toti oamenii ,inca din antichitate, credeu intr-o divinitate , obligatoriu aceasta exista ,idee evident falsa.Chiar daca acest concept ar fi valabil ,nu se i-a in considerare faptul ca precedent credintei in divinitati a fost ateismul (necredinta in divinitati) care fusese prezent in toate civilizatiil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 xml:space="preserve"> Un amanunt , straniu este , afirmatia din Biblie ce precizeaza ca orice om are dreptul de a alege ateismul sau credinta,dar este considerat un pacat ca parintii sa nu isi educe copii intr-un spirit crestin, inoculand copilului credinta, astfel ajuns la maturitate nu mai accepta, chiar respinge alte variante de cre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lang w:val="fr-FR"/>
        </w:rPr>
        <w:tab/>
        <w:t>Un alt concept ce alimenteaza credinciosii este cel moral.Argumentul moral se bazeaza pe urmatoarele idei 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fr-FR"/>
        </w:rPr>
      </w:pPr>
      <w:r>
        <w:rPr>
          <w:rFonts w:cs="Arial" w:ascii="Arial" w:hAnsi="Arial"/>
          <w:lang w:val="fr-FR"/>
        </w:rPr>
        <w:t>Nu exista valori morale in natura omului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fr-FR"/>
        </w:rPr>
      </w:pPr>
      <w:r>
        <w:rPr>
          <w:rFonts w:cs="Arial" w:ascii="Arial" w:hAnsi="Arial"/>
          <w:lang w:val="fr-FR"/>
        </w:rPr>
        <w:t>Valorile morale nu exista decat daca Dumnezeu exist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fr-FR"/>
        </w:rPr>
      </w:pPr>
      <w:r>
        <w:rPr>
          <w:rFonts w:cs="Arial" w:ascii="Arial" w:hAnsi="Arial"/>
          <w:lang w:val="fr-FR"/>
        </w:rPr>
        <w:t>Concluzie : Dumnezeu exista 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Argumentul moral al crestinilor este unul pur speculativ,Freud dovedind ,  din punct de vedere psihologic, ca actele morale se structureaza in copilarie , in perioada maturizarii psihicului ,moralitatea individului fiind modelata in functie d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</w:rPr>
        <w:t>societatea,si mediul in care convietuieste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In plus argumentul moral este in contradictie cu afirmatia din Biblie , ce sustine ca omul a fost creat cu propria judecata si capacitate de decizie !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ab/>
        <w:t>Crestinii sustin inexistenta sufletului in cazul animalelor.Asemenea teoriei crestine omul poseda suflet acest fapt fiind dovedit prin posibilitatea de a iubi, dar un aspect important ce nu a fost luat in considerare este diferenta de IQ ( nivel de inteligenta ) dintre om si animal, primul mentionat avand capacitatea de a rationa, iubi, decide.Animalul nu poseda aceste capacitati , cauza fiind nivelul redus de inteligenta, nu absenta sufletului.Recent a fost dovedit ca animalele cu un IQ relativ superior (delfinii,cimpanzeii,etc.) detin o sensibilitate mai ridicata, spre deosebire de cele cu un IQ normal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ab/>
        <w:t>Pe parcursul timpului, religiile  (crestinismul,etc.) au adus o imensa contribuitie  in domeniul artei (picturii,sculpturii,etc.), literaturii, si chiar a muzicii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(muzica corala),dar mult mai simtite au fost conflictele (dintre credinciosi si atei) ,razboaiele (cruciadele) ,si crimele savarsite in numele unei divinitati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ab/>
        <w:t>Un organ ce a creat multe controverse,respectiv crime (pe motivul ereziei)a fost Inchizitia ( instanta judecatoreasca ).A fost creata in 1231 de Biserica Catolica ,de catre Papa Gregor al IX –lea , scopul fiind eradicarea erteticilor ,dar si consolidarea puterii bisericii,in numele lui Dumnezeu fiind savarsite mii de crime, unele victime fiind proclamate sfinte dupa deces ( ex. : Ioana D’Arc,etc. )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ab/>
        <w:t>Ideile mentionate mai sus sunt principalele argumente ce sustin existenta  divinitati,fiind evident flexibile si usor de infirmat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ab/>
        <w:t xml:space="preserve">In concluzie in momentul prezent nu se poate dovedi, sau infirma existenta unei divinitati,creatoare a lumii ,dar cert este efectul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exercitat de o credinta asupra oamenilor, respectiv neintelegeri ,divizare,chiar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lupte intre credinciosii diferitelor religii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7:31:00Z</dcterms:created>
  <dc:creator>Grigoriu</dc:creator>
  <dc:description/>
  <dc:language>en-US</dc:language>
  <cp:lastModifiedBy/>
  <dcterms:modified xsi:type="dcterms:W3CDTF">2014-01-26T02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u</vt:lpwstr>
  </property>
</Properties>
</file>