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t>Comunicarea în relaţia de cuplu</w:t>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ind w:firstLine="720"/>
        <w:jc w:val="both"/>
        <w:rPr>
          <w:color w:val="000000"/>
        </w:rPr>
      </w:pPr>
      <w:r>
        <w:rPr/>
        <w:t xml:space="preserve">Omul. Acea monumentală dovadă a puterii creatoare pe care Natura o are. Omul, visul unei umbre, aşa cum Pindar - </w:t>
      </w:r>
      <w:r>
        <w:rPr>
          <w:color w:val="000000"/>
        </w:rPr>
        <w:t xml:space="preserve">cel mai de seamă poet liric al Tebei – scria în </w:t>
      </w:r>
      <w:r>
        <w:rPr>
          <w:i/>
          <w:color w:val="000000"/>
        </w:rPr>
        <w:t>Epinicii</w:t>
      </w:r>
      <w:r>
        <w:rPr>
          <w:color w:val="000000"/>
        </w:rPr>
        <w:t xml:space="preserve">, este, pe bună dreptate, fiinţa cea mai complexă întălnită în Univers. „Omul este o trestie, cea mai fragilă din întreaga natură, dar este o trestie gânditoare” remarcă Blaise Pascal. </w:t>
      </w:r>
    </w:p>
    <w:p>
      <w:pPr>
        <w:pStyle w:val="Normal"/>
        <w:spacing w:lineRule="auto" w:line="360"/>
        <w:jc w:val="both"/>
        <w:rPr>
          <w:color w:val="000000"/>
        </w:rPr>
      </w:pPr>
      <w:r>
        <w:rPr>
          <w:color w:val="000000"/>
        </w:rPr>
        <w:tab/>
        <w:t>Încă de la naştere, un lucru surprinde în ceea ce priveşte Omul</w:t>
      </w:r>
      <w:r>
        <w:rPr>
          <w:rStyle w:val="FootnoteCharacters"/>
          <w:rStyle w:val="FootnoteAnchor"/>
          <w:color w:val="000000"/>
        </w:rPr>
        <w:footnoteReference w:id="2"/>
      </w:r>
      <w:r>
        <w:rPr>
          <w:color w:val="000000"/>
        </w:rPr>
        <w:t>. El plânge. Pentru unii filosofi, Omul plânge datorită răutăţii sale, manifestându-şi astfel egoismul. El cere să fie băgat în seamă. Să fie considerat un membru al grupului. Gérard Leleu consideră că bebeluşul plânge la naştere întrucât suferă o traumă:</w:t>
      </w:r>
    </w:p>
    <w:p>
      <w:pPr>
        <w:pStyle w:val="Normal"/>
        <w:spacing w:lineRule="auto" w:line="360"/>
        <w:ind w:firstLine="720"/>
        <w:jc w:val="both"/>
        <w:rPr>
          <w:color w:val="000000"/>
        </w:rPr>
      </w:pPr>
      <w:r>
        <w:rPr>
          <w:color w:val="000000"/>
        </w:rPr>
        <w:t xml:space="preserve"> „</w:t>
      </w:r>
      <w:r>
        <w:rPr>
          <w:color w:val="000000"/>
        </w:rPr>
        <w:t xml:space="preserve">În pântecele matern, copilul trăieşte într-un adevărat paradis marin, la căldură, în miezul unui întuneric blând, plutind fără greutate în lichidul amniotic, legănat de valurile provocatede respiraţia mamei, mângâiat de pereţii molateci care abia de lasă să treacă, vătuite, vagi zgomote. Şi, într-o zi, survine pur şi simplu un cataclism: marea se dezlănţuie şi împinge copilul printr-o strâmtoare a suferinţelor şi angoaselor pentru a-l arunca într-o lume îngrozitoare. O lumină crudă îl orbeşte, un aer de gheaţă îl înfăşoară, zgomote fantastice îl asurzesc, povara de plumb a gravitaţiei îl dă gata. Pe piele i se imprimă urmele unor contacte dure, în timp ce corpul îi este supus unor deplasări fulgerătoare. Acest eveniment atât de penibil este numit de Otto Rank </w:t>
      </w:r>
      <w:r>
        <w:rPr>
          <w:i/>
          <w:color w:val="000000"/>
        </w:rPr>
        <w:t>traumatismul primitiv</w:t>
      </w:r>
      <w:r>
        <w:rPr>
          <w:color w:val="000000"/>
        </w:rPr>
        <w:t xml:space="preserve">, iar de Frédéric Leboyer </w:t>
      </w:r>
      <w:r>
        <w:rPr>
          <w:i/>
          <w:color w:val="000000"/>
        </w:rPr>
        <w:t>masacrul inocentului</w:t>
      </w:r>
      <w:r>
        <w:rPr>
          <w:color w:val="000000"/>
        </w:rPr>
        <w:t>. Iată ce se poate spune despre cât de mult îi lipseşte micuţului paradisul matern.”</w:t>
      </w:r>
    </w:p>
    <w:p>
      <w:pPr>
        <w:pStyle w:val="Normal"/>
        <w:spacing w:lineRule="auto" w:line="360"/>
        <w:ind w:firstLine="720"/>
        <w:jc w:val="both"/>
        <w:rPr>
          <w:color w:val="000000"/>
        </w:rPr>
      </w:pPr>
      <w:r>
        <w:rPr>
          <w:color w:val="000000"/>
        </w:rPr>
        <w:t xml:space="preserve">Însă imediat după această primă traumă, copilul e dus în braţele mamei, şi o parte din liniştea ştiută se restaurează. Mirosul sânilor ce îi vor potoli foamea, glasul şoptit, şuviţele de păr care cad pe obrajii copilului, toate acestea vor alimenta dorinţa pruncului de a fi protejat. Paradisul e din nou regăsit. Este prima manifestare a Dragostei. Şi în curând, noul-născut va învăţa că aceasta e ceea ce îl va menţine fericit. De fapt, de-a lungul întregii vieţi Omul astfel creat va resimţi nevoia de asociere, tandreţe şi de afecţiune. În el acţionează principiul creştin atât de bine cunoscut – „dacă dragoste nu e, nimic nu e.” </w:t>
      </w:r>
    </w:p>
    <w:p>
      <w:pPr>
        <w:pStyle w:val="Normal"/>
        <w:spacing w:lineRule="auto" w:line="360"/>
        <w:ind w:firstLine="720"/>
        <w:jc w:val="both"/>
        <w:rPr>
          <w:color w:val="000000"/>
        </w:rPr>
      </w:pPr>
      <w:r>
        <w:rPr>
          <w:color w:val="000000"/>
        </w:rPr>
        <w:t xml:space="preserve">Dragostea a intrigat deceniile, a trecut dincolo de timpul şi spaţiul cunoscut, legând trecutul de prezentul şi viitorul filosofic </w:t>
      </w:r>
      <w:r>
        <w:rPr/>
        <w:t>devenind teoretico-metodologic un „generator" de idei, accepţii, confruntãri, soluţii pentru convieţuire</w:t>
      </w:r>
      <w:r>
        <w:rPr>
          <w:color w:val="000000"/>
        </w:rPr>
        <w:t xml:space="preserve">. Astfel, filosofi, sociologi, psihologi şi mulţi alţi experţi au dat definiţii, teorii, explicaţii mai mult sau mai puţin viabile. Religiile şi-au adus contribuţii importante. Iar toate acestea au un punct comun, comunicarea. Să fie comunicarea cauză sau efect al dragostei? De la ea pleacă acest sentiment complex, sau la ea se ajunge? </w:t>
      </w:r>
    </w:p>
    <w:p>
      <w:pPr>
        <w:pStyle w:val="Normal"/>
        <w:spacing w:lineRule="auto" w:line="360"/>
        <w:jc w:val="both"/>
        <w:rPr>
          <w:color w:val="000000"/>
        </w:rPr>
      </w:pPr>
      <w:r>
        <w:rPr>
          <w:color w:val="000000"/>
        </w:rPr>
        <w:tab/>
        <w:t xml:space="preserve">Cert e că oamenii sunt fiinţe sociale, care inter-relaţionează. Prin interacţiune cu alţii, omul ajunge să se cunoască mai bine, să înţeleagă atitudinile şi comportamentele celorlalţi, să înveţe roluri de partener, interlocutor, coechipier. În „Introducere” la </w:t>
      </w:r>
      <w:r>
        <w:rPr>
          <w:i/>
          <w:color w:val="000000"/>
        </w:rPr>
        <w:t>Psihologia colectivă şi analiza Eului,</w:t>
      </w:r>
      <w:r>
        <w:rPr>
          <w:color w:val="000000"/>
        </w:rPr>
        <w:t xml:space="preserve"> Sigmund Freud afirma: „Altul  joacă întotdeauna în viaţa individului rolul de model, de obiect, de asociat sau adversar, iar psihologia individuală se prezintă chiar de la început ca fiind în acelaşi timp şi o psihologie socială, în sensul larg, dar pe deplin justificat, al cuvântului.” (citat din Neculau, 2005)</w:t>
      </w:r>
    </w:p>
    <w:p>
      <w:pPr>
        <w:pStyle w:val="Normal"/>
        <w:spacing w:lineRule="auto" w:line="360"/>
        <w:jc w:val="both"/>
        <w:rPr>
          <w:color w:val="000000"/>
        </w:rPr>
      </w:pPr>
      <w:r>
        <w:rPr>
          <w:color w:val="000000"/>
        </w:rPr>
        <w:tab/>
        <w:t xml:space="preserve">Încă de mic copil, Omul e integrat într-un sistem social, fapt care îl ajută să se autoperceapă, să acţioneze şi să reflecte asupra propriilor acţiuni, să fie cunoscător şi cunoscut totodată, să-şi construiască imaginea de sine. </w:t>
      </w:r>
    </w:p>
    <w:p>
      <w:pPr>
        <w:pStyle w:val="Normal"/>
        <w:spacing w:lineRule="auto" w:line="360"/>
        <w:jc w:val="both"/>
        <w:rPr>
          <w:color w:val="000000"/>
        </w:rPr>
      </w:pPr>
      <w:r>
        <w:rPr>
          <w:color w:val="000000"/>
        </w:rPr>
        <w:tab/>
        <w:t xml:space="preserve">Iar într-un anumit punct din viaţa sa, Omul, în mod indubitabil, am putea spune, se va implica într-o relaţie de tip amoros, bazată pe atracţiile interpersonale. Va iubi şi va fi iubit, va oferi şi va primi dragoste, întotdeauna ghidându-se după principiul </w:t>
      </w:r>
      <w:r>
        <w:rPr>
          <w:i/>
          <w:color w:val="000000"/>
        </w:rPr>
        <w:t xml:space="preserve">oferă mai mult decât primeşti în schimb. </w:t>
      </w:r>
      <w:r>
        <w:rPr>
          <w:color w:val="000000"/>
        </w:rPr>
        <w:t>Iar dacă întreaga sa existenţă socială este bazată pe comunicare, fie că este corporală, verbală sau de altă natură, implicit relaţia de cuplu va avea ca fundament principiul comunicării, a transmiterii de idei, mai mult, a schimbului de opinii, idei, şi chiar a transferului de energii, despre care vom aminti în continuare.</w:t>
      </w:r>
    </w:p>
    <w:p>
      <w:pPr>
        <w:pStyle w:val="Normal"/>
        <w:spacing w:lineRule="auto" w:line="360"/>
        <w:jc w:val="both"/>
        <w:rPr/>
      </w:pPr>
      <w:r>
        <w:rPr>
          <w:color w:val="000000"/>
        </w:rPr>
        <w:tab/>
        <w:t>„Boalã delicioasã", necesarã şi familiarã, dragostea este un fenomen extraordinar, complex presupunând existenţa a douã persoane (cuplu) care vin în aceastã ecuaţie cu structura lor intimã, cu aspiraţiile şi expectaţiile lor, cu dorinţa de a fi împreunã cu un alt semen. (Răşcanu, 2002) Iar comunicarea este elementul-cheie, ce acţionează ca un potenţator al sentimentelor.</w:t>
      </w:r>
    </w:p>
    <w:p>
      <w:pPr>
        <w:pStyle w:val="Normal"/>
        <w:spacing w:lineRule="auto" w:line="360"/>
        <w:jc w:val="both"/>
        <w:rPr>
          <w:color w:val="000000"/>
        </w:rPr>
      </w:pPr>
      <w:r>
        <w:rPr>
          <w:color w:val="000000"/>
        </w:rPr>
        <w:tab/>
        <w:t>Despre modul în care se realizează astfel de relaţii interpersonale au scris numeroşi autori, psihologi, poeţi şi artişti deopotrivă. Noi ne vom axa pe modul în care astfel de relaţii rezistă în timp, evoluează şi persistă. Însuşi celebrul sexolog Gérard Leleu se întreba: "Când iubirea şovăie, trebuie să te resemnezi la a supravieţui fără afectivitate şi fără chef, lângă acelaşi partener, sau e mai bine să-l schimbi? Altfel spus, trebuie să faci din viaţa ta sentimentală un perpetuu lanţ de concesii ori o succesiune mai mult sau mai puţin amară de legături efemere? Dar dacă, refuzând trista alternativă, am căuta o a treia cale?"</w:t>
      </w:r>
    </w:p>
    <w:p>
      <w:pPr>
        <w:pStyle w:val="Normal"/>
        <w:spacing w:lineRule="auto" w:line="360"/>
        <w:jc w:val="both"/>
        <w:rPr>
          <w:color w:val="000000"/>
        </w:rPr>
      </w:pPr>
      <w:r>
        <w:rPr>
          <w:color w:val="000000"/>
        </w:rPr>
        <w:tab/>
        <w:t>Tot el propune, ca soluţie la problemele ce apar în astfel de relaţii, o armonizare a comunicării verbale şi corporale. Comunicarea, privită ca un sistem în care au loc schimburi energetice şi informaţionale, are ca suport fizic limbajul. (Neveanu, 1978)</w:t>
      </w:r>
    </w:p>
    <w:p>
      <w:pPr>
        <w:pStyle w:val="Normal"/>
        <w:spacing w:lineRule="auto" w:line="360"/>
        <w:jc w:val="both"/>
        <w:rPr>
          <w:color w:val="000000"/>
        </w:rPr>
      </w:pPr>
      <w:r>
        <w:rPr>
          <w:color w:val="000000"/>
        </w:rPr>
        <w:tab/>
        <w:t>Limbajul, în relaţia de cuplu, cunoaşte numeroase dimensiuni. Există astfel limbaj verbal, limbajul trupului, limbajul erotic, care se realizează în patul conjugal. Leleu remarcă faptul că orice gesticulaţie adresată partenerei sau partenerului are o semnificaţie aparte. Tot aşa cum şi gesturile involuntare au un anumit mesaj. Spre exemplu, schimbările involuntare a dimensiunii pupilei la femei la vederea unui bărbat pe gustul lor reclamă dorinţa acestora de a relaţiona cu ei.</w:t>
      </w:r>
    </w:p>
    <w:p>
      <w:pPr>
        <w:pStyle w:val="Normal"/>
        <w:spacing w:lineRule="auto" w:line="360"/>
        <w:jc w:val="both"/>
        <w:rPr>
          <w:color w:val="000000"/>
        </w:rPr>
      </w:pPr>
      <w:r>
        <w:rPr>
          <w:color w:val="000000"/>
        </w:rPr>
        <w:tab/>
        <w:t>Comunicarea eficientă implică o deschidere totală la nivel emoţional şi o încredere deplină in partener(ă). Jacques Salome scria: „nu dragostea ţine doi oameni împreună pe termen lung, ci respectul care există între ei; reciprocitatea posibilă a schimburilor dintre ei şi vitalitatea mesajelor pe care şi le trimit unul celuilalt.” Aşadar când vorbim despre comunicarea eficientă, automat se vorbeşte şi despre respect, reciprocitate, atitudine deschisă şi sinceră.</w:t>
      </w:r>
    </w:p>
    <w:p>
      <w:pPr>
        <w:pStyle w:val="Normal"/>
        <w:spacing w:lineRule="auto" w:line="360"/>
        <w:jc w:val="both"/>
        <w:rPr>
          <w:color w:val="000000"/>
        </w:rPr>
      </w:pPr>
      <w:r>
        <w:rPr>
          <w:color w:val="000000"/>
        </w:rPr>
        <w:tab/>
        <w:t xml:space="preserve">Se vorbeşte despre armonie în relaţia de cuplu ca acea stare în care există echilibru perfect între ce îşi doreşte ea, ce îşi doreşte el şi ce îşi doresc amândoi. O relaţie de acest gen este o relaţie în care se ţine cont de celălalt, în care se fac compromisuri şi în care se renunţă uneori la propria persoană spre binele celeilalte. Teologii consideră chiar că sentimentele nu ar trebui puse ca element primordial în clădirea şi menţinerea unei relaţii. Se ştie că sentimentele, odată cu trecerea vremii şi instalarea rutinei, pălesc, îşi diminuează intensitatea, lucru care poate fi deranjant pentru o persoană care îşi măsoară dragostea pentru cea iubită/cel iubit în intensitatea sentimentelor. Dacă sentimentul, senzaţia fizică care acompaniază fiecare „te iubesc!” a dispărut, înseamnă oare cumva că odată cu el a dispărut şi dragostea în sine? În fond, ce e dragostea, dacă nu un sentiment puternic, de durată lungă, care stimulează şi binedispune întreaga fiinţă umană? În primul rând trebuie remarcat faptul că dragostea e legată, în mod indiscutabil, de prezenţa unei persoane care să o primească şi să o ofere. Biblia ne invaţă că dragostea înseamnă fapte, nu vorbe, că e mai presus de sentimente. Religiile vechi, de asemenea, pun accentul pe faptul că deşi sentimentele ar putea dispărea, cu puţin ajutor, şi cu dragoste şi răbdare, ele pot fi recâştigate. </w:t>
      </w:r>
    </w:p>
    <w:p>
      <w:pPr>
        <w:pStyle w:val="Normal"/>
        <w:spacing w:lineRule="auto" w:line="360"/>
        <w:jc w:val="both"/>
        <w:rPr>
          <w:color w:val="000000"/>
        </w:rPr>
      </w:pPr>
      <w:r>
        <w:rPr>
          <w:color w:val="000000"/>
        </w:rPr>
        <w:tab/>
        <w:t>Concluzia e că la baza acestei „delicioase boli” (Răşcanu, 2002) stă comunicarea. Un cuplu deschis, în care tandreţea acompaniază vorbe dulci prin mângâieri, prin sclipiri ale ochilor, tremurări ale vocii, e un cuplu în care se comunică. Mai mult, modul în care vorbim cu partenerul/partenera influenţează propria noastră stare sufletească. Îmbărbătarea în situaţii grele de viaţă înseamnă o transfuzie de energie pozitivă, transfer despre care aminteam mai sus, şi totdată, o reasigurare pentru noi înşine că suntem persoane valoroase, cu o însemnătate deosebită pentru cel/cea de lângă noi.</w:t>
      </w:r>
    </w:p>
    <w:p>
      <w:pPr>
        <w:pStyle w:val="Normal"/>
        <w:spacing w:lineRule="auto" w:line="360"/>
        <w:jc w:val="both"/>
        <w:rPr>
          <w:color w:val="000000"/>
        </w:rPr>
      </w:pPr>
      <w:r>
        <w:rPr>
          <w:color w:val="000000"/>
        </w:rPr>
        <w:tab/>
        <w:t xml:space="preserve">Comunicarea este cea care, în viziunea noastră, face diferenţa între un cuplu care o să reziste pragurilor critice ce se vor ivi şi unul care, la prima adiere a nesiguranţei, se va destrăma. Legea valabilă în orice situaţie ar trebui să fie aceasta: dacă există ceva ce mă deranjează şi sunt conştient că problema mea ar putea afecta relaţia mea cu partenerul/partenera de viaţă, atunci, în mod imperativ trebuie să comunic această stare. Orice lucru mărunt care ar putea afecta relaţia, trebuie împărtăşit şi ştiut de ambii membrii ai relaţiei. Niciodată nu trebuie uitat acest aspect – şi anume, că într-o relaţie sunt două persoane, care trebuie să-şi aleagă un drum comun, renunţând la a trage fiecare spre direcţii opuse. Acest lucru înseamnă sacrificiul, jertfirea propriilor dorinţi, care de multe ori ţin de natura noastră egoistă. Dar egoismul e exclus din ecuaţia iubirii, şi înlocuit cu predarea personală, pe plan afectiv. Practic, comunicarea este cea care conduce pe cei doi pe acest drum. Din momentul în care se începe comunicarea, fie la începutul relaţiei, aşa cum ar şi fi normal, fie la un moment de nesiguranţă, de cotitură, peste care nu se poate trece decât astfel, începe şi clădirea încrederii şi a bazării totale, a deschiderii sufleteşti şi a acceptării totale a celuilalt. E momentul în care devenim mai conştienţi de nevoile partenerului sau a partenerei, de lipsurile sale, precum şi de aşteptările şi visurile acestuia sau acesteia. E momentul în care se alege un drum comun. Definiţii ale dragostei putem găsi la fiecare autor, fie el balzacian, proustian, eminescian. Definiţii precum „dragostea se manifestă atunci când doi îndrăgostiţi stau faţă în faţă, uitându-se unul în ochii altuia” întotdeauna au reuşit să frapeze. Însă, dacă am defini dragostea prin prisma comunicării, într-o formă mult mai realistă şi mai puţin idealizată, am spune că dragostea se manifestă atunci când doi îndrăgostiţi se uită în faţă, ţinându-se de mână şi înaintând pe acelaşi drum. Fiindcă e indiscutabil faptul că la un anumit moment dat, cei doi îşi vor alege un destin împreună, chiar şi în cazul unei relaţii temporare. Şi atunci ar fi destul de greu ca cei doi să înainteze stând faţă în faţă, fiindcă s-ar împiedica de cele mai mici pietre de pe drum. </w:t>
      </w:r>
    </w:p>
    <w:p>
      <w:pPr>
        <w:pStyle w:val="Normal"/>
        <w:spacing w:lineRule="auto" w:line="360"/>
        <w:jc w:val="both"/>
        <w:rPr>
          <w:color w:val="000000"/>
        </w:rPr>
      </w:pPr>
      <w:r>
        <w:rPr>
          <w:color w:val="000000"/>
        </w:rPr>
        <w:tab/>
        <w:t>Iar elementul care readuce cuplul cu picioarele pe pământ, care reduce din nota de basm şi de farmec ca-n poveşti, care face loc şi raţiunii într-un cuplu, este într-adevăr această comunicare deschisă. De ce e nevoie un echilibru între pasiune, sentimente şi emoţii şi raţiune rece, dură, e de la sine înţeles. Viaţa nu e întotdeauna roz, pe cum ne-ar place să credem! Şi dacă nu e roz când suntem singuri, ce ne-ar face să credem că ar fi aşa, când vom fi doi? Când sunt doi se dublează responsabilităţile, grijile şi greutăţile. Mentalitatea conform căreia în doi viaţa e mai frumoasă, grijile se topesc şi tot ce contează e dragostea, e una ce ţine mai degrabă de basmele cu prinţi, prinţese şi „până la adânci bătrâneţe”, decât una realistă. Nu strică ca într-o relaţie să avem şi astfel de momente, însă ele ar trebui alese cu precauţie, pentru a nu ne lăsa influenţaţi de ele şi a pierde din vedere şi realitatea. Raţiunea, aşa cum precizam, e cea dură, rece, care conţine şi aspectele mai puţin de vis ale relaţiei. Vor fi probleme, vor fi şi griji, şi e bine să le conştientizăm din timp. Iar aici intervine poate cel mai pregnant rolul comunicării, fiindcă, fie că este vorba de griji personale, de probleme ce ţin de cuplu în sine, sau sunt exterioare lui, cum ar fi probleme financiare, de sănătate, totul trebuie comunicat şi înţeles, în măsura în care are efecte asupra ambilor parteneri. Simpla conştientizare a faptului că găseşti un sprijin emoţional în persoana de lângă tine face minuni.</w:t>
      </w:r>
    </w:p>
    <w:p>
      <w:pPr>
        <w:pStyle w:val="Normal"/>
        <w:spacing w:lineRule="auto" w:line="360"/>
        <w:jc w:val="both"/>
        <w:rPr>
          <w:color w:val="000000"/>
        </w:rPr>
      </w:pPr>
      <w:r>
        <w:rPr>
          <w:color w:val="000000"/>
        </w:rPr>
        <w:tab/>
        <w:t>Aşadar, unde să plasăm comunicarea în cadrul unei relaţii de cuplu? Doar la începutul ei? Doar atunci când, săturaţi de sentimentalisme, ne plictisim şi căutăm altceva? Doar când se ivesc probleme ce trebuiesc neapărat discutate? Să nu uităm că a comunica nu înseamnă doar a rosti vorbe, ci mai mult de atât, a asculta şi a fi ascultat, a „mangâia interiorul” (Leleu, 2006) celuilalt, a oferi şi a primi sprijin.</w:t>
      </w:r>
    </w:p>
    <w:p>
      <w:pPr>
        <w:pStyle w:val="Normal"/>
        <w:spacing w:lineRule="auto" w:line="360"/>
        <w:jc w:val="both"/>
        <w:rPr>
          <w:color w:val="000000"/>
        </w:rPr>
      </w:pPr>
      <w:r>
        <w:rPr>
          <w:color w:val="000000"/>
        </w:rPr>
        <w:tab/>
        <w:t>Comunicarea a fost mecanismul care a dus la evoluţie, alături de erorile ştiinţei care au îndemnat la progres. Şi astăzi, mecanismul încă mai funcţionează, încă de când suntem născuţi. Comunicarea e atât de bine lipită de viaţă, încât ar fi inuman a încerca să le desparţim pe cele două. Iar în cuplu, cu atât mai mult comunicarea e esenţială, întrucât e vorba de două suflete ce interacţionează sentimental, fizic, spiritual.</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i/>
          <w:color w:val="000000"/>
        </w:rPr>
        <w:t>BIBLIOGRAFI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Neveanu, P.P., (1987), </w:t>
      </w:r>
      <w:r>
        <w:rPr>
          <w:i/>
          <w:color w:val="000000"/>
        </w:rPr>
        <w:t>Dicţionar de psihologie,</w:t>
      </w:r>
      <w:r>
        <w:rPr>
          <w:color w:val="000000"/>
        </w:rPr>
        <w:t xml:space="preserve"> Editura Albatros, Bucureşti</w:t>
      </w:r>
    </w:p>
    <w:p>
      <w:pPr>
        <w:pStyle w:val="Normal"/>
        <w:spacing w:lineRule="auto" w:line="360"/>
        <w:jc w:val="both"/>
        <w:rPr/>
      </w:pPr>
      <w:r>
        <w:rPr>
          <w:color w:val="000000"/>
        </w:rPr>
        <w:t xml:space="preserve">Leleu, G., (2006), </w:t>
      </w:r>
      <w:r>
        <w:rPr>
          <w:i/>
          <w:color w:val="000000"/>
        </w:rPr>
        <w:t>Cartea Dorinţelor,</w:t>
      </w:r>
      <w:r>
        <w:rPr>
          <w:color w:val="000000"/>
        </w:rPr>
        <w:t xml:space="preserve"> Editura Trei, Bucureşti</w:t>
      </w:r>
    </w:p>
    <w:p>
      <w:pPr>
        <w:pStyle w:val="Normal"/>
        <w:spacing w:lineRule="auto" w:line="360"/>
        <w:rPr>
          <w:i/>
          <w:i/>
          <w:color w:val="000000"/>
        </w:rPr>
      </w:pPr>
      <w:r>
        <w:rPr>
          <w:color w:val="000000"/>
        </w:rPr>
        <w:t xml:space="preserve">Răşcanu, Ruxandra, (2002), </w:t>
      </w:r>
      <w:r>
        <w:rPr>
          <w:i/>
          <w:color w:val="000000"/>
        </w:rPr>
        <w:t xml:space="preserve">Psihologie şi comunicare,      </w:t>
      </w:r>
      <w:r>
        <w:rPr>
          <w:i/>
          <w:color w:val="000000"/>
          <w:u w:val="single"/>
        </w:rPr>
        <w:t>http://www.unibuc.ro/eBooks/psihologie/rascanu/index.htm</w:t>
      </w:r>
    </w:p>
    <w:p>
      <w:pPr>
        <w:pStyle w:val="Normal"/>
        <w:spacing w:lineRule="auto" w:line="360"/>
        <w:jc w:val="both"/>
        <w:rPr>
          <w:i/>
          <w:i/>
          <w:color w:val="000000"/>
        </w:rPr>
      </w:pPr>
      <w:r>
        <w:rPr>
          <w:i/>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both"/>
        <w:rPr>
          <w:color w:val="000000"/>
        </w:rPr>
      </w:pPr>
      <w:r>
        <w:rPr>
          <w:color w:val="000000"/>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m ales scrierea cu majusculă pentru a păstra caracterul de generalitate al acestei lucrări, precum şi pentru a accentua complexitatea şi profunzimea la nivel filosofico-ideatic ce implică un astfel de studiu asupra Omului, ca fiinţă complexă, socială.</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12:23:00Z</dcterms:created>
  <dc:creator>Alex</dc:creator>
  <dc:description/>
  <cp:keywords/>
  <dc:language>en-US</dc:language>
  <cp:lastModifiedBy>User</cp:lastModifiedBy>
  <dcterms:modified xsi:type="dcterms:W3CDTF">2009-07-25T07:50:00Z</dcterms:modified>
  <cp:revision>34</cp:revision>
  <dc:subject/>
  <dc:title>Universitatea Bucureşti</dc:title>
</cp:coreProperties>
</file>