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Impactul contextului fizic si  neuropsihic al memorarii asupra performantelor la reactualizare.</w:t>
      </w:r>
    </w:p>
    <w:p>
      <w:pPr>
        <w:pStyle w:val="Normal"/>
        <w:jc w:val="center"/>
        <w:rPr>
          <w:b/>
          <w:b/>
          <w:color w:val="000000"/>
          <w:sz w:val="30"/>
          <w:szCs w:val="30"/>
        </w:rPr>
      </w:pPr>
      <w:r>
        <w:rPr>
          <w:b/>
          <w:color w:val="000000"/>
          <w:sz w:val="30"/>
          <w:szCs w:val="30"/>
        </w:rPr>
      </w:r>
    </w:p>
    <w:p>
      <w:pPr>
        <w:pStyle w:val="Normal"/>
        <w:jc w:val="both"/>
        <w:rPr/>
      </w:pPr>
      <w:r>
        <w:rPr/>
      </w:r>
    </w:p>
    <w:p>
      <w:pPr>
        <w:pStyle w:val="Normal"/>
        <w:jc w:val="both"/>
        <w:rPr/>
      </w:pPr>
      <w:r>
        <w:rPr/>
      </w:r>
    </w:p>
    <w:p>
      <w:pPr>
        <w:pStyle w:val="Normal"/>
        <w:spacing w:lineRule="auto" w:line="360"/>
        <w:ind w:firstLine="720"/>
        <w:jc w:val="both"/>
        <w:rPr>
          <w:lang w:val="it-IT"/>
        </w:rPr>
      </w:pPr>
      <w:r>
        <w:rPr/>
        <w:t xml:space="preserve">Numeroase cazuri de uitare a informatiilor din memorie rezulta mai degraba dintr-o pierdere a accesului la informatie,decat dintr-o pierdere a informatiei in sine.O memorie saraca adeseori reflecta un esec de reactualizare si nu unul de stocaj.Se observa ca acest lucru difera in cazul memoriei de scurta durata,unde uitarea este rezultatul depasirii capacitatii de stocare,in timp ce reactualizarea este lipsita de eroare.) </w:t>
      </w:r>
      <w:r>
        <w:rPr>
          <w:lang w:val="it-IT"/>
        </w:rPr>
        <w:t>A incerca sa reactualizezi un item din memoria de lunga durata este ca si cum ai incerca sa gasesti o carte intr-o biblioteca mare.Faptul ca nu vei gasi cartea nu inseamna ca ea nu exista in biblioteca,ci poate ca o cauti intr-un loc gresit sau poate ca este pur si simplu inregistrata gresit,deci inaccesibila.In concluzie,cu cat sunt mai  bune indiciile de reactualizare,cu atat este mai buna memoria.Acest principiu explica de ce in general avem rezultate mai bune la un test de recunoastere a unei informatii,decat in cazul unui test de reactualizare.</w:t>
      </w:r>
    </w:p>
    <w:p>
      <w:pPr>
        <w:pStyle w:val="Normal"/>
        <w:spacing w:lineRule="auto" w:line="360"/>
        <w:ind w:firstLine="720"/>
        <w:jc w:val="both"/>
        <w:rPr/>
      </w:pPr>
      <w:r>
        <w:rPr>
          <w:lang w:val="it-IT"/>
        </w:rPr>
        <w:t>Performanţele de reactualizare (reproducere şi/sau recunoaştere) sunt semnificativ mai ridicate dacă starea neuropsihică din momentul învăţării este congruentă cu cea din momentul reactualizării sau ecforării. De pildă, itemii învăţaţi în condiţiile în care subiecţii fumau marijuana au fost reamintiţi mai bine dacă, în momentul reproducerii, subiecţii se aflau iarăşi sub influenţa drogului, decât dacă erau într-o stare de conştiinţă normală (Anderson, 1985). Materialul învăţat într-o anumită dispoziţie afectivă poate fi reamintit mai acurat atunci când subiecţii se află într-o dispoziţie afectivă similară (Bower, 1981). De pildă, pacienţii maniaco-depresivi îşi reamintesc mai bine conţinuturile învăţate în faza maniacală, când reproducerea se realizează tot pe un fond maniacal; materialul învăţat în faza depresivă e reprodus mult mai corect la revenirea stării depresive. În mod analog, itemii învăţaţi pe fondul consumului de alcool, sunt reamintiţi mai corect într-o stare bahică ulterioară, decât în stare de trezie (Eich, 1980)</w:t>
      </w:r>
      <w:r>
        <w:rPr>
          <w:rStyle w:val="FootnoteCharacters"/>
          <w:rStyle w:val="FootnoteAnchor"/>
          <w:sz w:val="24"/>
        </w:rPr>
        <w:footnoteReference w:id="2"/>
      </w:r>
      <w:r>
        <w:rPr>
          <w:lang w:val="it-IT"/>
        </w:rPr>
        <w:t>.</w:t>
      </w:r>
    </w:p>
    <w:p>
      <w:pPr>
        <w:pStyle w:val="Normal"/>
        <w:spacing w:lineRule="auto" w:line="360"/>
        <w:jc w:val="both"/>
        <w:rPr/>
      </w:pPr>
      <w:r>
        <w:rPr>
          <w:lang w:val="it-IT"/>
        </w:rPr>
        <w:tab/>
        <w:t xml:space="preserve">Dintre factorii care pot afecta reactualizarea,cel mai important este </w:t>
      </w:r>
      <w:r>
        <w:rPr>
          <w:i/>
          <w:lang w:val="it-IT"/>
        </w:rPr>
        <w:t>interferenta</w:t>
      </w:r>
      <w:r>
        <w:rPr>
          <w:lang w:val="it-IT"/>
        </w:rPr>
        <w:t>.Daca asociem itemi diferiti cu acelasi idiciu,atunci cand vom incerca sa utilizam acel indiciu pentru a reactualiza unul dintre itemi,ceilalti itemi vor deveni active si vor interfera cu descoperirea tintei.</w:t>
      </w:r>
    </w:p>
    <w:p>
      <w:pPr>
        <w:pStyle w:val="Normal"/>
        <w:spacing w:lineRule="auto" w:line="360"/>
        <w:jc w:val="both"/>
        <w:rPr>
          <w:lang w:val="it-IT"/>
        </w:rPr>
      </w:pPr>
      <w:r>
        <w:rPr>
          <w:lang w:val="it-IT"/>
        </w:rPr>
        <w:t>Putem sa ne gandim la continutul memoriei de scurta durata ca fiind tot ceea ce este activa in constiinta noastra.Intuitia ne arata ca accesul la aceasta informatie este imediat.Nu trebuie sa “scotocesti” dupa ea,aceasta este la indemana.Deci, reactualizarea nu depinde de numarul de itemi aflati in constiinta.Datele ne arata ca reactualizarea devine cu atat mai lenta,cu cat sunt mai multi itemi in memoria de scurta durata.</w:t>
      </w:r>
    </w:p>
    <w:p>
      <w:pPr>
        <w:pStyle w:val="Normal"/>
        <w:spacing w:lineRule="auto" w:line="360"/>
        <w:jc w:val="both"/>
        <w:rPr>
          <w:lang w:val="it-IT"/>
        </w:rPr>
      </w:pPr>
      <w:r>
        <w:rPr>
          <w:lang w:val="it-IT"/>
        </w:rPr>
        <w:tab/>
        <w:t>La descrierea stadiului de encodare a informatiilor operatiile executate in timpul encodarii(de exemplu,elaborarea) vor usura mai tarziu reactualizarea.Alti doi factori ai procesului de  encodarea sporesc de asemenea sansele unei reactualizari de success:a)organizarea informatiei in timpul encodarii,si b) contextual encodarii informatiei trebuie sa fie similar celui in care informatia va fi reactualizata.</w:t>
      </w:r>
    </w:p>
    <w:p>
      <w:pPr>
        <w:pStyle w:val="Normal"/>
        <w:spacing w:lineRule="auto" w:line="360"/>
        <w:jc w:val="both"/>
        <w:rPr>
          <w:lang w:val="it-IT"/>
        </w:rPr>
      </w:pPr>
      <w:r>
        <w:rPr>
          <w:lang w:val="it-IT"/>
        </w:rPr>
        <w:tab/>
        <w:t>De vreme ce contextual este un indiciu foarte puternic pentru reactualizare,ne putem imbunatati memoria prin restocarea contextului in care a avut loc invatarea.In cazul in care cursul de psihologie are loc totdeauna  intr-o singura sala,reproducerea materialului de curs va fi mult mai buna daca te afli in acea sala,decat daca esti intr-o sala total diferita,deaorece contextual salii este un indiciu de reactualizare pentru materialul de curs;totusi,cel mai adesea,cand trebuie sa nereamintim ceva,nun e putem intoarce fizic la contextual in care am invatat.Daca ai dificultati de reproducere a numelui unui coleg din liceu,nu poti sa te reantorci la liceu doar pentru a-ti aminti acel nume.Totusi in astfel de situatii poti incera sa reface mental contextual.Pentru a reactualiza numele uitate de mult timp,cauta sa te gandesti la diferitele clase,cluburi si alte activitati prin care ai trecut in timp ce erai la scoala,pentru a vedea daca vreuna duntre acestea iti vor adduce aminte numele cautat.</w:t>
      </w:r>
    </w:p>
    <w:p>
      <w:pPr>
        <w:pStyle w:val="Normal"/>
        <w:spacing w:lineRule="auto" w:line="360"/>
        <w:jc w:val="both"/>
        <w:rPr/>
      </w:pPr>
      <w:r>
        <w:rPr>
          <w:lang w:val="it-IT"/>
        </w:rPr>
        <w:tab/>
        <w:t>Cunoastem faptul ca organizarea in timpul endocarii imbunatateste ulterior reactualizarea informatiilor.Acest principiu are o mare valoare practica:suntem capabili de stocarea si reactualizarea unei cantitati mari de informatie doar daca o organizam.Unele experimente au investigat procedee oranizationale ce pot fi utilizate petru a invata mai multi itemi fara legatura intre ei.Intr-un asemenea studio,subiectii au memorat liste de cuvinte fara legatura,prin organizarea cuvintelor din lista sub forma unei povesti.Ulterior la o testare a memoriei pentru 12 liste(in total 120 de cuvinte),subiectii au reprodus mai mult de 90% din cuvinte.Desi este o perfomanta remarcabila,nimeni nu poate realiza asa ceva foarte usor.</w:t>
      </w:r>
    </w:p>
    <w:p>
      <w:pPr>
        <w:pStyle w:val="Normal"/>
        <w:spacing w:lineRule="auto" w:line="360"/>
        <w:jc w:val="both"/>
        <w:rPr>
          <w:lang w:val="it-IT"/>
        </w:rPr>
      </w:pPr>
      <w:r>
        <w:rPr>
          <w:lang w:val="it-IT"/>
        </w:rPr>
        <w:tab/>
        <w:t>O alta modalitate de imbunatatire a reactualizarii informatiei din memorie,consta in practicarea ei-cu alte cuvinte,san e punem intrebari despre ceea ce incercam sa invatam.Sa presupunem ca ai la dispozitie doua ore in cvare sa inveti un material care poate fi citit in aproximativ 30 min.Citirea si recitirea  de patru ori a materialului este in general ami putin eficienta decat citirea lui o singura data,insotita de punere DE INTREBARI DESPRE TEXT.Apoi urmeaza recitirea partilor selectate din text,pentru a clarifica unele aspecte care au fost greu reactualizabile dupa prima citire;prin dezvoltarea acelor aspecte,partile textului sunt bine conectate intre ele,precum si cu restul materialului.Incercarea de reactualizare a materialului este un mod efficient de utilizare a timpului;acest fapt a fost demonstrate cu mult timp in urma prin  experimente ce au utilizat un material cum ete cel utilizat in present la cursuri.Un procedeu inrudit cu exersarea reactualizarii este,de asemenea,util in situatiile de memorie implicita;este vorba de practica mentala,care implica repetarea imaginata a deprinderii perceptual-motorii in absenta oricaror miscari grosiere ale corpului.De exemplu,poti sa te imaginezi leganandu-te in asteptarea mingii de tennis,initiind corectiile la nivel mental daca balansul pare gresit,fara a-ti misca nici macar o mana.O astfel de practica mentala va imbunatati performanta deprinderii,in special daca este combinata cu practica fizica reala.</w:t>
      </w:r>
    </w:p>
    <w:p>
      <w:pPr>
        <w:pStyle w:val="Normal"/>
        <w:spacing w:lineRule="auto" w:line="360"/>
        <w:ind w:firstLine="720"/>
        <w:jc w:val="both"/>
        <w:rPr/>
      </w:pPr>
      <w:r>
        <w:rPr>
          <w:lang w:val="it-IT"/>
        </w:rPr>
        <w:t>Am trecut în revistă toate aceste rezultate experimentale pentru că ele trebuie să ne dea serios de gândit atunci când facem conjecturi de la performanţa reactualizării la calitatea memoriei. În condiţiile în care contextul fizic şi neuropsihic al reactualizării este congruent cu cel al învăţării - performanţele sunt ridicate. Din această cauză, de pildă, performanţele de recunoaştere sunt în mod constant mai bune decât la testul de reproducere. Cred că tot pe această bază pot fi explicate o mare parte din fenomenele de hipermnezie care apar sub transă hipnotică. Inducţia hipnotică nu duce prin ea însăşi la hipermnezie, ci indirect, prin favorizarea unei stări psiho-neurologice similare cu cea în care a avut loc învăţarea.</w:t>
      </w:r>
    </w:p>
    <w:p>
      <w:pPr>
        <w:pStyle w:val="Normal"/>
        <w:spacing w:lineRule="auto" w:line="360"/>
        <w:ind w:firstLine="720"/>
        <w:jc w:val="both"/>
        <w:rPr>
          <w:lang w:val="it-IT"/>
        </w:rPr>
      </w:pPr>
      <w:r>
        <w:rPr>
          <w:lang w:val="it-IT"/>
        </w:rPr>
        <w:t>Cu cât scade similaritatea dintre contextul învăţării şi cel al reactualizării, cu atât mai scăzute sunt performanţele mnezice. Aceasta nu înseamnă însă că memoria este deficitară; înseamnă că contextul reactualizării nu a fost cel mai potrivit. Sau sarcina de reactualizare nu a fost cea mai adecvată . A doua condiţie a eficacităţii reactualizării viza disimilaritatea dintre contextul reactualizării şi alţi itemi decât cei care trebuie actualizaţi. ea se poate ilustra îndeosebi pentru cazul recunoaşterii. Într-o sarcină de recunoaştere itemii nefamiliari sunt mai uşor de recunoscut decât itemii familiari, dată fiind asemănarea acestora din urmă cu alţi itemi din mediu, care nu au un rest de activare mai ridicat şi pot perturba astfel recunoaşterea (Barsolou, 1992).</w:t>
      </w:r>
    </w:p>
    <w:p>
      <w:pPr>
        <w:pStyle w:val="Normal"/>
        <w:jc w:val="both"/>
        <w:rPr>
          <w:lang w:val="it-IT"/>
        </w:rPr>
      </w:pPr>
      <w:r>
        <w:rPr>
          <w:lang w:val="it-IT"/>
        </w:rPr>
      </w:r>
    </w:p>
    <w:p>
      <w:pPr>
        <w:pStyle w:val="Normal"/>
        <w:rPr>
          <w:lang w:val="it-IT"/>
        </w:rPr>
      </w:pPr>
      <w:r>
        <w:rPr>
          <w:lang w:val="it-IT"/>
        </w:rPr>
      </w:r>
    </w:p>
    <w:p>
      <w:pPr>
        <w:pStyle w:val="Normal"/>
        <w:jc w:val="right"/>
        <w:rPr>
          <w:lang w:val="it-IT"/>
        </w:rPr>
      </w:pPr>
      <w:r>
        <w:rPr>
          <w:lang w:val="it-IT"/>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hado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6:00Z</dcterms:created>
  <dc:creator>Josephe</dc:creator>
  <dc:description/>
  <cp:keywords/>
  <dc:language>en-US</dc:language>
  <cp:lastModifiedBy>User</cp:lastModifiedBy>
  <dcterms:modified xsi:type="dcterms:W3CDTF">2009-07-28T13:16:00Z</dcterms:modified>
  <cp:revision>5</cp:revision>
  <dc:subject/>
  <dc:title>Impactul contextului fizic si  neuropsihic al memorarii asupra performantelor la reactualizare</dc:title>
</cp:coreProperties>
</file>