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477" w:leader="none"/>
          <w:tab w:val="left" w:pos="1440" w:leader="none"/>
          <w:tab w:val="left" w:pos="184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477" w:leader="none"/>
          <w:tab w:val="left" w:pos="1440" w:leader="none"/>
          <w:tab w:val="left" w:pos="184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477" w:leader="none"/>
          <w:tab w:val="left" w:pos="1440" w:leader="none"/>
          <w:tab w:val="left" w:pos="1845" w:leader="none"/>
        </w:tabs>
        <w:jc w:val="center"/>
        <w:rPr>
          <w:b/>
          <w:b/>
          <w:bCs/>
        </w:rPr>
      </w:pPr>
      <w:r>
        <w:rPr>
          <w:b/>
          <w:bCs/>
        </w:rPr>
        <w:t>PROCESE    FUNDAMENTALE    INTR-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INVĂŢARE     ELEMENTAR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În  orice  act  de  învăţare   intervine  de  fapt   psihismul,  în  vederea   studiului,  putem  descrie  separat   funcţiile   de   bază   ale   procesului   cognitiv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În  cunoaşterea  elementară  se  distinge   îndeosebi    rolul   atenţiei ,  percepţiei  şi memoriei .  Aprofundarea  cunoaşterii   aduce   în   prim  plan   imaginaţia  şi  gândirea. Motivaţia   şi  comunicarea  elev -profesor,  intervine  tot  timpul  ca motor al activităţii psihice.    Activitatea   de   reflectare   a  realităţii   în   creier  are  un  caracter   selectiv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tenţia   constă   un   orientarea   şi  concentrarea   activităţii   psihice   asupra  unor obiecte    şi    fenomene   care ,  datorita  acestui    fapt  ,  sunt   reflectate   mai   clar   şi   mai  deplin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ercepţia   constă   în   cunoaşterea   obiectelor  şi  fenomenelor  în  integritatea  lor   şi  în   momentul   când  ele  acţionează  asupra  organelor  senzorial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aracterul  selectiv  al  reflectării   se   manifestă   nu    numai în  cazul   percepţiilor ,ci şi  în  cazul  celorlalte   procese  psihice  (  de ex   gândirea ,  memoria  etc).</w:t>
      </w:r>
    </w:p>
    <w:p>
      <w:pPr>
        <w:pStyle w:val="Normal"/>
        <w:jc w:val="both"/>
        <w:rPr/>
      </w:pPr>
      <w:r>
        <w:rPr>
          <w:sz w:val="28"/>
        </w:rPr>
        <w:t>Percepţia   este  o reflectare  a  obiectelor  şi  fenomenelor   care  acţionează   nemijlocit asupra receptorilor .</w:t>
      </w:r>
    </w:p>
    <w:p>
      <w:pPr>
        <w:pStyle w:val="Normal"/>
        <w:jc w:val="both"/>
        <w:rPr/>
      </w:pPr>
      <w:r>
        <w:rPr>
          <w:sz w:val="28"/>
        </w:rPr>
        <w:t>Percepţiile  deosebindu-se   de   senzaţii   prin  faptul  că  ele  nu  constituie reflectarea însuşirilor izolate  ale obiectelor şi fenomenelor ( de  ex culoare, temperatură, miros etc), ci  reflectarea   acestor   obiecte   şi   fenomene   în  totalitatea  lor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Imaginile   obiectelor   şi   fenomenelor   percepute ,  acţiunile   săvârşite , sentimentele  şi  gândurile   pe   care   le   avem  la  un  moment  dat  , nu dispar  fără urmă  din mintea noastră.    În  anumite  condiţii  , ele  reapar , intr-o  formă  sau  alta , în  conştiinţă . Spre  deosebire   de  senzaţii şi percepţii , care   sunt  imagini ale obiectelor  şi fenomenelor  ce acţionează în   momentul  respectiv  asupra  analizatorilor ,  memoria  este  o  reflectare a experienţei  noastre  anterioar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rin    memorie   se   înţelege ,  pe  de  o parte  ,  procesul  de   întipărire  , fixare  şi păstrare   în  creier , iar  pe  de   altă   part e  , recunoaşterea   şi   reproducerea  a ceea ce omul  a  perceput  , a simţit , a făcut  sau a gândit înaint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03" w:leader="none"/>
          <w:tab w:val="left" w:pos="2340" w:leader="none"/>
          <w:tab w:val="left" w:pos="360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03" w:leader="none"/>
          <w:tab w:val="left" w:pos="2340" w:leader="none"/>
          <w:tab w:val="left" w:pos="360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ATENŢIA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Baza   fiziologică   a   atenţiei  o constituie   apariţia  unor regiuni cu excitabilitate optimă  în  scoarţa cerebrală.</w:t>
      </w:r>
    </w:p>
    <w:p>
      <w:pPr>
        <w:pStyle w:val="TextBody"/>
        <w:rPr/>
      </w:pPr>
      <w:r>
        <w:rPr/>
        <w:t xml:space="preserve"> </w:t>
      </w:r>
      <w:r>
        <w:rPr/>
        <w:t>Activitatea  de   formare   şi  reactualizare   a  legăturilor   temporare  şi  de  diferenţiere  se  realizează   la  un  înalt  nivel  de  eficacitate  în  focarele   de  excitabilitate  optimă ,care constituie porţiunea creatoare  a emisferelor cerebral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În  jurul  focarelor  de excitabilitate optimă apare, pe baza inducţiei negative, o stare de  inhibiţi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u  cât focarul de excitabilitate  optimă este mai concentrat in anumite porţiuni ale scoarţei  cu  atât   inhibiţia   apăruta  prin  inducţie negativă  cu  celelalte  regiuni  este mai puternic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orţiunea  de  excitabilitate  optimă  nu este fixă ,ci  se deplasează pe suprafaţa emisferelor  cerebrale,   in  funcţie   de  schimbările   survenite    în   lumea   reală  si  de   desfăşurarea activităţi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tenţia   are  o  serie  de  calităţi:concentrarea,stabilirea,volumul,flexibilitatea,distributia-care  pot  reprezenta  o  anumită independentă unele fată de altele. În acest fel ,la uni copii anumite  calităţi   ale  atenţiei  pot  fi  foarte  dezvoltate, iar  altele  mai  puţin  dezvoltate.</w:t>
      </w:r>
    </w:p>
    <w:p>
      <w:pPr>
        <w:pStyle w:val="TextBody"/>
        <w:rPr/>
      </w:pPr>
      <w:r>
        <w:rPr/>
        <w:t xml:space="preserve">Concentrarea   şi   intensitatea   atenţiei. Se  poate  măsura   prin  rezistenta   la  excitanţi perturbatorii, în  special  la  zgomot.  </w:t>
      </w:r>
    </w:p>
    <w:p>
      <w:pPr>
        <w:pStyle w:val="TextBody"/>
        <w:rPr/>
      </w:pPr>
      <w:r>
        <w:rPr/>
        <w:t>Zgomotul  din  ambianţă   poate stânjeni foarte mult ,atunci când trebuie să distingi un aspect mai puţin eviden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Un rol semnificativ îl joacă deprinderil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tabilirea atenţiei se caracterizează prin menţinerea neîntreruptă, intensiva şi durabilă a orientării şi concentrării activităţii psihice intr-o anumita direcţie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Atenţia  elevului se poate menţine concentrata ,in mod neîntrerupt , asupra unui obiect,15-20 minute, examinând din diferite puncte de veder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Volumul atenţiei este limita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lexibilitatea atenţiei este rezultatul deplasării rapide a focarului de excitabilitate care depinde in primul rând de mobilitatea proceselor nervoase, de uşurinţa cu care un focar de excitabilitate trece in starea de inhibiţie şi invers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istribuţia atenţiei constă în capacitatea de a sesiza simultan înţelesul mai multor surse de informaţii.</w:t>
      </w:r>
    </w:p>
    <w:p>
      <w:pPr>
        <w:pStyle w:val="Normal"/>
        <w:jc w:val="both"/>
        <w:rPr/>
      </w:pPr>
      <w:r>
        <w:rPr>
          <w:sz w:val="28"/>
        </w:rPr>
        <w:t>Atenţia involuntară se caracterizează prin faptul ca apare în mod neintenţionat şi fără efort voluntar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pariţia atenţiei involuntare este determinată  nu numai de natura stimulenţilor , ci si de măsura in care un stimulent oarecare  răspunde trebuinţelor ,dorinţelor,  intereselor elevului respectiv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tenţia voluntară ,se caracterizează prin prezenţa  scopului de a fi atent şi a efortului voluntar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entru  educarea  atenţiei  voluntare ,este de mare importanta exigenta dascălului faţă de calitatea  executării  sarcinilor  date  elevilor , formarea  deprinderilor de a executa cu atenţia necesară  orice activitate ,de a lucra  cu atenţie  chiar si in condiţii neprielnic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esfăşurarea  activităţii  intr-un  ritm optim este un alt factor important din punctul  de vedere  al  asigurării atenţiei elevilor in cadrul lecţie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ezvoltarea  atenţiei  este condiţionată  de întreaga dezvoltare a elevului : a capacităţi de  mişcare  şi coordonare  a mişcărilor, a senzaţiilor ,a percepţiilor , a recunoaşterii şi sesizării însuşirilor  no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Neatenţia poate apărea şi ca efect al oboselii, plictiseli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e lângă factorii externi intervin şi factori  interni contribuind la suscitarea atenţiei, cel mai important fiind interesu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PERCEPŢI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În dezvoltarea  percepţiei copilului un rol deosebit de important îl are dezvoltarea limbajului şi comunicarea verbală a copilului cu adulţii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În procesul pedagogic este util să se urmărească nu numai realizarea  unei percepţii corecte in momentul dat în conformitate cu scopul urmărit ci şi dezvoltarea la elevi a spiritului de observaţie. </w:t>
      </w:r>
    </w:p>
    <w:p>
      <w:pPr>
        <w:pStyle w:val="Normal"/>
        <w:jc w:val="both"/>
        <w:rPr/>
      </w:pPr>
      <w:r>
        <w:rPr>
          <w:sz w:val="28"/>
        </w:rPr>
        <w:t>În percepţie intervin si o serie de atitudini :a) atitudinea motorie:                                                    poziţia, postura pe care se sprijină comportamentul nostru e în relaţie cu ceea ce observăm, ( când vrem sa auzim  bine ce spune o persoana adoptam  o anume atitudine),</w:t>
      </w:r>
    </w:p>
    <w:p>
      <w:pPr>
        <w:pStyle w:val="Normal"/>
        <w:jc w:val="both"/>
        <w:rPr/>
      </w:pPr>
      <w:r>
        <w:rPr>
          <w:sz w:val="28"/>
        </w:rPr>
        <w:t>b) atitudinea intelectuală, starea de pregătire cognitiva ,punctul de vedere, orientarea in situaţie ,c) atitudinea afectivă: o dispoziţie subiectivă a persoanei de a reacţiona pozitiv sau negativ faţă de o situaţie, persoana sau o simplă afirmaţie .Influenţa afectivităţi pare a se face resimţită  şi in cazul percepţiilor subliminal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ercepţia subliminala este cea ale cărei efecte se fac resimţite, deşi excitanţii ce o produc se află sub pragul senzorial , fie cel de intensitate, fie cel referitor la timpul de expuner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titudinea, interesele  influenţează puternic selecţia perceptivă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ând percepem ceva  , nu e sesizat  totul cu aceeaşi claritate .Percepând  corect forma obiectelor  , noi  le recunoaştem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În plus , apreciem   şi  distanţa  la care  se află  obiectele : fără o asemenea evaluare  nu le-am putea mânui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ercepţia timpului are mai multe aspecte .Unul se referă la perceperea unor excitanţi ca fiind succesiv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Dacă succesiunea unor spoturi luminoase  e foarte  rapidă , vedem o lumină continuă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Un al doilea aspect al percepţiei în timp este tocmai  aprecierea duratei. Se poate  estima  durata  unui fenomen continuu, dar  putem  evalua  si  intervalul între  momentele  de apariţie a două evenimente. Nu apar  deosebiri  nete între modul  de a aprecia aceste  două  feluri de scurgere a timpulu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ercepţia mişcării constituie o schimbare de poziţie în spaţiu a unui obiect intr-un anumit timp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ercepţia mişcării intervine în două situaţii :a) când urmărim cu ochii obiectul  în mişcare ; în acest caz  , imaginea pe retină e fixă , dar senzaţiile kinestezice provocate de mişcarea  ochilor  ne dau informaţiile corespunzătoare; b) ochii sunt  imobili ,dar imaginea corpului respectiv se deplasează  pe retină. Mişcările prea  încete  ori prea rapide nu sunt sesizat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MEMORIA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Memoria  este o funcţie  a creierului ‚funcţie  care constă  în reflectarea experienţei trecut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Baza  materială  a  memoriei  o  constituie  urmele proceselor nervoase anterioare (excitaţia şi inhibiţia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tât  memorarea ‚cât  şi  reproducerea  pot  avea un  caracter intenţionat  (voluntar) sau neintenţionat  (involuntar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Memorarea  şi  reproducerea   intenţionată  presupun : a) existenţa  unui scop dinainte fixat ,  b) alegerea  şi stabilirea  materialului  de memorat sau reprodus , c) prezenţa unui efort   mai  mult  sau  mai  puţin  însemnat de voinţă , d) utilizarea unor mijloace si procedee speciale in memorare şi reproducere etc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În cazul  memorării  şi  reproducerii  neintenţionate toate aceste caracteristici lipsesc; procesul se desfăşoară fără intenţie , ,,de la sine’’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De asemenea , în funcţie  de procedeul folosit se poate face distincţie intre memorare  logica şi  memorarea mecanic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Memorarea  logică  se bazează pe desprinderea legăturilor inteligibile ,a conţinutului  de idei , în vreme ce  memorarea  mecanică  duce  la elaborarea  unor legături temporare ,care reflectă  prin excelenţă succesiunea externă  a fenomenelor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Numim deprinderi acele  acte  învăţate  în  care  predomină  reacţiile  relativ  constant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stfel ,sunt deprinderi : mersul, scrisul, calculul mintal elementar (tabla înmulţirii)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unoştinţa  este  o structură  de  informaţii  şi  operaţii  care face posibile  atât orientarea în ambianţă, cât  şi  soluţionarea  anumitor  problem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Baza fiziologică a memoriei nu este încă elucidat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’’</w:t>
      </w:r>
      <w:r>
        <w:rPr>
          <w:sz w:val="28"/>
        </w:rPr>
        <w:t>Depozitul ,,  uriaş  al  memoriei  este locul  unde  putem  găsi  şi  evoca  o  anume  amintir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Din  punctul  de  vedere  al duratei  memorării există  trei forme de memorie: a)memoria de foarte scurtă durată , b) memoria  de scurtă  durată , c) memoria de lungă durată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CONCLUZII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Procesul de învăţământ face  apel  la atenţia  involuntară ,cât  şi la atenţia  voluntară  a elevilor ,dar rolul  hotărâtor  îl are atenţia voluntară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tenţia voluntară  se caracterizează prin faptul că apare în mod  neintenţionat şi fără efort voluntar. Ea  poate  fi provocată în primul rând  de anumite însuşiri ale obiectelor şi fenomenelor , care dau naştere reflexului de orientare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Stimulenţii  puternici (scrisul cu litere mai mari sau viu colorate, imaginile foarte mari ale unor obiecte etc ) se impun in mod involuntar atenţiei elevilor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epetarea unui stimulent, care iniţial nu a atras atenţia ,se face ca el sa se impună in cele din urmă. Interesul este subordonat  motivaţiei, trebuinţelor, sentimentelor noastr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tenţia involuntară şi voluntară  nu sunt net delimitate , între ele există o serie întreagă de grade  de trecere . În afară  de acestea ,cele două forme  de atenţie se pot transforma una în alta. Astfel , un elev  poate  începe studiul unei probleme  bazându-se  pe atenţia voluntară. Dacă , însă, dificultăţile iniţiale sunt  învinse în cursul activităţi , apare  interesul , şi atenţia  devine involuntară .Această atenţie este numită  atenţie  postvoluntară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În procesul pedagogic este necesar să se urmărească nu  numai realizarea  unei percepţii corecte în momentul dat în conformitate cu scopul urmărit  ci şi dezvoltarea la elevi a spiritului de observaţie .</w:t>
      </w:r>
    </w:p>
    <w:p>
      <w:pPr>
        <w:pStyle w:val="TextBody"/>
        <w:rPr/>
      </w:pPr>
      <w:r>
        <w:rPr/>
        <w:t>Observaţia  este o formă  superioară a percepţiei ,este  o percepţie premeditată , dirijată ,planificată  şi selectivă  ,întreprinsă cu  un anumit scop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Observarea înseamnă cercetarea  şi studierea obiectului .Rapiditatea şi precizia în sesizarea unor lucruri puţin sesizabile  la prima vedere  , dar importante din punctul  de  vedere  al scopului  urmărit  , este  o caracteristică  a spiritului de observaţie .Spiritul de observaţie se dezvoltă în practica observării obiectelor şi fenomenelor în clasă ,la demonstraţiile experimentale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olul memoriei în procesul de învăţământ este deosebit de important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Fără  o memorie  trainică  nu  este  posibilă  asimilarea  temeinică a  bazelor  ştiinţelor ,ceea  ce  reprezintă  una  dintre  principalele   sarcini  ale şcolii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În  procesul  de   învăţământ , copiii  memorează   şi  păstrează  în  memorie o mare  cantitate  de fapte ,  reguli , legi , norme etice, pe care le vor utiliza ulterior în viaţă ,în activitatea practică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În activitatea  de învăţare , memoria este absolut necesară 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BIBLIOGRAFIE: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*ANDREI COSMOVICI ŞI LUMINIŢA IACOB,PSIHOLOGIE ŞCOLARĂ,1999,POLIROM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*AL ROŞCA,PSIHOLOGIA COPILULUI,1958,EDIT DIDACTICĂ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*ANDREI COSMOVICI,PSIHOLOGIE GENERALĂ,1996,POLIROM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        </w:t>
      </w:r>
    </w:p>
    <w:p>
      <w:pPr>
        <w:pStyle w:val="Normal"/>
        <w:jc w:val="both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sectPr>
      <w:footerReference w:type="default" r:id="rId2"/>
      <w:type w:val="nextPage"/>
      <w:pgSz w:w="12240" w:h="15840"/>
      <w:pgMar w:left="1440" w:right="720" w:gutter="0" w:header="0" w:top="864" w:footer="706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03" w:leader="none"/>
        <w:tab w:val="left" w:pos="2340" w:leader="none"/>
        <w:tab w:val="left" w:pos="3600" w:leader="none"/>
      </w:tabs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1T22:14:00Z</dcterms:created>
  <dc:creator>Fantozzy</dc:creator>
  <dc:description/>
  <cp:keywords/>
  <dc:language>en-US</dc:language>
  <cp:lastModifiedBy>Alfonso</cp:lastModifiedBy>
  <cp:lastPrinted>2003-02-14T00:32:00Z</cp:lastPrinted>
  <dcterms:modified xsi:type="dcterms:W3CDTF">2009-07-30T21:07:00Z</dcterms:modified>
  <cp:revision>5</cp:revision>
  <dc:subject/>
  <dc:title>          PROCESE    FUNDAMENTALE    INTR-O </dc:title>
</cp:coreProperties>
</file>